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upplement</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for</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CONDOR 386</w:t>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MI BIOS Version)</w:t>
      </w:r>
      <w:r>
        <w:br w:type="page"/>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is fully compatible with standard AT BIOS and works in the network system. It also performs self-test after reset and includes a setup program to setup the system.</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bidi w:val="0"/>
        <w:spacing w:lineRule="auto" w:line="240" w:before="0" w:after="0"/>
        <w:ind w:left="0" w:right="0" w:firstLine="288"/>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sectPr>
          <w:headerReference w:type="even" r:id="rId7"/>
          <w:headerReference w:type="default" r:id="rId8"/>
          <w:footerReference w:type="even" r:id="rId9"/>
          <w:footerReference w:type="default" r:id="rId10"/>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IVE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dvanced Chipset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278" w:type="dxa"/>
        <w:jc w:val="center"/>
        <w:tblInd w:w="0" w:type="dxa"/>
        <w:tblLayout w:type="fixed"/>
        <w:tblCellMar>
          <w:top w:w="55" w:type="dxa"/>
          <w:left w:w="55" w:type="dxa"/>
          <w:bottom w:w="55" w:type="dxa"/>
          <w:right w:w="55" w:type="dxa"/>
        </w:tblCellMar>
      </w:tblPr>
      <w:tblGrid>
        <w:gridCol w:w="5278"/>
      </w:tblGrid>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HIPSET SETUP</w:t>
            </w:r>
          </w:p>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bl>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ab/>
        <w:tab/>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15"/>
          <w:headerReference w:type="default" r:id="rId16"/>
          <w:footerReference w:type="even" r:id="rId17"/>
          <w:footerReference w:type="default" r:id="rId18"/>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DAYLIGHT SAVING</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144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ABLED/ENABLED</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rogramming</w:t>
        <w:tab/>
        <w:tab/>
        <w:t>:</w:t>
        <w:tab/>
        <w:t>Disabled</w:t>
        <w:tab/>
        <w:t>Adapter ROM Shadow D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250</w:t>
        <w:tab/>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0.0</w:t>
        <w:tab/>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MB Memory Test</w:t>
        <w:tab/>
        <w:tab/>
        <w:t>:</w:t>
        <w:tab/>
        <w:t>Disabled</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E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ab/>
        <w:t>:</w:t>
        <w:tab/>
        <w:t>Enabled</w:t>
        <w:tab/>
        <w:t>Adapter ROM Shadow E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dapter ROM Shadow EC00,16K</w:t>
        <w:tab/>
        <w:tab/>
        <w:t>:</w:t>
        <w:tab/>
        <w:t xml:space="preserve">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System ROM Shadow F000,16K</w:t>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
        <w:t>:</w:t>
        <w:tab/>
        <w:t>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C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0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23"/>
          <w:headerReference w:type="default" r:id="rId24"/>
          <w:footerReference w:type="even" r:id="rId25"/>
          <w:footerReference w:type="default" r:id="rId26"/>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possible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ve 1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feature, when enabled, will invoke the POST memory routines on the RAM above 1 MB (if present on the system).  If disabled, the BIOS will only check the first 1 MB of 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enable (turn on) or disable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board does not have parity RAM, the user may disable the memory parity error checking routines in the BIOS.  The user should check with the manufacturer regarding the proper setting of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t &lt;DEL&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ing this option, will prevent the mess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rom appearing on the screen when the system boots-up.</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If a problem occurs with other software, this data can be located at the upper limit of the DOS shell (640 KB).  If the option is set to `DOS 1 KB,' the DOS Shell is shortened to 639 KB, the top KB is used for the hard disk stor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it for &lt;F1&gt;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the system boots-up, the BIOS will execute the POST routines, a series of system diagnostic routines.  If any of these tests fail, but a non-fatal error has occurred and the system can still function, the BIOS will respond with an appropriate error message followed by the following statemen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any non-fatal error which occurs will not generate the above statement, but the BIOS will still display the appropriate error message.  This will eliminate the need for any user response to a non-fatal error condition messag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eric/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numeric processor (Intel 80x87 or compatible) or the Weitek numeric processor (WTL3167 or 4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will normally attempt to boot from floppy drive A: (if present), and if unsuccessful, it will attempt to boot from hard disk C:.  This sequence can be switched using this option.  If the option is set to "C:, A:," the system will attempt to boot from the hard drive C:, and then A:.  If the option is set to "A:, C:," the sequence is revers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ten options of shadow RAM for add-on card and one for the system BIOS.  For the option System ROM, the content of the system at F000H segment BIOS is copied to the on board memory.  For the option Video ROM, the video ROM at C0000H segment or C4000H segment are copied to memory.  If you install an add-on card which ROM BIOS is locate at one of the Adapter ROM shadow options, you may select corresponding option to shadow this ROM.  If there is any problem after enabling the shadow memory on the add-on card, it recommends to enable the shadow RAM function for system BIOS only.</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DVANCE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HIPSET SET, the main screen shown as below:</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Write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Read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Remapping</w:t>
        <w:tab/>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 Mode Byte Dwap</w:t>
        <w:tab/>
        <w:tab/>
        <w:t>:</w:t>
        <w:tab/>
        <w:t xml:space="preserve">Dis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ingled ALE Enabled  </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ra AT Cycle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T Bus Clock Selection</w:t>
        <w:tab/>
        <w:tab/>
        <w:t>:</w:t>
        <w:tab/>
        <w:t>Clk 2IN/8</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BIOS Area Cacheable</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base</w:t>
        <w:tab/>
        <w:tab/>
        <w:t>:</w:t>
        <w:tab/>
        <w:t>0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base</w:t>
        <w:tab/>
        <w:tab/>
        <w:t>:</w:t>
        <w:tab/>
        <w:t>0KB</w:t>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31"/>
          <w:headerReference w:type="default" r:id="rId32"/>
          <w:footerReference w:type="even" r:id="rId33"/>
          <w:footerReference w:type="default" r:id="rId34"/>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Read/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clock speed of CPU and the speed rating of the D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can make the system unstable.  Since the specification of DRAM from different manufacturers may vary, you would better consult your local dealer for the detail information.  In general, select 0 Wait State Write and 0 Wait State Read with 80ns DRAM for 25MHz and 33MHz syste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Remapp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1MByte or more memory are installed, there are some portion of DRAM overlapping with the BIOS which cannot be accessed.  Memory remapping allows these portions of memory to be accessed at other locations and thus can be utilized by the software.  Memory remapping is supported by hardwa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aster Byte Mode Swap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dd-on card with bus master capability should handle the data swapping on 8-bit operation correctly and this option need not be enabled normally.  However, some bus masters add-on cards is not fully compatible with the ISA bus standard.  By enabling this option, the system logic will instead perform the data swapping.</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gle ALE En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bus conversion in AT bus cycle, such as I/O operation to add-on cards, the system logic will generate multiple ALE signal for add-on cards to latch the address bus status.  A few add-on cards may not work properly with multiple ALE signals.  In this case, select "YES" to solve the problem.  Should you have any question, please contact your local deal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ra At Cycl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standard AT bus, it requires 1ws for 16 bit AT cycle and 4ws for 8 bit AT cycle.  If you set it to "Enable", an extra wait state will be inserted to every operation to bus.  It is useful when you find that some slow add-on cards are unable to work on CONDOR-386.  Normally, select "Disable" for maximum performanc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t BUS C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eripherals on the motherboard and slot, such display and DMA Bus clock is generated from CPU clock-in and the speed of Bus clock is shown below.</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872" w:type="dxa"/>
        <w:jc w:val="center"/>
        <w:tblInd w:w="0" w:type="dxa"/>
        <w:tblLayout w:type="fixed"/>
        <w:tblCellMar>
          <w:top w:w="55" w:type="dxa"/>
          <w:left w:w="55" w:type="dxa"/>
          <w:bottom w:w="55" w:type="dxa"/>
          <w:right w:w="55" w:type="dxa"/>
        </w:tblCellMar>
      </w:tblPr>
      <w:tblGrid>
        <w:gridCol w:w="1779"/>
        <w:gridCol w:w="1046"/>
        <w:gridCol w:w="1047"/>
      </w:tblGrid>
      <w:tr>
        <w:trPr/>
        <w:tc>
          <w:tcPr>
            <w:tcW w:w="387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 (MHz)</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CLK</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4</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4</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3</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1</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5</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2</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7</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4MHz or less.  There are many old version add-on cards that can only run at the slow speed.  So, be careful when you want to set to higher spe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 BIOS Area Cache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occupies the location 768K (C0000 hexadecimal) and the size is 32KB.  This option lets you set the address range to be non-cacheable easily without concerning about the base address and the size.  The default is "Disable".  If the Video BIOS area is cacheable, the performance of the video BIOS is better, but it is likely that the BIOS may be overwritten by other softwar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n-cacheable Block Size and Non-cacheable Block Bas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block, block-1 and block-2, can be defined.  You need to specify the size and base address. The block size may be 64KB, 128KB, 256KB and 512KB.  The base address is where the non-cacheable block will start in the main memory.  Press 'PgDn' and 'PgUp' keys to change the address value to an appropriate valu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UTO CONFIGURATION WITH BIOS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for the user to setup the system in higher performance and operate in reliable setting.  Once the Auto Configuration is applied, the user need not to configure the ADVANCED CMOS SETUP.  The STANDARD CMOS SETUP will need to set those options after the Auto Configuration is u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5 )</w:t>
        <w:tab/>
        <w:tab/>
        <w:tab/>
        <w:t>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iagnostics option is taken by pressing &lt;Enter&gt; at the Main Setup Menu, the screen is shown as below :</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39"/>
          <w:headerReference w:type="default" r:id="rId40"/>
          <w:footerReference w:type="even" r:id="rId41"/>
          <w:footerReference w:type="default" r:id="rId42"/>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Format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 "low level" format of the hard drive(s).  The user should check with the system or hard drive manufacturer to determine if this option should be take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uto Interleave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ermines the optimum interleave factor prior to the format of the hard drive(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dia Analysis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n analysis of each track of the hard drive to determine whether it is usable, the track is marked as "bad" so that data cannot be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brand new hard disk (drive), the manufacturer of the hard drive usually provides a list of "bad tracks" with the hard drive.  Your system documentation might also include the optimum interleave factor.</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used hard disk or reformatting an existing hard disk, perform the Media Analysis and then follow the instructions in the Auto Interleave sec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47"/>
          <w:headerReference w:type="default" r:id="rId48"/>
          <w:footerReference w:type="even" r:id="rId49"/>
          <w:footerReference w:type="default" r:id="rId50"/>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ing the Hard Disk Format option to integrate a new hard disk to the system, or to reformat a used hard disk which has developed some bad patches as a result of aging or poor handling.  To find these bad patches o a used drive, you may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of the hard drive usually provides a list of "bad tracks" with the hard drive.  These tracks should be entered with this option, and they will then be marked as "bad" in order to prevent data from being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calculates the optimum interleave value through trial and error by measuring the transfer rate for four different interleave values.  To determine the best interleave factor, the system will format a portion of the hard disk for each transfer rate calculated.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55"/>
          <w:headerReference w:type="default" r:id="rId56"/>
          <w:footerReference w:type="even" r:id="rId57"/>
          <w:footerReference w:type="default" r:id="rId58"/>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or damaged patches on the hard disk as a result of aging or poor handling.  This utility locates all bad tracks on the hard disk and lists them in the Bad Track List Box.  Since this test writes to all cylinders and heads on the hard disk to verify andy bad tacks, the test may require several minutes to complete.  For best results, run this test in its entirely.</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3"/>
          <w:headerReference w:type="default" r:id="rId64"/>
          <w:footerReference w:type="even" r:id="rId65"/>
          <w:footerReference w:type="default" r:id="rId6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10pt Bold (B)">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G/SN/0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