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61.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54.xml" ContentType="application/vnd.openxmlformats-officedocument.wordprocessingml.header+xml"/>
  <Override PartName="/word/footer5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52.xml" ContentType="application/vnd.openxmlformats-officedocument.wordprocessingml.footer+xml"/>
  <Override PartName="/word/header48.xml" ContentType="application/vnd.openxmlformats-officedocument.wordprocessingml.header+xml"/>
  <Override PartName="/word/header46.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D O V E  3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DOVE-386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some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DOVE-386 motherboard.  In the Chapter 2, the functions of DOVE-386 are explained.  It also outlines many advanced features of the CPU and the system architecture.  Chapter 3 explains the installation of coprocessor, DRAM modules and jumpers.  Some technical information are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described in the Appendix A.  All the setup procedures are explained.  Appendix B contains the information about the memory expansion boar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are given in Appendix C, D, E and F for the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w:t>
        <w:tab/>
        <w:tab/>
        <w:tab/>
        <w:tab/>
        <w:t>2-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2-1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ternal Battery</w:t>
        <w:tab/>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w:t>
        <w:tab/>
        <w:tab/>
        <w:tab/>
        <w:t>3-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w:t>
        <w:tab/>
        <w:tab/>
        <w:tab/>
        <w:t>3-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2</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14</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w:t>
        <w:tab/>
        <w:tab/>
        <w:t>4-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4-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MEMORY EXPANSION CARD</w:t>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OPERATION &amp; MAINTENANCE</w:t>
        <w:tab/>
        <w:t>C-1</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TROUBLESHOOTING</w:t>
        <w:tab/>
        <w:tab/>
        <w:tab/>
        <w:t>D-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E</w:t>
        <w:tab/>
        <w:t>SYSTEM BOARD LAYOUT</w:t>
        <w:tab/>
        <w:tab/>
        <w:t>E-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F</w:t>
        <w:tab/>
        <w:t>MEMORY EXPANSION CARD</w:t>
        <w:tab/>
        <w:tab/>
        <w:t>F-1</w:t>
      </w:r>
    </w:p>
    <w:p>
      <w:pPr>
        <w:sectPr>
          <w:type w:val="nextPage"/>
          <w:pgSz w:w="11906" w:h="16838"/>
          <w:pgMar w:left="1440" w:right="4680" w:gutter="0" w:header="0" w:top="1987"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AYOU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DOVE-386 consists of 32-bit 80386 microprocessor, a large cache memory and highly integrated chipsets to provide high performance, reliability and compatibility.  OCTEK DOVE-386 is a perfect choice for CAD/CAM workstation and file server and supports sophisticated 32-bit computing applications and multi-user operating syste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performance of the system, a cache memory with maximum size up to 256KB is incorporated.  Frequently used program codes can be fetched by CPU from the high speed cache memory without wait state. Furthermore, access to the main memory is accelerated because the cache controller and the memory controller are integrated together, and operate concurrently.  Thus the overhead of accessing the main memory is minimiz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med at supporting advanced CAD/CAM applications, OCTEK DOVE-386 supports 80387 or WEITEK 3167.  The total memory is 64MB.  32MB memory is installed on board and additional 32MB is on memory expansion board which is installed on a fast speed 32-bits memory expansion slot.</w:t>
      </w:r>
      <w:r>
        <w:br w:type="page"/>
      </w:r>
    </w:p>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AT compatible peripherals may be used on OCTEK DOVE-386.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 AMI 80386DX CPU</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80387DX Mat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 WEITEK 3167 C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lo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and six 16-bit slo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able wait state for AT cycl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 bus clock = CLKIN/8 or CLKIN/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 to 256KB Cache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apped with Write-Back ope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rst line fill during cache read mis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regions control</w:t>
      </w:r>
    </w:p>
    <w:p>
      <w:pPr>
        <w:sectPr>
          <w:footerReference w:type="default" r:id="rId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 for Cacheable video BIOS</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 Video BIO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speed Page mode DRAM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dden refresh / Slow refres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 1M or 4M modul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 bytes on boar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64M Bytes with optional memory expansion boar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AS# before RAS# refresh to reduce power comsumptio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Channel DMA (Direct Memory Acces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level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programmable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for syste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with battery back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POWERGOOD gen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turbo switch</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 32-bit microprocessor with 32-bit external data bus and 32-bit external address bus.  Therefore it processes more data at the same time than 80286 and can access a large memory size which is necessary for 32-bit applications.  To combine the wider bus structure and all the advanced functions on chip, total 275,000 transistors are integrated togeth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advanced pipeline architecture is implemented.  Next four Bytes of instructions are prefetched into the CPU whenever the bus is idle.  The size of the prefetch queue is increased to hold 12 Bytes.   This architecture reduces the overhead of retrieving and decoding of the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imed to provide advanced facilities to sophisticated software, but still remains compatible with existing software in the market.  It can operate at real mode and protected mode.  In Real mode the 386DX operates as a very fast 8086, but with 32-bit extensions if desired.  Real mode is required primarily to setup the processor for Protected mode operation.  Protected mode provides access to the sophisticated memory management,  paging and privilege capabilities of the processor.  Furthermore, new mechanism allows switching between Real mode and Protected mode at high speed oper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nce applications using EMS memory or extended memory can run efficiently although they need software driver to access the memory beyond 1M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tected mode of 80386 is fully compatible with 80286.  All privilege - level and I/O protection system are supported.  New system control instructions, memory paging, I/O permission bit map are provided to make 80386 ideal for multi-tasking operation syste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a virtual 8086 mode is provided.  In this mode, the CPU can be considered by the programs as being divided into several 8086 CPUs and each program has their own CPU and memory space.  Several programs for XT/AT as well as operating systems for 80286 and 80386DX can be executed simultaneously.  Programs are isolated and protected from each other by 80386DX.  Each program can be considered as running at a XT/A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is complicated, but provides a more flexible addressing scheme for the next generation of operation system.  Multitasking, concurrent operation and manipulating huge data base can be accomplished with excellent performance.  Paging mechanism is employed by 80386DX to allow powerful operating system to implement virtual memory.  Each segment is divided into several pages which are 4K Bytes per page.  Page mechanism is transparent to software and allows software to address up to 64 Terabyte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  It eliminates the need for the software to manage multiple code and data segments and allows software of other operating system to be transferred to PC more easil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ncludes many new instructions for system control, high level language support and processor control.  These instructions are used in protected mode.  New operation systems and software can make use of these instructions for their advanced features, such as concurrent operation and virtual memory.</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D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  In OCTEK DOVE the Math coprocessor is optional and both Intel 80387 and WEITEK 3167 are support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 is upward object-code compatible from 80287 and 8087, but runs 6 to 11 times faster than 80287 used in AT.  It fully implements the IEEE 754 Binary Floating-point Arithmetic standard with a high precision 80-bits internal architectur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EITEK 3167 can deliver more power than 80387 and is supported by various operation systems and high level programming language compilers.  It has a direct interface with the CPU. So the data are transferred between them at full spe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not simply be improved by increasing the clock rate of the system.  The performance depends on many factors, such as system architecture and memory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ache memory system with low cost DRAM as main memory and high speed SRAM as cache memory becomes the only choice for high performance system in terms of price and performance.  The frequently used data code instructions are kept in the high speed cache memory.  Therefore, most of the memory operations are carried out in the cache memory instead of the slow speed main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of DOVE-386 is integrated into the chipset, which will simplify the system design and reduce the chip count.  Furthermore, the cache controller is able to run in different size configuration: 32K,64K,128K and 256K Byte.  The line size for the cache scheme is 16-Byte wide.  In different size of cache memory, it affects the cacheable area for the main memory.</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shown the cacheable range in different main memory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41" w:type="dxa"/>
        <w:jc w:val="center"/>
        <w:tblInd w:w="0" w:type="dxa"/>
        <w:tblLayout w:type="fixed"/>
        <w:tblCellMar>
          <w:top w:w="55" w:type="dxa"/>
          <w:left w:w="55" w:type="dxa"/>
          <w:bottom w:w="55" w:type="dxa"/>
          <w:right w:w="55" w:type="dxa"/>
        </w:tblCellMar>
      </w:tblPr>
      <w:tblGrid>
        <w:gridCol w:w="1890"/>
        <w:gridCol w:w="2851"/>
      </w:tblGrid>
      <w:tr>
        <w:trPr/>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Size</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able Memory</w:t>
            </w:r>
          </w:p>
        </w:tc>
      </w:tr>
      <w:tr>
        <w:trPr/>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B</w:t>
            </w:r>
          </w:p>
        </w:tc>
      </w:tr>
      <w:tr>
        <w:trPr/>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B</w:t>
            </w:r>
          </w:p>
        </w:tc>
      </w:tr>
      <w:tr>
        <w:trPr/>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B</w:t>
            </w:r>
          </w:p>
        </w:tc>
      </w:tr>
      <w:tr>
        <w:trPr/>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MB</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works jointly with the memory controller.  This arrangement can speed up memory access when a cache read miss occurs and hence the overall performance is improved.  For a cache read hit, the CPU operation is completed with zero wait state.  Posted write mechanism is implemented.  The memory write is buffered and runs at zero wait stat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sign of the cache controller is intended to provide optimum performance with simple construction.  With 64KB cache memory, hit rate exceeds 95% and the wait state is almost eliminat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rite Back (Copy ba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Dove-386, the cache controller is incorporated in the chipset.  There is no need to install an external cache controller.  A write-back direct-mapped scheme is implemented in DOVE-386.  In a direct-mapped cache memory, the cache memory is treated as a buffer for the main memory.  The main memory is logically divided into pages which has the size equal to the cache memory size.  Each location in the cache memory is directly mapped into the the same location in each page of main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rite policy of the DOVE-386 cache controller is write-back.  In a cache-based system, the performance is downgraded when there is a lot of write operation because the CPU has to update both cache memory and main memory simultaneously.  In many cache design, the write operation is buffered, which is called 'post-write'.  But it can only buffer a single write operation and wait state is still needed in case of multiple write oepa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write-back cache system, the amount of write operation to main memory is minimized.  The CPU writes the data to the cache memory if the data on the same location is already in the cache memory.  The main memory is not updated yet and the operation completes in a single cycle.  So, it implies that writing to the same location need not initiate a main memory write operation.  The main memory is only needed to be updated when the data from main memory has to replace the same location in the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dvantage of the write-back scheme is the main memory bus utilization is substantially reduced and hence the main memory bus can be available to other bus master devices in the system.  It is very important in high-end computer systems in which several devices have to access the main memory for data transfer.</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banks of DRAMs can be installed.  Two banks are available on motherboard and another two banks are on the optional memory expansion board.  One bank of DRAM refers to four pieces of SIMM modules.  The maximum memory size is 64MB when using 4MB DRAM for all bank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 mode.  Successive memory accesses within the same page need not require wait state and thus CPU can run at ful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ch faster than RO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dden Refresh</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original PC/AT design, the CPU suspends its operation during memory refresh.  The memory refresh cycle takes about 5% of CPU time which is a short period of time in a slow machine.  Nevertheless, in a 33MHz machine, it will significantly downgrade the system performance since the CPU can complete more operations in the same perio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DOVE-386, a hidden refresh function is provided.  When the hidden refresh function is enabled, the CPU will not stop its operation and the memory refresh operation is transparent to the CPU access.  The chipset will monitor the whole system.  If the CPU is accessing the main memory, the memory refresh operation is postponed and will be carried out when there is no access to main memory.  Special refresh mechanism is implemented to reduce the period of memory refresh oper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ual bus design is employed. A high speed bus links the CPU, coprocessor, cache memory and main memory. This bus is synchronous with the clock of the CPU and the data transfer is 32 bits. Whenever there is a request for transferring to or from I/O slot, the chipset is responsible for handling the conversion between the buses. The clock rate of the high speed bus will not be reduced, which eliminates many compatibility probl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88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32 Memory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che</w:t>
        <w:tab/>
        <w:tab/>
        <w:tab/>
        <w:tab/>
        <w:t xml:space="preserve">        Mai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w:t>
        <w:tab/>
        <w:tab/>
        <w:tab/>
        <w:t xml:space="preserve">      Memory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lock and ready gen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Jaguar II-386 is designed to be compatible with standard AT bus.  All the expansion cards conformed to the standard AT bus can be used in OCTEK Jaguar II-386 without problem.</w:t>
      </w:r>
      <w:r>
        <w:br w:type="page"/>
      </w:r>
    </w:p>
    <w:p>
      <w:pPr>
        <w:sectPr>
          <w:headerReference w:type="even" r:id="rId5"/>
          <w:headerReference w:type="default" r:id="rId6"/>
          <w:footerReference w:type="even" r:id="rId7"/>
          <w:footerReference w:type="default" r:id="rId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 and WEITEK 3167 are PGA devices.  Beside the CPU, there is a 121-pin PGA socket.  To install Math coprocessor, be sure to line up pin 1 of the Math coprocessor with pin 1 of the socket as shown below.  Make sure that the coprocessor is firmly inserted into the socket.</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EITEK 3167 is a 121-pin chip which matches the pin count of the socket.  Align the pins and gently insert the chip into the socket.  However, 80387 has 69 pins and its package is smaller and different from WEITEK 3167.  So, it only occupies the inner pins of the socke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all the pins are straight.  The pins are very fragile.  Once these pins are bent, the coprocessor may be damag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find the coprocessor after reset.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DOVE-386 has eight sockets for SIMM modules.  Whenever adding memory modules to the motherboard, install four modules at the same time.  Also make sure that the chips on the modules face toward the memory expansion slot as shown in the next pag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EXTERNAL BATTE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ack up the information stored in CMOS RAM, an external battery is needed to provide power after the system is turned off.  The connector (P8) for the battery is located beside the keyboard connector on the rear of the board.  A 3.6V battery is used.  Turn off the power before install the battery.  The location of the connector P8 is shown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It can install 256KB , 1MB or 4MB SIMM modules are acceptable.  There are several combinations of DRAM types you may consider.  So, a basic system can be equipped with fewer memory and the system can be upgraded by installing the extended memory.  The different configurations of memory is illustrated at the next pag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otally four banks of DRAM.  Two banks (bank 0 and 1) are on the motherboard and the others (bank 2 and 3) are on the memory expansion board.  If bank 0 and 1 are filled, you have to use bank 2 and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is selected in BIOS. But fast page mode DRAM is recommended so that page mode operation can be selected to improve the system performance.  The memory size is detected automatically by system BIOS.  This detection is performed during memory test and the size is indicated after reset.  No jumper is needed to be set for the memory size and DRAM typ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to be used is depended on the system speed and wait state.  The highest performance is accomplished by using zero wait state, but high speed DRAM has to be us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four banks of memory.   Therefore make sure to install DRAM modules with the same speed rating, or accommodate the wait state setting to the new DRAM typ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cause the system malfunction.  In this case, reset the CMOS setup using JP9. Then reset the system and go through the system setup agai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499"/>
        <w:gridCol w:w="1074"/>
        <w:gridCol w:w="1064"/>
        <w:gridCol w:w="1060"/>
        <w:gridCol w:w="1021"/>
        <w:gridCol w:w="1068"/>
      </w:tblGrid>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  SIMM (1-4)</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 SIMM (5-8)</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 SIMM (9-12)</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 SIMM (13-16)</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9</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M</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cache memory, consult your local dealer.  Improper configuration will cause the system malfun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CTEK DOVE-386 SYSTEM, the cache memory have four options: 32KB, 64KB, 128KB, 256KB. The following table shown the SRAM location in different cache siz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25"/>
        <w:gridCol w:w="1890"/>
        <w:gridCol w:w="2371"/>
      </w:tblGrid>
      <w:tr>
        <w:trPr/>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ache size </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RAM &amp; Location</w:t>
            </w:r>
          </w:p>
        </w:tc>
        <w:tc>
          <w:tcPr>
            <w:tcW w:w="23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ag RAM &amp; Location</w:t>
            </w:r>
          </w:p>
        </w:tc>
      </w:tr>
      <w:tr>
        <w:trPr/>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KX8,</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4,U6,U8,U10</w:t>
            </w:r>
          </w:p>
        </w:tc>
        <w:tc>
          <w:tcPr>
            <w:tcW w:w="23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KBX4,</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24,U25,U26</w:t>
            </w:r>
          </w:p>
        </w:tc>
      </w:tr>
      <w:tr>
        <w:trPr/>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KX8,</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4 - U11</w:t>
            </w:r>
          </w:p>
        </w:tc>
        <w:tc>
          <w:tcPr>
            <w:tcW w:w="23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KBX4,</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24,U25,U26</w:t>
            </w:r>
          </w:p>
        </w:tc>
      </w:tr>
      <w:tr>
        <w:trPr/>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X8,</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4,U6,U8,U10</w:t>
            </w:r>
          </w:p>
        </w:tc>
        <w:tc>
          <w:tcPr>
            <w:tcW w:w="23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KBX4,</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24,U25,U26</w:t>
            </w:r>
          </w:p>
        </w:tc>
      </w:tr>
      <w:tr>
        <w:trPr/>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X8,</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4 - U11</w:t>
            </w:r>
          </w:p>
        </w:tc>
        <w:tc>
          <w:tcPr>
            <w:tcW w:w="23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KBX4,</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24,U25,U26</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number of SRAMs is correct and they are installed properly.  Otherwise the system will not work.</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the SRAM for 33MHz and 40MHz motherboard are listed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42" w:type="dxa"/>
        <w:jc w:val="left"/>
        <w:tblInd w:w="720" w:type="dxa"/>
        <w:tblLayout w:type="fixed"/>
        <w:tblCellMar>
          <w:top w:w="55" w:type="dxa"/>
          <w:left w:w="55" w:type="dxa"/>
          <w:bottom w:w="55" w:type="dxa"/>
          <w:right w:w="55" w:type="dxa"/>
        </w:tblCellMar>
      </w:tblPr>
      <w:tblGrid>
        <w:gridCol w:w="1885"/>
        <w:gridCol w:w="1076"/>
        <w:gridCol w:w="1481"/>
      </w:tblGrid>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RAM</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ag RAM</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ns</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Hz</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ns</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ns</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settings for the configuration of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Memory Siz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955"/>
        <w:gridCol w:w="701"/>
        <w:gridCol w:w="825"/>
        <w:gridCol w:w="825"/>
        <w:gridCol w:w="825"/>
        <w:gridCol w:w="825"/>
        <w:gridCol w:w="830"/>
      </w:tblGrid>
      <w:tr>
        <w:trPr/>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8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7</w:t>
            </w:r>
          </w:p>
        </w:tc>
      </w:tr>
      <w:tr>
        <w:trPr/>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r>
        <w:trPr/>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r>
        <w:trPr/>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r>
        <w:trPr/>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3 is connected to the turbo switch of the case.  When the system speed is fast, the turbo LED of the case should be turned 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disconnect the external battery.  Then place a jumper on JP9 (1-2) for a while.   The internal CMOS status register will be cleared.  Then remove the jumper and turn on the power.  The BIOS finds the CMOS status register is reset and regards the setup information as invalid.  So it will prompt you to correct the information.  In normal operation, JP9 place in (2-3).</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 user to select by hardware switch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us Clock Speed Sele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eripherals on the motherboard and slots, such as display and DMA.  Bus clock is generated from CPU clock-in and the speed of Bus clock is shown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013"/>
        <w:gridCol w:w="2260"/>
        <w:gridCol w:w="1292"/>
        <w:gridCol w:w="1221"/>
      </w:tblGrid>
      <w:tr>
        <w:trPr/>
        <w:tc>
          <w:tcPr>
            <w:tcW w:w="1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2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CLK</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Hz</w:t>
            </w:r>
          </w:p>
        </w:tc>
      </w:tr>
      <w:tr>
        <w:trPr/>
        <w:tc>
          <w:tcPr>
            <w:tcW w:w="1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CLOCK/6</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MHz</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3MHz</w:t>
            </w:r>
          </w:p>
        </w:tc>
      </w:tr>
      <w:tr>
        <w:trPr/>
        <w:tc>
          <w:tcPr>
            <w:tcW w:w="1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2-3</w:t>
            </w:r>
          </w:p>
        </w:tc>
        <w:tc>
          <w:tcPr>
            <w:tcW w:w="2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CLOCK/8</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MHz</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Hz</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here are many old version add-on cards that can only run at the slow speed.  So, be careful when you want to set to higher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 P7 - Power Suppl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3"/>
          <w:headerReference w:type="default" r:id="rId14"/>
          <w:footerReference w:type="even" r:id="rId15"/>
          <w:footerReference w:type="default" r:id="rId1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DOVE-386 and is intended for advanced users interested in the basic design and operation of OCTEK DOVE-386.</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928"/>
        <w:gridCol w:w="265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DOVE-386 has three programmable timer/counters controlled by 82C206 and they are defined as channels 0 through 2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left"/>
        <w:tblInd w:w="432"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432"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DOVE-386. The following shows the interrupt-level assignments in decreasing priorit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DOVE-3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432"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DOVE-386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05"/>
        <w:gridCol w:w="2298"/>
        <w:gridCol w:w="1783"/>
      </w:tblGrid>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68"/>
        <w:gridCol w:w="2437"/>
        <w:gridCol w:w="1781"/>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432"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432"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is fully compatible with standard AT BIOS and works in the network system. It also performs self-test after reset and includes a setup program to setup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9"/>
          <w:headerReference w:type="default" r:id="rId30"/>
          <w:footerReference w:type="even" r:id="rId31"/>
          <w:footerReference w:type="default" r:id="rId3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424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30/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152" w:right="3312" w:gutter="0" w:header="720" w:top="1003"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IVE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dvanced Chipset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during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error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278" w:type="dxa"/>
        <w:jc w:val="center"/>
        <w:tblInd w:w="0" w:type="dxa"/>
        <w:tblLayout w:type="fixed"/>
        <w:tblCellMar>
          <w:top w:w="55" w:type="dxa"/>
          <w:left w:w="55" w:type="dxa"/>
          <w:bottom w:w="55" w:type="dxa"/>
          <w:right w:w="55" w:type="dxa"/>
        </w:tblCellMar>
      </w:tblPr>
      <w:tblGrid>
        <w:gridCol w:w="5278"/>
      </w:tblGrid>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HIPSET SETUP</w:t>
            </w:r>
          </w:p>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 system with Power On Default Values for Chipset and Advanced CMOS</w:t>
            </w:r>
          </w:p>
        </w:tc>
      </w:tr>
    </w:tbl>
    <w:p>
      <w:pPr>
        <w:sectPr>
          <w:headerReference w:type="even" r:id="rId37"/>
          <w:headerReference w:type="default" r:id="rId38"/>
          <w:footerReference w:type="even" r:id="rId39"/>
          <w:footerReference w:type="default" r:id="rId4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ab/>
        <w:tab/>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41"/>
          <w:headerReference w:type="default" r:id="rId42"/>
          <w:footerReference w:type="even" r:id="rId43"/>
          <w:footerReference w:type="default" r:id="rId44"/>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DAYLIGHT SAVING DISABLED/ENABLED</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3-½ inch high-density drive (1.44M)</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8 must be set according to this setting.  Otherwise, the BIOS will report error after self-tes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5"/>
          <w:headerReference w:type="default" r:id="rId46"/>
          <w:footerReference w:type="even" r:id="rId47"/>
          <w:footerReference w:type="default" r:id="rId4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grogamming</w:t>
        <w:tab/>
        <w:tab/>
        <w:t>:</w:t>
        <w:tab/>
        <w:t>Disabled</w:t>
        <w:tab/>
        <w:t>Adapter ROM Shadow C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250</w:t>
        <w:tab/>
        <w:tab/>
        <w:t>Adapter ROM Shadow D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0.0</w:t>
        <w:tab/>
        <w:tab/>
        <w:t>Adapter ROM Shadow D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tebded Memory Test</w:t>
        <w:tab/>
        <w:tab/>
        <w:t>:</w:t>
        <w:tab/>
        <w:t>Disabled</w:t>
        <w:tab/>
        <w:t>Adapter ROM Shadow D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Adapter ROM Shadow D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Parity Error Check</w:t>
        <w:tab/>
        <w:tab/>
        <w:t>:</w:t>
        <w:tab/>
        <w:t>Enabled</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Enabled</w:t>
        <w:tab/>
        <w:t>Adapter ROM Shadow E800,16K</w:t>
        <w:tab/>
        <w:tab/>
        <w:t>:</w:t>
        <w:tab/>
        <w:t xml:space="preserve">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ab/>
        <w:t>:</w:t>
        <w:tab/>
        <w:t>Enabled</w:t>
        <w:tab/>
        <w:t>Adapter ROM Shadow E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eitek Processor</w:t>
        <w:tab/>
        <w:tab/>
        <w:tab/>
        <w:tab/>
        <w:t>:</w:t>
        <w:tab/>
        <w:t>Absent</w:t>
        <w:tab/>
        <w:t>System ROM Shadow F000,16K</w:t>
        <w:tab/>
        <w:tab/>
        <w:t>: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Num Lock</w:t>
        <w:tab/>
        <w:tab/>
        <w:t>:</w:t>
        <w:tab/>
        <w:t>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memeory</w:t>
        <w:tab/>
        <w:tab/>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0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4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8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49"/>
          <w:headerReference w:type="default" r:id="rId50"/>
          <w:footerReference w:type="even" r:id="rId51"/>
          <w:footerReference w:type="default" r:id="rId52"/>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possible that your system becomes unstable and you need to setup the registers agai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tended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feature, when enabled, will invoke the POST memory routines on the RAM above 1 MB (if present on the system).  If disabled, the BIOS will only check the first 1 MB of 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Test Tick Soun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enable (turn on) or disable (turn off) the "ticking" sound during the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Parity Error Che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board does not have parity RAM, the user may disable the memory parity error checking routines in the BIOS.  The user should check with the manufacturer regarding the proper setting of this op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it &lt;DEL&gt; Message Displa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ing this option, will prevent the messag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rom appearing on the screen when the system boots-up.</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it for &lt;F1&gt; if Any Err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the system boots-up, the BIOS will execute the POST routines, a series of system diagnostic routines.  If any of these tests fail, but a non-fatal error has occurred and the system can still function, the BIOS will respond with an appropriate error message followed by the following statemen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F1&gt; to contin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option is disabled, any non-fatal error which occurs will not generate the above statement, but the BIOS will still display the appropriate error message.  This will eliminate the need for any user response to a non-fatal error condition messag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If a problem occurs with other software, this data can be located at the upper limit of the DOS shell (640 KB).  If the option is set to `DOS 1 KB,' the DOS Shell is shortened to 639 KB, the top KB is used for the hard disk storag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eric/Weitek Processor(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numeric processor (Intel 80x87 or compatible) or the Weitek numeric processor (WTL3167 or 4167)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Boot Up Num 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may turn off the "num lock" option on his Enhanced Keyboard when the system is powered on.  This will allow him to use the arrow keys on the numeric keypad instead of using the other set of arrow keys on the Enhanced Keyboard.  The BIOS will default to turning the "num lock" 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will normally attempt to boot from floppy drive A: (if present), and if unsuccessful, it will attempt to boot from hard disk C:.  This sequence can be switched using this option.  If the option is set to "C:, A:," the system will attempt to boot from the hard drive C:, and then A:.  If the option is set to "A:, C:," the sequence is rever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memor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is incorportated in the chipset and can be enabled or disabled.  If disabled, the performanace will be very low.</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Adapter and System ROM shadow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ten options of shadow RAM for add-on card and one for the system BIOS.  For the option System ROM, the content of the system at F000H segment BIOS is copied to the on board memory.  For the option Video ROM, the video ROM at C0000H segment or C4000H segment are copied to memory.  If you install an add-on card which ROM BIOS is locate at one of the Adapter ROM shadow options, you may select corresponding option to shadow this ROM.  If there is any problem after enabling the shadow memory on the add-on card, it recommends to enable the shadow RAM function for system BIOS only.</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DVANCE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3"/>
          <w:headerReference w:type="default" r:id="rId54"/>
          <w:footerReference w:type="even" r:id="rId55"/>
          <w:footerReference w:type="default" r:id="rId5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HIPSET SET, the main screen shown as below:</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GRAM - 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dden Refresh</w:t>
        <w:tab/>
        <w:tab/>
        <w:tab/>
        <w:tab/>
        <w:tab/>
        <w:t>:</w:t>
        <w:tab/>
        <w:t xml:space="preserve">En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low Refresh</w:t>
        <w:tab/>
        <w:tab/>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ingled ALE Enabled  </w:t>
        <w:tab/>
        <w:tab/>
        <w:t>:</w:t>
        <w:tab/>
        <w:t>N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Reset Control</w:t>
        <w:tab/>
        <w:tab/>
        <w:t>:</w:t>
        <w:tab/>
        <w:t xml:space="preserve">En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 Mode Byte Dwap</w:t>
        <w:tab/>
        <w:tab/>
        <w:t>:</w:t>
        <w:tab/>
        <w:t xml:space="preserve">Disabled </w:t>
        <w:tab/>
        <w:t xml:space="preserv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T Cycle Wait State</w:t>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Read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Write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Write W/S (See Help)</w:t>
        <w:tab/>
        <w:tab/>
        <w:t>:</w:t>
        <w:tab/>
        <w:t>0, 32Kx8</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1 size</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1 base</w:t>
        <w:tab/>
        <w:tab/>
        <w:t>:</w:t>
        <w:tab/>
        <w:t>0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2 size</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2 base</w:t>
        <w:tab/>
        <w:tab/>
        <w:t>:</w:t>
        <w:tab/>
        <w:t>0KB</w:t>
        <w:tab/>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able RAM Address Range</w:t>
        <w:tab/>
        <w:tab/>
        <w:t>:</w:t>
        <w:tab/>
        <w:t>64M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BIOS Area Cacheable</w:t>
        <w:tab/>
        <w:tab/>
        <w:t>:</w:t>
        <w:tab/>
        <w:t>N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57"/>
          <w:headerReference w:type="default" r:id="rId58"/>
          <w:footerReference w:type="even" r:id="rId59"/>
          <w:footerReference w:type="default" r:id="rId60"/>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idden Refresh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refresh operation of main memory will not suspend the CPU operation and the overall performance is bett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low Refresh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f enabled, the period of the refresh is four times slower.  But since some DRAM from various manufacturers can only work with the ordinary refresh period, consult your dealer whether this option may be en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gle ALE En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bus conversion in AT bus cycle, such as I/O operation to add-on cards, the system logic will generate multiple ALE signal for add-on cards to latch the address bus status.  A few add-on cards may not work porperly with multiple ALE signals.  In this case, select "YES" to solve the problem.  Should you have any question, please contast your local deal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 Reset Control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ed, the system logic will generate reset control signal with a shorter and thus the switching between real mode and protected mode is faster.  But some software may not work with this feature.  So check your software carefully before enabling this featu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aster Byte Mode Swap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 add-on card with bus master capability should handle the data swapping on 8-bit operation correctly and this option need not be enabled normally.  However, some bus masters add-on cards is not fully compatible with the ISA bus standard.  By enabling this option, the system logic will instead perform the data swapping.</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t Cycl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standard AT bus, it requires 1ws for 16 bit AT cycle and 4ws for 8 bit AT cycle.  If you set it to "Enable", an extra wait state will be inserted to every operation to bus.  It is useful when you find that some slow add-on cards are unable to work on DOVE-386.  Normally, select "Disable" for maximun performanc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AM Read/Writ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read and write operations depends on the clock speed of CPU and the speed rating of the DRAM.  The following table shows the recommended speed ratings.  To ensure the stability of the system, select DRAM equivalent to or better than these rating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56" w:type="dxa"/>
        <w:jc w:val="left"/>
        <w:tblInd w:w="432" w:type="dxa"/>
        <w:tblLayout w:type="fixed"/>
        <w:tblCellMar>
          <w:top w:w="55" w:type="dxa"/>
          <w:left w:w="55" w:type="dxa"/>
          <w:bottom w:w="55" w:type="dxa"/>
          <w:right w:w="55" w:type="dxa"/>
        </w:tblCellMar>
      </w:tblPr>
      <w:tblGrid>
        <w:gridCol w:w="1429"/>
        <w:gridCol w:w="1309"/>
        <w:gridCol w:w="1345"/>
        <w:gridCol w:w="1173"/>
      </w:tblGrid>
      <w:tr>
        <w:trPr/>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c>
          <w:tcPr>
            <w:tcW w:w="1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r>
      <w:tr>
        <w:trPr/>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ns</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ns</w:t>
            </w:r>
          </w:p>
        </w:tc>
        <w:tc>
          <w:tcPr>
            <w:tcW w:w="1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ns</w:t>
            </w:r>
          </w:p>
        </w:tc>
      </w:tr>
      <w:tr>
        <w:trPr/>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Hz</w:t>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0ns</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ns</w:t>
            </w:r>
          </w:p>
        </w:tc>
        <w:tc>
          <w:tcPr>
            <w:tcW w:w="1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ns</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carefully whether your DRAM is suitable for the number of wait states you want to selec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can make the system unstable.  Since the specification of DRAM from different manufacturers may vary, you would better consult your local dealer for the detail informa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Write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s sets the wait state for cache memory. Normally, set to 0 wait state for maximun performance.  For 64KB cache size, select "0, 8KX8".  For 256KB cache size, set it to "0, 32KX8".</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n-cacheable Block Size and Non-cacheable Block Bas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block, block-1 and block-2, can be defined.  You need to specify the size and base address. The block size may be 64KB, 128KB, 256KB and 512KB.  The base address is where the non-cacheable block will start in the main memory.  Press 'PgDn' and 'PgUp' keys to change the address value to an approriate val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able RAM address rang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option sets for the DRAM cacheable area. If you system install 4MB on board, Selecting cacheable RAM address range to 4MB.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 BIOS Area Cache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occupies the location 768K (C0000 hexdecimal) and the size is 32KB.  This option lets you set the address range to be non-cacheable easily without concerning about the base address and the size.  The default is "Disable".  If the Video BIOS area is cacheable, the performance of the video BIOS is better, but it is likely that the BIOS may be overwritten by other softwar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UTO CONFIGURATION WITH BIOS DEFUA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for the user to setup the system in higher performance and operate in reliable setting.  Once the Auto Configuration is applied, the user need not to configure the ADVANCED CMOS SETUP.  The STANDARD CMOS SETUP will need to set those optoins after the Auto Configuration is u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5 )</w:t>
        <w:tab/>
        <w:tab/>
        <w:tab/>
        <w:t>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1"/>
          <w:headerReference w:type="default" r:id="rId62"/>
          <w:footerReference w:type="even" r:id="rId63"/>
          <w:footerReference w:type="default" r:id="rId6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Diagnostics option is taken by pressing &lt;Enter&gt; at the Main Setup Menu, the screen is shown as below :</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5"/>
          <w:headerReference w:type="default" r:id="rId66"/>
          <w:footerReference w:type="even" r:id="rId67"/>
          <w:footerReference w:type="default" r:id="rId68"/>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Format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erforms a "low level" format of the hard drive(s).  The user should check with the system or hard drive manufacturer to determine if this option should be take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uto Interleave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termines the optimum interleave factor prior to the format of the hard drive(s).</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dia Analysis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erforms an analysis of each track of the hard drive to determine whether it is usable, the track is marked as "bad" so that data cannot be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brand new hard disk (drive), the manufacturer of the hard drive usually provides a list of "bad tracks" with the hard drive.  Your system documentation might also include the optimum interleave factor.</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9"/>
          <w:headerReference w:type="default" r:id="rId70"/>
          <w:footerReference w:type="even" r:id="rId71"/>
          <w:footerReference w:type="default" r:id="rId7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used hard disk or reformatting an existing hard disk, perform the Media Analysis and then follow the instructions in the Auto Interleave sec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73"/>
          <w:headerReference w:type="default" r:id="rId74"/>
          <w:footerReference w:type="even" r:id="rId75"/>
          <w:footerReference w:type="default" r:id="rId76"/>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ing the Hard Disk Format option to integrate a new hard disk to the system, or to reformat a used hard disk which has developed some bad patches as a result of aging or poor handling.  To find these bad patches o a used drive, you may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of the hard drive usually provides a list of "bad tracks" with the hard drive.  These tracks should be entered with this option, and they will then be marked as "bad" in order to prevent data from being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7"/>
          <w:headerReference w:type="default" r:id="rId78"/>
          <w:footerReference w:type="even" r:id="rId79"/>
          <w:footerReference w:type="default" r:id="rId8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calculates the optimum interleave value through trial and error by measuring the transfer rate for four different interleave values.  To determine the best interleave factor, the system will format a portion of the hard disk for each transfer rate calculated.  The cylinders, heads and sectors formatted for each value will be displayed in the actively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1"/>
          <w:headerReference w:type="default" r:id="rId82"/>
          <w:footerReference w:type="even" r:id="rId83"/>
          <w:footerReference w:type="default" r:id="rId84"/>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5"/>
          <w:headerReference w:type="default" r:id="rId86"/>
          <w:footerReference w:type="even" r:id="rId87"/>
          <w:footerReference w:type="default" r:id="rId8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or damaged patches on the hard disk as a result of aging or poor handling.  This utility locates all bad tracks on the hard disk and lists them in the Bad Track List Box.  Since this test writes to all cylinders and heads on the hard disk to verify andy bad tacks, the test may require several minutes to complete.  For best results, run this test in its entirely.</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9"/>
          <w:headerReference w:type="default" r:id="rId90"/>
          <w:footerReference w:type="even" r:id="rId91"/>
          <w:footerReference w:type="default" r:id="rId92"/>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sectPr>
          <w:headerReference w:type="even" r:id="rId93"/>
          <w:headerReference w:type="default" r:id="rId94"/>
          <w:footerReference w:type="even" r:id="rId95"/>
          <w:footerReference w:type="default" r:id="rId96"/>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Memory expansion card contains bank 2 and bank 3 of memory.  There are 8 SIMM modules on the card and total memory on this card is 8MB.  Please refer to Chapter 3 for the configuration of the memory.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the memory card, the system BIOS will determine the type of DRAM and the amount of total memory.  There is no need to set any jumper.  The system BIOS will prompt you to setup the memory size after re-boo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you should make sure that the memory on the memory expansion board can be used reliably with the current setting of wait state. If there is any problem, increase the number of wait stat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7"/>
          <w:headerReference w:type="default" r:id="rId98"/>
          <w:footerReference w:type="even" r:id="rId99"/>
          <w:footerReference w:type="default" r:id="rId10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is a mounting plate on rear of the card.  This mounting plate is used to keep the card on the slot firmly.  Use a screw to fasten the card to the case.</w:t>
      </w:r>
      <w:r>
        <w:br w:type="page"/>
      </w:r>
    </w:p>
    <w:p>
      <w:pPr>
        <w:sectPr>
          <w:headerReference w:type="even" r:id="rId101"/>
          <w:headerReference w:type="default" r:id="rId102"/>
          <w:footerReference w:type="even" r:id="rId103"/>
          <w:footerReference w:type="default" r:id="rId10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05"/>
          <w:headerReference w:type="default" r:id="rId106"/>
          <w:footerReference w:type="even" r:id="rId107"/>
          <w:footerReference w:type="default" r:id="rId10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w:t>
      </w:r>
      <w:r>
        <w:rPr>
          <w:rFonts w:eastAsia="TmsRmn 10pt (B)" w:cs="TmsRmn 10pt (B)" w:ascii="TmsRmn 10pt (B)" w:hAnsi="TmsRmn 10pt (B)"/>
          <w:color w:val="000000"/>
          <w:sz w:val="20"/>
          <w:szCs w:val="20"/>
        </w:rPr>
        <w:t>case.  Using a larger case is recommended if there are a number of add-on cards and disk drives in the syste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09"/>
          <w:headerReference w:type="default" r:id="rId110"/>
          <w:footerReference w:type="even" r:id="rId111"/>
          <w:footerReference w:type="default" r:id="rId11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OR PERFORMANC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performance of the system becomes very poor after enabling cache memory, it is likely that the jumper setting for the cache memory is incorrect.  Refer to CONFIGURATION OF CACHE MEMORY in the Chapter 3 for the description of the related jumper.  Note that if U16 is not installed, there should be no jumper on JP3.</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3"/>
          <w:headerReference w:type="default" r:id="rId114"/>
          <w:footerReference w:type="even" r:id="rId115"/>
          <w:footerReference w:type="default" r:id="rId11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it is likely that the cache memory has some problems.  May be some of the SRAMs are damaged or the contact of the IC pins is poor.  Try to press the SRAM to make sure that the SRAMs are inserted in the sockets, or examine the SRAM to see whether any pins are bent under or out.  If 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7"/>
          <w:headerReference w:type="default" r:id="rId118"/>
          <w:footerReference w:type="even" r:id="rId119"/>
          <w:footerReference w:type="default" r:id="rId12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F</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 Layou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121"/>
      <w:headerReference w:type="default" r:id="rId122"/>
      <w:footerReference w:type="even" r:id="rId123"/>
      <w:footerReference w:type="default" r:id="rId124"/>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footer" Target="footer35.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footer" Target="footer37.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8.xml"/><Relationship Id="rId76" Type="http://schemas.openxmlformats.org/officeDocument/2006/relationships/footer" Target="footer39.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40.xml"/><Relationship Id="rId80" Type="http://schemas.openxmlformats.org/officeDocument/2006/relationships/footer" Target="footer41.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42.xml"/><Relationship Id="rId84" Type="http://schemas.openxmlformats.org/officeDocument/2006/relationships/footer" Target="footer43.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4.xml"/><Relationship Id="rId88" Type="http://schemas.openxmlformats.org/officeDocument/2006/relationships/footer" Target="footer45.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6.xml"/><Relationship Id="rId92" Type="http://schemas.openxmlformats.org/officeDocument/2006/relationships/footer" Target="footer47.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8.xml"/><Relationship Id="rId96" Type="http://schemas.openxmlformats.org/officeDocument/2006/relationships/footer" Target="footer49.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50.xml"/><Relationship Id="rId100" Type="http://schemas.openxmlformats.org/officeDocument/2006/relationships/footer" Target="footer51.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52.xml"/><Relationship Id="rId104" Type="http://schemas.openxmlformats.org/officeDocument/2006/relationships/footer" Target="footer53.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4.xml"/><Relationship Id="rId108" Type="http://schemas.openxmlformats.org/officeDocument/2006/relationships/footer" Target="footer55.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8.xml"/><Relationship Id="rId116" Type="http://schemas.openxmlformats.org/officeDocument/2006/relationships/footer" Target="footer59.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60.xml"/><Relationship Id="rId120" Type="http://schemas.openxmlformats.org/officeDocument/2006/relationships/footer" Target="footer61.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2.xml"/><Relationship Id="rId124" Type="http://schemas.openxmlformats.org/officeDocument/2006/relationships/footer" Target="footer63.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