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Jaguar IV 386 Main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Supplement f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System Manual Rev 1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(June 2, 92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re are some typing mistakes in the system manul rev 1.0.  Details are as follow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INSTALLING MATH COPROCESSOR  (P. 3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Math coprocessor 80387 is PGA device and it has 68 pins.  To install Math coprocessor, be sure to line up pin 1 of the Math coprocessor with pin 1 of the socket as shown below.  Make sure that the coprocessor is firmly inserted into the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sectPr>
          <w:type w:val="nextPage"/>
          <w:pgSz w:w="12240" w:h="15840"/>
          <w:pgMar w:left="1440" w:right="4680" w:gutter="0" w:header="0" w:top="720" w:footer="0" w:bottom="540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efore installing the Math coprocessor, make sure all the pins are straight.  The pins are very fragile.  Once these pins are bent, the coprocessor may be dam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Check whether the system BIOS can find the coprocessor after reset.  The system BIOS will display a list of devices on the motherboard after self-test.  If the coprocessor is installed, it should show the type of co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DRAM CONFIGURATION  (P. 3-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454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1314"/>
        <w:gridCol w:w="1304"/>
        <w:gridCol w:w="1309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ank 0  SIMM (1-4)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ank 1 SIMM (5-8)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Total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Memory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X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M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M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M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X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M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M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M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M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M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M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M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X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6M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M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M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0M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M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M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2M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IMPROPER SETTING OF WAIT STATE  (P. B-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is option is deleted</w:t>
      </w:r>
    </w:p>
    <w:sectPr>
      <w:footerReference w:type="default" r:id="rId2"/>
      <w:type w:val="nextPage"/>
      <w:pgSz w:w="12240" w:h="15840"/>
      <w:pgMar w:left="1440" w:right="4680" w:gutter="0" w:header="0" w:top="144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Bold (B)">
    <w:charset w:val="01"/>
    <w:family w:val="auto"/>
    <w:pitch w:val="default"/>
  </w:font>
  <w:font w:name="TmsRmn  8pt (B)">
    <w:charset w:val="01"/>
    <w:family w:val="auto"/>
    <w:pitch w:val="default"/>
  </w:font>
  <w:font w:name="TmsRmn 10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 8pt (B)" w:hAnsi="TmsRmn  8pt (B)" w:eastAsia="TmsRmn  8pt (B)" w:cs="TmsRmn  8pt (B)"/>
        <w:color w:val="000000"/>
        <w:sz w:val="16"/>
        <w:szCs w:val="16"/>
      </w:rPr>
    </w:pPr>
    <w:r>
      <w:rPr>
        <w:rFonts w:eastAsia="TmsRmn  8pt (B)" w:cs="TmsRmn  8pt (B)" w:ascii="TmsRmn  8pt (B)" w:hAnsi="TmsRmn  8pt (B)"/>
        <w:color w:val="000000"/>
        <w:sz w:val="16"/>
        <w:szCs w:val="16"/>
      </w:rPr>
      <w:t>ENG/SN/02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