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JAGUAR  IV</w:t>
      </w:r>
    </w:p>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386</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Manual</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WEITEK, PHOENIX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please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OCTEK JAGUAR IV-386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There are also some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4 chapters.  Chapter 1 contains a brief introduction and specification of OCTEK JAGUAR IV-386 motherboard.  In the Chapter 2, the functions of JAGUAR IV-386 are explained.  It also outlines many advanced features of the CPU and the system architecture.  Chapter 3 explains the installation of coprocessor, DRAM modules and jumpers.  Some technical information are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is described in the attached BIOS Manu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 information are given in Appendix A and B for the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ab/>
        <w:t>INTRODUCTION</w:t>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ab/>
        <w:t>GENERAL FEATURES</w:t>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2-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w:t>
        <w:tab/>
        <w:tab/>
        <w:tab/>
        <w:tab/>
        <w:t>2-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al Bus Design</w:t>
        <w:tab/>
        <w:tab/>
        <w:tab/>
        <w:tab/>
        <w:t>2-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1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ab/>
        <w:t>INSTALLING COMPONENTS</w:t>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Math Coprocessor</w:t>
        <w:tab/>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3-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External Battery</w:t>
        <w:tab/>
        <w:tab/>
        <w:t>3-5</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3-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ab/>
        <w:tab/>
        <w:t>3-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Cache</w:t>
        <w:tab/>
        <w:tab/>
        <w:tab/>
        <w:t>3-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3-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w:t>
        <w:tab/>
        <w:tab/>
        <w:tab/>
        <w:t>3-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11</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3-12</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ab/>
        <w:t>TECHNICAL INFORMATION</w:t>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4-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4-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w:t>
        <w:tab/>
        <w:tab/>
        <w:t>4-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4-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OPERATION &amp; MAINTENANCE</w:t>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b/>
        <w:tab/>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A-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TROUBLESHOOTING</w:t>
        <w:tab/>
        <w:tab/>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or Performance</w:t>
        <w:tab/>
        <w:tab/>
        <w:tab/>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Memory Error</w:t>
        <w:tab/>
        <w:tab/>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 Failure</w:t>
        <w:tab/>
        <w:tab/>
        <w:tab/>
        <w:t>B-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mproper Setting of Wait State</w:t>
        <w:tab/>
        <w:tab/>
        <w:t>B-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SYSTEM BOARD LAYOUT</w:t>
        <w:tab/>
        <w:tab/>
        <w:t>C-1</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 IV-386 consists of 32-bit 80386 microprocessor, a large cache memory and highly integrated chipsets to provide high performance, reliability and compatibility.  OCTEK JAGUAR IV-386 is a perfect choice for CAD/CAM workstation and file server and supports sophisticated 32-bit computing applications and multi-user operating system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performance of the system, a cache memory with maximum size up to 128KB is incorporated.  Frequently used program codes can be fetched by CPU from the high speed cache memory without wait state. Furthermore, access to the main memory is accelerated because the cache controller and the memory controller are integrated together, and operate concurrently.  Thus the overhead of accessing the main memory is minimiz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Aimed at supporting advanced CAD/CAM applications, OCTEK JAGUAR IV-386 supports 80387 or compatible.  The total memory on board is 32MB.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Therefore any AT compatible peripherals may be used on OCTEK JAGUAR IV-386.  On board POWERGOOD generator is essential to ensure the reliability of the system and is well-designed to work with all power supplies.</w:t>
      </w:r>
      <w:r>
        <w:br w:type="page"/>
      </w:r>
    </w:p>
    <w:p>
      <w:pPr>
        <w:sectPr>
          <w:footerReference w:type="default" r:id="rId3"/>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 AMI 80386DX CPU</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optional 80387DX Math Co-processor</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lot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8-bit and six 16-bit slot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ndard AT bus clock 8MHz</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upport 32KB, 64KB and 128KB Cache Memory</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ay set associative cache controllor</w:t>
      </w:r>
    </w:p>
    <w:p>
      <w:pPr>
        <w:pStyle w:val="Normal"/>
        <w:tabs>
          <w:tab w:val="clear" w:pos="720"/>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ine Burst capability from DRAM to cache RAM</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bit wide write buffers with byte gathering</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Non-cacheable regions control</w:t>
      </w:r>
    </w:p>
    <w:p>
      <w:pPr>
        <w:sectPr>
          <w:footerReference w:type="default" r:id="rId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tion for Cacheable video BIOS</w:t>
      </w:r>
      <w:r>
        <w:br w:type="page"/>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for System BIOS and Video BIO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Page mode with 2-way interleave</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256K , 1M or 4M module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 bytes on board</w:t>
      </w:r>
    </w:p>
    <w:p>
      <w:pPr>
        <w:pStyle w:val="Normal"/>
        <w:tabs>
          <w:tab w:val="clear" w:pos="720"/>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AS# before RAS# refresh to reduce power comsumption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Channel DMA (Direct Memory Acces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level interrupt</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programmable timer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for system configuration</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with battery backup</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board POWERGOOD generation</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turbo switch</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switch</w:t>
      </w:r>
      <w:r>
        <w:br w:type="page"/>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 32-bit microprocessor with 32-bit external data bus and 32-bit external address bus.  Therefore it processes more data at the same time than 80286 and can access a large memory size which is necessary for 32-bit applications.  To combine the wider bus structure and all the advanced functions on chip, total 275,000 transistors are integrated togeth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advanced pipeline architecture is implemented.  Next four Bytes of instructions are prefetched into the CPU whenever the bus is idle.  The size of the prefetch queue is increased to hold 12 Bytes.   This architecture reduces the overhead of retrieving and decoding of the instruction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imed to provide advanced facilities to sophisticated software, but still remains compatible with existing software in the market.  It can operate at real mode and protected mode.  In Real mode the 386DX operates as a very fast 8086, but with 32-bit extensions if desired.  Real mode is required primarily to setup the processor for Protected mode operation.  Protected mode provides access to the sophisticated memory management,  paging and privilege capabilities of the processor.  Furthermore, new mechanism allows switching between Real mode and Protected mode at high speed operation.</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nce applications using EMS memory or extended memory can run efficiently although they need software driver to access the memory beyond 1MB.</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tected mode of 80386 is fully compatible with 80286.  All privilege - level and I/O protection system are supported.  New system control instructions, memory paging, I/O permission bit map are provided to make 80386 ideal for multi-tasking operation system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a virtual 8086 mode is provided.  In this mode, the CPU can be considered by the programs as being divided into several 8086 CPUs and each program has their own CPU and memory space.  Several programs for XT/AT as well as operating systems for 80286 and 80386DX can be executed simultaneously.  Programs are isolated and protected from each other by 80386DX.  Each program can be considered as running at a XT/A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is complicated, but provides a more flexible addressing scheme for the next generation of operation system.  Multitasking, concurrent operation and manipulating huge data base can be accomplished with excellent performance.  Paging mechanism is employed by 80386DX to allow powerful operating system to implement virtual memory.  Each segment is divided into several pages which are 4K Bytes per page.  Page mechanism is transparent to software and allows software to address up to 64 Terabytes.</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more, the 64KB segment boundary which is an barrier of 8088 and 80286 is removed and the segment length can be increased up to 4GB.  It eliminates the need for the software to manage multiple code and data segments and allows software of other operating system to be transferred to PC more easil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ncludes many new instructions for system control, high level language support and processor control.  These instructions are used in protected mode.  New operation systems and software can make use of these instructions for their advanced features, such as concurrent operation and virtual memory.</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80386DX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o overcome this obstacle, external Math coprocessor is necessary.  The Math coprocessor contains complex hardware and large data registers for floating-point numeric operation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 is upward object-code compatible from 80287 and 8087, but runs 6 to 11 times faster than 80287 used in AT.  It fully implements the IEEE 754 Binary Floating-point Arithmetic standard with a high precision 80-bits internal architecture.</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not simply be improved by increasing the clock rate of the system.  The performance depends on many factors, such as system architecture and memory configur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ache memory system with low cost DRAM as main memory and high speed SRAM as cache memory becomes the only choice for high performance system in terms of price and performance.  The frequently used data code instructions are kept in the high speed cache memory.  Therefore, most of the memory operations are carried out in the cache memory instead of the slow speed main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of JAGUAR IV-386 is integrated into the chipset, which will simplify the system design and reduce the chip count.  Furthermore, the cache controller is able to run in different size configuration: 32K,64K and 128K Byt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rite Buffering with Byte Gather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ophisticated write-buffering scheme is implemented in JAGUAR IV-386.  Write-buffering is commonly found in cache-based system.  Single CPU write operation is buffered and thus no write state is needed.  The performance improvement is significant mostly because, in cache system, after the CPU code is fetched and resides in the cache, most of the cycles outside of the cache are write cycl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if there is a lot of write operation, the overall performance is down graded, because only a write operation is buffered and subsequent write operations have to be delay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write policy of the JAGUAR IV-386 cache controller is 4-level write-buffering which provided the 0 wait state write during multiple write cycle. An importance feature of the Write-buffer is byte gathering. If data being written by the cache to the write-buffers happens to be a `write buffer write hit' which means the location of the data is already in the write buffers, the data will be directly written to the buffer where the match occurre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multi-level write-buffer, the read operation needs to be specially handled.  If the data is still in the write buffer, it will be directly retrieved from write buffer and the main memory is updated later.  If the data is in the main memory, not in the cache, it will be fetched from the main memory, no matter how many data is still in the write buffer.  The latency of the write buffer unload is eliminated.</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banks of DRAMs can be installed on motherboard and  256K, 1MB and 4MB DRAM SIMM modules are supported. One bank of DRAM refers to four pieces of SIMM modules.  The maximum memory size is 32MB when using 4MB DRAM for all bank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controllor supports Page-interleave mode.  Successive memory accesses within the same page need not require wait state and thus CPU can run at full speed. The DRAM should have fast page mode and CAS# before RAS# refresh capabilit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hance the system performance, shadow RAM mode is supported.  In shadow RAM mode, system BIOS and video BIOS contained in low speed memory such as EPROM and ROM are copied into DRAM.  Improvement is significant because access to DRAM is much faster than RO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dden Refres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e original PC/AT design, the CPU suspends its operation during memory refresh.  The memory refresh cycle takes about 5% of CPU time which is a short period of time in a slow machine.  Nevertheless, in a 33MHz machine, it will significantly downgrade the system performance since the CPU can complete more operations in the same period.</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JAGUAR IV-386, a hidden refresh function is provided.  When the hidden refresh function is enabled, the CPU will not stop its operation and the memory refresh operation is transparent to the CPU access.  The chipset will monitor the whole system.  If the CPU is accessing the main memory, the memory refresh operation is postponed and will be carried out when there is no access to main memory.  Special refresh mechanism is implemented to reduce the period of memory refresh operation.</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AL BUS DESIG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lowering the performance. To be compatible, the I/O slot should run at 8MHz or slower. On the other hand, the rest of the system are running at full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ual bus design is employed. A high speed bus links the CPU, coprocessor, cache memory and main memory. This bus is synchronous with the clock of the CPU and the data transfer is 32 bits. Whenever there is a request for transferring to or from I/O slot, the chipset is responsible for handling the conversion between the buses. The clock rate of the high speed bus will not be reduced, which eliminates many compatibility proble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igh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w:t>
        <w:tab/>
        <w:tab/>
        <w:tab/>
        <w:t>8Mhz bu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ip Set            I/O Slo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880"/>
        <w:jc w:val="both"/>
        <w:rPr/>
      </w:pPr>
      <w:r>
        <w:rPr>
          <w:rFonts w:eastAsia="TmsRmn 10pt (B)" w:cs="TmsRmn 10pt (B)" w:ascii="TmsRmn 10pt (B)" w:hAnsi="TmsRmn 10pt (B)"/>
          <w:color w:val="000000"/>
          <w:sz w:val="20"/>
          <w:szCs w:val="20"/>
        </w:rPr>
        <w:t xml:space="preserve">  </w:t>
      </w:r>
      <w:r>
        <w:rPr>
          <w:rFonts w:eastAsia="TmsRmn  8pt (B)" w:cs="TmsRmn  8pt (B)" w:ascii="TmsRmn  8pt (B)" w:hAnsi="TmsRmn  8pt (B)"/>
          <w:color w:val="000000"/>
          <w:sz w:val="16"/>
          <w:szCs w:val="16"/>
        </w:rPr>
        <w:t>Memory bu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che</w:t>
        <w:tab/>
        <w:tab/>
        <w:tab/>
        <w:t xml:space="preserve">        Mai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ory</w:t>
        <w:tab/>
        <w:tab/>
        <w:tab/>
        <w:t xml:space="preserve">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lock and ready gener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
          <w:headerReference w:type="default" r:id="rId6"/>
          <w:footerReference w:type="even" r:id="rId7"/>
          <w:footerReference w:type="default" r:id="rId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OCTEK JAGAUR IV-386 is designed to be compatible with standard AT bus.  All the expansion cards conformed to the standard AT bus can be used in OCTEK JAGAUR IV-386 without problem.</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stalling Componen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MATH COPROCESS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 and WEITEK 3167 are PGA devices.  Beside the CPU, there is a 121-pin PGA socket.  To install Math coprocessor, be sure to line up pin 1 of the Math coprocessor with pin 1 of the socket as shown below.  Make sure that the coprocessor is firmly inserted into the socket.</w:t>
      </w:r>
    </w:p>
    <w:p>
      <w:pPr>
        <w:sectPr>
          <w:headerReference w:type="even" r:id="rId9"/>
          <w:headerReference w:type="default" r:id="rId10"/>
          <w:footerReference w:type="even" r:id="rId11"/>
          <w:footerReference w:type="default" r:id="rId1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EITEK 3167 is a 121-pin chip which matches the pin count of the socket.  Align the pins and gently insert the chip into the socket.  However, 80387 has 69 pins and its package is smaller and different from WEITEK 3167.  So, it only occupies the inner pins of the socke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the Math coprocessor, make sure all the pins are straight.  The pins are very fragile.  Once these pins are bent, the coprocessor may be damag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whether the system BIOS can find the coprocessor after reset.  The system BIOS will display a list of devices on the motherboard after self-test.  If the coprocessor is installed, it should show the type of coprocessor.</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 IV-386 has eight sockets for SIMM modules.  Whenever adding memory modules to the motherboard, install four modules at the same time.  Also make sure that the chips on the modules face toward the memory expansion slot as shown in the next pag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EXTERNAL BATTE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back up the information stored in CMOS RAM, an external battery is needed to provide power after the system is turned off.  The connector (P8) for the battery is located beside the keyboard connector on the rear of the board.  A 3.6V battery is used.  Turn off the power before install the battery.  The location of the connector P8 is shown below.</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It can install 256KB , 1MB or 4MB SIMM modules are acceptable.  There are several combinations of DRAM types you may consider.  So, a basic system can be equipped with fewer memory and the system can be upgraded by installing the extended memory.  The different configurations of memory is illustrated at the next pag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otally two banks of DRAM. The memory size is detected automatically by system BIOS.  This detection is performed during memory test and the size is indicated after reset.  No jumper is needed to be set for the memory size and DRAM typ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to be used is depended on the system speed and wait state.  The highest performance is accomplished by using zero wait state, but high speed DRAM has to be us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ait state setting is applied to two banks of memory.   Therefore make sure to install DRAM modules with the same speed rating, or accommodate the wait state setting to the new DRAM type.</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is assigned in the BIOS setup.  Improper setting may cause the system malfunction.  In this case, reset the CMOS setup using JP4. Then reset the system and go through the system setup agai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706" w:type="dxa"/>
        <w:jc w:val="center"/>
        <w:tblInd w:w="0" w:type="dxa"/>
        <w:tblLayout w:type="fixed"/>
        <w:tblCellMar>
          <w:top w:w="55" w:type="dxa"/>
          <w:left w:w="55" w:type="dxa"/>
          <w:bottom w:w="55" w:type="dxa"/>
          <w:right w:w="55" w:type="dxa"/>
        </w:tblCellMar>
      </w:tblPr>
      <w:tblGrid>
        <w:gridCol w:w="499"/>
        <w:gridCol w:w="1074"/>
        <w:gridCol w:w="1064"/>
        <w:gridCol w:w="1069"/>
      </w:tblGrid>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  SIMM (1-4)</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 SIMM (5-8)</w:t>
            </w:r>
          </w:p>
        </w:tc>
        <w:tc>
          <w:tcPr>
            <w:tcW w:w="1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CACHE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 If you have any question about the configuration of cache memory, consult your local dealer.  Improper configuration will cause the system malfunc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OCTEK JAGUAR IV-386 SYSTEM, the cache memory have four options: 32KB, 64KB and 128KB. The following table shown the SRAM location in different cache siz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77" w:type="dxa"/>
        <w:jc w:val="center"/>
        <w:tblInd w:w="0" w:type="dxa"/>
        <w:tblLayout w:type="fixed"/>
        <w:tblCellMar>
          <w:top w:w="55" w:type="dxa"/>
          <w:left w:w="55" w:type="dxa"/>
          <w:bottom w:w="55" w:type="dxa"/>
          <w:right w:w="55" w:type="dxa"/>
        </w:tblCellMar>
      </w:tblPr>
      <w:tblGrid>
        <w:gridCol w:w="1660"/>
        <w:gridCol w:w="2917"/>
      </w:tblGrid>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size</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RAM &amp; Location</w:t>
            </w:r>
          </w:p>
        </w:tc>
      </w:tr>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KX8,</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3, U5, U7, U9</w:t>
            </w:r>
          </w:p>
        </w:tc>
      </w:tr>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KX8,</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3 - U10</w:t>
            </w:r>
          </w:p>
        </w:tc>
      </w:tr>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KB</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X8,</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3, U5, U7, U9</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the number of SRAMs is correct and they are installed properly.  Otherwise the system will not work.</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the SRAM for 33MHz and 40MHz motherboard are listed below:</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210" w:type="dxa"/>
        <w:jc w:val="left"/>
        <w:tblInd w:w="720" w:type="dxa"/>
        <w:tblLayout w:type="fixed"/>
        <w:tblCellMar>
          <w:top w:w="55" w:type="dxa"/>
          <w:left w:w="55" w:type="dxa"/>
          <w:bottom w:w="55" w:type="dxa"/>
          <w:right w:w="55" w:type="dxa"/>
        </w:tblCellMar>
      </w:tblPr>
      <w:tblGrid>
        <w:gridCol w:w="1885"/>
        <w:gridCol w:w="2325"/>
      </w:tblGrid>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w:t>
            </w:r>
          </w:p>
        </w:tc>
        <w:tc>
          <w:tcPr>
            <w:tcW w:w="2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RAM</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MHz</w:t>
            </w:r>
          </w:p>
        </w:tc>
        <w:tc>
          <w:tcPr>
            <w:tcW w:w="2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ns</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MHz</w:t>
            </w:r>
          </w:p>
        </w:tc>
        <w:tc>
          <w:tcPr>
            <w:tcW w:w="2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ns</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settings for the configuration of cache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 Memory Siz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194" w:type="dxa"/>
        <w:jc w:val="center"/>
        <w:tblInd w:w="0" w:type="dxa"/>
        <w:tblLayout w:type="fixed"/>
        <w:tblCellMar>
          <w:top w:w="55" w:type="dxa"/>
          <w:left w:w="55" w:type="dxa"/>
          <w:bottom w:w="55" w:type="dxa"/>
          <w:right w:w="55" w:type="dxa"/>
        </w:tblCellMar>
      </w:tblPr>
      <w:tblGrid>
        <w:gridCol w:w="1440"/>
        <w:gridCol w:w="1754"/>
      </w:tblGrid>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7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w:t>
            </w:r>
          </w:p>
        </w:tc>
        <w:tc>
          <w:tcPr>
            <w:tcW w:w="17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w:t>
            </w:r>
          </w:p>
        </w:tc>
        <w:tc>
          <w:tcPr>
            <w:tcW w:w="17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KB</w:t>
            </w:r>
          </w:p>
        </w:tc>
        <w:tc>
          <w:tcPr>
            <w:tcW w:w="17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hardware switch and keyboard.  Connector P3 is connected to the turbo switch of the case.  When the system speed is fast, the turbo LED of the case should be turned 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hange the speed by keyboard, use '-' and '+' of the numeric keypad.  Press 'Ctrl', 'Alt' and '-' for slow speed and Press  'Ctrl', 'Alt' and '+' for fast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slow by turbo switch, it cannot be changed by keyboard, and vice vers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disconnect the external battery.  Then place a jumper on JP4 (2-3) for a while.   The internal CMOS status register will be cleared.  Then remove the jumper and turn on the power.  The BIOS finds the CMOS status register is reset and regards the setup information as invalid.  So it will prompt you to correct the information.  In normal operation, JP4 place in (1-2).</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 user to select by hardware switch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urity Selec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495" w:type="dxa"/>
        <w:jc w:val="left"/>
        <w:tblInd w:w="720" w:type="dxa"/>
        <w:tblLayout w:type="fixed"/>
        <w:tblCellMar>
          <w:top w:w="55" w:type="dxa"/>
          <w:left w:w="55" w:type="dxa"/>
          <w:bottom w:w="55" w:type="dxa"/>
          <w:right w:w="55" w:type="dxa"/>
        </w:tblCellMar>
      </w:tblPr>
      <w:tblGrid>
        <w:gridCol w:w="1213"/>
        <w:gridCol w:w="3282"/>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 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Speaker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Switch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LED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Power LED &amp; Ext-Lock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 P7 - Power Supply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13"/>
          <w:headerReference w:type="default" r:id="rId14"/>
          <w:footerReference w:type="even" r:id="rId15"/>
          <w:footerReference w:type="default" r:id="rId1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JAGUAR-IV 386 and is intended for advanced users interested in the basic design and operation of OCTEK JAGUAR-IV 38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328"/>
        <w:gridCol w:w="1928"/>
        <w:gridCol w:w="2530"/>
      </w:tblGrid>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080000- </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7"/>
          <w:headerReference w:type="default" r:id="rId18"/>
          <w:footerReference w:type="even" r:id="rId19"/>
          <w:footerReference w:type="default" r:id="rId20"/>
          <w:type w:val="nextPage"/>
          <w:pgSz w:w="11906" w:h="16838"/>
          <w:pgMar w:left="1440" w:right="4680" w:gutter="0" w:header="0" w:top="720" w:footer="5400" w:bottom="5683"/>
          <w:pgNumType w:fmt="decimal"/>
          <w:formProt w:val="false"/>
          <w:textDirection w:val="lrTb"/>
          <w:docGrid w:type="default" w:linePitch="600" w:charSpace="32768"/>
        </w:sectPr>
      </w:pP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center"/>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IV 386 has three programmable timer/counters controlled by 82C206 and they are defined as channels 0 through 2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center"/>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center"/>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center"/>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JAGUAR-IV 386.  The following shows the interrupt-level assignments in decreasing priorit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IV 386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center"/>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center"/>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center"/>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IV 386 provides seven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7.</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364" w:type="dxa"/>
        <w:jc w:val="center"/>
        <w:tblInd w:w="0" w:type="dxa"/>
        <w:tblLayout w:type="fixed"/>
        <w:tblCellMar>
          <w:top w:w="55" w:type="dxa"/>
          <w:left w:w="55" w:type="dxa"/>
          <w:bottom w:w="55" w:type="dxa"/>
          <w:right w:w="55" w:type="dxa"/>
        </w:tblCellMar>
      </w:tblPr>
      <w:tblGrid>
        <w:gridCol w:w="1597"/>
        <w:gridCol w:w="2092"/>
        <w:gridCol w:w="1675"/>
      </w:tblGrid>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CK</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5</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7</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8</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9</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0</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0</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RDY</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EN</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2</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9</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3</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8</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4</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5</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6</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7</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8</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9</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2</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9</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3</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8</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4</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5</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6</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5</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7</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8</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9</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0</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364" w:type="dxa"/>
        <w:jc w:val="center"/>
        <w:tblInd w:w="0" w:type="dxa"/>
        <w:tblLayout w:type="fixed"/>
        <w:tblCellMar>
          <w:top w:w="55" w:type="dxa"/>
          <w:left w:w="55" w:type="dxa"/>
          <w:bottom w:w="55" w:type="dxa"/>
          <w:right w:w="55" w:type="dxa"/>
        </w:tblCellMar>
      </w:tblPr>
      <w:tblGrid>
        <w:gridCol w:w="1463"/>
        <w:gridCol w:w="2226"/>
        <w:gridCol w:w="1675"/>
      </w:tblGrid>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ignal Name</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RESET DRV</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9</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7</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2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8</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0WS</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9</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2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0</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MEMW</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2</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MEMR</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3</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OW</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4</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OR</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5</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6</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7</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8</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9</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Refresh </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0</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LK</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2</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3</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IRQ5 </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4</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5</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6</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7</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T/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8</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ALE</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9</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0</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OS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796" w:type="dxa"/>
        <w:jc w:val="center"/>
        <w:tblInd w:w="0" w:type="dxa"/>
        <w:tblLayout w:type="fixed"/>
        <w:tblCellMar>
          <w:top w:w="55" w:type="dxa"/>
          <w:left w:w="55" w:type="dxa"/>
          <w:bottom w:w="55" w:type="dxa"/>
          <w:right w:w="55" w:type="dxa"/>
        </w:tblCellMar>
      </w:tblPr>
      <w:tblGrid>
        <w:gridCol w:w="1448"/>
        <w:gridCol w:w="1928"/>
        <w:gridCol w:w="1420"/>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BHE</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3</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2</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1</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0</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9</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8</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7</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R</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W</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8</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9</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0</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1</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2</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3</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4</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5</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734" w:type="dxa"/>
        <w:jc w:val="center"/>
        <w:tblInd w:w="0" w:type="dxa"/>
        <w:tblLayout w:type="fixed"/>
        <w:tblCellMar>
          <w:top w:w="55" w:type="dxa"/>
          <w:left w:w="55" w:type="dxa"/>
          <w:bottom w:w="55" w:type="dxa"/>
          <w:right w:w="55" w:type="dxa"/>
        </w:tblCellMar>
      </w:tblPr>
      <w:tblGrid>
        <w:gridCol w:w="1448"/>
        <w:gridCol w:w="1823"/>
        <w:gridCol w:w="1463"/>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 CS1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S1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1</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2</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0</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7</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7</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sectPr>
          <w:headerReference w:type="even" r:id="rId21"/>
          <w:headerReference w:type="default" r:id="rId22"/>
          <w:footerReference w:type="even" r:id="rId23"/>
          <w:footerReference w:type="default" r:id="rId2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5"/>
          <w:headerReference w:type="default" r:id="rId26"/>
          <w:footerReference w:type="even" r:id="rId27"/>
          <w:footerReference w:type="default" r:id="rId2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roubleshoot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OOR PERFORM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performance of the system becomes very poor after enabling cache memory, it is likely that the jumper setting for the cache memory is incorrect.  Refer to CONFIGURATION OF CACHE MEMORY in the Chapter 3 for the description of the related jump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MEMORY ERR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9"/>
          <w:headerReference w:type="default" r:id="rId30"/>
          <w:footerReference w:type="even" r:id="rId31"/>
          <w:footerReference w:type="default" r:id="rId3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some other cases, the total memory found by the BIOS is different from the actual amount of memory on board.  It is also a memory failure and you can follow the instruction abov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FAILU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it is likely that the cache memory has some problems.  May be some of the SRAMs are damaged or the contact of the IC pins is poor.  Try to press the SRAM to make sure that the SRAMs are inserted in the sockets, or examine the SRAM to see whether any pins are bent under or out.  If the bent pins are found, remove the SRAM, straighten the pin and place the SRAM again.  You may also check the BIOS setup of the cache configuration.  If the cache controller is enabled, you should select chipset's cache controller.  Otherwise, the system will fai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ROPER SETTING OF WAIT STAT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3"/>
          <w:headerReference w:type="default" r:id="rId34"/>
          <w:footerReference w:type="even" r:id="rId35"/>
          <w:footerReference w:type="default" r:id="rId3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another possible cause is the improper setting of the wait state for memory operation.  The number of wait state must match the speed of the DRAM.  Reset the CMOS RAM and set up the wait state.  Try to increase the number of wait stat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37"/>
      <w:headerReference w:type="default" r:id="rId38"/>
      <w:footerReference w:type="even" r:id="rId39"/>
      <w:footerReference w:type="default" r:id="rId40"/>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