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8pt Bold (AC)" w:hAnsi="TmsRmn 18pt Bold (AC)" w:eastAsia="TmsRmn 18pt Bold (AC)" w:cs="TmsRmn 18pt Bold (AC)"/>
          <w:color w:val="000000"/>
          <w:sz w:val="36"/>
          <w:szCs w:val="36"/>
        </w:rPr>
      </w:pPr>
      <w:r>
        <w:rPr>
          <w:rFonts w:eastAsia="TmsRmn 18pt Bold (AC)" w:cs="TmsRmn 18pt Bold (AC)" w:ascii="TmsRmn 18pt Bold (AC)" w:hAnsi="TmsRmn 18pt Bold (AC)"/>
          <w:color w:val="000000"/>
          <w:sz w:val="36"/>
          <w:szCs w:val="36"/>
        </w:rPr>
        <w:t>Jaguar IV 386 Mainboar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Bold (B)" w:hAnsi="TmsRmn 10pt Bold (B)" w:eastAsia="TmsRmn 10pt Bold (B)" w:cs="TmsRmn 10pt Bold (B)"/>
          <w:color w:val="000000"/>
          <w:sz w:val="20"/>
          <w:szCs w:val="20"/>
        </w:rPr>
      </w:pPr>
      <w:r>
        <w:rPr>
          <w:rFonts w:eastAsia="TmsRmn 10pt Bold (B)" w:cs="TmsRmn 10pt Bold (B)" w:ascii="TmsRmn 10pt Bold (B)" w:hAnsi="TmsRmn 10pt Bold (B)"/>
          <w:color w:val="000000"/>
          <w:sz w:val="20"/>
          <w:szCs w:val="20"/>
        </w:rPr>
        <w:t>Supplement fo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Bold (B)" w:hAnsi="TmsRmn 10pt Bold (B)" w:eastAsia="TmsRmn 10pt Bold (B)" w:cs="TmsRmn 10pt Bold (B)"/>
          <w:color w:val="000000"/>
          <w:sz w:val="20"/>
          <w:szCs w:val="20"/>
        </w:rPr>
      </w:pPr>
      <w:r>
        <w:rPr>
          <w:rFonts w:eastAsia="TmsRmn 10pt Bold (B)" w:cs="TmsRmn 10pt Bold (B)" w:ascii="TmsRmn 10pt Bold (B)" w:hAnsi="TmsRmn 10pt Bold (B)"/>
          <w:color w:val="000000"/>
          <w:sz w:val="20"/>
          <w:szCs w:val="20"/>
        </w:rPr>
        <w:t>System Manual Rev 1.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 8pt (B)" w:hAnsi="TmsRmn  8pt (B)" w:eastAsia="TmsRmn  8pt (B)" w:cs="TmsRmn  8pt (B)"/>
          <w:b/>
          <w:b/>
          <w:bCs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b/>
          <w:bCs/>
          <w:color w:val="000000"/>
          <w:sz w:val="16"/>
          <w:szCs w:val="16"/>
        </w:rPr>
        <w:t>(May 5, 92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 8pt (B)" w:hAnsi="TmsRmn  8pt (B)" w:eastAsia="TmsRmn  8pt (B)" w:cs="TmsRmn  8pt (B)"/>
          <w:b/>
          <w:b/>
          <w:bCs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b/>
          <w:bCs/>
          <w:color w:val="000000"/>
          <w:sz w:val="16"/>
          <w:szCs w:val="16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On Jaguar IV 386 Mainboard Rev 1.2, JP5 IDE Hard Disk Interface Jumper is added.  Its function is explained a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IDE Hard Disk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511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3968"/>
      </w:tblGrid>
      <w:tr>
        <w:trPr/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JP5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IDE Interface Jumper</w:t>
            </w:r>
          </w:p>
        </w:tc>
      </w:tr>
      <w:tr>
        <w:trPr/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Fast Speed IDE Interface</w:t>
            </w:r>
          </w:p>
        </w:tc>
      </w:tr>
      <w:tr>
        <w:trPr/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Normal Speed IDE Interface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4680" w:gutter="0" w:header="0" w:top="720" w:footer="5400" w:bottom="56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Rmn 18pt Bold (AC)">
    <w:charset w:val="01"/>
    <w:family w:val="auto"/>
    <w:pitch w:val="default"/>
  </w:font>
  <w:font w:name="TmsRmn 10pt Bold (B)">
    <w:charset w:val="01"/>
    <w:family w:val="auto"/>
    <w:pitch w:val="default"/>
  </w:font>
  <w:font w:name="TmsRmn  8pt (B)">
    <w:charset w:val="01"/>
    <w:family w:val="auto"/>
    <w:pitch w:val="default"/>
  </w:font>
  <w:font w:name="TmsRmn 10pt (B)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-3240" w:hanging="0"/>
      <w:jc w:val="right"/>
      <w:rPr>
        <w:rFonts w:ascii="TmsRmn 10pt (B)" w:hAnsi="TmsRmn 10pt (B)" w:eastAsia="TmsRmn 10pt (B)" w:cs="TmsRmn 10pt (B)"/>
        <w:color w:val="000000"/>
        <w:sz w:val="20"/>
        <w:szCs w:val="20"/>
      </w:rPr>
    </w:pPr>
    <w:r>
      <w:rPr>
        <w:rFonts w:eastAsia="TmsRmn 10pt (B)" w:cs="TmsRmn 10pt (B)" w:ascii="TmsRmn 10pt (B)" w:hAnsi="TmsRmn 10pt (B)"/>
        <w:color w:val="000000"/>
        <w:sz w:val="20"/>
        <w:szCs w:val="20"/>
      </w:rPr>
      <w:t>ENG/SN/02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