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Appendix A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Operation and 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  <w:u w:val="single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  <w:u w:val="single"/>
        </w:rPr>
        <w:t>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STATIC ELECTRI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When installing or removing any add-on card, DRAM module or coprocessor, you should discharge the static electricity on your body.  Static electricity is dangerous to electronic device and can build-up on your body.  When you touch the add-on card or motherboard, it is likely to damage the device.  To discharge the static electricity, touch the metal of your computer.  When handling the add-on card, don't contact the components on the cards or their "golden finger".  Hold the cards by their ed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KEEPING THE SYSTEM C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motherboard contains many high-speed components and they will generate heat during operation.  Other add-on cards and hard disk drive can also produce a lot of heat.  The temperature inside the computer system may be very high.  In order to keep the system running stably, the temperature must be kept at a low level.  A easy way to do this is to keep the cool air circulating inside the case.  The power supply contains a fan to blow air out of the case.  If you find that the temperature is still very high, it would be better to install another fan inside the case.  Using a larger case is recommended if there are a number of add-on cards and disk drives i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CLEANING THE "GOLDEN FING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Whenever inserting an add-on card to the motherboard, make sure that there is no dirt on the "golden finger" of the add-on card.  If not, the contact between the "golden finger" and the slot may be poor and thus the add-on card may not work properly.  Use a pencil eraser to clean the "golden finger" if dirt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CLEANING THE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computer system should be kept clean.  Dust and dirt is harmful to electronic devices.  To prevent dust from accumulating on the mother-board, installing all mounting plates on the rear of the case.  Regularly examine your system, and if necessary, vacuum the interior of the system with a miniature vacuu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ENG/SN/0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ENG/SN/0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ENG/SN/039</w:t>
      </w:r>
    </w:p>
    <w:sectPr>
      <w:footerReference w:type="default" r:id="rId2"/>
      <w:type w:val="nextPage"/>
      <w:pgSz w:w="11906" w:h="16838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  <w:font w:name="TmsRmn  8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left"/>
      <w:rPr>
        <w:rFonts w:ascii="TmsRmn 10pt (B)" w:hAnsi="TmsRmn 10pt (B)" w:eastAsia="TmsRmn 10pt (B)" w:cs="TmsRmn 10pt (B)"/>
        <w:color w:val="000000"/>
        <w:sz w:val="20"/>
        <w:szCs w:val="20"/>
        <w:u w:val="single"/>
      </w:rPr>
    </w:pPr>
    <w:r>
      <w:rPr>
        <w:rFonts w:eastAsia="TmsRmn 10pt (B)" w:cs="TmsRmn 10pt (B)" w:ascii="TmsRmn 10pt (B)" w:hAnsi="TmsRmn 10pt (B)"/>
        <w:color w:val="000000"/>
        <w:sz w:val="20"/>
        <w:szCs w:val="20"/>
        <w:u w:val="single"/>
      </w:rPr>
      <w:t xml:space="preserve">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