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Pointer 386 25/33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Supplemen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New jumper settings for version 1.5 motherboard is described as below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4577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2893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1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 - 2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ormal</w:t>
            </w:r>
          </w:p>
        </w:tc>
      </w:tr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 - 3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set CMOS RAM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4577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2893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2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 - 2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0387 not installed</w:t>
            </w:r>
          </w:p>
        </w:tc>
      </w:tr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 - 3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0387 installed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440" w:right="4680" w:gutter="0" w:header="0" w:top="720" w:footer="0" w:bottom="54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(B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