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ADIO FREQUENCY INTERFERENCE STATEMENT</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This equipment generates and uses radio frequency energy and if not installed and used properly, that is, in strict accordance with the manufacturer's instructions, may cause interference with radio and television reception. </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is equipment does cause interference to radio or TV reception, which can be determined by turning the equipment off and on, the user is encouraged to try to correct the interference by one or more of the following measures:</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orient the receiving antenn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locate the computer away from the receiv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ove the computer away from the receiv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Plug the computer into a different outlet so that computer and receiver are on different branch circuit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sure that card slot covers are in place when no card is install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sure that card mounting screws, attachment connector screws, and ground wires are tightly secur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f peripherals are used with this system, it is suggested to use shielded, grounded cables, with in-line filters if necessar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necessary, the user should consult the dealer service representative for additional suggestion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facturer is not responsible for any radio or TV interference caused by unauthorized modifications to this equipment.  It is the responsibility of the user to correct such interference.</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NO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1.</w:t>
        <w:tab/>
        <w:t>When you see an error message appear on the screen after turning the power on, leave the system switched on for one or two hours to recharge the battery.  You can then enter the system configuratio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2.</w:t>
        <w:tab/>
        <w:t>Leave your system switched on for 10 to 15 hours to completely recharge the batter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3.</w:t>
        <w:tab/>
        <w:t>If you had left the system switched off for more than one month, follow step 2, abov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he material in this manual is for information only and is subject to change without notic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ERSION: 1.0</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BM, IBM PC/XT/AT, PC-DOS, MS-DOS, OS/2, INTEL, WEITEK, PHOENIX ARE THE TRADEMARKS OR REGISTERED TRADEMARKS OF THEIR RESPECTIVE OWNERS.</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ONTEN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pter 1</w:t>
        <w:tab/>
        <w:t>INTRODUCTION</w:t>
        <w:tab/>
        <w:tab/>
        <w:tab/>
        <w:tab/>
        <w:t>1-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pter 2</w:t>
        <w:tab/>
        <w:t>GENERAL FEATURES</w:t>
        <w:tab/>
        <w:tab/>
        <w:tab/>
        <w:t>2-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72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cification</w:t>
        <w:tab/>
        <w:tab/>
        <w:tab/>
        <w:tab/>
        <w:t>2-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72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cessor</w:t>
        <w:tab/>
        <w:tab/>
        <w:tab/>
        <w:tab/>
        <w:tab/>
        <w:t>2-2</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72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w:t>
        <w:tab/>
        <w:tab/>
        <w:tab/>
        <w:t>2-2</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72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che Memory</w:t>
        <w:tab/>
        <w:tab/>
        <w:tab/>
        <w:tab/>
        <w:t>2-3</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72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System</w:t>
        <w:tab/>
        <w:tab/>
        <w:tab/>
        <w:tab/>
        <w:t>2-3</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72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Functions</w:t>
        <w:tab/>
        <w:tab/>
        <w:tab/>
        <w:tab/>
        <w:t>2-4</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pter 3</w:t>
        <w:tab/>
        <w:t>INSTALLING COMPONENTS</w:t>
        <w:tab/>
        <w:tab/>
        <w:t>3-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72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Math Coprocessor</w:t>
        <w:tab/>
        <w:tab/>
        <w:t>3-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72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RAM Modules</w:t>
        <w:tab/>
        <w:tab/>
        <w:tab/>
        <w:t>3-2</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72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figuration of Memory</w:t>
        <w:tab/>
        <w:tab/>
        <w:t>3-3</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72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figuration of Cache Memory</w:t>
        <w:tab/>
        <w:t>3-5</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72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trol of System Speed</w:t>
        <w:tab/>
        <w:tab/>
        <w:t>3-7</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72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Jumper Setting</w:t>
        <w:tab/>
        <w:tab/>
        <w:t>3-8</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72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Connectors</w:t>
        <w:tab/>
        <w:tab/>
        <w:t>3-9</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pter 4</w:t>
        <w:tab/>
        <w:t>TECHNICAL INFORMATION</w:t>
        <w:tab/>
        <w:tab/>
        <w:t>4-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72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Mapping</w:t>
        <w:tab/>
        <w:tab/>
        <w:tab/>
        <w:tab/>
        <w:t>4-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72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Map</w:t>
        <w:tab/>
        <w:tab/>
        <w:tab/>
        <w:tab/>
        <w:t>4-2</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72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Timers</w:t>
        <w:tab/>
        <w:tab/>
        <w:tab/>
        <w:tab/>
        <w:t>4-3</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72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Interrupts</w:t>
        <w:tab/>
        <w:tab/>
        <w:tab/>
        <w:t>4-4</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72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rect Memory Access (DMA)</w:t>
        <w:tab/>
        <w:tab/>
        <w:t>4-5</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72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and CMOS RAM</w:t>
        <w:tab/>
        <w:t>4-6</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72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Information</w:t>
        <w:tab/>
        <w:tab/>
        <w:t>4-7</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72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Expansion Bus</w:t>
        <w:tab/>
        <w:tab/>
        <w:tab/>
        <w:t>4-8</w:t>
      </w:r>
      <w:r>
        <w:br w:type="page"/>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PPENDIX A</w:t>
        <w:tab/>
        <w:t>SYSTEM BIOS</w:t>
        <w:tab/>
        <w:tab/>
        <w:tab/>
        <w:tab/>
        <w:t>A-1</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21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lf-test</w:t>
        <w:tab/>
        <w:tab/>
        <w:tab/>
        <w:tab/>
        <w:t>A-1</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21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Setup</w:t>
        <w:tab/>
        <w:tab/>
        <w:tab/>
        <w:tab/>
        <w:t>A-2</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21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MOS Setup</w:t>
        <w:tab/>
        <w:tab/>
        <w:tab/>
        <w:tab/>
        <w:t>A-3</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21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xtended Setup Program</w:t>
        <w:tab/>
        <w:tab/>
        <w:t>A-6</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type w:val="nextPage"/>
          <w:pgSz w:w="11906" w:h="16838"/>
          <w:pgMar w:left="1440" w:right="4680" w:gutter="0" w:header="0" w:top="720" w:footer="0" w:bottom="5400"/>
          <w:pgNumType w:fmt="decimal"/>
          <w:formProt w:val="false"/>
          <w:textDirection w:val="lrTb"/>
          <w:docGrid w:type="default" w:linePitch="600" w:charSpace="32768"/>
        </w:sect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PPENDIX B</w:t>
        <w:tab/>
        <w:t>SYSTEM LAYOUT DIAGRAM</w:t>
        <w:tab/>
        <w:t>B-1</w:t>
      </w:r>
      <w:r>
        <w:br w:type="page"/>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1</w:t>
        <w:tab/>
        <w:t>INTRODUCTION</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Pointer-386 consists of 32-bit 80386 microprocessor, a large cache memory  and highly integrated chipsets to  provide high performance, reliability and compatibility. OCTEK Pointer-386 is a perfect choice for CAD/CAM workstation and file server and can support sophisticated 32-bit applications and multi-user operating systems.</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speed up the performance of the system, a cache memory with maximum size of up to 64KB is incorporated. Frequently used program codes can be fetched by CPU from the high speed cache memory without wait state. Furthermore, access to main memory is accelerated because the cache controller and memory controller are integrated together and operate concurrently to minimize the overhead of accessing main memory.</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imed at supporting advanced CAD/CAM applications, OCTEK Pointer-386 supports 80387 or WEITEK 3167. 8MB memory can be installed on board and additional 8MB is on memory expansion board which is installed on a fast speed 32-bits memory expansion slot.</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ast A20 gate and fast reset generation are incorporated to improve the performance of advanced operation system and expanded memory managers.</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footerReference w:type="default" r:id="rId2"/>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patibility and reliability are important issues. I/O channel is compatible to standard AT bus. Therefore any peripherals may be used on OCTEK Pointer-386. On board POWERGOOD generator is essential to ensure the reliability of the system and is well-designed to work with all power supplies.</w:t>
      </w:r>
      <w:r>
        <w:br w:type="page"/>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2</w:t>
        <w:tab/>
        <w:t>GENERAL FEATURES</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pecification</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pPr>
      <w:r>
        <w:rPr>
          <w:rFonts w:eastAsia="TmsRmn 10pt (B)" w:cs="TmsRmn 10pt (B)" w:ascii="TmsRmn 10pt (B)" w:hAnsi="TmsRmn 10pt (B)"/>
          <w:b/>
          <w:bCs/>
          <w:color w:val="000000"/>
          <w:sz w:val="20"/>
          <w:szCs w:val="20"/>
        </w:rPr>
        <w:t>Processor:</w:t>
      </w:r>
      <w:r>
        <w:rPr>
          <w:rFonts w:eastAsia="TmsRmn 10pt (B)" w:cs="TmsRmn 10pt (B)" w:ascii="TmsRmn 10pt (B)" w:hAnsi="TmsRmn 10pt (B)"/>
          <w:color w:val="000000"/>
          <w:sz w:val="20"/>
          <w:szCs w:val="20"/>
        </w:rPr>
        <w:tab/>
        <w:t>Intel 80386DX CPU</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ith optional 80387DX Math Coprocessor</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r WEITEK 3167 Coprocessor</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pPr>
      <w:r>
        <w:rPr>
          <w:rFonts w:eastAsia="TmsRmn 10pt (B)" w:cs="TmsRmn 10pt (B)" w:ascii="TmsRmn 10pt (B)" w:hAnsi="TmsRmn 10pt (B)"/>
          <w:b/>
          <w:bCs/>
          <w:color w:val="000000"/>
          <w:sz w:val="20"/>
          <w:szCs w:val="20"/>
        </w:rPr>
        <w:t>Speed:</w:t>
      </w:r>
      <w:r>
        <w:rPr>
          <w:rFonts w:eastAsia="TmsRmn 10pt (B)" w:cs="TmsRmn 10pt (B)" w:ascii="TmsRmn 10pt (B)" w:hAnsi="TmsRmn 10pt (B)"/>
          <w:color w:val="000000"/>
          <w:sz w:val="20"/>
          <w:szCs w:val="20"/>
        </w:rPr>
        <w:tab/>
        <w:t>Turbo/normal speed</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ftware/hardware selectable</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pPr>
      <w:r>
        <w:rPr>
          <w:rFonts w:eastAsia="TmsRmn 10pt (B)" w:cs="TmsRmn 10pt (B)" w:ascii="TmsRmn 10pt (B)" w:hAnsi="TmsRmn 10pt (B)"/>
          <w:b/>
          <w:bCs/>
          <w:color w:val="000000"/>
          <w:sz w:val="20"/>
          <w:szCs w:val="20"/>
        </w:rPr>
        <w:t>I/O Slot:</w:t>
      </w:r>
      <w:r>
        <w:rPr>
          <w:rFonts w:eastAsia="TmsRmn 10pt (B)" w:cs="TmsRmn 10pt (B)" w:ascii="TmsRmn 10pt (B)" w:hAnsi="TmsRmn 10pt (B)"/>
          <w:color w:val="000000"/>
          <w:sz w:val="20"/>
          <w:szCs w:val="20"/>
        </w:rPr>
        <w:tab/>
        <w:t>Compatible to standard AT bus</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wo 8-bit and six 16-bit slots</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ache Memory:</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KB or 64KB cache memory</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rect mapped/Write through</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pPr>
      <w:r>
        <w:rPr>
          <w:rFonts w:eastAsia="TmsRmn 10pt (B)" w:cs="TmsRmn 10pt (B)" w:ascii="TmsRmn 10pt (B)" w:hAnsi="TmsRmn 10pt (B)"/>
          <w:b/>
          <w:bCs/>
          <w:color w:val="000000"/>
          <w:sz w:val="20"/>
          <w:szCs w:val="20"/>
        </w:rPr>
        <w:t>Memory:</w:t>
      </w:r>
      <w:r>
        <w:rPr>
          <w:rFonts w:eastAsia="TmsRmn 10pt (B)" w:cs="TmsRmn 10pt (B)" w:ascii="TmsRmn 10pt (B)" w:hAnsi="TmsRmn 10pt (B)"/>
          <w:color w:val="000000"/>
          <w:sz w:val="20"/>
          <w:szCs w:val="20"/>
        </w:rPr>
        <w:tab/>
        <w:t>Shadow RAM and Page/Interleaved mode</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MM sockets for 256K or 1M modules</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MB on board</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p to 16MB with option memory</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xpansion board</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support functions:</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8-Channel DMA (Direct Memory Access)</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16-level interrupt</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3 programmable timers</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CMOS RAM for system configuration</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Real time clock with battery back-up</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Fast A20 gate and fast reset</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Other Features:</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Support EMS 4.0 with driver</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On board POWERGOOD generation</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External battery connector</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Hardware turbo switch</w:t>
      </w:r>
      <w:r>
        <w:br w:type="page"/>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OCESSOR</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386DX is a 32-bit microprocessor with 32-bit external data bus and 32-bit external address bus. Therefore it processes more data at the same time than 80286 and can access a large memory size which is necessary for 32-bit applications.</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386DX operates at real mode and protected mode. At real mode, all existing software for XT/AT can be used without problem. Furthermore, new mechanism allows switching between real mode and protected mode at fast speed. Hence multi-user operation systems and applications using EMS memory can run more efficiently.</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irtual 8086 mode is a special feature of 80386DX. It allows several programs designed for XT/AT to be executed concurrently. Programs are protected from each other by 80386DX and each can consider that it is running at a XT/AT.</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nternal memory management unit is much more </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complicated than 80286, but provide a more flexible addressing scheme for next generation operation system. Multitasking, concurrent operation and manipulating huge data base can be accomplished with excellent performance. Paging mechanism is employed by 80386DX to allow powerful operating system to implement virtual memory. </w:t>
      </w:r>
      <w:r>
        <w:br w:type="page"/>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ATH COPROCESSOR</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 is optional and both Intel 80387 and WEITEK 3167 are supported. 80387 is upward object-code compatible from 80287 and 8087 and runs 6 to 11 times faster than 80287 used in AT. WEITEK 3167 can deliver more power than 80387 and is supported by various operation systems and compilers.</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ACHE MEMORY</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ache controller is integrated into the chipset and works jointly with the memory controller. This arrangement can speed up memory access when a cache read miss occurs and hence the overall performance is improved. For a cache read hit, the CPU operation is completed with zero wait state</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ache memory size is 32KB or 64KB and the line size is 4, 8 or 16 bytes. The design of the cache controller is intended to provide optimum performance with simple construction. With 64KB cache memory, hit rate exceeds 95% and the wait state is almost eliminated.</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y using cache memory, low speed DRAMs can be used for main memory because the memory need not run as fast as the CPU.</w:t>
      </w:r>
      <w:r>
        <w:br w:type="page"/>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SYSTEM</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Four banks of DRAMs can be installed. Two banks are available on motherboard and others are on optional memory expansion board. The maximum memory size is 16MB when using 1MB DRAM for all banks. </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emory system provides a flexible memory configuration. 256KB and 1MB DRAM can be used together. Several combinations of DRAM types are allowed. So, a basic system is equipped with 1MB using 256KB DRAM and then memory size is increased to 5MB by putting another bank of 1MB DRAM.</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The memory system supports page-interleaved mode. The memory is divided into pages. Successive memory accesses within the same page need not require wait state and thus CPU can run at full speed. When more than one bank of memory are installed, the page size is effectively increased because several banks of memory can be kept active. If four banks are filled, the page size is increased by a factor of four. </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enhance the system performance, shadow RAM mode is supported. In shadow RAM mode, system BIOS and video BIOS contained in low speed memory such as EPROM and ROM are copied into DRAM. Improvement is significant because access to DRAM is mush faster than ROM.</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nother useful feature is memory remapping. 640KB is allocated as base memory. On the other hand, system BIOS and video BIOS occupy some locations between 640K and 1M. When 1M bytes or more are installed, there are some parts of DRAM overlapping with the BIOS and cannot be accessed. Memory remapping allows these parts of memory to be accessed at other locations and thus can be utilized by the software. Memory remapping is supported by hardware and can be enabled in system setup.</w:t>
      </w:r>
      <w:r>
        <w:br w:type="page"/>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xml:space="preserve">SYSTEM FUNCTIONS </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functions include:</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Interrupt</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MA</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Timer</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Real time clock</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Clock and ready generation </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I/O channel control</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footerReference w:type="default" r:id="rId3"/>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 system functions are 100% compatible to AT standard. I/O channel of OCTEK Pointer-386 is designed to be compatible with standard AT bus. All the expansion cards conformed to the standard AT bus can be used in OCTEK Pointer-386 without problem.</w:t>
      </w:r>
      <w:r>
        <w:br w:type="page"/>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3</w:t>
        <w:tab/>
        <w:t>INSTALLING COMPONENTS</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mportant Note : Turn off the power before installing or replacing any component.</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Math Coprocessor</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 80387 and WEITEK 3167 are PGA devices. Beside the CPU, there is a 121-pin PGA socket. To install Math coprocessor, be sure to line up pin 1 of the Math coprocessor with pin 1 of the socket as shown below.</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RAM Modules</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Pointer-386 has eight sockets for SIMM modules. Whenever you add memory to the motherboard, install four modules at the same time. Also make sure that the chips on the modules face toward the memory expansion slot as shown below. The modules should be locked by the sockets. Please check carefully before turning on the power. Otherwise, the system will not work properly.</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figuration of Memory</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nfiguration of the memory is very flexible. Either 256KB or 1MB SIMM modules are acceptable. There are several combinations of DRAM types you may consider. So, a basic system can be equipped with fewer memory and later more memory can be installed when upgrading the system. The configuration of memory is illustrated on next page.</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ge mode is always active. Interleaved mode is only enabled for the those banks with similar pairs or quartet of DRAMs. The performance is automatically better whenever the interleaved mode is active. The memory size is detected by BIOS and indicated during memory test after reset. No jumper is needed to be set for the memory size and DRAM type.</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peed of DRAM depends on the speed of the system and wait state. The highest performance is accomplished by using zero wait state, but high speed DRAM has to be used. If zero wait state is selected, fast page mode DRAM is needed. Consult your dealer for details. The number of wait state is assigned in the BIOS setup.</w:t>
      </w:r>
      <w:r>
        <w:br w:type="page"/>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RAM Configuration</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426" w:type="dxa"/>
        <w:jc w:val="left"/>
        <w:tblInd w:w="0" w:type="dxa"/>
        <w:tblLayout w:type="fixed"/>
        <w:tblCellMar>
          <w:top w:w="55" w:type="dxa"/>
          <w:left w:w="55" w:type="dxa"/>
          <w:bottom w:w="55" w:type="dxa"/>
          <w:right w:w="55" w:type="dxa"/>
        </w:tblCellMar>
      </w:tblPr>
      <w:tblGrid>
        <w:gridCol w:w="591"/>
        <w:gridCol w:w="707"/>
        <w:gridCol w:w="707"/>
        <w:gridCol w:w="707"/>
        <w:gridCol w:w="707"/>
        <w:gridCol w:w="1063"/>
        <w:gridCol w:w="944"/>
      </w:tblGrid>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tal</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w:t>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eaved</w:t>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w:t>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w:t>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4W</w:t>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4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4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6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w:t>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6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6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7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w:t>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7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w:t>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4</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7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w:t>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5</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8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w:t>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9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7</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9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w:t>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8</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9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9</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w:t>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0</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1</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w:t>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2</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w:t>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4</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w:t>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w:t>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6</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w:t>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7</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4W</w:t>
            </w:r>
          </w:p>
        </w:tc>
      </w:tr>
    </w:tbl>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figuration of Cache Memory</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sult your local dealer for configuring the cache memory. Improper configuration will make the system malfunction.</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ache memory is either 32KB or 64KB. 32KB is sufficient for general applications and the  performance is improved when the size is increased to 64KB. 32KB cache memory requires four SRAMs and 64KB cache memory requires eight SRAMs. Make sure that the number of SRAMs is correct. Otherwise the system will not work.  JP1, 2 and 3 are used to define the cache memory size.  There is no mini-Jumper on JP3.  JP3 is only used when the cacheable memory size is 16MB.</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ine size is the number of bytes which will be fetched from main memory to cache memory at one time when a cache read miss occurs. A burst mode read mechanism is implemented in the memory controller so as to minimize the overhead of reading multiple bytes. So it is recommended to select line size to be 16 bytes.</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acheable memory size is set to 8MB.  To increase the size to 16MB, an additional SRAM (U16) is required and JP3 has to be set.</w:t>
      </w:r>
      <w:r>
        <w:br w:type="page"/>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several jumpers to configure the cache memory.</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ache Memory Size</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865" w:type="dxa"/>
        <w:jc w:val="left"/>
        <w:tblInd w:w="0" w:type="dxa"/>
        <w:tblLayout w:type="fixed"/>
        <w:tblCellMar>
          <w:top w:w="55" w:type="dxa"/>
          <w:left w:w="55" w:type="dxa"/>
          <w:bottom w:w="55" w:type="dxa"/>
          <w:right w:w="55" w:type="dxa"/>
        </w:tblCellMar>
      </w:tblPr>
      <w:tblGrid>
        <w:gridCol w:w="1208"/>
        <w:gridCol w:w="1328"/>
        <w:gridCol w:w="1329"/>
      </w:tblGrid>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2KB</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64KB</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JP1</w:t>
            </w:r>
          </w:p>
        </w:tc>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3</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JP2</w:t>
            </w:r>
          </w:p>
        </w:tc>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3</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JP3</w:t>
            </w:r>
          </w:p>
        </w:tc>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3</w:t>
            </w:r>
          </w:p>
        </w:tc>
      </w:tr>
    </w:tbl>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Line Size</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464" w:type="dxa"/>
        <w:jc w:val="left"/>
        <w:tblInd w:w="0" w:type="dxa"/>
        <w:tblLayout w:type="fixed"/>
        <w:tblCellMar>
          <w:top w:w="55" w:type="dxa"/>
          <w:left w:w="55" w:type="dxa"/>
          <w:bottom w:w="55" w:type="dxa"/>
          <w:right w:w="55" w:type="dxa"/>
        </w:tblCellMar>
      </w:tblPr>
      <w:tblGrid>
        <w:gridCol w:w="1086"/>
        <w:gridCol w:w="1086"/>
        <w:gridCol w:w="1086"/>
        <w:gridCol w:w="1206"/>
      </w:tblGrid>
      <w:tr>
        <w:trPr/>
        <w:tc>
          <w:tcPr>
            <w:tcW w:w="10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c>
          <w:tcPr>
            <w:tcW w:w="10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4</w:t>
            </w:r>
          </w:p>
        </w:tc>
        <w:tc>
          <w:tcPr>
            <w:tcW w:w="10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8</w:t>
            </w:r>
          </w:p>
        </w:tc>
        <w:tc>
          <w:tcPr>
            <w:tcW w:w="12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6</w:t>
            </w:r>
          </w:p>
        </w:tc>
      </w:tr>
      <w:tr>
        <w:trPr/>
        <w:tc>
          <w:tcPr>
            <w:tcW w:w="10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JP4</w:t>
            </w:r>
          </w:p>
        </w:tc>
        <w:tc>
          <w:tcPr>
            <w:tcW w:w="10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w:t>
            </w:r>
          </w:p>
        </w:tc>
        <w:tc>
          <w:tcPr>
            <w:tcW w:w="10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w:t>
            </w:r>
          </w:p>
        </w:tc>
        <w:tc>
          <w:tcPr>
            <w:tcW w:w="12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3</w:t>
            </w:r>
          </w:p>
        </w:tc>
      </w:tr>
      <w:tr>
        <w:trPr/>
        <w:tc>
          <w:tcPr>
            <w:tcW w:w="10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JP5</w:t>
            </w:r>
          </w:p>
        </w:tc>
        <w:tc>
          <w:tcPr>
            <w:tcW w:w="10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w:t>
            </w:r>
          </w:p>
        </w:tc>
        <w:tc>
          <w:tcPr>
            <w:tcW w:w="10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3</w:t>
            </w:r>
          </w:p>
        </w:tc>
        <w:tc>
          <w:tcPr>
            <w:tcW w:w="12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3</w:t>
            </w:r>
          </w:p>
        </w:tc>
      </w:tr>
    </w:tbl>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trol of System Speed</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Speed can be controlled by hardware switch and keyboard. Connector P3 is connected to the turbo switch of the case. When the system speed is fast, the turbo LED of the case should be turned on.</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change the speed by keyboard, use '-' and '+' of the numeric keypad. Press 'Ctrl', 'Alt' and '-' for slow speed and Press  'Ctrl', 'Alt' and '+' for fast speed.</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the system speed is set to slow by turbo switch, it cannot be changed by keyboard, and vice versa.</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set CMOS Setup Information</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metimes, the improper setting of system setup may make the system malfunction.  In this case, turn off the power and place a jumper on JP11 for a while.  The internal CMOS status register is reset.  Then remove the jumper and turn on the power.  The BIOS finds the CMOS status register is reset and regards the setup information is invalid.  So it will prompt you to correct the information.</w:t>
      </w:r>
      <w:r>
        <w:br w:type="page"/>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ard Jumper Setting</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several options which allows user to select by hardware switches.</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106" w:type="dxa"/>
        <w:jc w:val="left"/>
        <w:tblInd w:w="0" w:type="dxa"/>
        <w:tblLayout w:type="fixed"/>
        <w:tblCellMar>
          <w:top w:w="55" w:type="dxa"/>
          <w:left w:w="55" w:type="dxa"/>
          <w:bottom w:w="55" w:type="dxa"/>
          <w:right w:w="55" w:type="dxa"/>
        </w:tblCellMar>
      </w:tblPr>
      <w:tblGrid>
        <w:gridCol w:w="1093"/>
        <w:gridCol w:w="301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JP8</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n-pipelined *</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3</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pelined</w:t>
            </w:r>
          </w:p>
        </w:tc>
      </w:tr>
    </w:tbl>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xml:space="preserve">ROM Size </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106" w:type="dxa"/>
        <w:jc w:val="left"/>
        <w:tblInd w:w="0" w:type="dxa"/>
        <w:tblLayout w:type="fixed"/>
        <w:tblCellMar>
          <w:top w:w="55" w:type="dxa"/>
          <w:left w:w="55" w:type="dxa"/>
          <w:bottom w:w="55" w:type="dxa"/>
          <w:right w:w="55" w:type="dxa"/>
        </w:tblCellMar>
      </w:tblPr>
      <w:tblGrid>
        <w:gridCol w:w="1093"/>
        <w:gridCol w:w="301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JP6</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7512</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3</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7256 *</w:t>
            </w:r>
          </w:p>
        </w:tc>
      </w:tr>
    </w:tbl>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isplay Selection</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226" w:type="dxa"/>
        <w:jc w:val="left"/>
        <w:tblInd w:w="0" w:type="dxa"/>
        <w:tblLayout w:type="fixed"/>
        <w:tblCellMar>
          <w:top w:w="55" w:type="dxa"/>
          <w:left w:w="55" w:type="dxa"/>
          <w:bottom w:w="55" w:type="dxa"/>
          <w:right w:w="55" w:type="dxa"/>
        </w:tblCellMar>
      </w:tblPr>
      <w:tblGrid>
        <w:gridCol w:w="1213"/>
        <w:gridCol w:w="3013"/>
      </w:tblGrid>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JP10</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N</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GA, EGA, VGA</w:t>
            </w:r>
          </w:p>
        </w:tc>
      </w:tr>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FF</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 display *</w:t>
            </w:r>
          </w:p>
        </w:tc>
      </w:tr>
    </w:tbl>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 * factory setting</w:t>
      </w:r>
      <w:r>
        <w:br w:type="page"/>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ard Connectors</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nder typical conditions, these connectors should be connected to the indicators and switches of the system unit.</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813"/>
        <w:gridCol w:w="3973"/>
      </w:tblGrid>
      <w:tr>
        <w:trPr/>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nector</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nction</w:t>
            </w:r>
          </w:p>
        </w:tc>
      </w:tr>
      <w:tr>
        <w:trPr/>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1</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ardware reset connector</w:t>
            </w:r>
          </w:p>
        </w:tc>
      </w:tr>
      <w:tr>
        <w:trPr/>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2</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aker connector</w:t>
            </w:r>
          </w:p>
        </w:tc>
      </w:tr>
      <w:tr>
        <w:trPr/>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3</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urbo switch connector</w:t>
            </w:r>
          </w:p>
        </w:tc>
      </w:tr>
      <w:tr>
        <w:trPr/>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4</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urbo LED connector</w:t>
            </w:r>
          </w:p>
        </w:tc>
      </w:tr>
      <w:tr>
        <w:trPr/>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5</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 LED &amp; Ext-Lock connector</w:t>
            </w:r>
          </w:p>
        </w:tc>
      </w:tr>
      <w:tr>
        <w:trPr/>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6, P7</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 supply connector</w:t>
            </w:r>
          </w:p>
        </w:tc>
      </w:tr>
      <w:tr>
        <w:trPr/>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8</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xternal battery connector</w:t>
            </w:r>
          </w:p>
        </w:tc>
      </w:tr>
      <w:tr>
        <w:trPr/>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B1</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yboard connector</w:t>
            </w:r>
          </w:p>
        </w:tc>
      </w:tr>
    </w:tbl>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 assignment of the connector are illustrated as follows:</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1 - Hardware Reset Connector</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386" w:type="dxa"/>
        <w:jc w:val="left"/>
        <w:tblInd w:w="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election Pin</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2 - Speaker Connector</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386" w:type="dxa"/>
        <w:jc w:val="left"/>
        <w:tblInd w:w="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ata ou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4</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3 - Turbo Switch Connector</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386" w:type="dxa"/>
        <w:jc w:val="left"/>
        <w:tblInd w:w="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election Pin</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4 - Turbo LED Connector</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386" w:type="dxa"/>
        <w:jc w:val="left"/>
        <w:tblInd w:w="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LED signal</w:t>
            </w:r>
          </w:p>
        </w:tc>
      </w:tr>
    </w:tbl>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5 - Power LED &amp; Ext-Lock Connector</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386" w:type="dxa"/>
        <w:jc w:val="left"/>
        <w:tblInd w:w="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4</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inhibi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6,P7 - Power Supply Connector</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386" w:type="dxa"/>
        <w:jc w:val="left"/>
        <w:tblInd w:w="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WERGOO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4</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6</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386" w:type="dxa"/>
        <w:jc w:val="left"/>
        <w:tblInd w:w="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4</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6</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8 - External Battery Connector</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386" w:type="dxa"/>
        <w:jc w:val="left"/>
        <w:tblInd w:w="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6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not use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4</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KB 1 - Keyboard Connector</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386" w:type="dxa"/>
        <w:jc w:val="left"/>
        <w:tblInd w:w="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clock</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data</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4</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sectPr>
          <w:footerReference w:type="default" r:id="rId4"/>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4</w:t>
        <w:tab/>
        <w:t>TECHNICAL INFORMATION</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tion provides technical information about OCTEK Pointer-386 and is intended for advanced users interested in the basic design and operation of OCTEK Pointer-386.</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Mapping</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208"/>
        <w:gridCol w:w="1808"/>
        <w:gridCol w:w="2770"/>
      </w:tblGrid>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ange</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unction</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000-7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K-512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Memory (512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0000-09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12K-640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Memory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0000-0B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K-768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play Buffer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0000-0D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68K-896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aptor ROM / Shadow RAM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E0000-0E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96K-960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ROM /  Shadow RAM (64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0000-0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60K-1024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 ROM / Shadow RAM (64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0000-7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24K-8192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emory</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0000-F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192K-16318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emory</w:t>
            </w:r>
          </w:p>
        </w:tc>
      </w:tr>
    </w:tbl>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O Address Map</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Map on System Board</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O address hex 000 to 0FF are reserved for the system board I/O. </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573"/>
        <w:gridCol w:w="4213"/>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HEX)</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VIC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01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ontroller 1, 8237</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20-03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 1, 8259, Mas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40-05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mer, 8254</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60-06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yboard Controll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70-07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NMI</w:t>
            </w:r>
          </w:p>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n-maskable interrupt) mask</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0-09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Page Register, 74LS61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0-0B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 2, 8259</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0-0D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ontroller 2, 8237</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0</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r Math Coprocessor Busy</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1</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Reset Math Coprocessor </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8-0F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 Port</w:t>
            </w:r>
          </w:p>
        </w:tc>
      </w:tr>
    </w:tbl>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 100 to 3FF are available on the I/O channel.</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666" w:type="dxa"/>
        <w:jc w:val="left"/>
        <w:tblInd w:w="0" w:type="dxa"/>
        <w:tblLayout w:type="fixed"/>
        <w:tblCellMar>
          <w:top w:w="55" w:type="dxa"/>
          <w:left w:w="55" w:type="dxa"/>
          <w:bottom w:w="55" w:type="dxa"/>
          <w:right w:w="55" w:type="dxa"/>
        </w:tblCellMar>
      </w:tblPr>
      <w:tblGrid>
        <w:gridCol w:w="1693"/>
        <w:gridCol w:w="3973"/>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HEX)</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VICE</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F0-1F8</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xed Disk</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00-207</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me I/O</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78-27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allel Printer Port 2</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F8-2F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rial Port 2</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00-31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totype Card</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60-36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78-37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allel Printer Port 1</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80-38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LC, bisynchronous 2</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A0-3A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isynchronous 1</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B0-3B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 Display and Printer Adapt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C0-3C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D0-3D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lor Graphics Monitor Adapt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F0-3F7</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kette Controll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F8-3F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rial Port 1</w:t>
            </w:r>
          </w:p>
        </w:tc>
      </w:tr>
    </w:tbl>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Timers</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Pointer-386 has three programmable timer/counters controlled by 82C206 and they are defined as channels 0 through 2:</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706" w:type="dxa"/>
        <w:jc w:val="left"/>
        <w:tblInd w:w="0" w:type="dxa"/>
        <w:tblLayout w:type="fixed"/>
        <w:tblCellMar>
          <w:top w:w="55" w:type="dxa"/>
          <w:left w:w="55" w:type="dxa"/>
          <w:bottom w:w="55" w:type="dxa"/>
          <w:right w:w="55" w:type="dxa"/>
        </w:tblCellMar>
      </w:tblPr>
      <w:tblGrid>
        <w:gridCol w:w="1693"/>
        <w:gridCol w:w="3013"/>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 0</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Tim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te 0</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ed on</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in 0</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out 0</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259 IRQ 0</w:t>
            </w:r>
          </w:p>
        </w:tc>
      </w:tr>
    </w:tbl>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706" w:type="dxa"/>
        <w:jc w:val="left"/>
        <w:tblInd w:w="0" w:type="dxa"/>
        <w:tblLayout w:type="fixed"/>
        <w:tblCellMar>
          <w:top w:w="55" w:type="dxa"/>
          <w:left w:w="55" w:type="dxa"/>
          <w:bottom w:w="55" w:type="dxa"/>
          <w:right w:w="55" w:type="dxa"/>
        </w:tblCellMar>
      </w:tblPr>
      <w:tblGrid>
        <w:gridCol w:w="1693"/>
        <w:gridCol w:w="3013"/>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 1</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fresh Request</w:t>
            </w:r>
          </w:p>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enerato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te 1</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ed on</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in 1</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out 1</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quest Refresh Cycle</w:t>
            </w:r>
          </w:p>
        </w:tc>
      </w:tr>
    </w:tbl>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706" w:type="dxa"/>
        <w:jc w:val="left"/>
        <w:tblInd w:w="0" w:type="dxa"/>
        <w:tblLayout w:type="fixed"/>
        <w:tblCellMar>
          <w:top w:w="55" w:type="dxa"/>
          <w:left w:w="55" w:type="dxa"/>
          <w:bottom w:w="55" w:type="dxa"/>
          <w:right w:w="55" w:type="dxa"/>
        </w:tblCellMar>
      </w:tblPr>
      <w:tblGrid>
        <w:gridCol w:w="1693"/>
        <w:gridCol w:w="3013"/>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 2</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ne Generation of</w:t>
            </w:r>
          </w:p>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ak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te 2</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trolled by bit 0 of</w:t>
            </w:r>
          </w:p>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rt hex 61 PPI bit</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in 2</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out 2</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d to drive the</w:t>
            </w:r>
          </w:p>
          <w:p>
            <w:pPr>
              <w:pStyle w:val="TableContents"/>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aker</w:t>
            </w:r>
          </w:p>
        </w:tc>
      </w:tr>
    </w:tbl>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pPr>
      <w:r>
        <w:rPr>
          <w:rFonts w:eastAsia="TmsRmn  8pt (B)" w:cs="TmsRmn  8pt (B)" w:ascii="TmsRmn  8pt (B)" w:hAnsi="TmsRmn  8pt (B)"/>
          <w:i/>
          <w:iCs/>
          <w:color w:val="000000"/>
          <w:sz w:val="16"/>
          <w:szCs w:val="16"/>
        </w:rPr>
        <w:t>Note</w:t>
      </w:r>
      <w:r>
        <w:rPr>
          <w:rFonts w:eastAsia="TmsRmn  8pt (B)" w:cs="TmsRmn  8pt (B)" w:ascii="TmsRmn  8pt (B)" w:hAnsi="TmsRmn  8pt (B)"/>
          <w:color w:val="000000"/>
          <w:sz w:val="16"/>
          <w:szCs w:val="16"/>
        </w:rPr>
        <w:t xml:space="preserve"> :</w:t>
        <w:tab/>
        <w:t>Channel 1 is programmed to generate a 15-micro-second period signal.</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8254 Timer/Counters are treated by system programs as an arrangement of four programmable external I/O ports.  Three are treated as counters and the fourth is a control register for mode programming.</w:t>
      </w:r>
      <w:r>
        <w:br w:type="page"/>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Interrupts</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xteen levels of system interrupts are provided on OCTEK Pointer-386.  The following shows the interrupt-level assignments in decreasing priority.</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558"/>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Level</w:t>
        <w:tab/>
        <w:tab/>
        <w:tab/>
        <w:tab/>
        <w:t>Function</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croprocessor NMI</w:t>
        <w:tab/>
        <w:t xml:space="preserve">Parity or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O Channel Check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s</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TLR 1</w:t>
        <w:tab/>
        <w:t>CTLR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0</w:t>
        <w:tab/>
        <w:tab/>
        <w:tab/>
        <w:tab/>
        <w:t>Timer Output 0</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w:t>
        <w:tab/>
        <w:tab/>
        <w:tab/>
        <w:tab/>
        <w:t xml:space="preserve">Keyboard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utput Buffer Full)</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2</w:t>
        <w:tab/>
        <w:tab/>
        <w:tab/>
        <w:tab/>
        <w:t>Interrupt from CTLR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8</w:t>
        <w:tab/>
        <w:tab/>
        <w:t>Realtime Clock Interrup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9</w:t>
        <w:tab/>
        <w:tab/>
        <w:t xml:space="preserve">Software Redirected to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 0AH (IRQ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0</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1</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2</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3</w:t>
        <w:tab/>
        <w:t>Coprocesso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4</w:t>
        <w:tab/>
        <w:t>Fixed Disk Controlle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5</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3</w:t>
        <w:tab/>
        <w:tab/>
        <w:tab/>
        <w:tab/>
        <w:t>Serial Port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4</w:t>
        <w:tab/>
        <w:tab/>
        <w:tab/>
        <w:tab/>
        <w:t>Serial Port 1</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5</w:t>
        <w:tab/>
        <w:tab/>
        <w:tab/>
        <w:tab/>
        <w:t>Parallel Port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6</w:t>
        <w:tab/>
        <w:tab/>
        <w:tab/>
        <w:tab/>
        <w:t>Diskette Controlle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b/>
        <w:t>IRQ7</w:t>
        <w:tab/>
        <w:tab/>
        <w:tab/>
        <w:tab/>
        <w:t xml:space="preserve">Parallel Port 1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w:t>
      </w:r>
      <w:r>
        <w:br w:type="page"/>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irect Memory Access (DMA)</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OCTEK Pointer-386 supports seven DMA channels.  </w:t>
      </w:r>
    </w:p>
    <w:p>
      <w:pPr>
        <w:pStyle w:val="Normal"/>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426" w:type="dxa"/>
        <w:jc w:val="left"/>
        <w:tblInd w:w="0" w:type="dxa"/>
        <w:tblLayout w:type="fixed"/>
        <w:tblCellMar>
          <w:top w:w="55" w:type="dxa"/>
          <w:left w:w="55" w:type="dxa"/>
          <w:bottom w:w="55" w:type="dxa"/>
          <w:right w:w="55" w:type="dxa"/>
        </w:tblCellMar>
      </w:tblPr>
      <w:tblGrid>
        <w:gridCol w:w="1573"/>
        <w:gridCol w:w="3853"/>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w:t>
            </w:r>
          </w:p>
        </w:tc>
        <w:tc>
          <w:tcPr>
            <w:tcW w:w="3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unction</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w:t>
            </w:r>
          </w:p>
        </w:tc>
        <w:tc>
          <w:tcPr>
            <w:tcW w:w="3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w:t>
            </w:r>
          </w:p>
        </w:tc>
        <w:tc>
          <w:tcPr>
            <w:tcW w:w="3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LC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t>
            </w:r>
          </w:p>
        </w:tc>
        <w:tc>
          <w:tcPr>
            <w:tcW w:w="3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loppy Disk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w:t>
            </w:r>
          </w:p>
        </w:tc>
        <w:tc>
          <w:tcPr>
            <w:tcW w:w="3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4</w:t>
            </w:r>
          </w:p>
        </w:tc>
        <w:tc>
          <w:tcPr>
            <w:tcW w:w="3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scade for DMA Controller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w:t>
            </w:r>
          </w:p>
        </w:tc>
        <w:tc>
          <w:tcPr>
            <w:tcW w:w="3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16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6</w:t>
            </w:r>
          </w:p>
        </w:tc>
        <w:tc>
          <w:tcPr>
            <w:tcW w:w="3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16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7</w:t>
            </w:r>
          </w:p>
        </w:tc>
        <w:tc>
          <w:tcPr>
            <w:tcW w:w="3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16 bit transfer)</w:t>
            </w:r>
          </w:p>
        </w:tc>
      </w:tr>
    </w:tbl>
    <w:p>
      <w:pPr>
        <w:pStyle w:val="Normal"/>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shows the addresses for the page register</w:t>
      </w:r>
    </w:p>
    <w:p>
      <w:pPr>
        <w:pStyle w:val="Normal"/>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066" w:type="dxa"/>
        <w:jc w:val="left"/>
        <w:tblInd w:w="0" w:type="dxa"/>
        <w:tblLayout w:type="fixed"/>
        <w:tblCellMar>
          <w:top w:w="55" w:type="dxa"/>
          <w:left w:w="55" w:type="dxa"/>
          <w:bottom w:w="55" w:type="dxa"/>
          <w:right w:w="55" w:type="dxa"/>
        </w:tblCellMar>
      </w:tblPr>
      <w:tblGrid>
        <w:gridCol w:w="2413"/>
        <w:gridCol w:w="2653"/>
      </w:tblGrid>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ge Register</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0</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087</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1</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083</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2</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081</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3</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082</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5</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08B</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6</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089</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7</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08A</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fresh</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08F</w:t>
            </w:r>
          </w:p>
        </w:tc>
      </w:tr>
    </w:tbl>
    <w:p>
      <w:pPr>
        <w:pStyle w:val="Normal"/>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al Time Clock and CMOS RAM</w:t>
      </w:r>
    </w:p>
    <w:p>
      <w:pPr>
        <w:pStyle w:val="Normal"/>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and CMOS RAM are contained on board. Real time clock provides the system date and time. CMOS RAM stores system information. Both are backed up by battery and will not lose information after power off.  The following page shows the CMOS RAM Address Map.</w:t>
      </w:r>
      <w:r>
        <w:br w:type="page"/>
      </w:r>
    </w:p>
    <w:p>
      <w:pPr>
        <w:pStyle w:val="Normal"/>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MOS RAM Address Map</w:t>
      </w:r>
    </w:p>
    <w:p>
      <w:pPr>
        <w:pStyle w:val="Normal"/>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837"/>
        <w:gridCol w:w="3949"/>
      </w:tblGrid>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es</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scription</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0-0D</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Real-time clock information</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E</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iagnostic status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F</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Shutdown status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0</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kette drive type byte</w:t>
            </w:r>
          </w:p>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rives A and B</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1</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xed disk type byte</w:t>
            </w:r>
          </w:p>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rives C and 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3</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4</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quipment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5</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 base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6</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 base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7</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 expansion me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8</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9-2D</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E-2F</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byte CMOS checksum</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0</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Low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1</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High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2</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ate centu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3</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Information flags</w:t>
            </w:r>
          </w:p>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t during power on)</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4-3F</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bl>
    <w:p>
      <w:pPr>
        <w:pStyle w:val="Normal"/>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al Time Clock Information</w:t>
      </w:r>
    </w:p>
    <w:p>
      <w:pPr>
        <w:pStyle w:val="Normal"/>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 describes real-time clock bytes and specifies their addresses.</w:t>
      </w:r>
    </w:p>
    <w:p>
      <w:pPr>
        <w:pStyle w:val="Normal"/>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305" w:type="dxa"/>
        <w:jc w:val="left"/>
        <w:tblInd w:w="0" w:type="dxa"/>
        <w:tblLayout w:type="fixed"/>
        <w:tblCellMar>
          <w:top w:w="55" w:type="dxa"/>
          <w:left w:w="55" w:type="dxa"/>
          <w:bottom w:w="55" w:type="dxa"/>
          <w:right w:w="55" w:type="dxa"/>
        </w:tblCellMar>
      </w:tblPr>
      <w:tblGrid>
        <w:gridCol w:w="1208"/>
        <w:gridCol w:w="2648"/>
        <w:gridCol w:w="1449"/>
      </w:tblGrid>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yte</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nction</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ond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0</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ond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1</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nute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2</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nute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03 </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4</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ur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4</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ur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05 </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6</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y of week</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6</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7</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te of month</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7</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8</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th</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08 </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9</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ear</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09 </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0</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A</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A</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1</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B</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B</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C</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C</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3</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D</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D</w:t>
            </w:r>
          </w:p>
        </w:tc>
      </w:tr>
    </w:tbl>
    <w:p>
      <w:pPr>
        <w:pStyle w:val="Normal"/>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Expansion Bus</w:t>
      </w:r>
    </w:p>
    <w:p>
      <w:pPr>
        <w:pStyle w:val="Normal"/>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Pointer-386 provides eight 16-bit slots.</w:t>
      </w:r>
    </w:p>
    <w:p>
      <w:pPr>
        <w:pStyle w:val="Normal"/>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I/O channel supports:</w:t>
      </w:r>
    </w:p>
    <w:p>
      <w:pPr>
        <w:pStyle w:val="Normal"/>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O address space from hex 100 to hex 3FF</w:t>
      </w:r>
    </w:p>
    <w:p>
      <w:pPr>
        <w:pStyle w:val="Normal"/>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election of data access (either 8 or 16 bit)</w:t>
      </w:r>
    </w:p>
    <w:p>
      <w:pPr>
        <w:pStyle w:val="Normal"/>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24 bit memory addresses (16MB)</w:t>
      </w:r>
    </w:p>
    <w:p>
      <w:pPr>
        <w:pStyle w:val="Normal"/>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nterrupts</w:t>
      </w:r>
    </w:p>
    <w:p>
      <w:pPr>
        <w:pStyle w:val="Normal"/>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DMA channels</w:t>
      </w:r>
    </w:p>
    <w:p>
      <w:pPr>
        <w:pStyle w:val="Normal"/>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emory refresh signal</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figure shows the pin numbering for I/O channel connectors J3 to J10.</w:t>
      </w:r>
    </w:p>
    <w:p>
      <w:pPr>
        <w:pStyle w:val="Normal"/>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figure shows the pin numbering for I/O channel connectors J13-J20.</w:t>
      </w:r>
    </w:p>
    <w:p>
      <w:pPr>
        <w:pStyle w:val="Normal"/>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s summarize pin assignments for the I/O channel connectors.</w:t>
      </w:r>
    </w:p>
    <w:p>
      <w:pPr>
        <w:pStyle w:val="Normal"/>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Channel (A-Side)</w:t>
      </w:r>
    </w:p>
    <w:p>
      <w:pPr>
        <w:pStyle w:val="Normal"/>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945" w:type="dxa"/>
        <w:jc w:val="left"/>
        <w:tblInd w:w="0" w:type="dxa"/>
        <w:tblLayout w:type="fixed"/>
        <w:tblCellMar>
          <w:top w:w="55" w:type="dxa"/>
          <w:left w:w="55" w:type="dxa"/>
          <w:bottom w:w="55" w:type="dxa"/>
          <w:right w:w="55" w:type="dxa"/>
        </w:tblCellMar>
      </w:tblPr>
      <w:tblGrid>
        <w:gridCol w:w="1328"/>
        <w:gridCol w:w="2168"/>
        <w:gridCol w:w="1449"/>
      </w:tblGrid>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 Pin</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ignal Name</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 CH CK</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7</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6</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A4 </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5</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4</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3</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2</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1</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0</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1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 CH RDY</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1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EN</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1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19</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1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18</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1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17</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1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16</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1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15</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1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14</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1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13</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1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SA12 </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2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11</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2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10</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2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9</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2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SA8 </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2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7</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2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6</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2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5</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2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4</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2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3</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2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2</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3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1</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3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0</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bl>
    <w:p>
      <w:pPr>
        <w:pStyle w:val="Normal"/>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Channel (B-Side)</w:t>
      </w:r>
    </w:p>
    <w:p>
      <w:pPr>
        <w:pStyle w:val="Normal"/>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065" w:type="dxa"/>
        <w:jc w:val="left"/>
        <w:tblInd w:w="0" w:type="dxa"/>
        <w:tblLayout w:type="fixed"/>
        <w:tblCellMar>
          <w:top w:w="55" w:type="dxa"/>
          <w:left w:w="55" w:type="dxa"/>
          <w:bottom w:w="55" w:type="dxa"/>
          <w:right w:w="55" w:type="dxa"/>
        </w:tblCellMar>
      </w:tblPr>
      <w:tblGrid>
        <w:gridCol w:w="1328"/>
        <w:gridCol w:w="2168"/>
        <w:gridCol w:w="1569"/>
      </w:tblGrid>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 Pin</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ignal Name</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ND</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ESET DRV</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wer</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B4 </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RQ9</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wer</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RQ2</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 Vdc</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wer</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WS</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 Vdc</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wer</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1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ND</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1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MEMW</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1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MEMR</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1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1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R</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tab/>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1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ACK3</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1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RQ3</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1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ACK1</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1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RQ1</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1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Refresh </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2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LK</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2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RQ7</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2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RQ6</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2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IRQ5 </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2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RQ4</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2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RQ3</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2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ACK2</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2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T/C</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2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ALE</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2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wer</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3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SC</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3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ND</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Channel (C-Side)</w:t>
      </w:r>
    </w:p>
    <w:p>
      <w:pPr>
        <w:pStyle w:val="Normal"/>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465" w:type="dxa"/>
        <w:jc w:val="left"/>
        <w:tblInd w:w="0" w:type="dxa"/>
        <w:tblLayout w:type="fixed"/>
        <w:tblCellMar>
          <w:top w:w="55" w:type="dxa"/>
          <w:left w:w="55" w:type="dxa"/>
          <w:bottom w:w="55" w:type="dxa"/>
          <w:right w:w="55" w:type="dxa"/>
        </w:tblCellMar>
      </w:tblPr>
      <w:tblGrid>
        <w:gridCol w:w="1328"/>
        <w:gridCol w:w="1928"/>
        <w:gridCol w:w="1209"/>
      </w:tblGrid>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Pin</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gnal Name</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BHE</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LA23</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LA2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LA2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LA2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LA1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LA18</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LA17</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9</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MEMR</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10</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MEMW</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1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8</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1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1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1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1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1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1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1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1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13</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1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14</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1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15</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bl>
    <w:p>
      <w:pPr>
        <w:pStyle w:val="Normal"/>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Channel (D-Side)</w:t>
      </w:r>
    </w:p>
    <w:p>
      <w:pPr>
        <w:pStyle w:val="Normal"/>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585" w:type="dxa"/>
        <w:jc w:val="left"/>
        <w:tblInd w:w="0" w:type="dxa"/>
        <w:tblLayout w:type="fixed"/>
        <w:tblCellMar>
          <w:top w:w="55" w:type="dxa"/>
          <w:left w:w="55" w:type="dxa"/>
          <w:bottom w:w="55" w:type="dxa"/>
          <w:right w:w="55" w:type="dxa"/>
        </w:tblCellMar>
      </w:tblPr>
      <w:tblGrid>
        <w:gridCol w:w="1328"/>
        <w:gridCol w:w="1928"/>
        <w:gridCol w:w="1329"/>
      </w:tblGrid>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Pin</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gnal Name</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MEM CS16</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I </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 CS16</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I </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IRQ10 </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I </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IRQ11 </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I </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IRQ12 </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I </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IRQ15 </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I </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IRQ14 </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I </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DACK0 </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9</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DRQ0   </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I </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10</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DACK5 </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1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DRQ5 </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I </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1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ACK6</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1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DRQ6  </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I </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1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ACK7</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1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DRQ7  </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I </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1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wer</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1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MASTER</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I </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1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GND   </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sectPr>
          <w:footerReference w:type="default" r:id="rId5"/>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432" w:leader="none"/>
          <w:tab w:val="left" w:pos="720" w:leader="none"/>
          <w:tab w:val="left" w:pos="1440"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A</w:t>
        <w:tab/>
        <w:t>SYSTEM BIOS</w:t>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ystem BIOS provides an interface for operating systems and applications to access hardware. It also performs self-test after reset and includes a setup program to configure the system.</w:t>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lf-test</w:t>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ensure the computer hardware is functional, the system BIOS will carry out a self-test upon reset. The test is very intensive and covers all parts of hardware.  It takes a while before some messages are shown on the screen.  It does not mean that the system is not working when the screen is blank.  After completing the self-test, the BIOS will display some messages on the screen.</w:t>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nlike most of the tests which take a short time, the memory test may be very slow, especially when the memory size is large. Therefore the system BIOS allows you to bypass the memory test by pressing 'ESC'. The following message will be shown during memory test:</w:t>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xml:space="preserve">Press &lt;ESC&gt; Key to bypass MEMORY test </w:t>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total memory size is displayed after the test.</w:t>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case of serious errors, the BIOS will suspend the test. If the display is not initialized, the BIOS will report the error through a sequence of beeps. Otherwise, error message will be shown on the screen.</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Setup</w:t>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IOS incorporates two setup sections:</w:t>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CMOS SETUP</w:t>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EXTENDED SETUP PROGRAM</w:t>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is important that all setup procedures should be completed before operating the system. Otherwise, the system will not run properly with the incorrect setup information. Run the setup again if the configuration is changed.</w:t>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enter the setup section, press 'Del' when the following message is shown:</w:t>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ess &lt;Del&gt; if you want to run SETUP/EXTD-SET</w:t>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the system BIOS find that the configuration of the system is altered, error message will be shown and you may press 'F1' to run setup.</w:t>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CMOS SETUP section, you can enter system configuration information which will be stored in CMOS RAM on the motherboard. The information include the devices of the system as well as memory size.</w:t>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XTENDED SETUP PROGRAM allows you to configure the registers of the chipsets. These registers are programmed with default settings by the BIOS. You may change the setting to improve performance or to suit the system configuration. Improper setting the registers may make the system malfunction. Consult your dealer if you have any doubt.</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CTION 1</w:t>
        <w:tab/>
        <w:t>CMOS SETUP</w:t>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emory size and the numeric processor are detected by the BIOS. So you are only required to set those options on the left side of the screen. The system configuration information are shown as follows:</w:t>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1</w:t>
        <w:tab/>
        <w:t>TIME AND DATE</w:t>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 PgUp and PgDn keys to change the value. The date and time cannot be entered directly.</w:t>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2</w:t>
        <w:tab/>
        <w:t>FLOPPY DISK DRIVE</w:t>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Four types of floppy disk drives are supported: </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116"/>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5-1/4 inch standard drive (360K)</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116"/>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5-1/4 inch high-density drive (1.2M)</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116"/>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  3-1/2 inch standard drive (720K)</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116"/>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  3-1/2 inch high-density drive (1.44M)</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lect the correct types. Otherwise the drives cannot work properly. The system BIOS supports two floppy disk drives and they are recognized as drive A and B. If one of them is not installed, select 'Not Installed' for that drive. The BIOS is able to detect the type of the drives. But remember to check the settings before exit.</w:t>
      </w:r>
      <w:r>
        <w:br w:type="page"/>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3</w:t>
        <w:tab/>
        <w:t>FIXED DISK DRIV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47 types of fixed disks supported by the BIOS. Consult your fixed disk manual to determine its correct type. The parameters such as cylinder number, head number, sector number and pre-compensation must be matched with your fixed disk.</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 PgUp and PgDn keys to change the fixed disk type. If the type of your fixed disk is not listed, define a new type as type 47. Use left and right arrow keys to move between the parameter fields and enter the parameters. The parameters will be stored in the CMOS RAM and your fixed disk can be used afterwards.</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type of fixed disk is wrong, it takes a while before the BIOS can identify the error. After setting the fixed disk type, if the system halts after reboot, please wait for a while. It is most likely that the setting of fixed disk type is incorrect.</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me fixed disks are specially handled and must be set to 'Not Installed'. Consult the fixed disk manual for details.</w:t>
      </w:r>
      <w:r>
        <w:br w:type="page"/>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4</w:t>
        <w:tab/>
        <w:t>DISPLAY</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ur types of display are supported:</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116"/>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CGA 80 column mod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116"/>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CGA 40 column mod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116"/>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  EGA and VGA</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116"/>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  Monochrom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type of display is incorrect, the BIOS will prompt you and ask you to set up again. But the BIOS is still able to display messages on the display attached to the system. Thus you can enter the setup program.</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5</w:t>
        <w:tab/>
        <w:t>KEYBOARD</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a keyboard is attached to the system, select 'Installed'. The BIOS will test the keyboard during self-test.</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6</w:t>
        <w:tab/>
        <w:t>Scratch RAM</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IOS may require some storages for certain functions and this storage can be allocated in two ways. One way is to use the BIOS stack and another is to allocate a 1K bytes memory in the base memory. Generally, the former option is appropriate. If the hard disk type 47 is defined or if you run program like OS/2 which will use 80386 instruction, select the option 2.</w:t>
      </w:r>
      <w:r>
        <w:br w:type="page"/>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CTION 2</w:t>
        <w:tab/>
        <w:t>EXTENDED SETUP PROGRAM</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All the registers of the chipset are set to default values. Usually, you need not modify these registers unless the configuration is changed. Since improper settings of these registers may make the system malfunction, check your settings before exit. </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lect 'Write CMOS register and exit' to save the new settings in the CMOS RAM. The BIOS will then reboot the system and the new settings are in effect afterwards.</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two ways to program the registers: advanced setup and easy setup. Advanced setup is more complicated and you have to program the registers bit by bit. In advanced setup, use arrow keys to move the cursor between each field. The corresponding explanation is displayed for your referenc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most cases, the easy setup is adequate and simple to use. There are four groups of selections:</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Clock</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Wait stat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Shadow RAM and remap</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Cache controller</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this section, you simply use the up and down arrow keys to move between selections and press 'Enter' to select. The BIOS will set the registers accordingly.</w:t>
      </w:r>
      <w:r>
        <w:br w:type="page"/>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1)</w:t>
        <w:tab/>
        <w:t>Clock</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PU clock</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set to CLKIN, the CPU will run at 33MHz for 66MHz oscillator or 25MHz for 50MHz oscillator. If ICLK is selected, the CPU will run at low speed.</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CLK clock</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CLK is used by peripherals on the motherboard and slots, such as display and DMA. If normal speed mode is enabled, the CPU will use ICLK clock.</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585" w:type="dxa"/>
        <w:jc w:val="left"/>
        <w:tblInd w:w="0" w:type="dxa"/>
        <w:tblLayout w:type="fixed"/>
        <w:tblCellMar>
          <w:top w:w="55" w:type="dxa"/>
          <w:left w:w="55" w:type="dxa"/>
          <w:bottom w:w="55" w:type="dxa"/>
          <w:right w:w="55" w:type="dxa"/>
        </w:tblCellMar>
      </w:tblPr>
      <w:tblGrid>
        <w:gridCol w:w="1568"/>
        <w:gridCol w:w="1448"/>
        <w:gridCol w:w="1569"/>
      </w:tblGrid>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PU Speed</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CLK</w:t>
            </w:r>
          </w:p>
        </w:tc>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3 MHz</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5 MHz</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LKIN/4</w:t>
            </w:r>
          </w:p>
        </w:tc>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8.25</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6.25</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LKIN/3</w:t>
            </w:r>
          </w:p>
        </w:tc>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1.00</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8.33</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LKIN/2</w:t>
            </w:r>
          </w:p>
        </w:tc>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6.50</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50</w:t>
            </w:r>
          </w:p>
        </w:tc>
      </w:tr>
    </w:tbl>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be compatible with add-on cards, the ICLK must be 8.33 MHz or less.</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TCLK stretch</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enabled, the performance is further improved. Nevertheless, compatibility problem may arise. Check with your configuration before permanently enabling this feature.</w:t>
      </w:r>
      <w:r>
        <w:br w:type="page"/>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2)</w:t>
        <w:tab/>
        <w:t>Wait stat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number of wait state for memory read and write operations depends on the speed of CPU and DRAM.</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705" w:type="dxa"/>
        <w:jc w:val="left"/>
        <w:tblInd w:w="0" w:type="dxa"/>
        <w:tblLayout w:type="fixed"/>
        <w:tblCellMar>
          <w:top w:w="55" w:type="dxa"/>
          <w:left w:w="55" w:type="dxa"/>
          <w:bottom w:w="55" w:type="dxa"/>
          <w:right w:w="55" w:type="dxa"/>
        </w:tblCellMar>
      </w:tblPr>
      <w:tblGrid>
        <w:gridCol w:w="1928"/>
        <w:gridCol w:w="1328"/>
        <w:gridCol w:w="1449"/>
      </w:tblGrid>
      <w:tr>
        <w:trPr/>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umber of</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ait state</w:t>
            </w:r>
          </w:p>
        </w:tc>
      </w:tr>
      <w:tr>
        <w:trPr/>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PU speed</w:t>
            </w:r>
          </w:p>
        </w:tc>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w:t>
            </w:r>
          </w:p>
        </w:tc>
      </w:tr>
      <w:tr>
        <w:trPr/>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5 MHz</w:t>
            </w:r>
          </w:p>
        </w:tc>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00n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70ns</w:t>
            </w:r>
          </w:p>
        </w:tc>
      </w:tr>
      <w:tr>
        <w:trPr/>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3 MHz</w:t>
            </w:r>
          </w:p>
        </w:tc>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80n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60ns</w:t>
            </w:r>
          </w:p>
        </w:tc>
      </w:tr>
    </w:tbl>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3)</w:t>
        <w:tab/>
        <w:t>Shadow RAM and remap</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K bytes is allocated for base memory. There are 384K bytes left below 1M. This part of memory is divided into three partitions: allocated for system BIOS shadow RAM, allocated for video BIOS shadow RAM and 256K bytes unused. The unused partition can be remapped to other address. Usually enable the remapping function.</w:t>
      </w:r>
      <w:r>
        <w:br w:type="page"/>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4)</w:t>
        <w:tab/>
        <w:t>Cache Controller</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four selections:</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che enable/disabl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che controller</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B remapped area cached enabled/disabled</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cheable address rang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ache controller is incorporated in the chipset and can be disabled.</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B remapped area is located at a new address. Select 'enable' to inform the cache controller to include this area in the cacheable area.</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footerReference w:type="default" r:id="rId6"/>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cheable address range should be equal to the memory size on board.</w:t>
      </w:r>
      <w:r>
        <w:br w:type="page"/>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B</w:t>
        <w:tab/>
        <w:tab/>
        <w:t>SYSTEM LAYOUT DIAGRAM</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sectPr>
      <w:footerReference w:type="default" r:id="rId7"/>
      <w:type w:val="nextPage"/>
      <w:pgSz w:w="11906" w:h="16838"/>
      <w:pgMar w:left="1440" w:right="4680" w:gutter="0" w:header="0" w:top="720" w:footer="5400" w:bottom="572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Rmn 10pt (B)">
    <w:charset w:val="01"/>
    <w:family w:val="auto"/>
    <w:pitch w:val="default"/>
  </w:font>
  <w:font w:name="TmsRmn 18pt Bold (AC)">
    <w:charset w:val="01"/>
    <w:family w:val="auto"/>
    <w:pitch w:val="default"/>
  </w:font>
  <w:font w:name="TmsRmn  8pt (B)">
    <w:charset w:val="01"/>
    <w:family w:val="auto"/>
    <w:pitch w:val="default"/>
  </w:font>
  <w:font w:name="Courier 10cp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