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 : If you had forgetten a password, use this BIOS to dele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the 64K BIOS file "EISA.ROM" into a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the orginal BIOS with the newly programmed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newly programmed BIO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urn on the computer for a about 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lace the orginal BIO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wer on, ignor the checksum failure message and run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and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