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16.xml" ContentType="application/vnd.openxmlformats-officedocument.wordprocessingml.header+xml"/>
  <Override PartName="/word/footer77.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67.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DRAGON EISA</w:t>
      </w:r>
    </w:p>
    <w:p>
      <w:pPr>
        <w:sectPr>
          <w:type w:val="nextPage"/>
          <w:pgSz w:w="11906" w:h="16838"/>
          <w:pgMar w:left="1440" w:right="4680" w:gutter="0" w:header="0" w:top="43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8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DRAGON EISA motherboard.  In-depth explanations of the functions of this motherboard are provided.  In the appendix, the system BIOS setup and EISA configuration utility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r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DRAGON EISA motherboard.  In the Chapter 2, the functions of DRAGON EISA are explained.  It also outlines many advanced features of the CPU and the system architecture.  Chapter 3 explains the installation of coprocessor, DRAM modules and jumpers.  Technical information is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is described in the Appendix A.  Information about EISA configuration utility is in Appendix B.  Additional information is given in the Appendix C and D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1</w:t>
        <w:tab/>
      </w:r>
      <w:r>
        <w:rPr>
          <w:rFonts w:eastAsia="TmsRmn 10pt (B)" w:cs="TmsRmn 10pt (B)" w:ascii="TmsRmn 10pt (B)" w:hAnsi="TmsRmn 10pt (B)"/>
          <w:b/>
          <w:bCs/>
          <w:color w:val="000000"/>
          <w:sz w:val="20"/>
          <w:szCs w:val="20"/>
        </w:rPr>
        <w:t>INTRODU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2</w:t>
        <w:tab/>
      </w:r>
      <w:r>
        <w:rPr>
          <w:rFonts w:eastAsia="TmsRmn 10pt (B)" w:cs="TmsRmn 10pt (B)" w:ascii="TmsRmn 10pt (B)" w:hAnsi="TmsRmn 10pt (B)"/>
          <w:b/>
          <w:bCs/>
          <w:color w:val="000000"/>
          <w:sz w:val="20"/>
          <w:szCs w:val="20"/>
        </w:rPr>
        <w:t>GENERAL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ab/>
        <w:t>2-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Cache</w:t>
        <w:tab/>
        <w:tab/>
        <w:tab/>
        <w:tab/>
        <w:tab/>
        <w:t>2-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ystem</w:t>
        <w:tab/>
        <w:tab/>
        <w:tab/>
        <w:tab/>
        <w:tab/>
        <w:t>2-1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BUS</w:t>
        <w:tab/>
        <w:tab/>
        <w:tab/>
        <w:tab/>
        <w:tab/>
        <w:tab/>
        <w:t>2-1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3</w:t>
        <w:tab/>
      </w:r>
      <w:r>
        <w:rPr>
          <w:rFonts w:eastAsia="TmsRmn 10pt (B)" w:cs="TmsRmn 10pt (B)" w:ascii="TmsRmn 10pt (B)" w:hAnsi="TmsRmn 10pt (B)"/>
          <w:b/>
          <w:bCs/>
          <w:color w:val="000000"/>
          <w:sz w:val="20"/>
          <w:szCs w:val="20"/>
        </w:rPr>
        <w:t>CONFIGURING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ing Weitek 4167 Coprocessor</w:t>
        <w:tab/>
        <w:tab/>
        <w:t>3-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 Memory</w:t>
        <w:tab/>
        <w:tab/>
        <w:t>3-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DRAM SIMM Modules</w:t>
        <w:tab/>
        <w:tab/>
        <w:t>3-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ab/>
        <w:t>3-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ab/>
        <w:t>3-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ab/>
        <w:t>3-7</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8</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Chapter 4</w:t>
        <w:tab/>
      </w:r>
      <w:r>
        <w:rPr>
          <w:rFonts w:eastAsia="TmsRmn 10pt (B)" w:cs="TmsRmn 10pt (B)" w:ascii="TmsRmn 10pt (B)" w:hAnsi="TmsRmn 10pt (B)"/>
          <w:b/>
          <w:bCs/>
          <w:color w:val="000000"/>
          <w:sz w:val="20"/>
          <w:szCs w:val="20"/>
        </w:rPr>
        <w:t>TECHNICAL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ab/>
        <w:t>4-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ab/>
        <w:t>4-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ab/>
        <w:t>4-1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ab/>
        <w:t>4-1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ab/>
        <w:t>4-1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ab/>
        <w:t>4-19</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2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ab/>
        <w:t>4-2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A</w:t>
        <w:tab/>
      </w:r>
      <w:r>
        <w:rPr>
          <w:rFonts w:eastAsia="TmsRmn 10pt (B)" w:cs="TmsRmn 10pt (B)" w:ascii="TmsRmn 10pt (B)" w:hAnsi="TmsRmn 10pt (B)"/>
          <w:b/>
          <w:bCs/>
          <w:color w:val="000000"/>
          <w:sz w:val="20"/>
          <w:szCs w:val="20"/>
        </w:rPr>
        <w:t>SYSTEM BIO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b/>
        <w:t>A-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b/>
        <w:t>A-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B</w:t>
        <w:tab/>
      </w:r>
      <w:r>
        <w:rPr>
          <w:rFonts w:eastAsia="TmsRmn 10pt (B)" w:cs="TmsRmn 10pt (B)" w:ascii="TmsRmn 10pt (B)" w:hAnsi="TmsRmn 10pt (B)"/>
          <w:b/>
          <w:bCs/>
          <w:color w:val="000000"/>
          <w:sz w:val="20"/>
          <w:szCs w:val="20"/>
        </w:rPr>
        <w:t>EISA CONFIGURAITON UTILITY</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System Configuration</w:t>
        <w:tab/>
        <w:tab/>
        <w:tab/>
        <w:t>B-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CU for the Dragon EISA</w:t>
        <w:tab/>
        <w:tab/>
        <w:tab/>
        <w:t>B-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ation of AMI ECU</w:t>
        <w:tab/>
        <w:tab/>
        <w:tab/>
        <w:t>B-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of AMI ECU</w:t>
        <w:tab/>
        <w:tab/>
        <w:tab/>
        <w:tab/>
        <w:t>B-4</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C</w:t>
        <w:tab/>
      </w:r>
      <w:r>
        <w:rPr>
          <w:rFonts w:eastAsia="TmsRmn 10pt (B)" w:cs="TmsRmn 10pt (B)" w:ascii="TmsRmn 10pt (B)" w:hAnsi="TmsRmn 10pt (B)"/>
          <w:b/>
          <w:bCs/>
          <w:color w:val="000000"/>
          <w:sz w:val="20"/>
          <w:szCs w:val="20"/>
        </w:rPr>
        <w:t>OPERATION AND MAINTENANC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ab/>
        <w:tab/>
        <w:t>C-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C-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C-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C-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D</w:t>
        <w:tab/>
      </w:r>
      <w:r>
        <w:rPr>
          <w:rFonts w:eastAsia="TmsRmn 10pt (B)" w:cs="TmsRmn 10pt (B)" w:ascii="TmsRmn 10pt (B)" w:hAnsi="TmsRmn 10pt (B)"/>
          <w:b/>
          <w:bCs/>
          <w:color w:val="000000"/>
          <w:sz w:val="20"/>
          <w:szCs w:val="20"/>
        </w:rPr>
        <w:t>TROUBLESHOOT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ab/>
        <w:t>D-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Failure</w:t>
        <w:tab/>
        <w:tab/>
        <w:tab/>
        <w:tab/>
        <w:t>D-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ab/>
        <w:t>D-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color w:val="000000"/>
          <w:sz w:val="20"/>
          <w:szCs w:val="20"/>
        </w:rPr>
        <w:t>Appendix E</w:t>
        <w:tab/>
      </w:r>
      <w:r>
        <w:rPr>
          <w:rFonts w:eastAsia="TmsRmn 10pt (B)" w:cs="TmsRmn 10pt (B)" w:ascii="TmsRmn 10pt (B)" w:hAnsi="TmsRmn 10pt (B)"/>
          <w:b/>
          <w:bCs/>
          <w:color w:val="000000"/>
          <w:sz w:val="20"/>
          <w:szCs w:val="20"/>
        </w:rPr>
        <w:t>SYSTEM BOARD LAYOUT</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CTEK DRAGON EISA system board is a low cost, high performance EISA system board which offers a true 32 bit platform where a 32-bit CPU is matched with a 32-bit EISA bu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CTEK DRAGON EISA contains the powerful 80486 microprocessor which has 8K bytes of internal cache and an internal numeric coprocessor.  The board adopts a highly integrated OPTI EISA 4 chipset which build in an advanced write back cache controller capable of bursting to cache size ranging from 64 KB to 512 K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ing to 32 bit EISA bus, the board is able to sustain at a maximum of 33 MB/sec data transfer rate between peripherals attached to its slots.  The high transfer rate means the board is suitable for those applications involving transfer of large volume of data, such as network file servers, engineering work-stations, workstation for software development, multi-user systems, some multi-media applications etc.</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oard contains two banks of 32-bit high performance DRAMs using SIMM modules.  It is capable of holding DRAM of total size from 4 MB to 128 MB of DRAMs without using memory expansion cards.</w:t>
      </w:r>
      <w:r>
        <w:br w:type="page"/>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oard has been fully certified for compatibility and reliability under a vast number test environments.  In particular, the board has been tested and found compatible with most EISA products available in the marke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cesso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L 80486 microprocessor with built-in 8KB internal cache and enhanced 80387 coprocesso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EITEK WTL-4167 coprocessor socke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KB four way set associative internal cach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64 KB to 512 KB Interleaved, write back external cach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SIMM socket for 1 MB, 4 MB or 16 MB memory modul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70 ns fast page mode D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aximum of 128 MB DRAM on boar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and hidden refresh</w:t>
      </w:r>
    </w:p>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hadow RAM for system and video BIOS</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lot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EISA compatible slots that can support 8-bit and 16-bit AT bus add-on cards and EISA bus add-on card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6 EISA slot available for EISA bus mast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aximum 33 MB/sec burst data transfer ra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uto-configuration for Add-on card settin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Support Functions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KB EISA CMOS RAM with battery back-up</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DMA channels for 8-, 16- or 32-bits DMA</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3 MB/sec DMA transfer ra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ther Features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6 layer, baby AT siz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486 microprocessor is the state-of-art microprocessor which merges many innovative features on a single chip for advanced applications and operating systems.  Fabricating with the l um process, this CPU consists of more than one million transistors.  With such high density, this CPU incorporates as many as new features to make itself the most powerful microprocesso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but also integrates a numeric processor and a four-way set associate cache memory.  It is fully binary compatible with 80386 and 80387.  All existing software for PC XT/AT can be used on the DRAGON EISA.  However, due to the new internal architecture, the performance of 80486 is two or four times of 80386.</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verall performance of computer system can be improved by cache memory.  Nevertheless, if the cache memory is separated from CPU, CPU still needs to fetch code and data through external bus.  That means the data transfer rate should not be too fast so that the external device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rnal cache memory is a 8K bytes, 16 bytes line size, four-way set associative configuration.  The hit rate of this configuration in a multitasking and multi-processor environment is much higher than 32K bytes two-way set associative external cach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main memory, the corresponding data in the internal cache memory will be invalidated and will be fetched from main memory when CPU reads this data.</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read miss occurs, the CPU will initiate a burst mode read operation.  In this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main memory.  If all buffers are filled, it can start write operation in burst mode.  Since the internal cache is updated immediately, the CPU need not suspend its operation and there is no need to wait or the external device to update the main memo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  Furthermore, the 64KB segment boundary which is an barrier of 8088 and 80286 is removed and the segment length can be increased up to 4GB.</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 point operations which are actually utilized by applications must be accomplished through software routine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the bottleneck of data transfer.  80486 integrates the coprocessor on chip and thus the data transfer to external bus is eliminated.  The on-chip coprocessor is compatible with 80387.  It works parallel with other units in the CPU, which results in a better performance of numeric process.</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TERNAL CACH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80486 comes with 8 KB internal cache memory, there are many applications, such as those found in multi-user, multitasking, or multi bus master environments, the internal cache memory were found insufficient and cause system bottleneck.  Thus, an external cache memory using an interleaved write back cache designed in the DRAGON EISA board to support upto 512 KB of external cache memo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ingle user, single task environment, such as system running common DOS business applications, where only few megabytes memory is installed, the 80486 internal cache memory is able to provide adequate hit rate and the performance can still be very high.</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multi-user or multitasking environments such as networking, UNIX server, CPU has to switch back and forth between tasks, a large amount of data is necessary to bring in and out of the cache, the 8K bytes internal cache memory is found to have low hit rate.  The performance can be improved by adding an external cache memory to increase the overall hit rate.  Owing to the randomness of the nature of memory reference found in multi-user or multi-tasking environments, the size of an external cache must be large enough to act as a big sponge to shelter the random accesses from hitting on the DRAM subsystem.  Furthermore, as the size of main memory is increasing so as to hold more and more tasks in run time, the randomness of memory reference would increase substantially, a big external cache is more necessa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ystem installed with one or more bus master devices other than CPU, the CPU has to share the DRAM with other masters.  When other bus master is accessing the DRAM, the CPU is put in wait states if it also requires to access the DRAM.  A cache memory allow CPU to continue to execute program out of the cache while the other bus master occupying the DRAM.  Alternately, a cache memory reduces the CPU's utilisation onto the DRAM.  The CPU is only put into wait state when it has to utilize the DRAM to exchange information between the cache and DRAM while other bus master is using it.  This should be quite rare in a system having a good external cache memory design to minimize CPU utilisation onto DRAM.  Thus, a cache memory can effective decouple the CPU from the rest of bus master.  The higher the hit rate, the better the write policy, the smaller the read miss penalty, the better is the decoupling effec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rnal cache of the DRAGON EISA board adopt a write back design.  In a cache based system, when CPU perform a write operation, the content of cache would be different from that of DRAM if the operation is only perform to the cache.  The cache content is said to be stalled.  In some system, the CPU write operation is performed simultaneously to the DRAM as well as to the cache.  Such write policy is termed as write-through and the performance of write operation is limited by the slow DRAM.  In some system, the CPU write is performed to the cache as well as a buffer in the DRAM subsystem.  The speed of the write operation is not limited to DRAM.  Such design is called post-write.  However, post-write cache design can only buffer a single write.  If CPU perform more write operation before the buffered data has been stored onto DRAM, CPU is still put into wait states.  In other systems, the DRAM subsystem has included several buffers to hold more continuous write operations.  In a write-back cache design, CPU is performed only to the cache so that write operation is completed in the fastest manner.  Data in cache is referred as dirty as soon as it is written by CPU.  The dirty data is only put back to DRAM when the same cache location have to be re-used by a later read miss, by which new data is read from DRAM and stored in the cach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back design provide best write performance and lowest DRAM utilisation because CPU write data is only perform to the fast cache memory and only a fraction of dirty write data get to put back to DRAM.  The low DRAM utilisation means the availability of DRAM to other bus master has been improved.  In an EISA system, where more than one bus master device are often installed, the write-back cache design can improve the overall system performanc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SYSTE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GON EISA board can be installed with two banks of DRAM in its 8 SIMM sockets.  The board support up to eight 1 MB, 4 MB or 16 MB SIMM module giving total DRAM size upto 128 MB.  The DRAM should be fast-page mode DRAM with CAS before RAS refresh capabilit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subsystem provides a flexible memory configuration.  Several combinations of DRAM type are allowed.  The DRAM type and the memory size are automatically detected by the system BIOS.  So, you may easily change the configuration of the syste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controller supports page mode.  The DRAM is divided into pages with equal size.  Successive DRAM accesses within the same page need not require wait state.  Furthermore, a burst line fill mode is implemented.  In case of a read miss occurred in cache memory, 16 bytes data will be fetched from DRAM to the cache.  The page mode operation can speed up the line fill operation.  To enhance the system performance, shadow RAM is also supported.  By shadow RAM, it means system BIOS and video BIOS contained in low speed EPROM are copied into DRAM.  Improvement is significant because access to DRAM is much faster than EPROM.  The DRAGON EISA board is able to copy the BIOS onto its cache memory to further improve the performanc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refresh logic is redesigned to improve the overall system performance and power consumption.  In the original PC/AT design, the DRAM refresh operation will suspend the CPU operation because it has to access the DRAM.  In high speed system like DRAGON EISA board, the CPU indeed can process a large amount of data during the DRAM refresh perio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the refresh operations for expansion card on the EISA slot and for the DRAM are separated.  To be compatible with AT bus add on card, the refresh operation for EISA bus is same as that found in the original PC/AT.  But the refresh operation for the DRAM will be carried out individually and will be done when there is no access to the DRAM.</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ISA BU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the inception eleven years ago, the growth of the business personal computer market has been driven to a substantial degree by the emergence of a de facto industry standard.  This industry standard grew from the original IBM PC system architecture and evolved tremendously in the ensuing years.  There are three key elements of this architecture: Intel 8086-family of microprocessors, an "open" I/O bus and the MS-DOS operating syste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enefit of the industry-standard architecture (ISA) to the PC users have been enormous.  ISA has provided a stable platform for software and hardware development which has given customers the largest selection of products in the history of computing.  ISA has also facilitated the rapid utilization of the latest technology in PCs in a compatible manner, protecting the customers' investment.  It has also freed customers from a single-vendor, proprietary architecture and for the first time, given customers real freedom of choice in selecting the best computers, software and peripherals to meet their needs.  Over the last eleven years, ISA has become a customer-controlled standard rather that a vendor-controlled standar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eleven year, each key elements of this industry-standard architecture has evolved significantly.  In 1984, IBM introduced Intel's 80286 processor to personal computers and extended the existing 8-bit open I/O bus to 16-bit capabilities in a compatible manner.  In 1986, fully compatible personal computers were introduced to the market using Intel's next generation microprocessor, the 386.  At the processor subsystem level, the full 386 capabilities were harnessed, but without a compatible 32-bit extension to the ISA I/O bus.  The 386 was introduced in this manner because of the enormous customer demand for higher processor performance.  At the time, the 32-bit I/O bus extension was not needed since most of the I/O peripherals did not require the full performance of the 16-bit standard, let alone new 32-bit bus capabilitie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roduction of this fully compatible 32-bit processor architecture has facilitated the timely development operating systems that take advantage of the 386 capabilities.  Windows/386, XENIX/386 and a wide variety of 386-specific operating systems are currently available and providing a platform for application software development.  A version of OS/2 (OS/2 2.0) that takes more complete advantage of the 386 architecture will probably be available by the time DRAGON EISA board reach its custom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bination of the 386 and 486 architecture and new operating system will drive 386 and 486-based PC into new, more demanding user applications and will increase the need to extend the ISA I/O bus to full 32-bit capabilities.  As 386 and 486-based machines has already become the standard PC platform for business applications, a full-function 32 bit I/O bus will be more than necessa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number of industry leaders were working together to come up an extension to the industry standard architecture in 1989.  The Extended Industry Standard Architecture (EISA) is both fully compatible with the vast installed base of ISA PCs and delivers the capabilities required to meet market needs by delivering high-performance 32-bit I/O capabilities.  This bus architecture has been developed by industry leaders to assure its open availability to all interested parties, without any financial or technical constraints.  In this way, the benefits of open industry standards will be delivered to the market in a way that will be optimal to custom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its introduction, EISA was limited to be very "high end" applications where cost is not an issue.  The main cause to limited application of EISA is the EISA motherboard and add on card were very expensive compared with their AT counter-part.  Beginning from 1992, with the mass production of cost effective EISA motherboard and add on cards, it is expected that EISA to begin to assume its expected role and take part into all classes of applications that are expected to be benefit from the advance architectur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is a superset of the 16-bit AT bus.  It extends the capabilities of that standard while maintaining compatibility with AT bus expansion card.</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introduces the following major advances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2-bit memory addressing for CPU, DMA and bus mast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2-bit data transfers for CPU, DMA and bus mast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ow high speed burst data transf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intelligent bus master peripheral controll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hanced DMA transfer rate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3 MB/s data transfer rate for bus masters and DMA</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hareable interrupts, programmable for edge or level triggering-automatic configuration of system and expansion board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systems provide a number of DMA enhancements, including 32-bit addressability, 32-bit data transfers and higher data transfer rate.  EISA DMA is backward compatible with AT bus and is a low cost alternative to an intelligent bus master and can be used for I/O peripheral that do not require local intelligent on the peripheral.</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based system support a bus master architecture for intelligent expansion cards.  The bus master architecture provide a high speed data transfer rate upto 33 MB/s using EISA burst cycles.  The bus master provides local intelligence by including a dedicated I/O processor and local memory.  It can relieve the burden on the main CPU by performing sophisticated memory access functions, such as non-ordered scatter-gather data transfers.  Examples of applications that might benefit from a 33 MB/s transfer rate and/or a bus master implementation include disk controllers, LAN controller, communication gateways, data acquisition systems, and certain classes of graphic controllers.  Those applications might be found in network file servers, engineering workstations, workstation for software development, multi-user systems, some multi-media applications etc.</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system provide level-triggered, shareable interrupts.  Any EISA interrupt can be individually configured for level- or edge-triggered operation.  Edge-triggered operation provides full compatibility with existing, interrupt-driven AT devices.  Level-triggered operation facilitates the sharing of a single system interrupt by a number of devices.  Level-triggered interrupts might be used, for example, to share a single interrupt between a number of serial port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provides the capabilities for automatic configuration of system and expansion boards.  EISA expansion boards should come with configuration files.  The configuration files can be included with either new, fully programmable EISA boards or switch-configurable AT products.  The configuration files are used at system configuration time to assign system resources (such as DMA channels, interrupt levels) and thus prevent conflicts between the installed expansion boards.  For switch-configurable boards, the configuration files can be used to outline the proper assignment of resources and instruct the user about the proper selection of switch setting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ccomplish the automatic system and expansion board configuration, EISA provides a method for accessing I/O port ranges that are slot specific.  This means that a board using these ranges can be plugged into any slot in the system without the risk of I/O range conflicts.  These I/O ranges can be used for expansion board initialization or for normal I/O port assignments that are guaranteed not to conflict with any other expansion board installed in the syste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GON EISA system board has eight 32-bit EISA expansion slots.  Each EISA slot is fully compatible with AT bus slot.  The major difference in EISA slot ar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ISA slots are physically deeper and have total of 188 pi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top 98 pins are used for the PC/AT card signal.</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remaining deeper set of 90 pins are used for the EISA card signal.</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EISA slots are downward compatible to AT slots, so an AT expansion card can be inserted into these EISA slots and will work properly.</w:t>
      </w:r>
      <w:r>
        <w:br w:type="page"/>
      </w:r>
    </w:p>
    <w:p>
      <w:pPr>
        <w:sectPr>
          <w:headerReference w:type="even" r:id="rId5"/>
          <w:headerReference w:type="default" r:id="rId6"/>
          <w:footerReference w:type="even" r:id="rId7"/>
          <w:footerReference w:type="default" r:id="rId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of your computer before installing or replacing any componen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ING WEITEK 4167 COPROCESSO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WEITEK 4167 is a PGA devices.  Beside the CPU, there is a 144-pin PGA socket.  To install Math Coprocessor, be sure to line up pin 1 of the Math coprocessor with pin 1 of the socket as shown below.</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that all the pins are straight.  The pins are very fragile.  Once these pins are bent, the coprocessor may be damag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 coprocessor is automatically detected by the system and the applications.  No jumper is needed to be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the cache memory, consult your local dealer.  Improper configuration will cause the system malfun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rnal cache memory can be 64 KB, 128 KB, 256KB or 512KB.  The jumper and SRAM should be chosen to match all the following three tabl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979"/>
        <w:gridCol w:w="696"/>
        <w:gridCol w:w="695"/>
        <w:gridCol w:w="697"/>
        <w:gridCol w:w="698"/>
        <w:gridCol w:w="698"/>
        <w:gridCol w:w="698"/>
        <w:gridCol w:w="625"/>
      </w:tblGrid>
      <w:tr>
        <w:trPr/>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ize</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1</w:t>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2</w:t>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3</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4</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5</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6</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7</w:t>
            </w:r>
          </w:p>
        </w:tc>
      </w:tr>
      <w:tr>
        <w:trPr/>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KB</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r>
      <w:tr>
        <w:trPr/>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KB</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r>
      <w:tr>
        <w:trPr/>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B</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N</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r>
      <w:tr>
        <w:trPr/>
        <w:tc>
          <w:tcPr>
            <w:tcW w:w="9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KB</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SE</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210" w:type="dxa"/>
        <w:jc w:val="center"/>
        <w:tblInd w:w="0" w:type="dxa"/>
        <w:tblLayout w:type="fixed"/>
        <w:tblCellMar>
          <w:top w:w="55" w:type="dxa"/>
          <w:left w:w="55" w:type="dxa"/>
          <w:bottom w:w="55" w:type="dxa"/>
          <w:right w:w="55" w:type="dxa"/>
        </w:tblCellMar>
      </w:tblPr>
      <w:tblGrid>
        <w:gridCol w:w="1038"/>
        <w:gridCol w:w="1249"/>
        <w:gridCol w:w="1345"/>
        <w:gridCol w:w="1578"/>
      </w:tblGrid>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ize</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53,55,65,67</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52,54,66,68</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56,57,69,70</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64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Kx8</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8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256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Kx8</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12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Kx8</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210" w:type="dxa"/>
        <w:jc w:val="center"/>
        <w:tblInd w:w="0" w:type="dxa"/>
        <w:tblLayout w:type="fixed"/>
        <w:tblCellMar>
          <w:top w:w="55" w:type="dxa"/>
          <w:left w:w="55" w:type="dxa"/>
          <w:bottom w:w="55" w:type="dxa"/>
          <w:right w:w="55" w:type="dxa"/>
        </w:tblCellMar>
      </w:tblPr>
      <w:tblGrid>
        <w:gridCol w:w="1038"/>
        <w:gridCol w:w="1249"/>
        <w:gridCol w:w="1345"/>
        <w:gridCol w:w="1578"/>
      </w:tblGrid>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ize</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50</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51</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64</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64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Kx1 or 64Kx1</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8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Kx1 or 64Kx1</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256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Kx8</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Kx1 or 64Kx1</w:t>
            </w:r>
          </w:p>
        </w:tc>
      </w:tr>
      <w:tr>
        <w:trPr/>
        <w:tc>
          <w:tcPr>
            <w:tcW w:w="10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12KB</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Kx8</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Kx1</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DRAM SIMM MODUL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banks of memory and totally 8 SIMM sockets on the DRAGON EISA board.  Whenever you add memory to the motherboard, install four modules at the same time.  That means at least one bank of memory is filled on each time of adding memory.  If the SIMM modules is installed correctly then the SIMM modules should be locked firmly by the locking latches of the socke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install different size of memory system by using one of following types of SIMM memor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1M bit x 9 SIM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4M bit x 9 SIM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16M bit x 9 SIM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again.</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1MB, 4MB or 16MB SIMM are acceptable.  So, a basic system can be equipped with fewer memory and later more memory can be installed when upgrading the system.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 speed and wait state.  The highest performance is accomplished by using zero wait state, but high speed DRAM has to be used.  If zero wait state is selected, fast page mode DRAM is needed.  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nction, the 384KB memory between 640KB to 1MB can not accessed.  So, the memory size found by the system BIOS is not equal to the actual memory size.  For example, when there is 4MB on board, the BIOS will show 3712KB.</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808" w:type="dxa"/>
        <w:jc w:val="left"/>
        <w:tblInd w:w="720" w:type="dxa"/>
        <w:tblLayout w:type="fixed"/>
        <w:tblCellMar>
          <w:top w:w="55" w:type="dxa"/>
          <w:left w:w="55" w:type="dxa"/>
          <w:bottom w:w="55" w:type="dxa"/>
          <w:right w:w="55" w:type="dxa"/>
        </w:tblCellMar>
      </w:tblPr>
      <w:tblGrid>
        <w:gridCol w:w="945"/>
        <w:gridCol w:w="945"/>
        <w:gridCol w:w="918"/>
      </w:tblGrid>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0</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Bank 1</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Total</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M</w:t>
            </w:r>
          </w:p>
        </w:tc>
      </w:tr>
      <w:tr>
        <w:trPr/>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c>
          <w:tcPr>
            <w:tcW w:w="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M</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s user to select by hardware switch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ix connectors on the system boar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80" w:type="dxa"/>
        <w:jc w:val="left"/>
        <w:tblInd w:w="720" w:type="dxa"/>
        <w:tblLayout w:type="fixed"/>
        <w:tblCellMar>
          <w:top w:w="55" w:type="dxa"/>
          <w:left w:w="55" w:type="dxa"/>
          <w:bottom w:w="55" w:type="dxa"/>
          <w:right w:w="55" w:type="dxa"/>
        </w:tblCellMar>
      </w:tblPr>
      <w:tblGrid>
        <w:gridCol w:w="1012"/>
        <w:gridCol w:w="3968"/>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9</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ardware reset connector</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nector</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J3</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supply connector</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4</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 connector</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5</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 lock connector</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7</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at sink with fan connector</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 are illustrated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9 - Hardware Reset Connect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1 - Keyboard Connect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2,J3 - Power Supply Connect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J4 - Speaker Connect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5 - Key Lock</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P17 - Heat Sink with Fan Connect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sectPr>
          <w:headerReference w:type="even" r:id="rId13"/>
          <w:headerReference w:type="default" r:id="rId14"/>
          <w:footerReference w:type="even" r:id="rId15"/>
          <w:footerReference w:type="default" r:id="rId1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GON EISA provides 8 EISA slots.  Each EISA slot has its own I/O address range.  For example, I/O address 1000-1FFF belong to slot 1; I/O address 2000-2FFF belong to slot 2.</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B-side, E-side and F-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C-side, D-side, G-side and H-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52" w:type="dxa"/>
        <w:jc w:val="center"/>
        <w:tblInd w:w="0" w:type="dxa"/>
        <w:tblLayout w:type="fixed"/>
        <w:tblCellMar>
          <w:top w:w="55" w:type="dxa"/>
          <w:left w:w="55" w:type="dxa"/>
          <w:bottom w:w="55" w:type="dxa"/>
          <w:right w:w="55" w:type="dxa"/>
        </w:tblCellMar>
      </w:tblPr>
      <w:tblGrid>
        <w:gridCol w:w="1357"/>
        <w:gridCol w:w="1852"/>
        <w:gridCol w:w="1343"/>
      </w:tblGrid>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x</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89" w:type="dxa"/>
        <w:jc w:val="center"/>
        <w:tblInd w:w="0" w:type="dxa"/>
        <w:tblLayout w:type="fixed"/>
        <w:tblCellMar>
          <w:top w:w="55" w:type="dxa"/>
          <w:left w:w="55" w:type="dxa"/>
          <w:bottom w:w="55" w:type="dxa"/>
          <w:right w:w="55" w:type="dxa"/>
        </w:tblCellMar>
      </w:tblPr>
      <w:tblGrid>
        <w:gridCol w:w="1357"/>
        <w:gridCol w:w="1852"/>
        <w:gridCol w:w="1280"/>
      </w:tblGrid>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ignal Name</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SET DRV</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9</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2</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0WS</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W</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W</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1</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1</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Refresh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CLK</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7</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IRQ5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4</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2</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ALE</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OS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80" w:type="dxa"/>
        <w:jc w:val="center"/>
        <w:tblInd w:w="0" w:type="dxa"/>
        <w:tblLayout w:type="fixed"/>
        <w:tblCellMar>
          <w:top w:w="55" w:type="dxa"/>
          <w:left w:w="55" w:type="dxa"/>
          <w:bottom w:w="55" w:type="dxa"/>
          <w:right w:w="55" w:type="dxa"/>
        </w:tblCellMar>
      </w:tblPr>
      <w:tblGrid>
        <w:gridCol w:w="1237"/>
        <w:gridCol w:w="1928"/>
        <w:gridCol w:w="1315"/>
      </w:tblGrid>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23" w:type="dxa"/>
        <w:jc w:val="center"/>
        <w:tblInd w:w="0" w:type="dxa"/>
        <w:tblLayout w:type="fixed"/>
        <w:tblCellMar>
          <w:top w:w="55" w:type="dxa"/>
          <w:left w:w="55" w:type="dxa"/>
          <w:bottom w:w="55" w:type="dxa"/>
          <w:right w:w="55" w:type="dxa"/>
        </w:tblCellMar>
      </w:tblPr>
      <w:tblGrid>
        <w:gridCol w:w="1237"/>
        <w:gridCol w:w="1928"/>
        <w:gridCol w:w="1358"/>
      </w:tblGrid>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ignal Name</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M CS16</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 CS16</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1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11</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12</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15</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14</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0</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5</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5</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6</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6</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7</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7</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STER</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E-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46" w:type="dxa"/>
        <w:jc w:val="center"/>
        <w:tblInd w:w="0" w:type="dxa"/>
        <w:tblLayout w:type="fixed"/>
        <w:tblCellMar>
          <w:top w:w="55" w:type="dxa"/>
          <w:left w:w="55" w:type="dxa"/>
          <w:bottom w:w="55" w:type="dxa"/>
          <w:right w:w="55" w:type="dxa"/>
        </w:tblCellMar>
      </w:tblPr>
      <w:tblGrid>
        <w:gridCol w:w="1255"/>
        <w:gridCol w:w="1845"/>
        <w:gridCol w:w="1346"/>
      </w:tblGrid>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M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RT</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RDY</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32</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16</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LBURST</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SBURST</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RVE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RVE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RVE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E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3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1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30</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8</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7</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5</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5</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3</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2</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2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3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3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9</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F-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89" w:type="dxa"/>
        <w:jc w:val="center"/>
        <w:tblInd w:w="0" w:type="dxa"/>
        <w:tblLayout w:type="fixed"/>
        <w:tblCellMar>
          <w:top w:w="55" w:type="dxa"/>
          <w:left w:w="55" w:type="dxa"/>
          <w:bottom w:w="55" w:type="dxa"/>
          <w:right w:w="55" w:type="dxa"/>
        </w:tblCellMar>
      </w:tblPr>
      <w:tblGrid>
        <w:gridCol w:w="1357"/>
        <w:gridCol w:w="1746"/>
        <w:gridCol w:w="1386"/>
      </w:tblGrid>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3</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4</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XXXXX</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5</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XXXXX</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6</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7</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XXXXX</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8</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XXXXX</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9</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IO</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1</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OC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2</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RVE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3</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4</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RVE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5</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E3</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6</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7</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E2</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8</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E0</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9</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GND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0</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1</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9</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2</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3</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LA26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4</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4</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5</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6</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6</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7</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4</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8</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29</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30</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31</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0</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G-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480" w:type="dxa"/>
        <w:jc w:val="center"/>
        <w:tblInd w:w="0" w:type="dxa"/>
        <w:tblLayout w:type="fixed"/>
        <w:tblCellMar>
          <w:top w:w="55" w:type="dxa"/>
          <w:left w:w="55" w:type="dxa"/>
          <w:bottom w:w="55" w:type="dxa"/>
          <w:right w:w="55" w:type="dxa"/>
        </w:tblCellMar>
      </w:tblPr>
      <w:tblGrid>
        <w:gridCol w:w="1343"/>
        <w:gridCol w:w="1823"/>
        <w:gridCol w:w="1314"/>
      </w:tblGrid>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7</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4</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3</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9</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0</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2</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5</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6</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8</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0</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1</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1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EQX</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H-Si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23" w:type="dxa"/>
        <w:jc w:val="center"/>
        <w:tblInd w:w="0" w:type="dxa"/>
        <w:tblLayout w:type="fixed"/>
        <w:tblCellMar>
          <w:top w:w="55" w:type="dxa"/>
          <w:left w:w="55" w:type="dxa"/>
          <w:bottom w:w="55" w:type="dxa"/>
          <w:right w:w="55" w:type="dxa"/>
        </w:tblCellMar>
      </w:tblPr>
      <w:tblGrid>
        <w:gridCol w:w="1343"/>
        <w:gridCol w:w="1823"/>
        <w:gridCol w:w="1357"/>
      </w:tblGrid>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8</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LA6 </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5</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1</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3</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4</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7</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CESS KEY</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9</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1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Kx</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836" w:type="dxa"/>
        <w:jc w:val="center"/>
        <w:tblInd w:w="0" w:type="dxa"/>
        <w:tblLayout w:type="fixed"/>
        <w:tblCellMar>
          <w:top w:w="55" w:type="dxa"/>
          <w:left w:w="55" w:type="dxa"/>
          <w:bottom w:w="55" w:type="dxa"/>
          <w:right w:w="55" w:type="dxa"/>
        </w:tblCellMar>
      </w:tblPr>
      <w:tblGrid>
        <w:gridCol w:w="1256"/>
        <w:gridCol w:w="3580"/>
      </w:tblGrid>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EX)</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EVICE</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00-001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MA Controller 1, 8237</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20-003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rupt Controller 1, 8259, Master</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40-005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imer, 8254</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60-006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Keyboard Controller</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70-007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al Time Clock, NMI</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non-maskable interrupt) mask</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80-009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MA Page Register, 74LS612</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A0-00B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rupt Controller 2, 8259</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C0-00D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MA Controller 2, 8237</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F0</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lear Math Coprocessor Busy</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F1</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Reset Math Coprocessor </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F8-00FF</w:t>
            </w:r>
          </w:p>
        </w:tc>
        <w:tc>
          <w:tcPr>
            <w:tcW w:w="3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th Coprocessor Port</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02" w:type="dxa"/>
        <w:jc w:val="center"/>
        <w:tblInd w:w="0" w:type="dxa"/>
        <w:tblLayout w:type="fixed"/>
        <w:tblCellMar>
          <w:top w:w="55" w:type="dxa"/>
          <w:left w:w="55" w:type="dxa"/>
          <w:bottom w:w="55" w:type="dxa"/>
          <w:right w:w="55" w:type="dxa"/>
        </w:tblCellMar>
      </w:tblPr>
      <w:tblGrid>
        <w:gridCol w:w="1256"/>
        <w:gridCol w:w="3446"/>
      </w:tblGrid>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EX)</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EVICE</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F0-01F8</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Fixed Disk</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00-0207</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ame I/O</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78-027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arallel Printer Port 2</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F8-02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erial Port 2</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00-031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totype Card</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60-036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served</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78-037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arallel Printer Port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80-038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DLC, bisynchronous 2</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A0-03A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isynchronous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B0-03B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onochrome Display and Printer</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dapter</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C0-03C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served</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D0-03D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olor Graphics Monitor Adapter</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F0-03F7</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ette Controller</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3F8-03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erial Port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400-4F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Board</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500-07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800-08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Board</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900-0B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C00-0C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Board</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D00-0F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br w:type="page"/>
      </w:r>
      <w:r>
        <w:rPr/>
      </w:r>
    </w:p>
    <w:tbl>
      <w:tblPr>
        <w:tblW w:w="4702" w:type="dxa"/>
        <w:jc w:val="center"/>
        <w:tblInd w:w="0" w:type="dxa"/>
        <w:tblLayout w:type="fixed"/>
        <w:tblCellMar>
          <w:top w:w="55" w:type="dxa"/>
          <w:left w:w="55" w:type="dxa"/>
          <w:bottom w:w="55" w:type="dxa"/>
          <w:right w:w="55" w:type="dxa"/>
        </w:tblCellMar>
      </w:tblPr>
      <w:tblGrid>
        <w:gridCol w:w="1256"/>
        <w:gridCol w:w="3446"/>
      </w:tblGrid>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EX)</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EVICE</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0-10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00-13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00-14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00-17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00-18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00-1B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C00-1C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1</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D00-1F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000-x0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x'</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100-x3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400-x4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x'</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500-x7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800-x8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x'</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900-xB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C00-xC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lot `x'</w:t>
            </w:r>
          </w:p>
        </w:tc>
      </w:tr>
      <w:tr>
        <w:trPr/>
        <w:tc>
          <w:tcPr>
            <w:tcW w:w="12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D00-xFFF</w:t>
            </w:r>
          </w:p>
        </w:tc>
        <w:tc>
          <w:tcPr>
            <w:tcW w:w="3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lias of 100h-3FFh</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w:t>
        <w:tab/>
        <w:t>I/O addresses between 1000h and FFFFh that are not identified as "Alias of 100h-3FFh" are reserved for slot-specific addressing of expansion boards.  The most significant digit in the address represents the slot number (indicated in the table by "Slot x", where 'x' can be any value from 1 to 8).  The system board I/O range resides at I/O address between 0000h and 0FFFh ('x' = 0).</w:t>
      </w:r>
    </w:p>
    <w:p>
      <w:pPr>
        <w:pStyle w:val="Normal"/>
        <w:tabs>
          <w:tab w:val="clear" w:pos="720"/>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576"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address between 0400h and 04FFh are reserved for current and future EISA system board peripherals defined by this specification.  System board manufacturers may use system board address 0800-08FFh and 0C00-0CFFh for manufacturer specific I/O devices.</w:t>
      </w:r>
      <w:r>
        <w:br w:type="page"/>
      </w:r>
    </w:p>
    <w:p>
      <w:pPr>
        <w:pStyle w:val="Normal"/>
        <w:tabs>
          <w:tab w:val="left" w:pos="0" w:leader="none"/>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systems provide and ISA compatible interrupt controller with the EISA enhancement.  Interrupts can be set as edge trigger tive or level trigger.  The EISA interrupt controller incorporates the functionally of two 8259 interrupt controllers.  There are total sixteen levels of system interrupt on the DRAGON EISA board.  However, IRQ2 channel is used to cascade interrupts, therefore only 15 levels of interrupt are available on the system boar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interrupt-level assignment in decreasing priority.</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Paralle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system provide seven ISA compatible DMA channels.  Any channel can be programmed to provide EISA performance and addressing benefits to existing 8- and 16-bit DMA devices while maintaining full ISA compatibility.</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y DMA channel can be programmed for  8-, 16-, 32-bit DMA device siz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unction of each channel are shown below :</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LOW and HIGH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35" w:type="dxa"/>
        <w:jc w:val="center"/>
        <w:tblInd w:w="0" w:type="dxa"/>
        <w:tblLayout w:type="fixed"/>
        <w:tblCellMar>
          <w:top w:w="55" w:type="dxa"/>
          <w:left w:w="55" w:type="dxa"/>
          <w:bottom w:w="55" w:type="dxa"/>
          <w:right w:w="55" w:type="dxa"/>
        </w:tblCellMar>
      </w:tblPr>
      <w:tblGrid>
        <w:gridCol w:w="2682"/>
        <w:gridCol w:w="2653"/>
      </w:tblGrid>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35" w:type="dxa"/>
        <w:jc w:val="center"/>
        <w:tblInd w:w="0" w:type="dxa"/>
        <w:tblLayout w:type="fixed"/>
        <w:tblCellMar>
          <w:top w:w="55" w:type="dxa"/>
          <w:left w:w="55" w:type="dxa"/>
          <w:bottom w:w="55" w:type="dxa"/>
          <w:right w:w="55" w:type="dxa"/>
        </w:tblCellMar>
      </w:tblPr>
      <w:tblGrid>
        <w:gridCol w:w="2682"/>
        <w:gridCol w:w="2653"/>
      </w:tblGrid>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7</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3</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1</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2</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B</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9</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A</w:t>
            </w:r>
          </w:p>
        </w:tc>
      </w:tr>
      <w:tr>
        <w:trPr/>
        <w:tc>
          <w:tcPr>
            <w:tcW w:w="26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97"/>
        <w:gridCol w:w="3949"/>
      </w:tblGrid>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agnostic status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utdown status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century byte</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typ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68" w:type="dxa"/>
        <w:jc w:val="center"/>
        <w:tblInd w:w="0" w:type="dxa"/>
        <w:tblLayout w:type="fixed"/>
        <w:tblCellMar>
          <w:top w:w="55" w:type="dxa"/>
          <w:left w:w="55" w:type="dxa"/>
          <w:bottom w:w="55" w:type="dxa"/>
          <w:right w:w="55" w:type="dxa"/>
        </w:tblCellMar>
      </w:tblPr>
      <w:tblGrid>
        <w:gridCol w:w="940"/>
        <w:gridCol w:w="2514"/>
        <w:gridCol w:w="1314"/>
      </w:tblGrid>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9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5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in DRAGON EISA system board provides an interface for operating systems and applications to access the hardware.  It is fully compatible with standard AT BIOS.  It supports all extended features on EISA specifications such as initialisation of EISA adapters and EISA bus master support.  It also performs self-test after reset and includes a setup program to setup the syste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9"/>
          <w:headerReference w:type="default" r:id="rId30"/>
          <w:footerReference w:type="even" r:id="rId31"/>
          <w:footerReference w:type="default" r:id="rId3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2,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4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424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7/07/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152" w:right="3312" w:gutter="0" w:header="720" w:top="1374" w:footer="5400" w:bottom="5727"/>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dvanced Chipset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uto Configuration with Power-On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ange Passwor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during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error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278" w:type="dxa"/>
        <w:jc w:val="center"/>
        <w:tblInd w:w="0" w:type="dxa"/>
        <w:tblLayout w:type="fixed"/>
        <w:tblCellMar>
          <w:top w:w="55" w:type="dxa"/>
          <w:left w:w="55" w:type="dxa"/>
          <w:bottom w:w="55" w:type="dxa"/>
          <w:right w:w="55" w:type="dxa"/>
        </w:tblCellMar>
      </w:tblPr>
      <w:tblGrid>
        <w:gridCol w:w="5278"/>
      </w:tblGrid>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HIPSET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POWER-ON DEFAULT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 PASSWORD</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 system with Power On Default Values for Chipset and Advanced CMOS</w:t>
            </w:r>
          </w:p>
        </w:tc>
      </w:tr>
    </w:tbl>
    <w:p>
      <w:pPr>
        <w:sectPr>
          <w:headerReference w:type="even" r:id="rId37"/>
          <w:headerReference w:type="default" r:id="rId38"/>
          <w:footerReference w:type="even" r:id="rId39"/>
          <w:footerReference w:type="default" r:id="rId40"/>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detected by the BIOS.  So you are only required to set those options on the left side of the screen.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ab/>
        <w:tab/>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41"/>
          <w:headerReference w:type="default" r:id="rId42"/>
          <w:footerReference w:type="even" r:id="rId43"/>
          <w:footerReference w:type="default" r:id="rId44"/>
          <w:type w:val="nextPage"/>
          <w:pgSz w:w="11906" w:h="16838"/>
          <w:pgMar w:left="1008" w:right="3312" w:gutter="0" w:header="720" w:top="1374" w:footer="5400" w:bottom="5727"/>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e.g. some SCSI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3-½ inch high-density drive (1.44M)</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4 must be set according to this setting.  Otherwise, the BIOS will report error after self-tes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menu to modify the registers of the chipset  : ADVANCED CMOS SETUP and ADVANCED CHIPSET SETUP.  In ADVANCED CMOS SETUP, the system BIOS allows you to modify some registers which are more likely to be changed if system configuration is modified.  ADVANCED CHIPSET SETUP, on the other hand, allow you to modify those registers which are more unlikely to be changed.</w:t>
      </w:r>
      <w:r>
        <w:br w:type="page"/>
      </w:r>
    </w:p>
    <w:p>
      <w:pPr>
        <w:sectPr>
          <w:headerReference w:type="even" r:id="rId45"/>
          <w:headerReference w:type="default" r:id="rId46"/>
          <w:footerReference w:type="even" r:id="rId47"/>
          <w:footerReference w:type="default" r:id="rId4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rogramming</w:t>
        <w:tab/>
        <w:tab/>
        <w:t>:</w:t>
        <w:tab/>
        <w:t>Enabled</w:t>
        <w:tab/>
        <w:t>Video ROM Shadow C000,16K</w:t>
        <w:tab/>
        <w:tab/>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500</w:t>
        <w:tab/>
        <w:tab/>
        <w:t>Video ROM Shadow C400,16K</w:t>
        <w:tab/>
        <w:tab/>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5</w:t>
        <w:tab/>
        <w:tab/>
        <w:t>Adapter ROM Shadow C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ve 1MB Memory Test</w:t>
        <w:tab/>
        <w:tab/>
        <w:t>:</w:t>
        <w:tab/>
        <w:t>Disabled</w:t>
        <w:tab/>
        <w:t>Adapter ROM Shadow C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Adapter ROM Shadow D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Enabled</w:t>
        <w:tab/>
        <w:t>Adapter ROM Shadow D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t>Adapter ROM Shadow D800,16K</w:t>
        <w:tab/>
        <w:tab/>
        <w:t>:</w:t>
        <w:tab/>
        <w:t xml:space="preserve">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Num Lock</w:t>
        <w:tab/>
        <w:tab/>
        <w:t>:</w:t>
        <w:tab/>
        <w:t>On</w:t>
        <w:tab/>
        <w:tab/>
        <w:t>Adapter ROM Shadow DC00,16K</w:t>
        <w:tab/>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eitek Processor</w:t>
        <w:tab/>
        <w:tab/>
        <w:tab/>
        <w:tab/>
        <w:t>:</w:t>
        <w:tab/>
        <w:t>Absent</w:t>
        <w:tab/>
        <w:t>System ROM Shadow F000,16K</w:t>
        <w:tab/>
        <w:tab/>
        <w:t>: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tab/>
        <w:t>Cacheable Rom Area</w:t>
        <w:tab/>
        <w:tab/>
        <w:tab/>
        <w:t>:  Vide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CPU Speed</w:t>
        <w:tab/>
        <w:tab/>
        <w:t>:</w:t>
        <w:tab/>
        <w:t>High</w:t>
        <w:tab/>
        <w:t>Hidden Refresh</w:t>
        <w:tab/>
        <w:tab/>
        <w:tab/>
        <w:tab/>
        <w:t>: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ternal Cache Memory</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ssword Check Function</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49"/>
          <w:headerReference w:type="default" r:id="rId50"/>
          <w:footerReference w:type="even" r:id="rId51"/>
          <w:footerReference w:type="default" r:id="rId52"/>
          <w:type w:val="nextPage"/>
          <w:pgSz w:w="11906" w:h="16838"/>
          <w:pgMar w:left="1440" w:right="144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likely that your system becomes unstable and you need to setup the registers again.</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and then select 'WRITE TO CMOS AND EXIT' to save the new setting in the CMOS RAM.</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lso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ve 1MB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option is enabled, the memory above 1 MB will be test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Test Tick Soun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turn on or turn off the "ticking" sound during the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it &lt;Del&gt; Message Displa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following message will be shown after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allows you to enter Setup se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BIOS SETUP features two user-definable hard disk types.  Normally, the data for these disk types are stored at 0:300 in lower system RAM.  However, if a problem occurs with some software regarding hard disk, try setting to `DOS 1 KB'.  1 KB in the main memory will be allocated for hard disk type storage and the main memory is reduced to 639 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ystem shadow (F000) is enabled, the BIOS will add the user-defined hard disk type to the hard disk type table in the system BIOS.  There is no need to store the data for the user-defined hard disk type in the separate area.  So this option will be ignor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it for F1 if Any Err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execute a series of diagnostic tests on the system during boots-up.  If non-fatal error has been detected and the system can still work, the BIOS will display  appropriate error message followed by the following messag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F1&gt; to contin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option is disabled, BIOS will only display the appropriate error message but not the above statement for non-fatal error.  This eliminate the need for any user intervention to a non-fatal error condition.</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Boot Up Num 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 Lock" option on the keyboard is usually turned on after power on.  This option allows you to turn the "num lock" off after power on.  So you can use the arrow keys on the numeric keypad without pressing the "num lock"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eitek Processor(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Weitek numeric processor (WTL4167)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allow you to choose which drive the system will boot from first.  The default setting is 'A:, C:' If allows you to boot from device A if necessary.  However, if will directly boot from hard disk when selecting 'C:, A:' The BIOS will not read the floppy disk A unless there is no drive C: installed.  Thus it takes less time for boot up.</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ternal Cache Memor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controls the secondary cache memory.  If the secondary cache memory is installed, select "enabl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ternal Cache Memor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controls the internal cache memory of 80486.  Normally, the internal cache memory is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assword Checking Option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may be configured so that user is required to enter a password every time the system boots, or whenever an attempt is made to enter the SETUP programs.  The password function may be disabled, which means that the prompt will not appear under any circumstance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check function is enabled or disabled in Advanced CMOS Setup.  The password check function is enabled by choosing either "Always" or "Setup".  If "Always" option is selected in Advanced CMOS Setup, user will be prompted for the password each time the system is powered on.  If the "Setup" option is selected, user is requested to enter password each time an attempt is made to enter the Setup prog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CMOS is corrupted, the default password, if enabled, will be OCEA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3"/>
          <w:headerReference w:type="default" r:id="rId54"/>
          <w:footerReference w:type="even" r:id="rId55"/>
          <w:footerReference w:type="default" r:id="rId5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ssword may be changed if you hit &lt;ENTER&gt; at the &lt;Change Password Option&gt; in the main Setup screen.  The following screen will then come up</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CHANGE PASSWOR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ter  CURRENT  Password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57"/>
          <w:headerReference w:type="default" r:id="rId58"/>
          <w:footerReference w:type="even" r:id="rId59"/>
          <w:footerReference w:type="default" r:id="rId60"/>
          <w:type w:val="nextPage"/>
          <w:pgSz w:w="11906" w:h="16838"/>
          <w:pgMar w:left="1440" w:right="2592" w:gutter="0" w:header="720" w:top="1003"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are requested to enter current password.  If the current password has been entered correctly, the following screen will appear :</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enter a password of not exceeding 6 characters in length.  You are required to enter the new password twice.</w:t>
      </w:r>
    </w:p>
    <w:p>
      <w:pPr>
        <w:sectPr>
          <w:headerReference w:type="even" r:id="rId61"/>
          <w:headerReference w:type="default" r:id="rId62"/>
          <w:footerReference w:type="even" r:id="rId63"/>
          <w:footerReference w:type="default" r:id="rId6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CHANGE PASSWO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ter  NEW  Password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5"/>
          <w:headerReference w:type="default" r:id="rId66"/>
          <w:footerReference w:type="even" r:id="rId67"/>
          <w:footerReference w:type="default" r:id="rId68"/>
          <w:type w:val="nextPage"/>
          <w:pgSz w:w="11906" w:h="16838"/>
          <w:pgMar w:left="1440" w:right="2592" w:gutter="0" w:header="720" w:top="1003"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Adapter and System ROM shadow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seven options of shadow RAM for add-on card and one for the system BIOS.  For the option System ROM, the content of the system at F000H segment BIOS is copied to the on board memory.  For the option Video ROM, the video ROM at C0000H segment or C4000H segment are copied to memory.  If you install an add-on card which ROM BIOS is locate at one of the Adapter ROM shadow options, you may select corresponding option to shadow this ROM.  If there is any problem after enabling the shadow memory on the add-on card, it recommends to enable the shadow RAM function for system BIOS onl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able ROM area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allow you to set the video BIOS, system BIOS, or both BIOS are cacheable.  The default is disabled.  If ROM BIOS is cacheable, the performance is better, but it is likely that the BIOS may be overwritten by softwar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idden Refresh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refresh operation of main memory will not suspend the CPU operation and the overall performance is better.</w:t>
      </w:r>
      <w:r>
        <w:br w:type="page"/>
      </w:r>
    </w:p>
    <w:p>
      <w:pPr>
        <w:sectPr>
          <w:headerReference w:type="even" r:id="rId69"/>
          <w:headerReference w:type="default" r:id="rId70"/>
          <w:footerReference w:type="even" r:id="rId71"/>
          <w:footerReference w:type="default" r:id="rId7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DVANCE CHIPSET SETUP</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Wait State</w:t>
        <w:tab/>
        <w:tab/>
        <w:tab/>
        <w:t>:</w:t>
        <w:tab/>
        <w:t>0 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 Size-Block 0</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 Start-Block 0</w:t>
        <w:tab/>
        <w:tab/>
        <w:t>:</w:t>
        <w:tab/>
        <w:t>000000</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able Region</w:t>
        <w:tab/>
        <w:tab/>
        <w:tab/>
        <w:tab/>
        <w:t>:</w:t>
        <w:tab/>
        <w:t>64M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73"/>
          <w:headerReference w:type="default" r:id="rId74"/>
          <w:footerReference w:type="even" r:id="rId75"/>
          <w:footerReference w:type="default" r:id="rId76"/>
          <w:type w:val="nextPage"/>
          <w:pgSz w:w="11906" w:h="16838"/>
          <w:pgMar w:left="1440" w:right="144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AM wait state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0 wait state with 70ns or faster DRAM and 1 wait state for 100 ns D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carefully whether your DRAM is suitable for the number of wait states you want to select.  Improper setting can make the system malfunction.  Since the specification of DRAM from different manufacturers may vary, you would better consult your local dealer for the detail informa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n-cache Start and Siz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is one non-cacheable block that can be defined by user.  You need to specify the size and start address.  The block size may be 64 KB, 128 KB, 256 KB or 512 KB.  The start address is where the non-cacheable block will start in the main memory.  Press 'PgUp' or "PgDn' keys to change the address value to an appropriate val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able Region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define the upper bound of memory to be cached.  You may set this option to a value not less than the size of total DRAM installed into the system.</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UTO CONFIGURATION WITH BIOS DEFAU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to set the internal state of the system in option performance with high reliability.  Once the Auto Configuration is applied, the user need not enter the ADVANCED CMOS SETUP.  You will still need to set those options in the STANDARD CMOS SETUP after the Auto Configuration is u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5) </w:t>
        <w:tab/>
        <w:tab/>
        <w:tab/>
        <w:t>AUTO CONFIGURATION WITH POWER-ON DEFAU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Power-On default is used to set the internal state of the system with worst case default values.  You may use this option to put the machine back to operation if the system perform erratically because of hardware problem.</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6) </w:t>
        <w:tab/>
        <w:tab/>
        <w:tab/>
        <w:t>CHANGE PASSWOR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lease refer to sub-section of "Password Checking Option" in the "Advanced CMOS Setup" for detail information.</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7 )</w:t>
        <w:tab/>
        <w:tab/>
        <w:tab/>
        <w:t>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7"/>
          <w:headerReference w:type="default" r:id="rId78"/>
          <w:footerReference w:type="even" r:id="rId79"/>
          <w:footerReference w:type="default" r:id="rId80"/>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low is the menu for Hard Disk Utility option.</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1"/>
          <w:headerReference w:type="default" r:id="rId82"/>
          <w:footerReference w:type="even" r:id="rId83"/>
          <w:footerReference w:type="default" r:id="rId84"/>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Hard Disk Format, Auto Interleave and Media Analysi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a new hard disk (drive), the manufacturer of the hard drive usually provides a list of "bad tracks" with the hard disk.  Your hard disk manual might also include the optimum interleave fact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5"/>
          <w:headerReference w:type="default" r:id="rId86"/>
          <w:footerReference w:type="even" r:id="rId87"/>
          <w:footerReference w:type="default" r:id="rId88"/>
          <w:type w:val="nextPage"/>
          <w:pgSz w:w="11906" w:h="16838"/>
          <w:pgMar w:left="1440" w:right="4680" w:gutter="0" w:header="720" w:top="1003"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9"/>
          <w:headerReference w:type="default" r:id="rId90"/>
          <w:footerReference w:type="even" r:id="rId91"/>
          <w:footerReference w:type="default" r:id="rId92"/>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Hard Disk Format option to integrate a new hard disk to the system, or to reformat a used hard disk which has developed some bad tracks.  To find these bad patches o a used drive,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ard drive usually provides a list of bad tracks.  These tracks should be entered with this option, and they will then be marked as "bad" in order to prevent data from being stored the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your hard disk is allowed to be formatted.  Some hard disks are formatted in the factory and will be malfunctioned if reformatted.  Check your hard disk manual for more informa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3"/>
          <w:headerReference w:type="default" r:id="rId94"/>
          <w:footerReference w:type="even" r:id="rId95"/>
          <w:footerReference w:type="default" r:id="rId9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determines the optimum interleave value by measuring the transfer rate for four different interleave values.  The cylinders, head and sector formatted for each value will be displayed in the active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97"/>
          <w:headerReference w:type="default" r:id="rId98"/>
          <w:footerReference w:type="even" r:id="rId99"/>
          <w:footerReference w:type="default" r:id="rId100"/>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01"/>
          <w:headerReference w:type="default" r:id="rId102"/>
          <w:footerReference w:type="even" r:id="rId103"/>
          <w:footerReference w:type="default" r:id="rId104"/>
          <w:type w:val="nextPage"/>
          <w:pgSz w:w="11906" w:h="16838"/>
          <w:pgMar w:left="1440" w:right="4680" w:gutter="0" w:header="720" w:top="1003"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tracks on the hard disk.  All bad tracks on the hard disk will be listed in the Bad Track List Box.  Since this test writes to all cylinders and heads on the hard disk to verify any bad tacks, the test may require several minutes to complet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105"/>
          <w:headerReference w:type="default" r:id="rId106"/>
          <w:footerReference w:type="even" r:id="rId107"/>
          <w:footerReference w:type="default" r:id="rId108"/>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sectPr>
          <w:headerReference w:type="even" r:id="rId109"/>
          <w:headerReference w:type="default" r:id="rId110"/>
          <w:footerReference w:type="even" r:id="rId111"/>
          <w:footerReference w:type="default" r:id="rId11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EISA Configuration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ISA SYSTEM CONFIGURATIO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of advantage of EISA over ISA is its ability of automatem system configuration to resolve conflict of resources (such as I/O ports, memory, interrupt lines, DMA channels) among system board and add on cards.  This means an EISA system can be designed with no DIP switch and jumpers.  Note that DIP switches and jumpers are still allowed on a EISA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3"/>
          <w:headerReference w:type="default" r:id="rId114"/>
          <w:footerReference w:type="even" r:id="rId115"/>
          <w:footerReference w:type="default" r:id="rId11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SA provide an unique product ID for each motherboard and add on card.  During power up, the system BIOS on an EISA motherboard read the product ID from each device (including motherboard and each add on card) and compare with the product ID stored in an EISA Extended CMOS RAM and configure each device according to that specified during last time the EISA configuration utility was successfully run.</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CU FOR THE DRAGON EISA</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GON EISA 486 is shipped with a AMI ECU (EISA configuration utility diskett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 AMI ECU diskette contains the following files :</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FG.EXE (the EISA configuration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ISACFG.HLP (AMI ECU Help fil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me overlay files (with .OVR extension) that are re-written by AMI for some EISA product to fix into their overlay files requirements.</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veral CFG files for OCEAN products.</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s you run the AMI ECU, the following files can be recreated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SA files whenever an ISA adapter card is configured.</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S files, generated as a result of configuration process and store the configuration informa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F files, which is used by the "Display / Print" command of the ECU to recall detailed information of a configuration such as switch and jumper settings, software statements, connection statements, and resource alloca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ATION OF AMI ECU</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Install on hard disk</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tab/>
        <w:t>Copy all files from the AMI ECU floppy diskette onto a subdirectory on the hard disk.</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w:t>
        <w:tab/>
        <w:t>Copy all CFG files to the same directory.</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Install on floppy diskett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need to run ECU from a floppy if the hard disk controller may be configured with ECU before it can be used.  Refer to your hard disk controller manual whether they include a default mode that can be used with configuration.</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tab/>
        <w:t>Use a back up of you original AMI ECU floppy diskette as a working copy.</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w:t>
        <w:tab/>
        <w:t>Copy all CFG files to the working diskett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ystem requirements</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ECU is able to run in a system that having the following minimum configuration:</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S-DOS 3.2 or later</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640 KB of main memory</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 1.2 MB floppy disk driv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 hard disk drive, monitor and keyboard</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ERATION OF AMI ECU</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ECU is a menu driven utility.  User may find it easy to use and master the utility without consult to a manual.</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ECU is invoked by typing CFG at DOS prompt.  CFG accept no parameter nor switch.</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7"/>
          <w:headerReference w:type="default" r:id="rId118"/>
          <w:footerReference w:type="even" r:id="rId119"/>
          <w:footerReference w:type="default" r:id="rId120"/>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nu is the first screen that comes up to you.</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ISA CONFIGURATION UTILITY, Eval Release 1.4 - &lt;C&gt; 1991 American Megatrends Inc.</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8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w:t>
        <w:tab/>
        <w:tab/>
        <w:t>Configure</w:t>
        <w:tab/>
        <w:tab/>
        <w:tab/>
        <w:t>Display/Print</w:t>
        <w:tab/>
        <w:t xml:space="preserve">  Help</w:t>
        <w:tab/>
        <w:tab/>
        <w:tab/>
        <w:tab/>
        <w:t>Qui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 = Help  = Move  Enter = Select  Esc = Exi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121"/>
          <w:headerReference w:type="default" r:id="rId122"/>
          <w:footerReference w:type="even" r:id="rId123"/>
          <w:footerReference w:type="default" r:id="rId124"/>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ive options that available from main menu are described one by one as below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le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o load CFG files onto hard disk or back up configuratin information from hard disk onto floppy disk.</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nfigure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e an EISA system, check CFG file syntax, or write configuration information to CMOS RAM.</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Prin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or print information (switch, jumper settings, software statements, connection statements, and resource allocation) about configuration saved.</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out AMI ECU operation details.</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Qui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25"/>
          <w:headerReference w:type="default" r:id="rId126"/>
          <w:footerReference w:type="even" r:id="rId127"/>
          <w:footerReference w:type="default" r:id="rId128"/>
          <w:type w:val="nextPage"/>
          <w:pgSz w:w="11906" w:h="16838"/>
          <w:pgMar w:left="1440" w:right="4680" w:gutter="0" w:header="720" w:top="1003"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it the AMI ECU and back to DOS prompt.</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ISA CONFIGURATION UTILITY, Eval Release 1.4 - &lt;C&gt; 1991 American Megatrends Inc.</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8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w:t>
        <w:tab/>
        <w:tab/>
        <w:t>Configure</w:t>
        <w:tab/>
        <w:tab/>
        <w:tab/>
        <w:t>Display/Print</w:t>
        <w:tab/>
        <w:t xml:space="preserve">  Help</w:t>
        <w:tab/>
        <w:tab/>
        <w:tab/>
        <w:tab/>
        <w:t>Qui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8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y</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8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ckup</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8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ut AMI ECU</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 = Help  = Move  Enter = Select  Esc = Exi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y CFG files from diskett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129"/>
          <w:headerReference w:type="default" r:id="rId130"/>
          <w:footerReference w:type="even" r:id="rId131"/>
          <w:footerReference w:type="default" r:id="rId132"/>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ILE MENU</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s available from File menu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File copy</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Backup</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About AMI ECU</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y are described one by one as below.</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le Copy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find these option useful if you want to copy CFG files onto ECU sub-directory without leaving the ECU utility.  Alternately, you may use DOS COPY command to copy the necessary CFG files to the ECU sub-directory.</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either use keyboard or a mouse to direct the ECU to copy the necessary CFG files.</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ackup Configuration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ckup configuration option store the CMS files and INF files to a floppy diskette.  You may restore an old configuration, for example, after a battery failure, by choosing the Write Extended CMOS option from the configuration menu to write the content of CMS files onto the EISA extended CMOS RAM.</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also use the back-up option to copy a configuration to another EISA system.</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ut the AMI ECU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ws some information about the AMI ECU utility.</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PTIONS MENU</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five option available from the Configuration Option menu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onfig Option</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efine ISA Board Option</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heck CFG Fil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Write Ext. CMOS</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Board ID Map</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33"/>
          <w:headerReference w:type="default" r:id="rId134"/>
          <w:footerReference w:type="even" r:id="rId135"/>
          <w:footerReference w:type="default" r:id="rId13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y are described one by one as below.</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ISA CONFIGURATION UTILITY, Eval Release 1.4 - &lt;C&gt; 1991 American Megatrends Inc.</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8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le</w:t>
        <w:tab/>
        <w:tab/>
        <w:t>Configure</w:t>
        <w:tab/>
        <w:tab/>
        <w:tab/>
        <w:t>Display/Print</w:t>
        <w:tab/>
        <w:t xml:space="preserve">  Help</w:t>
        <w:tab/>
        <w:tab/>
        <w:tab/>
        <w:tab/>
        <w:t>Qui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65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65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ine ISA Board</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65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eck CFG File</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65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Ext. CMOS</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65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ard ID Map</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 = Help  = Move  Enter = Select  Esc = Exi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reate a new configuration or modify an old configuration</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137"/>
          <w:headerReference w:type="default" r:id="rId138"/>
          <w:footerReference w:type="even" r:id="rId139"/>
          <w:footerReference w:type="default" r:id="rId140"/>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2880" w:leader="none"/>
          <w:tab w:val="left" w:pos="3816" w:leader="none"/>
          <w:tab w:val="left" w:pos="4320" w:leader="none"/>
          <w:tab w:val="left" w:pos="4824" w:leader="none"/>
          <w:tab w:val="left" w:pos="4896" w:leader="none"/>
          <w:tab w:val="left" w:pos="5040" w:leader="none"/>
          <w:tab w:val="left" w:pos="5256"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nfig Option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 Option allow use to choose the three ranges of options for your configuration process.</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Configuration Typ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type can b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reate New Configuration or</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Modify Old Configuration.</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ose "Create New Configuration" if you are going to begin a new configuration session.</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ose "Modify Old Configuartion" if you are going to make change to a configuration that you created in some time ago.</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onfiguration Mod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utomatic mode, the ECU ask you a few essential questions and then perform the configuration on its own.</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ual mode allow you to alter the advanced features such as function choice selection, resource allocation editing, add board and remove board.</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cal mode allow you to create configuration information for this computer.  The configuration information will be stored in EISA extended CMOS RAM, CMS file and INF fil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mote mode generate configuration information for other computer.  The EISA extended CMOS RAM is not modified.  The CMS and INF files generated may be moved to other computer via the backup option in the File menu.</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Which CFG/CMS Files to Configur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need to specify which CFG files to be used if "Create New Configuration" is choosen.  You may choose from the Configure Option menu to use one of the follow CFG files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Use CFG files for installed boards</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Use filenames listed in CFGLIST fil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 files one by on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Use all CFG files in this directory</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need to specify which CMS file to be modified if "Modify Old Configuration" is choosen.  There are two options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Use default CMS name (ECU look for a CMS file having same name as the motherboard)</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 CMS file from directory listing</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ter CMS file name using keyboard.</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chosen all ranges of option in the Configure Option, move the cursor to &lt;OK&gt; and then hit &lt;Enter&gt;.  Then the ECU will guide you to go through a series of screen to</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 a slot for each adapter card it can detect</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ow you to add, remove, move adapter card around the slots.</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dified the configuration for each adater card.</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ave the configuration information generated.</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splay/print the configuration information.</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efine ISA Board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st ISA adapter card does not come with an CFG file.  Without a CFG file, the ECU cannot reserve system resources automatically for ISA adapter cards.  ISA cards must be configured manually.  Manual mode allow you to edit the configuration settings for all adapter cards in the system and make sure that there is no conflict between EISA and ISA adapter cards.</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eck CFG File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syntacx for one or more CFG files and report for any error.</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rite Ext CMOS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 the content of a CMS file onto the EISA extended CMOS RAM.  This will destroy any previous configuration information that is stored in the system's CMOS RAM.</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ard ID Map :</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display a table of all EISA adpater cards in the system.</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SPLAY/PRINT MENU</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or Print configuration information such as board information, switches &amp; jumpers settings, software statements, connection statements, DMA resources, IRQ resources, port resources, and memory resources allocations.  The output may be LPT1, a disk file, or screen.</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HELP MENU</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lp may access the Help function any time by hitting the &lt;F1&gt; function key.</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QUIT MENU</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clude the ECU utility and return to the DOS prompt.</w:t>
      </w:r>
      <w:r>
        <w:br w:type="page"/>
      </w:r>
    </w:p>
    <w:p>
      <w:pPr>
        <w:sectPr>
          <w:headerReference w:type="even" r:id="rId141"/>
          <w:headerReference w:type="default" r:id="rId142"/>
          <w:footerReference w:type="even" r:id="rId143"/>
          <w:footerReference w:type="default" r:id="rId14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864" w:leader="none"/>
          <w:tab w:val="left" w:pos="1008" w:leader="none"/>
          <w:tab w:val="left" w:pos="1440" w:leader="none"/>
          <w:tab w:val="left" w:pos="1872"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45"/>
          <w:headerReference w:type="default" r:id="rId146"/>
          <w:footerReference w:type="even" r:id="rId147"/>
          <w:footerReference w:type="default" r:id="rId14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it is likely that the cache memory has some problems when the secondary cache memory card is installed.  Maybe some of the SRAMs are damaged or the contact of the IC pins is poor.  Try to press the SRAM to make sure that the SRAMs are inserted in the sockets, or examine the SRAM to see whether any pins are bent under or out.  If 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49"/>
          <w:headerReference w:type="default" r:id="rId150"/>
          <w:footerReference w:type="even" r:id="rId151"/>
          <w:footerReference w:type="default" r:id="rId15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153"/>
      <w:headerReference w:type="default" r:id="rId154"/>
      <w:footerReference w:type="even" r:id="rId155"/>
      <w:footerReference w:type="default" r:id="rId156"/>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432"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432"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ISA CONFIGUR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footer" Target="footer35.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footer" Target="footer37.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8.xml"/><Relationship Id="rId76" Type="http://schemas.openxmlformats.org/officeDocument/2006/relationships/footer" Target="footer39.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40.xml"/><Relationship Id="rId80" Type="http://schemas.openxmlformats.org/officeDocument/2006/relationships/footer" Target="footer41.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42.xml"/><Relationship Id="rId84" Type="http://schemas.openxmlformats.org/officeDocument/2006/relationships/footer" Target="footer43.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4.xml"/><Relationship Id="rId88" Type="http://schemas.openxmlformats.org/officeDocument/2006/relationships/footer" Target="footer45.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6.xml"/><Relationship Id="rId92" Type="http://schemas.openxmlformats.org/officeDocument/2006/relationships/footer" Target="footer47.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8.xml"/><Relationship Id="rId96" Type="http://schemas.openxmlformats.org/officeDocument/2006/relationships/footer" Target="footer49.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50.xml"/><Relationship Id="rId100" Type="http://schemas.openxmlformats.org/officeDocument/2006/relationships/footer" Target="footer51.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52.xml"/><Relationship Id="rId104" Type="http://schemas.openxmlformats.org/officeDocument/2006/relationships/footer" Target="footer53.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4.xml"/><Relationship Id="rId108" Type="http://schemas.openxmlformats.org/officeDocument/2006/relationships/footer" Target="footer55.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8.xml"/><Relationship Id="rId116" Type="http://schemas.openxmlformats.org/officeDocument/2006/relationships/footer" Target="footer59.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60.xml"/><Relationship Id="rId120" Type="http://schemas.openxmlformats.org/officeDocument/2006/relationships/footer" Target="footer61.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2.xml"/><Relationship Id="rId124" Type="http://schemas.openxmlformats.org/officeDocument/2006/relationships/footer" Target="footer63.xml"/><Relationship Id="rId125" Type="http://schemas.openxmlformats.org/officeDocument/2006/relationships/header" Target="header61.xml"/><Relationship Id="rId126" Type="http://schemas.openxmlformats.org/officeDocument/2006/relationships/header" Target="header62.xml"/><Relationship Id="rId127" Type="http://schemas.openxmlformats.org/officeDocument/2006/relationships/footer" Target="footer64.xml"/><Relationship Id="rId128" Type="http://schemas.openxmlformats.org/officeDocument/2006/relationships/footer" Target="footer65.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6.xml"/><Relationship Id="rId132" Type="http://schemas.openxmlformats.org/officeDocument/2006/relationships/footer" Target="footer67.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8.xml"/><Relationship Id="rId136" Type="http://schemas.openxmlformats.org/officeDocument/2006/relationships/footer" Target="footer69.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70.xml"/><Relationship Id="rId140" Type="http://schemas.openxmlformats.org/officeDocument/2006/relationships/footer" Target="footer71.xml"/><Relationship Id="rId141" Type="http://schemas.openxmlformats.org/officeDocument/2006/relationships/header" Target="header69.xml"/><Relationship Id="rId142" Type="http://schemas.openxmlformats.org/officeDocument/2006/relationships/header" Target="header70.xml"/><Relationship Id="rId143" Type="http://schemas.openxmlformats.org/officeDocument/2006/relationships/footer" Target="footer72.xml"/><Relationship Id="rId144" Type="http://schemas.openxmlformats.org/officeDocument/2006/relationships/footer" Target="footer73.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4.xml"/><Relationship Id="rId148" Type="http://schemas.openxmlformats.org/officeDocument/2006/relationships/footer" Target="footer75.xml"/><Relationship Id="rId149" Type="http://schemas.openxmlformats.org/officeDocument/2006/relationships/header" Target="header73.xml"/><Relationship Id="rId150" Type="http://schemas.openxmlformats.org/officeDocument/2006/relationships/header" Target="header74.xml"/><Relationship Id="rId151" Type="http://schemas.openxmlformats.org/officeDocument/2006/relationships/footer" Target="footer76.xml"/><Relationship Id="rId152" Type="http://schemas.openxmlformats.org/officeDocument/2006/relationships/footer" Target="footer77.xml"/><Relationship Id="rId153" Type="http://schemas.openxmlformats.org/officeDocument/2006/relationships/header" Target="header75.xml"/><Relationship Id="rId154" Type="http://schemas.openxmlformats.org/officeDocument/2006/relationships/header" Target="header76.xml"/><Relationship Id="rId155" Type="http://schemas.openxmlformats.org/officeDocument/2006/relationships/footer" Target="footer78.xml"/><Relationship Id="rId156" Type="http://schemas.openxmlformats.org/officeDocument/2006/relationships/footer" Target="footer79.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