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Dragon 50MHz EISA 48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Main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Erratum for 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Rev. 1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(April 29, 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re are typing mistakes in the User's Manual Rev. 1.0 for Dragon 50MHz EISA 486.  Please correct as the following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Configuration of Cache Memory  (P. 3-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57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"/>
        <w:gridCol w:w="696"/>
        <w:gridCol w:w="695"/>
        <w:gridCol w:w="697"/>
        <w:gridCol w:w="698"/>
        <w:gridCol w:w="698"/>
        <w:gridCol w:w="698"/>
        <w:gridCol w:w="625"/>
      </w:tblGrid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ache Size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1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11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1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1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1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15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5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4KB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8KB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B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12KB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-2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