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equipment generates and uses radio frequency energy and if not installed and used properly, that is, in strict accordance with the manufacturer's instructions, may cause interference with radio and television reception.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When you see an error message appear on the screen after turning the power on, leave the system switched on for one or two hours to recharge the battery.  You can then enter the system configur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Leave your system switched on for 10 to 15 hours to completely recharge the batte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If you had left the system switched off for more than one month, follow step 2, abov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SION: 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PHOENIX ARE THE TRADEMARKS OR REGISTERED TRADEMARKS OF THEIR RESPECTIVE OWNER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INTRODUCTION</w:t>
        <w:tab/>
        <w:tab/>
        <w:tab/>
        <w:tab/>
        <w:t>1-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GENERAL FEATURES</w:t>
        <w:tab/>
        <w:tab/>
        <w:tab/>
        <w:t>2-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3</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2-4</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CONFIGURING THE SYSTEM</w:t>
        <w:tab/>
        <w:tab/>
        <w:t>3-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3</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5</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5</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6</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TECHNICAL INFORMATION</w:t>
        <w:tab/>
        <w:tab/>
        <w:t>4-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4-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4-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3</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4-4</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5</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6</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7</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8</w:t>
      </w:r>
      <w:r>
        <w:br w:type="page"/>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SYSTEM BIOS</w:t>
        <w:tab/>
        <w:tab/>
        <w:tab/>
        <w:tab/>
        <w:t>A-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1</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2</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3</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216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w:t>
        <w:tab/>
        <w:tab/>
        <w:t>A-6</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SYSTEM LAYOUT DIAGRAM</w:t>
        <w:tab/>
        <w:t>B-1</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486 contains the most powerful microprocessor 80486 which combines CPU, numeric coprocessor and internal cache on one chip. Incorporated with a highly integrated chipset, OCTEK Hippo-486 fully takes advantage of the power of 80486 and provides high performance, reliability and compatibility. OCTEK Hippo-486 is a perfect choice for CAD/CAM workstation and file server and can support sophisticated 32-bit applications and multi-user operating system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486 burst mode is supported and thus the data is transferred to CPU at full speed. In addition to the internal cache memory of 80486, the chipset supports a optional secondary cache memory up to 512K byt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more speed in numeric operation, WEITEK 4167 can be installed. 8MB memory can be installed on board and additional 8MB is on memory expansion board which is installed on a fast speed 32-bits memory expansion slo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gate and fast reset generation are incorporated to improve the performance of advanced operation system and expanded memory manag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peripherals may be used on OCTEK Hippo-486.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Processor:</w:t>
      </w:r>
      <w:r>
        <w:rPr>
          <w:rFonts w:eastAsia="TmsRmn 10pt (B)" w:cs="TmsRmn 10pt (B)" w:ascii="TmsRmn 10pt (B)" w:hAnsi="TmsRmn 10pt (B)"/>
          <w:color w:val="000000"/>
          <w:sz w:val="20"/>
          <w:szCs w:val="20"/>
        </w:rPr>
        <w:tab/>
        <w:t>Intel 80486 CPU</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WEITEK 4167 Co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Speed:</w:t>
      </w:r>
      <w:r>
        <w:rPr>
          <w:rFonts w:eastAsia="TmsRmn 10pt (B)" w:cs="TmsRmn 10pt (B)" w:ascii="TmsRmn 10pt (B)" w:hAnsi="TmsRmn 10pt (B)"/>
          <w:color w:val="000000"/>
          <w:sz w:val="20"/>
          <w:szCs w:val="20"/>
        </w:rPr>
        <w:tab/>
        <w:t>Turbo/normal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I/O Slot:</w:t>
      </w:r>
      <w:r>
        <w:rPr>
          <w:rFonts w:eastAsia="TmsRmn 10pt (B)" w:cs="TmsRmn 10pt (B)" w:ascii="TmsRmn 10pt (B)" w:hAnsi="TmsRmn 10pt (B)"/>
          <w:color w:val="000000"/>
          <w:sz w:val="20"/>
          <w:szCs w:val="20"/>
        </w:rPr>
        <w:tab/>
        <w:t>Compatible to standard AT bu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ght 16-bit slo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al Secondary Cache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 or 512KB cache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apped/Write through</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Memory:</w:t>
      </w:r>
      <w:r>
        <w:rPr>
          <w:rFonts w:eastAsia="TmsRmn 10pt (B)" w:cs="TmsRmn 10pt (B)" w:ascii="TmsRmn 10pt (B)" w:hAnsi="TmsRmn 10pt (B)"/>
          <w:color w:val="000000"/>
          <w:sz w:val="20"/>
          <w:szCs w:val="20"/>
        </w:rPr>
        <w:tab/>
        <w:t>Shadow RAM and Page/Interleaved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or 1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B on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16MB with option expans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Channel DMA (Direct Memory Acces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6-level interrup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3 programmable tim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MOS RAM for system configu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 with battery back-up</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Fast A20 gate and fast rese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On board POWERGOOD gene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External battery connector</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is fully binary compatible with 80386 and 80387. All existing software for PC XT/AT can be used on OCTEK Hippo-486. Due to the new internal architecture, the performance of 80486 is two to three times of 80386.</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grating cache controller and cache memory into the chip reduces the bus operation on external data and address bus. The cache is a 8K bytes, 16 bytes line size, four-way set associative configuration. The hit rate of this configuration is better than 32K bytes extern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f a read miss occurs, the CPU will initiate a burst mode read operation. In burst mode read operation, CPU performs four successive read operations each of which takes only one cycle. Total 128 bits data are fetched to CPU's internal cache. Since burst mode read operation is very fast, the traffic of the CPU bus is greatly reduced and the bus is available to other bus masters such DMA controller.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designed with RISC concept. Many often-used instructions are executed in a clock cycle.  In comparison, 80386 may take two to three more cycles for the same instruction. Advance instruction pipeline structure further improves the overall performan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wide internal bus also leads to a better performance. The data bus of internal cache is 128 bits wide. Data transfer between internal units is 64 bits. Since, in most of the time, CPU is using the internal cache, the large bus size substantially improves the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banks of DRAMs can be installed. Two banks are available on motherboard and others are on optional memory expansion board. The maximum memory size is 16MB when using 1MB DRAM for all banks.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provides a flexible memory configuration. 256KB and 1MB DRAM can be used together. Several combinations of DRAM types are allowed. So, a basic system is equipped with 1MB using 256KB DRAM and then memory size is increased to 5MB by putting another bank of 1MB D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interleaved mode. The memory is divided into pages. Successive memory accesses within the same page need not require wait state. When more than one bank of memory are installed, the page size is effectively increased because several banks of memory can be kept active. If four banks are filled, the page size is increased by a factor of fou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sh faster than RO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other useful feature is memory remapping. 640KB is allocated as base memory. System BIOS and video BIOS occupy some locations between 640K and 1M. When 1M bytes or more are installed, there are some parts of DRAM overlapping with the BIOS and cannot be accessed. Memory remapping allows these parts of memory to be accessed at other locations and thus is available to softwar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im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Clock and ready generation </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channel control</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standard AT machine. I/O channel of OCTEK Hippo-486 is designed to be compatible with standard AT bus. All the expansion cards conformed to the standard AT bus can be used in OCTEK Hippo-486 without problem.</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CONFIGURING THE SYSTE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WEITEK 4167 is a PGA devices. Beside the CPU, there is a 144-pin PGA socket. To install Math coprocessor, be sure to line up pin 1 of the Math coprocessor with pin 1 of the socket as shown below.</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486 has eight sockets for SIMM modules. Whenever you add memory to the motherboard, install four modules at the same time. Also make sure that the chips on the modules face towards the slot for optional memory expansion board as shown below. The modules should be locked by the sockets. Please check carefully before turning on the power. Otherwise, the system will not work properl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Either 256KB or 1MB SIMM are acceptable. So, a basic system can be equipped with fewer memory and later more memory can be installed when upgrading the system. The configuration of memory is illustrated on next pag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leaved mode is only enabled for those with similar pairs or quartet of DRAMs. Page mode is always active. The memory size is automatically detected by BIOS and indicated during memory test after reset. No jumper is needed to be se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of DRAM depends on the speed of the system and wait state. The highest performance is accomplished by using zero wait state, but fast page mode DRAM has to be used. Consult your dealer for detail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591"/>
        <w:gridCol w:w="707"/>
        <w:gridCol w:w="707"/>
        <w:gridCol w:w="707"/>
        <w:gridCol w:w="707"/>
        <w:gridCol w:w="1063"/>
        <w:gridCol w:w="944"/>
      </w:tblGrid>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aved</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w:t>
            </w:r>
          </w:p>
        </w:tc>
      </w:tr>
      <w:tr>
        <w:trPr/>
        <w:tc>
          <w:tcPr>
            <w:tcW w:w="5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keyboard. To change the speed by ke board, use '-' and '+' of the numeric keypad. Press 'Ctrl', 'Alt' and '-' for slow speed and Press  'Ctrl', 'Alt' and '+' for fast spee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splay Selec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226" w:type="dxa"/>
        <w:jc w:val="left"/>
        <w:tblInd w:w="0" w:type="dxa"/>
        <w:tblLayout w:type="fixed"/>
        <w:tblCellMar>
          <w:top w:w="55" w:type="dxa"/>
          <w:left w:w="55" w:type="dxa"/>
          <w:bottom w:w="55" w:type="dxa"/>
          <w:right w:w="55" w:type="dxa"/>
        </w:tblCellMar>
      </w:tblPr>
      <w:tblGrid>
        <w:gridCol w:w="1213"/>
        <w:gridCol w:w="3013"/>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1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ondary Cache install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688"/>
        <w:gridCol w:w="1808"/>
        <w:gridCol w:w="1809"/>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condary</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JP3 &amp; JP4</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e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 *</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13"/>
        <w:gridCol w:w="3973"/>
      </w:tblGrid>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5</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6</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1, J12</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W 1 - Hardware Reset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5 - Speaker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J 26 - Power LED &amp; Ext-Lock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1, J 12 - Power Supply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 - External Battery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 - Keyboard Connect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486 and is intended for advanced users interested in the basic design and operation of OCTEK Hippo-486.</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 on System Boar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O address hex 000 to 0FF are reserved for the system board I/O. </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66" w:type="dxa"/>
        <w:jc w:val="left"/>
        <w:tblInd w:w="0" w:type="dxa"/>
        <w:tblLayout w:type="fixed"/>
        <w:tblCellMar>
          <w:top w:w="55" w:type="dxa"/>
          <w:left w:w="55" w:type="dxa"/>
          <w:bottom w:w="55" w:type="dxa"/>
          <w:right w:w="55" w:type="dxa"/>
        </w:tblCellMar>
      </w:tblPr>
      <w:tblGrid>
        <w:gridCol w:w="1693"/>
        <w:gridCol w:w="397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486 has three programmable timer/counters controlled by 82C206 and they are defined as channels 0 through 2:</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6" w:type="dxa"/>
        <w:jc w:val="left"/>
        <w:tblInd w:w="0"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486. The following shows the interrupt-level assignments in decreasing priorit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4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26" w:type="dxa"/>
        <w:jc w:val="left"/>
        <w:tblInd w:w="0" w:type="dxa"/>
        <w:tblLayout w:type="fixed"/>
        <w:tblCellMar>
          <w:top w:w="55" w:type="dxa"/>
          <w:left w:w="55" w:type="dxa"/>
          <w:bottom w:w="55" w:type="dxa"/>
          <w:right w:w="55" w:type="dxa"/>
        </w:tblCellMar>
      </w:tblPr>
      <w:tblGrid>
        <w:gridCol w:w="1573"/>
        <w:gridCol w:w="385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3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5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8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09 </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486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3 to J1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13-J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85" w:type="dxa"/>
        <w:jc w:val="left"/>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A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12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SA8 </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5" w:type="dxa"/>
        <w:jc w:val="left"/>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B4 </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tab/>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5" w:type="dxa"/>
        <w:jc w:val="left"/>
        <w:tblInd w:w="0" w:type="dxa"/>
        <w:tblLayout w:type="fixed"/>
        <w:tblCellMar>
          <w:top w:w="55" w:type="dxa"/>
          <w:left w:w="55" w:type="dxa"/>
          <w:bottom w:w="55" w:type="dxa"/>
          <w:right w:w="55" w:type="dxa"/>
        </w:tblCellMar>
      </w:tblPr>
      <w:tblGrid>
        <w:gridCol w:w="1448"/>
        <w:gridCol w:w="1928"/>
        <w:gridCol w:w="132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6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I </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32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sectPr>
          <w:footerReference w:type="default" r:id="rId5"/>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also performs self-test after reset and includes a setup program for user to configure the syste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like most of the tests which take a few time, the memory test may be very slow, especially when the memory size is large. Therefore the system BIOS allows you to bypass the memory test by pressing 'ESC'. The following message will be shown during memory 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ess &lt;ESC&gt; Key to bypass MEMORY test </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otal memory size is displayed after the 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play is not initialized and remains blank until a number of basic tests are completed. In case of serious errors, the BIOS will suspend the test. If the display is not initialized, the BIOS will report the error though a sequence of short beeps. Otherwise, error message will be shown on the screen.</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two setup section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MOS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XTENDED SETUP PROG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if you want to run SETUP/EXTD-SE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 that the configuration of the system is altered, error message will be shown and you may press 'F1' to run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MOS SETUP section, you can enter system configuration information which will be stored in CMOS RAM on the motherboard. The information include the devices of the system as well as memory siz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 allows you to configure the registers of the chipsets. These registers are programmed with default settings by the BIOS. You may change the setting to improve performance or to suit the system configuration. New settings will be stored on CMOS RAM and will be used after reset. Improper setting of the registers may make the system malfunction. Consult your dealer if you have any doub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CMOS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1/4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1/4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1/2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1/2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the correct types. Otherwise the drives cannot work properly. The system BIOS supports two floppy disk drives and they are recognized as drive A and B. If one of them is not installed, select 'Not Installed' for that drive. The BIOS is able to detect the type of the drives. But remember to check the settings before exi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be matched with your fixed dis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listed, define a new type as type 47. Use left and right arrow keys to move between the parameter fields and enter the parameters. The parameters will be stored in the CMOS RAM and your fixed disk can be used afterward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ab/>
        <w:t>Scratch 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ay require some storages for certain functions and this storage can be allocated in two ways. One way is to use the BIOS stack and another is to allocate a 1K bytes memory in the base memory. Generally, the former option is appropriate. If the hard disk type 47 is defined or If you run program like OS/2 which will use 80386 instruction, select the option 2.</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EXTENDED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ll the registers of the chipset are set to default values. Usually, you need not modify these registers unless the configuration is changed. Since improper settings of these registers may make the system malfunction, check your settings before exit.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Write CMOS register and exit' to save the new settings in the CMOS RAM. The BIOS will then reboot the system and the new settings are in effect afterward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ways to program the registers: advanced setup and easy setup. Advanced setup is more complicated and you have to program the registers bit by bit. In advanced setup, use arrow keys to move the cursor between each field. The corresponding explanation is displayed for your referenc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cases, the easy setup is adequate and simple to use. There are four groups of selection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ait stat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hadow RAM and rema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asy setup, you simply use the up and down arrow keys to move between selections and press 'Enter' to select. The BIOS will set the registers accordingly.</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 to CLKIN, the CPU will run at 33MHz for 66MHz oscillator or 25MHz for 50MHz oscillator. If ICLK is selected, the CPU will run at low spe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 is used by peripherals on the motherboard and slots, such as display and DMA. If normal speed mode is enabled, the CPU will use ICLK cloc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568"/>
        <w:gridCol w:w="1448"/>
        <w:gridCol w:w="156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CLK</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 MHz</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4</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6.25</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3</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00</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33</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w:t>
            </w:r>
          </w:p>
        </w:tc>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6.50</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50</w:t>
            </w:r>
          </w:p>
        </w:tc>
      </w:tr>
    </w:tbl>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e compatible with add-on cards, the ICLK must be 8.33 MHz or les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 stretch</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ed, the performance is further improved. Nevertheless, compatibility problem may arise. Check with your configuration before permanently enabling this feature.</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Wait stat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speed of D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705" w:type="dxa"/>
        <w:jc w:val="left"/>
        <w:tblInd w:w="0" w:type="dxa"/>
        <w:tblLayout w:type="fixed"/>
        <w:tblCellMar>
          <w:top w:w="55" w:type="dxa"/>
          <w:left w:w="55" w:type="dxa"/>
          <w:bottom w:w="55" w:type="dxa"/>
          <w:right w:w="55" w:type="dxa"/>
        </w:tblCellMar>
      </w:tblPr>
      <w:tblGrid>
        <w:gridCol w:w="1928"/>
        <w:gridCol w:w="1328"/>
        <w:gridCol w:w="1449"/>
      </w:tblGrid>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w:t>
            </w:r>
          </w:p>
        </w:tc>
      </w:tr>
      <w:tr>
        <w:trPr/>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00n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0ns</w:t>
            </w:r>
          </w:p>
        </w:tc>
      </w:tr>
    </w:tbl>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3) </w:t>
        <w:tab/>
        <w:t>Shadow RAM and remap</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 bytes is allocated for base memory. There are 384K bytes left below 1M. This part of memory is divided into three partitions: allocated for system BIOS shadow RAM, allocated for video BIOS shadow RAM and 256K bytes unused. The unused partition can be remapped to other address. Usually enable the remapping function.</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four selection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enable/disabl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 remapped area cached enabled/disabl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able address rang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is incorporated in the chipset. If the secondary cache memory is not installed, disable the cache controller.</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B remapped area is located at a new address. Select 'enable' to inform the cache controller to include this area in the cacheable are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able address range should be equal to the memory size on board.</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ab/>
        <w:t>SYSTEM LAYOUT DIA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footerReference w:type="default" r:id="rId7"/>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
    <w:charset w:val="01"/>
    <w:family w:val="auto"/>
    <w:pitch w:val="default"/>
  </w:font>
  <w:font w:name="TmsRmn 18pt Bold (AC)">
    <w:charset w:val="01"/>
    <w:family w:val="auto"/>
    <w:pitch w:val="default"/>
  </w:font>
  <w:font w:name="TmsRmn  8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