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Hippo 486 Mainboard</w:t>
      </w:r>
    </w:p>
    <w:p>
      <w:pPr>
        <w:pStyle w:val="Normal"/>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upplementary Note</w:t>
      </w:r>
    </w:p>
    <w:p>
      <w:pPr>
        <w:pStyle w:val="Normal"/>
        <w:bidi w:val="0"/>
        <w:spacing w:lineRule="auto" w:line="240" w:before="0" w:after="0"/>
        <w:ind w:left="0" w:right="0" w:hanging="0"/>
        <w:jc w:val="center"/>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ate code of the new version of BIOS is EOBC-6069-101590.  A new extended setup is supplied and allows you to configure the system easier.  You only need to select the desirable option and the BIOS will program the internal registers of the chipset.  The extended setup screen is very comprehensive.  The old settings of each options are listed on the right side of the screen for your reference.  Press up or down arrow keys to move between options and use PgUp or PgDn keys to change the value.  Press ESC key to exit the setup.  If you want to use the new settings, select 'WRITE TO CMOS AND EXIT'.  The new settings will be saved to CMOS RAM and will be used afterward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in and Video BIOS Shadow</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fault setting is to enable main BIOS shadow only.  If there is a VGA or EGA display adaptor, you may select 'Both Enabled'.</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ternal &amp; External Cache Controller</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ternal cache of 486 is enabled first.  If the secondary cache card, HIPPO CACHE card, is installed, select `Both Enabled'.  Then removes the jumpers for secondary cache.  If some programs cannot run at high speed, you may select 'Both Disabled' temporarily.</w:t>
      </w:r>
      <w:r>
        <w:br w:type="page"/>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on-Cacheable Block</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can specify two address ranges which will be excluded from the cacheable memory address range.  The size of the block is from 64K, up to 8M.  The starting address of each block is set in bit forma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able Memory Address Range</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range should be equal to the size of the memory on board.</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56KB Memory Remapped Area</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256KB memory remapped area is located beyond the on board memory.  You may select 'Cacheable' to include this area in the cacheable range.</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56KB Memory Relocation</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enabled, the unused 256KB memory will be mapped to the top of the memory and is available.</w:t>
      </w:r>
      <w:r>
        <w:br w:type="page"/>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Bus Clock Selection</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is option sets the speed of the expansion slot and is same as the ICLK clock selection in the manual in the appendix A. </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TCLK Stretch</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fault setting is 'Disable'.  When enabled, the performance can be improved.  But this function may not work with some slow speed add-on card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Write Wait State</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e wait state is set.  Many high speed DRAM can work with zero wait state at 25MHz but have to run at 1 wait state at 33MHz.  But make sure that your system is stable before changing to zero wait state.</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Read Wait State</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1906" w:h="16838"/>
          <w:pgMar w:left="1440" w:right="4680" w:gutter="0" w:header="0" w:top="1440" w:footer="0" w:bottom="5400"/>
          <w:pgNumType w:fmt="decimal"/>
          <w:formProt w:val="false"/>
          <w:textDirection w:val="lrTb"/>
          <w:docGrid w:type="default" w:linePitch="600" w:charSpace="32768"/>
        </w:sect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recommended to set one wait state for read operation.  70ns DRAM can run at zero wait state at 25MHz and one wait state at 33MHz.  For slower speed DRAM, one more wait state is needed.</w:t>
      </w:r>
      <w:r>
        <w:br w:type="page"/>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GA20 line After Power On</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unction is to solve the problem of Windows 3.0.  If you cannot run Windows 3.0 on HIPPO board, set this option to 'On'.  After loading HIMEM.SYS, a warning is shown, but it can be ignored.</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S* Timeout Counter</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fault value is 'Enabled'.  If disabled, the overall performance can be slightly better.  However, some of the DRAM will have problem.  So make sure that no problem arises before permanently enabling this function.</w:t>
      </w:r>
    </w:p>
    <w:sectPr>
      <w:footerReference w:type="default" r:id="rId2"/>
      <w:type w:val="nextPage"/>
      <w:pgSz w:w="11906" w:h="16838"/>
      <w:pgMar w:left="1440" w:right="4680" w:gutter="0" w:header="0" w:top="1440" w:footer="5400" w:bottom="5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10pt (B)">
    <w:charset w:val="01"/>
    <w:family w:val="auto"/>
    <w:pitch w:val="default"/>
  </w:font>
  <w:font w:name="TmsRmn  8pt (B)">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NG/SN/00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