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Jumpers and connectors of HIPPO-486 Rev. 2.0 Mother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JUMPER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78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1799"/>
        <w:gridCol w:w="2995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1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1-2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set CMOS RAM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2-3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ormal *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1799"/>
        <w:gridCol w:w="3009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2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ON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lor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OFF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Mono *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1799"/>
        <w:gridCol w:w="3009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3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1-2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served *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78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1799"/>
        <w:gridCol w:w="2995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4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1-2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served *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"/>
        <w:gridCol w:w="1261"/>
        <w:gridCol w:w="3547"/>
      </w:tblGrid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OFF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econdary Cache Installed</w:t>
            </w:r>
          </w:p>
        </w:tc>
      </w:tr>
      <w:tr>
        <w:trPr/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6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ON</w:t>
            </w:r>
          </w:p>
        </w:tc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ot installed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CONN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578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5"/>
        <w:gridCol w:w="3961"/>
      </w:tblGrid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J1</w:t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Battery Connector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J2</w:t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Keyboard Connector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J11, J12</w:t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ower Connector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J25</w:t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NOT Used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J26</w:t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peaker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J27</w:t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Keylock</w:t>
            </w:r>
          </w:p>
        </w:tc>
      </w:tr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b/>
                <w:bCs/>
                <w:color w:val="000000"/>
                <w:sz w:val="20"/>
                <w:szCs w:val="20"/>
              </w:rPr>
              <w:t>SW1</w:t>
            </w:r>
          </w:p>
        </w:tc>
        <w:tc>
          <w:tcPr>
            <w:tcW w:w="3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Reset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b/>
          <w:b/>
          <w:bCs/>
          <w:color w:val="000000"/>
          <w:sz w:val="20"/>
          <w:szCs w:val="20"/>
        </w:rPr>
      </w:pPr>
      <w:r>
        <w:br w:type="page"/>
      </w:r>
      <w:r>
        <w:rPr>
          <w:rFonts w:eastAsia="TmsRmn 10pt (B)" w:cs="TmsRmn 10pt (B)" w:ascii="TmsRmn 10pt (B)" w:hAnsi="TmsRmn 10pt (B)"/>
          <w:b/>
          <w:bCs/>
          <w:color w:val="000000"/>
          <w:sz w:val="20"/>
          <w:szCs w:val="20"/>
        </w:rPr>
        <w:t>HIPPO-486 Rev. 2.0 Motherboard Layout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440" w:right="4680" w:gutter="0" w:header="0" w:top="720" w:footer="0" w:bottom="54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0pt (B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