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APPENDIX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0"/>
          <w:szCs w:val="30"/>
        </w:rPr>
        <w:t>ADVANCED TECHNICAL INFORMATIO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</w:t>
        <w:tab/>
        <w:t>Memory Address Map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4"/>
        <w:gridCol w:w="296"/>
        <w:gridCol w:w="414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29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-009FFFF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640 KB</w:t>
            </w:r>
          </w:p>
        </w:tc>
        <w:tc>
          <w:tcPr>
            <w:tcW w:w="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System board memor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A0000-00B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 RAM display buffe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C0000-00D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 for add-on cards ROM BIO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E0000-00E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ROM BIOS expans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F0000-00F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ROM BIO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-0FD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2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ed memor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E0000-0FEFFFF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licates of system ROM BIOS at 0F0000-0FFFF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-5FF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M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ed memor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-5FFFFFF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MB</w:t>
            </w:r>
          </w:p>
        </w:tc>
        <w:tc>
          <w:tcPr>
            <w:tcW w:w="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ory space addressable 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ppo DCA2 VESA System Board</w:t>
            </w:r>
          </w:p>
        </w:tc>
      </w:tr>
    </w:tbl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2</w:t>
        <w:tab/>
        <w:t>I/O Address Map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/O Address Hex 000 to 0FF are reserved for the system board and Hex 100 to 3FF are for I/O channe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950"/>
      </w:tblGrid>
      <w:tr>
        <w:trPr/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(Hex)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ce</w:t>
            </w:r>
          </w:p>
        </w:tc>
      </w:tr>
      <w:tr>
        <w:trPr/>
        <w:tc>
          <w:tcPr>
            <w:tcW w:w="24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-01F</w:t>
            </w:r>
          </w:p>
        </w:tc>
        <w:tc>
          <w:tcPr>
            <w:tcW w:w="4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MA  Controller 1, 8237A-5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-02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 1, 8237A-5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-02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 set Addres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-04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1, 8254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-05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2, 8254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-06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 Keyboard/Controll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-07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ime Clock, Non-Maskable Interrupt Mask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-09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Page Register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A0-0B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 2,8259A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C0-0D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ontroller 2, 8237A-5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Math Coprocessor Busy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 Math Coprocesso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8-0F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 Coprocesso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0-1F8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ed Disk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e Port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-27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rinter Port 2 (PIO-2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F8-2F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2 (SIO-2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1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otype Card/Streaming Tape Adapt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-36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Network, Low Addres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-36B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Network, High Addres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-37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rinter Port 1 (PIO-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8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LC, Bisynchronous 2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0-3A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ynchronous 1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0-3B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hrome Display and Primer Adapt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C0-3C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 Adapt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0-3D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/Graphics Monitor Adapt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0-3F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ette Controll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8-3F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1 (SIO-1)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</w:t>
        <w:tab/>
        <w:t>I/O Extension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i</w:t>
        <w:tab/>
        <w:t>8-Bit ISA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720"/>
        <w:gridCol w:w="720"/>
        <w:gridCol w:w="2016"/>
        <w:gridCol w:w="720"/>
        <w:gridCol w:w="18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-I/O CH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TDRV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S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-I/O CHRD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EMW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A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EM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OW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O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f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K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/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E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ii</w:t>
        <w:tab/>
        <w:t>16-Bit ISA Extension Pin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720"/>
        <w:gridCol w:w="720"/>
        <w:gridCol w:w="1801"/>
        <w:gridCol w:w="720"/>
        <w:gridCol w:w="180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EMCS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-B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/OCS1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2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3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4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5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6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7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8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9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-MEM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0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MEM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1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2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3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4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5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6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ST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7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8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8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4</w:t>
        <w:tab/>
        <w:t>VL-BUS Extension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40"/>
        <w:gridCol w:w="720"/>
        <w:gridCol w:w="720"/>
        <w:gridCol w:w="3843"/>
      </w:tblGrid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3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3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3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3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ack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n/c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Rese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D/C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M/I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W/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RDY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RD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EV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REQ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IRQ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BRD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NT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Bla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ID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ID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VLCL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EN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BS16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5</w:t>
        <w:tab/>
        <w:t>Direct Memory Access Channel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02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  <w:gridCol w:w="1530"/>
        <w:gridCol w:w="1350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nne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ransfe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ck Size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L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ppy Dis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cade for DMA controller 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6</w:t>
        <w:tab/>
        <w:t>DMA Controller Register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20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"/>
        <w:gridCol w:w="495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(Hex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  <w:szCs w:val="24"/>
              </w:rPr>
              <w:t>Command Code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0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0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1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1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2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2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3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3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Status Register/Write Command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Request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Single Mask Register Bi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Mode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Byte Pointer Flip-Flop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emporary Register/Write Master Clea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Master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All Mask Register Bits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7</w:t>
        <w:tab/>
        <w:t>Page Register Addres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1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252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 Regis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 Address (Hex)</w:t>
            </w:r>
          </w:p>
        </w:tc>
      </w:tr>
      <w:tr>
        <w:trPr/>
        <w:tc>
          <w:tcPr>
            <w:tcW w:w="22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B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9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A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res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F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8</w:t>
        <w:tab/>
        <w:t xml:space="preserve">System Interrupts 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5"/>
        <w:gridCol w:w="3225"/>
      </w:tblGrid>
      <w:tr>
        <w:trPr/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s ( NMI level )</w:t>
            </w:r>
          </w:p>
        </w:tc>
        <w:tc>
          <w:tcPr>
            <w:tcW w:w="28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ty or I/O Channel Check</w:t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LR 1</w:t>
            </w:r>
          </w:p>
        </w:tc>
        <w:tc>
          <w:tcPr>
            <w:tcW w:w="198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LR 2</w:t>
            </w:r>
          </w:p>
        </w:tc>
        <w:tc>
          <w:tcPr>
            <w:tcW w:w="28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0</w:t>
            </w:r>
          </w:p>
        </w:tc>
        <w:tc>
          <w:tcPr>
            <w:tcW w:w="198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Output 0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boar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utput Buffer Full)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58420</wp:posOffset>
                      </wp:positionV>
                      <wp:extent cx="27432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.6pt" to="118.75pt,4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58420</wp:posOffset>
                      </wp:positionV>
                      <wp:extent cx="0" cy="10058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4.6pt" to="118.8pt,8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IRQ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from CTLR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1595</wp:posOffset>
                      </wp:positionV>
                      <wp:extent cx="0" cy="14630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85pt" to="126pt,12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1595</wp:posOffset>
                      </wp:positionV>
                      <wp:extent cx="9144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85pt" to="133.15pt,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-time Clock Interrupt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Redirected 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0AH (IRQ2)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65100</wp:posOffset>
                      </wp:positionV>
                      <wp:extent cx="9144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pt" to="125.95pt,1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rocesso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ed Disk Controlle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5725</wp:posOffset>
                      </wp:positionV>
                      <wp:extent cx="914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75pt" to="133.15pt,6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1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ort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ette Controlle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7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ort 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432" w:bottom="488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Hippo DCA2 User’s Manual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22288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7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bCs/>
        <w:i/>
        <w:i/>
        <w:iCs/>
        <w:sz w:val="24"/>
        <w:szCs w:val="24"/>
      </w:rPr>
    </w:pPr>
    <w:r>
      <w:rPr>
        <w:i/>
        <w:iCs/>
        <w:sz w:val="24"/>
        <w:szCs w:val="24"/>
      </w:rPr>
      <w:t>Appendix           Advanced Technical Information</w:t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8T16:03:00Z</dcterms:created>
  <dc:creator>Barnett Fischer</dc:creator>
  <dc:description/>
  <dc:language>en-US</dc:language>
  <cp:lastModifiedBy>Dora Leung</cp:lastModifiedBy>
  <cp:lastPrinted>1994-10-14T18:06:00Z</cp:lastPrinted>
  <dcterms:modified xsi:type="dcterms:W3CDTF">1994-11-04T15:21:00Z</dcterms:modified>
  <cp:revision>80</cp:revision>
  <dc:subject/>
  <dc:title>APPENDIX:  ADVANCED TECHNICAL INFORMATION</dc:title>
</cp:coreProperties>
</file>