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CHAPTER 4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 w:val="false"/>
          <w:bCs w:val="false"/>
          <w:sz w:val="30"/>
          <w:szCs w:val="30"/>
        </w:rPr>
        <w:t>BIOS SET UP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</w:t>
        <w:tab/>
        <w:t>BIOS Power-On Self-Test (POST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ring the self-test, errors may occur.  These errors are communicated through a series of beeps.  The method of beeps used depends on the BIOS program.  For example, Microid Research BIOS uses a combination of low and high tones.  AMI BIOS uses a series of beeps with different error messages that correspond to the number of beeps heard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</w:t>
        <w:tab/>
        <w:t>AMI BIOS Error Beep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837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405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 of Beep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rror Message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planation</w:t>
            </w:r>
          </w:p>
        </w:tc>
      </w:tr>
      <w:tr>
        <w:trPr/>
        <w:tc>
          <w:tcPr>
            <w:tcW w:w="12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M Refresh Failu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memory refresh circuitry is faul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ty Err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arity error occured in the first 64KB block of mem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 64K RAM Failur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mory failure occurred in the first 64KB of mem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Timer Failu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r  1 is not functionin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sor Failu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error occurred in the CPU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e A20 Failur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BIOS is unable to switch the CPU into protected mod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sor Exception Err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exception interrupt occured in the CPU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lay Memory Read/Write Err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ystem video adapter is missing or its memory is faul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 Checksum Err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ROM checksum value does not match the BIOS cod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/Write Err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MOS shutdown register memory has faile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</w:t>
        <w:tab/>
        <w:t>Microid Research BIOS Error Beep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837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400"/>
      </w:tblGrid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ep Tones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rror Message</w:t>
            </w:r>
          </w:p>
        </w:tc>
      </w:tr>
      <w:tr>
        <w:trPr/>
        <w:tc>
          <w:tcPr>
            <w:tcW w:w="29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 L H H</w:t>
            </w:r>
          </w:p>
        </w:tc>
        <w:tc>
          <w:tcPr>
            <w:tcW w:w="5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 time clock is not updating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L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 BIOS checksum tes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L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e register tes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H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board controller self-tes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H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refresh circuit tes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L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 DMA controller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L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ave DMA controller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L L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bank 0 pattern test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L L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bank 0 parity circuitry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H L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bank 0 parity error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H L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bank 0 data bus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L H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bank 0 address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L H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bank 0 block access read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H H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bank 0 block access read/wrfitge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H H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 8259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L L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ave 8259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L L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 8259 interrupt address error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H L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ave 8259 interrupt address error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H L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9 interrupt address error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L H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 8259 stock interrupt error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L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ave 8259 stock interrupt error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H H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timer 8254 interrupt failure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H H H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54 channel 0 test and initialization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H-L L L L 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4 channel 2 speaker failur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11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313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ter the power is on, wait for a minute before proceeding.  The system BIOS are going through a self-test and nothing is displayed on screen.  After the self-test, the system BIOS initialize the display adaptor and show messag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008" w:footer="432" w:bottom="48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Hippo DCA2 User’s Manua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194310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5.3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2875</wp:posOffset>
              </wp:positionH>
              <wp:positionV relativeFrom="paragraph">
                <wp:posOffset>-2476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9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Chapter 4            Bios Setup</w:t>
    </w:r>
  </w:p>
  <w:p>
    <w:pPr>
      <w:pStyle w:val="Head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6T15:13:00Z</dcterms:created>
  <dc:creator>Dora Leung</dc:creator>
  <dc:description/>
  <dc:language>en-US</dc:language>
  <cp:lastModifiedBy>Dora Leung</cp:lastModifiedBy>
  <dcterms:modified xsi:type="dcterms:W3CDTF">1994-12-06T15:23:00Z</dcterms:modified>
  <cp:revision>4</cp:revision>
  <dc:subject/>
  <dc:title>CHAPTER 5:  BIOS SETUP</dc:title>
</cp:coreProperties>
</file>