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SPECIFICATIONS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 xml:space="preserve">        H I P P O - D C A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>486 VESA MOTHERBOARD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ocessor: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Processor Type</w:t>
      </w: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Intel  486SX-25/33, 486DX-33, 486DX2-50/6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Intel   486DX4-100, Intel P24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AMD  486DX-33, 486DX2-50/6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Cyrix  486DX-33, 486DX2-50/66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Speed</w:t>
        <w:tab/>
        <w:tab/>
        <w:tab/>
        <w:t>25 / 33  / 50 / 66  / 100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CPU detection</w:t>
        <w:tab/>
        <w:tab/>
        <w:t>Automatic, electronic clock synthesis circuitry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CPU voltage detection</w:t>
        <w:tab/>
        <w:t>Automatic voltage conversion circuit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che Architecture: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Internal Cache </w:t>
        <w:tab/>
        <w:tab/>
        <w:t xml:space="preserve">8KB 4-way set associative cache 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External Cache </w:t>
        <w:tab/>
        <w:tab/>
        <w:t>Dynamic Cache Architecture II (DCA2) running at CPU spe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DYNAMICACHE rated upto 88MH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emory Subsystem: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DynamiCache  Simm sockets</w:t>
        <w:tab/>
        <w:t xml:space="preserve">2 x 72 pin  4MB / 8MB DYNAMICACHE modules 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DRAM  Simm sockets</w:t>
        <w:tab/>
        <w:tab/>
        <w:t>3 x 72 pin  4MB / 8MB / 16MB DRAM modules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Max. Memory Size</w:t>
        <w:tab/>
        <w:tab/>
        <w:t xml:space="preserve">64MB 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Mixed Memory Type</w:t>
        <w:tab/>
        <w:tab/>
        <w:t>Support mixed DYNAMICACHE / DRAM modules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Memory Width</w:t>
        <w:tab/>
        <w:tab/>
        <w:t>32-bit DYNAMICACHE &amp; DRAM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Enhancement</w:t>
        <w:tab/>
        <w:tab/>
        <w:tab/>
        <w:t>Fast Page Mode and Hidden Refresh supporte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IOS Subsystem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BIOS Type</w:t>
        <w:tab/>
        <w:tab/>
        <w:tab/>
        <w:t xml:space="preserve">AMI / Microid Research 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BIOS Shadowing</w:t>
        <w:tab/>
        <w:tab/>
        <w:t>Shadow RAM for System and Video BIOS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BIOS Features</w:t>
        <w:tab/>
        <w:tab/>
        <w:t>Built-in setup, Power-on self test, Drive table optimization, User-</w:t>
        <w:tab/>
        <w:tab/>
        <w:tab/>
        <w:tab/>
        <w:tab/>
        <w:tab/>
        <w:t>definable drive types, Password protection, Shadowing op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put/Output Subsystem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VESA bus slots</w:t>
        <w:tab/>
        <w:tab/>
        <w:t>3 x 32-bit VL-Bus slots (1 slave, 2 master/slave)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ISA bus slots</w:t>
        <w:tab/>
        <w:tab/>
        <w:tab/>
        <w:t>7 x 16-Bit  ISA slo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1 x 8-Bit  ISA slot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I/O bus speed</w:t>
        <w:tab/>
        <w:tab/>
        <w:tab/>
        <w:t>Upto 33MHz (VESA bu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ower Management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Green functions</w:t>
        <w:tab/>
        <w:tab/>
        <w:t xml:space="preserve"> Support Deep Green Functions (Hardware controlled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System Support Functions 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System functions</w:t>
        <w:tab/>
        <w:tab/>
        <w:t>7 DMA channels, 16 level interrupts, Programmable timers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Support functions</w:t>
        <w:tab/>
        <w:tab/>
        <w:t>Fast A20 gate and Fast Reset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Clock</w:t>
        <w:tab/>
        <w:tab/>
        <w:tab/>
        <w:tab/>
        <w:t>Real time clock/calender with battery back-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Other Features 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Power good</w:t>
        <w:tab/>
        <w:tab/>
        <w:tab/>
        <w:t>On board power good signal generation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Switches</w:t>
        <w:tab/>
        <w:tab/>
        <w:tab/>
        <w:t>Hardware Turbo, Reset, Keylock  switches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Size</w:t>
        <w:tab/>
        <w:tab/>
        <w:tab/>
        <w:tab/>
        <w:t>8.5" (W) x 11" (L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t Update: June 9, 199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stricted Internal Document</w:t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st / Price Analysi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>Scheme #1</w:t>
      </w:r>
    </w:p>
    <w:tbl>
      <w:tblPr>
        <w:tblW w:w="10693" w:type="dxa"/>
        <w:jc w:val="left"/>
        <w:tblInd w:w="-3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22"/>
        <w:gridCol w:w="840"/>
        <w:gridCol w:w="840"/>
        <w:gridCol w:w="716"/>
        <w:gridCol w:w="840"/>
        <w:gridCol w:w="840"/>
        <w:gridCol w:w="715"/>
        <w:gridCol w:w="840"/>
        <w:gridCol w:w="840"/>
        <w:gridCol w:w="1195"/>
        <w:gridCol w:w="965"/>
        <w:gridCol w:w="840"/>
      </w:tblGrid>
      <w:tr>
        <w:trPr>
          <w:trHeight w:val="25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BOM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HK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US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96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Compe-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Cost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Total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7"/>
                <w:szCs w:val="17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szCs w:val="17"/>
              </w:rPr>
              <w:t>mark up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Price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Total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7"/>
                <w:szCs w:val="17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szCs w:val="17"/>
              </w:rPr>
              <w:t>mark up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Price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Total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96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 xml:space="preserve">titon 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Total</w:t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DCA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Std M/B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FPGA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no FPGA</w:t>
            </w:r>
          </w:p>
        </w:tc>
        <w:tc>
          <w:tcPr>
            <w:tcW w:w="9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%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%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MB QC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12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%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25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%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39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MB Dram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06</w:t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MB QC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40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%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60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%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8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MB Dram</w:t>
            </w:r>
          </w:p>
        </w:tc>
        <w:tc>
          <w:tcPr>
            <w:tcW w:w="9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46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Scheme #2</w:t>
      </w:r>
    </w:p>
    <w:tbl>
      <w:tblPr>
        <w:tblW w:w="10693" w:type="dxa"/>
        <w:jc w:val="left"/>
        <w:tblInd w:w="-3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22"/>
        <w:gridCol w:w="840"/>
        <w:gridCol w:w="840"/>
        <w:gridCol w:w="716"/>
        <w:gridCol w:w="840"/>
        <w:gridCol w:w="840"/>
        <w:gridCol w:w="715"/>
        <w:gridCol w:w="840"/>
        <w:gridCol w:w="840"/>
        <w:gridCol w:w="1195"/>
        <w:gridCol w:w="965"/>
        <w:gridCol w:w="840"/>
      </w:tblGrid>
      <w:tr>
        <w:trPr>
          <w:trHeight w:val="25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BOM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HK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US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96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Compe-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Cost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Total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7"/>
                <w:szCs w:val="17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szCs w:val="17"/>
              </w:rPr>
              <w:t>mark up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Price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Total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  <w:sz w:val="17"/>
                <w:szCs w:val="17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szCs w:val="17"/>
              </w:rPr>
              <w:t>mark up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Price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Total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96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 xml:space="preserve">titon 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Total</w:t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DCA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Std M/B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FPGA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no FPGA</w:t>
            </w:r>
          </w:p>
        </w:tc>
        <w:tc>
          <w:tcPr>
            <w:tcW w:w="9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%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5%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MB QC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12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%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20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%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28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4MB Dram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06</w:t>
            </w:r>
          </w:p>
        </w:tc>
      </w:tr>
      <w:tr>
        <w:trPr>
          <w:trHeight w:val="259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MB QC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40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%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5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%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64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8MB Dram</w:t>
            </w:r>
          </w:p>
        </w:tc>
        <w:tc>
          <w:tcPr>
            <w:tcW w:w="9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2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eastAsia="MS Sans Serif" w:cs="MS Sans Serif"/>
                <w:color w:val="000000"/>
              </w:rPr>
            </w:pPr>
            <w:r>
              <w:rPr>
                <w:rFonts w:eastAsia="MS Sans Serif" w:cs="MS Sans Serif" w:ascii="MS Sans Serif" w:hAnsi="MS Sans Serif"/>
                <w:color w:val="000000"/>
              </w:rPr>
              <w:t>346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mark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 xml:space="preserve">If quantity goes up to 20,000 pcs / quar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.1</w:t>
        <w:tab/>
        <w:t>FPGA cost should be around $33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.2</w:t>
        <w:tab/>
        <w:t xml:space="preserve">DYNAMICACHE cost should go down  $4 - $5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  <w:t>ASIC  version will cut FPGA cost by about $24 - $27</w:t>
      </w:r>
    </w:p>
    <w:p>
      <w:pPr>
        <w:pStyle w:val="Normal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</w:t>
        <w:tab/>
        <w:t>Either FPGA conversion or direct ASIC approach needs a development time of 12 weeks, and can only start after we confirm the design is bug-free ( i.e.  If we start on Aug 1, we can have our ASIC on Nov 1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</w:t>
        <w:tab/>
        <w:t>Timing delta:  +/-  2 wee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itial Production Forcast (Group, subject to commitment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st month</w:t>
        <w:tab/>
        <w:t>:</w:t>
        <w:tab/>
        <w:t xml:space="preserve">  5,000</w:t>
        <w:tab/>
        <w:t>(Au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nd month</w:t>
        <w:tab/>
        <w:t>:</w:t>
        <w:tab/>
        <w:t>10,000</w:t>
        <w:tab/>
        <w:t>(Sep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rd month</w:t>
        <w:tab/>
        <w:t>:</w:t>
        <w:tab/>
        <w:t>10,000</w:t>
        <w:tab/>
        <w:t>(Oc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rmation Required IMMEDIATELY  ( to place order and meet the above schedule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465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808"/>
        <w:gridCol w:w="2808"/>
      </w:tblGrid>
      <w:tr>
        <w:trPr/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st month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nd month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rd mont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/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M s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M s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/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M s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M s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/B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M s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M simm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8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erman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ustrali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ong Kong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formance / Technical Highlight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>Dos and Window 16 environment</w:t>
        <w:tab/>
        <w:tab/>
        <w:t>20% gain over generic 256K M/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  <w:t>OS/2  and  NT  environment</w:t>
        <w:tab/>
        <w:tab/>
        <w:t>30% gain over generic 256K M/B</w:t>
      </w:r>
    </w:p>
    <w:p>
      <w:pPr>
        <w:pStyle w:val="Normal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</w:t>
        <w:tab/>
        <w:t>Performance gain shows up in both actual application and window benchmark. Dosmark ( which is heavyly processor dependent ) won't show a big differen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</w:t>
        <w:tab/>
        <w:t>DYNAMICACHE is rated upto 88MHz</w:t>
      </w:r>
    </w:p>
    <w:p>
      <w:pPr>
        <w:pStyle w:val="Normal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</w:t>
        <w:tab/>
        <w:t>CPU handles/sees the entire 4MB/8MB/16MB DYNAMICACHE as cache, no more cache controller bottlen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</w:t>
        <w:tab/>
        <w:t xml:space="preserve">All of the DYNAMICACHE is accessd at CPU spe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.g.  486DX-33 will access DYNAMICACHE at 33MH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      486DX2-66 will access DYNAMICACHE at 66MHz</w:t>
      </w:r>
    </w:p>
    <w:p>
      <w:pPr>
        <w:pStyle w:val="Normal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</w:t>
        <w:tab/>
        <w:t>Due to the higher speed of overall memory subsystem, DCA2 performs even better under a heavy loading envirnoment ( e.g. multi-tasking, multi-threading )  The 20 - 30% performance gain may go up to 30 - 40%.  This shares the same characteristic as original DC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</w:t>
        <w:tab/>
        <w:t xml:space="preserve">More DYNAMICACHE shows a bigger difference to our advantage. We </w:t>
        <w:tab/>
        <w:t>strongly recommend 8MB of DYNAMICACH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lated Specification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>Min. of 4MB / 8MB DYNAMICACHE modules to sell with the motherbo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  <w:t>Next 4MB / 8MB can either be DYNAMICACHE or standard DR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</w:t>
        <w:tab/>
        <w:t>Max. of 16MB DYNAMICACHE on bo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* Future version of ASIC design allows a max. of 32MB DYNAMICAC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ales / Marke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>DCA2 comes with 4MB/8MB of DYNAMICAC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  <w:t>All DYNAMICACHE is marked 15ns on the chip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3.</w:t>
        <w:tab/>
        <w:t xml:space="preserve">The back of the Simm module says  "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4 MB CACHE MODULE (15NS)</w:t>
      </w:r>
      <w:r>
        <w:rPr>
          <w:rFonts w:eastAsia="Arial" w:cs="Arial" w:ascii="Arial" w:hAnsi="Arial"/>
          <w:sz w:val="24"/>
          <w:szCs w:val="24"/>
        </w:rPr>
        <w:t xml:space="preserve"> "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 xml:space="preserve">       "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8 MB CACHE MODULE (15NS)</w:t>
      </w:r>
      <w:r>
        <w:rPr>
          <w:rFonts w:eastAsia="Arial" w:cs="Arial" w:ascii="Arial" w:hAnsi="Arial"/>
          <w:sz w:val="24"/>
          <w:szCs w:val="24"/>
        </w:rPr>
        <w:t xml:space="preserve"> 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</w:t>
        <w:tab/>
        <w:t xml:space="preserve">DYNAMICACHE is running at 15ns/35ns. We have technical info to backup the </w:t>
        <w:tab/>
        <w:t>claim 15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</w:t>
        <w:tab/>
        <w:t xml:space="preserve">For argument sake with some customer, 256KB cache cost $20.00, 4MB will cost </w:t>
        <w:tab/>
        <w:t>them $320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default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MS-O-SU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9T13:21:00Z</dcterms:created>
  <dc:creator>Barnett Fischer</dc:creator>
  <dc:description/>
  <dc:language>en-US</dc:language>
  <cp:lastModifiedBy>Barnett Fischer</cp:lastModifiedBy>
  <dcterms:modified xsi:type="dcterms:W3CDTF">1994-08-19T13:21:00Z</dcterms:modified>
  <cp:revision>2</cp:revision>
  <dc:subject/>
  <dc:title>SPECIFICATIONS</dc:title>
</cp:coreProperties>
</file>