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Hippo II 486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upplementar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Oct. 09,91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.</w:t>
        <w:tab/>
        <w:t>The following options are cancell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24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5"/>
        <w:gridCol w:w="1684"/>
      </w:tblGrid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ference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emory Parity Error Check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2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Wait for F1 if any error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3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board Reset Control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7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ache Write w/s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8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.</w:t>
        <w:tab/>
        <w:t>The following options are modifi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.</w:t>
        <w:tab/>
        <w:t>Hit &lt;ESC&gt; Message Display   (Page A-12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It is changed to &lt;DEL&gt; key, and the message is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"Hit &lt;Del&gt; if you want to run SETUP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</w:t>
        <w:tab/>
        <w:t>Hard Disk Type 47 Data Area   (Page A-12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statement shown below is appended to the description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72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"When System ROM shadowed (F000) is enabled, the BIOS will add the user-defined hard disk types to the hard disk type table in the system BIOS.  It is no need to store the data for the user-defined hard disk type in the separate area.  So the option will be ignored.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c.</w:t>
        <w:tab/>
        <w:t>Hidden Refresh   (Page A-16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statement below is appended to the description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72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"When 4 MB DRAM is used, the hidden refresh should be disabled.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d.</w:t>
        <w:tab/>
        <w:t>At Bus Clock Selec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re are four options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174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9"/>
        <w:gridCol w:w="2625"/>
      </w:tblGrid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LK I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AT BUS CLOCK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6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.56 MHz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.33 MHz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3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1.11 MHz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2.5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3.33 MHz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t Bus Clock is not recommended to be faster than 8.33 MHz.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3.</w:t>
        <w:tab/>
        <w:tab/>
        <w:t>The following option is improv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Memory configura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56KB SIMM is supported.  The following memory configurations are add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469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945"/>
        <w:gridCol w:w="945"/>
        <w:gridCol w:w="945"/>
        <w:gridCol w:w="919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9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3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4M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ank 2 and Bank 3 are on the memory expansion card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Important Note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Using 4MB SIMM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Hidden refresh is not supported for 4MB DRAM.  So you must disable hidden refresh in the BIOS Setup when using 4MB DRAM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4.</w:t>
        <w:tab/>
        <w:tab/>
        <w:t>Jumper Setting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.</w:t>
        <w:tab/>
        <w:t>JP5 at Bus Clock after Power Up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770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2624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5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.55 MHz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.33 MHz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</w:t>
        <w:tab/>
        <w:t>JP10 Reset COMS Setup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770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2624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0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t CMOS Setup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rmal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c.</w:t>
        <w:tab/>
        <w:t>JP9 Display Selec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770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2624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9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lor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onochrome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d.</w:t>
        <w:tab/>
        <w:t>Reserved Jumpe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915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1280"/>
        <w:gridCol w:w="1177"/>
        <w:gridCol w:w="1312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6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5.</w:t>
        <w:tab/>
        <w:tab/>
        <w:t>Cache Memory Installa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se jumpers are ignored if " External CACHE Memory " option in the BIOS setup is disabl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3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1"/>
        <w:gridCol w:w="911"/>
        <w:gridCol w:w="908"/>
        <w:gridCol w:w="1043"/>
      </w:tblGrid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emory Cache Size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8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4 KB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 KB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For 64 KB, place 8K x 8  25 ns SRAM on U2, U3, U4, U5, U10, U11, U12 and U13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For 256 KB, place 32K x 8  25 ns SRAM on these location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IC on U28, U29 and U30 may be installed according to the CACHE Memory size.  The speed is 15 ns.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24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3"/>
        <w:gridCol w:w="1312"/>
        <w:gridCol w:w="1448"/>
        <w:gridCol w:w="1446"/>
      </w:tblGrid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28</w:t>
            </w:r>
          </w:p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6Kx4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29</w:t>
            </w:r>
          </w:p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6Kx4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30</w:t>
            </w:r>
          </w:p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Kx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4K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4K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 64Kx1 15 ns SRAM must be place on U31 if CACHE Memory is enabl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6.</w:t>
        <w:tab/>
        <w:tab/>
        <w:t>System Board Connecto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24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7"/>
        <w:gridCol w:w="4372"/>
      </w:tblGrid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1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Hardware reset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peaker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3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switch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4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LED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5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wer LED &amp; Ext-lock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6,P7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wer supply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8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External battery connector</w:t>
            </w:r>
          </w:p>
        </w:tc>
      </w:tr>
    </w:tbl>
    <w:p>
      <w:pPr>
        <w:sectPr>
          <w:type w:val="nextPage"/>
          <w:pgSz w:w="12240" w:h="15840"/>
          <w:pgMar w:left="1440" w:right="4680" w:gutter="0" w:header="0" w:top="720" w:footer="0" w:bottom="540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7.</w:t>
        <w:tab/>
        <w:tab/>
        <w:t>Board Layout (Rev. 2.0 and above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 8pt (B)" w:hAnsi="TmsRmn  8pt (B)" w:eastAsia="TmsRmn  8pt (B)" w:cs="TmsRmn  8pt (B)"/>
        <w:color w:val="000000"/>
        <w:sz w:val="16"/>
        <w:szCs w:val="16"/>
      </w:rPr>
    </w:pPr>
    <w:r>
      <w:rPr>
        <w:rFonts w:eastAsia="TmsRmn  8pt (B)" w:cs="TmsRmn  8pt (B)" w:ascii="TmsRmn  8pt (B)" w:hAnsi="TmsRmn  8pt (B)"/>
        <w:color w:val="000000"/>
        <w:sz w:val="16"/>
        <w:szCs w:val="16"/>
      </w:rPr>
      <w:t>ENG/SN/01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