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Hippo II 486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Supplementar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1.</w:t>
        <w:tab/>
        <w:t>The following options are cancelled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24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5"/>
        <w:gridCol w:w="1684"/>
      </w:tblGrid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emory Parity Error Check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2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Wait for F1 if any error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3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Reset Control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7</w:t>
            </w:r>
          </w:p>
        </w:tc>
      </w:tr>
      <w:tr>
        <w:trPr/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ache Write w/s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ge A-18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.</w:t>
        <w:tab/>
        <w:t>The following options are modifi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a.</w:t>
        <w:tab/>
        <w:t>Hit &lt;ESC&gt; Message Display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It is changed to &lt;DEL&gt; key, and the message is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"Hit &lt;Del&gt; if you want to run SETUP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b.</w:t>
        <w:tab/>
        <w:t>Hard Disk Type 47 Data Area   (Page A-12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shown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w="12240" w:h="15840"/>
          <w:pgMar w:left="1440" w:right="4680" w:gutter="0" w:header="0" w:top="720" w:footer="0" w:bottom="540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"When System ROM shadowed (F000) is enabled, the BIOS will add the user-defined hard disk types to the hard disk type table in the system BIOS.  It is no need to store the data for the user-defined hard disk type in the separate area.  So the option will be ignored."</w:t>
      </w:r>
      <w:r>
        <w:br w:type="page"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c.</w:t>
        <w:tab/>
        <w:t>Hidden Refresh   (Page A-16)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statement below is appended to the description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72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"When 4 MB DRAM is used, the hidden refresh should be disabled."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3.</w:t>
        <w:tab/>
        <w:tab/>
        <w:t>The following option is improv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432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Memory configuration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32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256KB SIMM is supported.  The following memory configurations are added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4859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1530"/>
        <w:gridCol w:w="1665"/>
      </w:tblGrid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ank 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ank 1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</w:tr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M</w:t>
            </w:r>
          </w:p>
        </w:tc>
      </w:tr>
      <w:tr>
        <w:trPr/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56K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M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5M</w:t>
            </w:r>
          </w:p>
        </w:tc>
      </w:tr>
    </w:tbl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IMPORTANT NOTE :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Using 4MB SIMM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Hidden refresh is not supported for 4MB DRAM.  So you must disable hidden refresh in the BIOS Setup when using 4MB DRAM.</w:t>
      </w:r>
    </w:p>
    <w:sectPr>
      <w:footerReference w:type="default" r:id="rId2"/>
      <w:type w:val="nextPage"/>
      <w:pgSz w:w="12240" w:h="15840"/>
      <w:pgMar w:left="1440" w:right="4680" w:gutter="0" w:header="0" w:top="144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