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IPPO III</w:t>
      </w:r>
    </w:p>
    <w:p>
      <w:pPr>
        <w:sectPr>
          <w:type w:val="nextPage"/>
          <w:pgSz w:w="11906" w:h="16838"/>
          <w:pgMar w:left="1440" w:right="4680" w:gutter="0" w:header="0" w:top="43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8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HIPPO III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r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HIPPO III motherboard.  In the Chapter 2, the functions of HIPPO III are explained.  It also outlines many advanced features of the CPU and the system architecture.  Chapter 3 explains the installation of coprocessor, DRAM modules and jumpers.  Technical information is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is described in the attached BIOS Manual.  Additional information is given in the Appendix B and C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1</w:t>
        <w:tab/>
      </w:r>
      <w:r>
        <w:rPr>
          <w:rFonts w:eastAsia="TmsRmn 10pt (B)" w:cs="TmsRmn 10pt (B)" w:ascii="TmsRmn 10pt (B)" w:hAnsi="TmsRmn 10pt (B)"/>
          <w:b/>
          <w:bCs/>
          <w:color w:val="000000"/>
          <w:sz w:val="20"/>
          <w:szCs w:val="20"/>
        </w:rPr>
        <w:t>INTRODU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2</w:t>
        <w:tab/>
      </w:r>
      <w:r>
        <w:rPr>
          <w:rFonts w:eastAsia="TmsRmn 10pt (B)" w:cs="TmsRmn 10pt (B)" w:ascii="TmsRmn 10pt (B)" w:hAnsi="TmsRmn 10pt (B)"/>
          <w:b/>
          <w:bCs/>
          <w:color w:val="000000"/>
          <w:sz w:val="20"/>
          <w:szCs w:val="20"/>
        </w:rPr>
        <w:t>GENERAL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ab/>
        <w:t>2-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ary Cache Memory</w:t>
        <w:tab/>
        <w:tab/>
        <w:tab/>
        <w:t>2-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ab/>
        <w:t>2-1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2 Emulation</w:t>
        <w:tab/>
        <w:tab/>
        <w:tab/>
        <w:tab/>
        <w:tab/>
        <w:t>2-1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ab/>
        <w:t>2-1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3</w:t>
        <w:tab/>
      </w:r>
      <w:r>
        <w:rPr>
          <w:rFonts w:eastAsia="TmsRmn 10pt (B)" w:cs="TmsRmn 10pt (B)" w:ascii="TmsRmn 10pt (B)" w:hAnsi="TmsRmn 10pt (B)"/>
          <w:b/>
          <w:bCs/>
          <w:color w:val="000000"/>
          <w:sz w:val="20"/>
          <w:szCs w:val="20"/>
        </w:rPr>
        <w:t>CONFIGURING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ab/>
        <w:t>3-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 Memory</w:t>
        <w:tab/>
        <w:tab/>
        <w:t>3-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ab/>
        <w:t>3-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ab/>
        <w:t>3-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ab/>
        <w:t>3-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ab/>
        <w:t>3-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ab/>
        <w:t>3-9</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0</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4</w:t>
        <w:tab/>
      </w:r>
      <w:r>
        <w:rPr>
          <w:rFonts w:eastAsia="TmsRmn 10pt (B)" w:cs="TmsRmn 10pt (B)" w:ascii="TmsRmn 10pt (B)" w:hAnsi="TmsRmn 10pt (B)"/>
          <w:b/>
          <w:bCs/>
          <w:color w:val="000000"/>
          <w:sz w:val="20"/>
          <w:szCs w:val="20"/>
        </w:rPr>
        <w:t>TECHNICAL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ab/>
        <w:t>4-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ab/>
        <w:t>4-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ab/>
        <w:t>4-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ab/>
        <w:t>4-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ab/>
        <w:t>4-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9</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ab/>
        <w:t>4-1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ab/>
        <w:t>4-1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A</w:t>
        <w:tab/>
      </w:r>
      <w:r>
        <w:rPr>
          <w:rFonts w:eastAsia="TmsRmn 10pt (B)" w:cs="TmsRmn 10pt (B)" w:ascii="TmsRmn 10pt (B)" w:hAnsi="TmsRmn 10pt (B)"/>
          <w:b/>
          <w:bCs/>
          <w:color w:val="000000"/>
          <w:sz w:val="20"/>
          <w:szCs w:val="20"/>
        </w:rPr>
        <w:t>OPERATION AND MAINTENANC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ab/>
        <w:tab/>
        <w:t>A-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A-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A-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A-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B</w:t>
        <w:tab/>
      </w:r>
      <w:r>
        <w:rPr>
          <w:rFonts w:eastAsia="TmsRmn 10pt (B)" w:cs="TmsRmn 10pt (B)" w:ascii="TmsRmn 10pt (B)" w:hAnsi="TmsRmn 10pt (B)"/>
          <w:b/>
          <w:bCs/>
          <w:color w:val="000000"/>
          <w:sz w:val="20"/>
          <w:szCs w:val="20"/>
        </w:rPr>
        <w:t>TROUBLESHOOT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ab/>
        <w:t>B-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Failure</w:t>
        <w:tab/>
        <w:tab/>
        <w:tab/>
        <w:tab/>
        <w:t>B-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ab/>
        <w:t>B-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C</w:t>
        <w:tab/>
        <w:tab/>
      </w:r>
      <w:r>
        <w:rPr>
          <w:rFonts w:eastAsia="TmsRmn 10pt (B)" w:cs="TmsRmn 10pt (B)" w:ascii="TmsRmn 10pt (B)" w:hAnsi="TmsRmn 10pt (B)"/>
          <w:b/>
          <w:bCs/>
          <w:color w:val="000000"/>
          <w:sz w:val="20"/>
          <w:szCs w:val="20"/>
        </w:rPr>
        <w:t>MEMORY EXPANSION CARD LAYOU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D</w:t>
        <w:tab/>
      </w:r>
      <w:r>
        <w:rPr>
          <w:rFonts w:eastAsia="TmsRmn 10pt (B)" w:cs="TmsRmn 10pt (B)" w:ascii="TmsRmn 10pt (B)" w:hAnsi="TmsRmn 10pt (B)"/>
          <w:b/>
          <w:bCs/>
          <w:color w:val="000000"/>
          <w:sz w:val="20"/>
          <w:szCs w:val="20"/>
        </w:rPr>
        <w:t>SYSTEM BOARD LAYOUT</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I is designed to be a powerful platform for sophisticated software available now and in the future.  It contains the most powerful microprocessor 80486 which combines CPU, numeric coprocessor and internal cache memory on a single chip.  Incorporated with a highly integrated chipset which consists of an advanced cache controller, OCTEK HIPPO III fully takes advantage of the power of 80486 and provides high performance, reliability and compatibility to the us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I supports a large secondary cache memory with a write-back cache controller.  Cache size can be 64KB or 256KB.  Access to the cache memory can be carried out in the 80486 unique burst mode.  Therefore HIPPO III is a perfect choice for CAD/CAM application, file server and other advanced 32-bit computing applications and operating systems.  Improved design makes the memory controller more efficient.  On board memory can be added up to 32M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gate and fast reset generation are incorporated to improve the performance of advanced operation system and expanded memory managers.</w:t>
      </w:r>
      <w:r>
        <w:br w:type="page"/>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and any peripheral may be used.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cessor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486DX, 80486SX or 80487SX CPU</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WEITEK 4167 Co-process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e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Slo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 16-bit slo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ght 8-bit slo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ondary Cache Memor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 or 256KB Direct mapped</w:t>
      </w:r>
    </w:p>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back cache memory</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and video BIO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and hidden refresh</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exible configurat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B, 1MB or 4MB module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ximum 64MB on board with optional memory expansion car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Support Functions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ther Features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gene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of HIPPO III comes from 80486.  80486 is the state-of-art microprocessor which merges many innovative features on a single chip for advanced applications and operation systems.  Fabricating with the 1um process, this CPU consists of more than one million transistors.  With such high density, this CPU incorporates as many as new features to make itself the most powerful micro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rates a numeric processor and a four-way set associate cache memory.  It is fully binary compatible with 80386 and 80387.  All existing software for PC XT/AT can be used on OCTEK HIPPO III.  However, due to the new internal architecture, the performance of 80486 is two to four times of 80386.</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can improve the overall performance of a computer system.  Nevertheless, if the cache memory is separated from CPU, CPU still needs to fetch code and data through external bus.  That means the data transfer rate should not be too fast so that the external devices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memory is a 8K bytes, 16 bytes line size, four-way set associative configuration.  The hit rate of this configuration is much better than 32K bytes two-way set associative external cache because a four-way set associative architecture provides better performance in a multitasking and multi-processor environmen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the main memory, the corresponding data in the internal cache memory will be invalidated and will be fetched from main memory when CPU reads this data.</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read miss occurs, the CPU will initiate a burst mode read operation.  In burst mode read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the main memory.  If all buffers are filled, it can start write operation in burst mode.  Since the internal cache is updated immediately, the CPU need not suspend its operation and there is no need to wait for the external device to update the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  Furthermore, the 64KB segment boundary which is an barrier of 8088 and 80286 is removed and the segment length can be increased up to 4GB.</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be the bottleneck of data transfer.  80486 integrates the coprocessor on chip and thus the data transfer to external bus is eliminated.  The on-chip coprocessor is compatible with 80387.  It works parallel with other units in the CPU, which results in a better performance of numeric process.</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ONDARY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there is 8K bytes internal cache memory inside the CPU, a secondary cache memory is still necessary under some circumstances, such as when running multi-user or multitasking operation systems, or installing several devices with bus master capability.  A direct-mapped write-back cache controller is incorporated in HIPPO III 486 and it supports up to 256KB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ingle user system, when only DOS is used and few megabytes memory is installed, the internal cache memory is adequate and the performance is still very high.</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multi-user or multitasking environment, CPU has to switch from one process to another, which involves a large mount of data transfer.  The performance to a great extent depends on the data transfer rate.  In a 80486 system, a large portion of the internal cache memory has to be updated to the main memory and then the data for another process is retrieved into the cache memory.  The low speed main memory will substantially slow down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shorten the time required for switching between processes, a secondary cache memory is needed as a buffer between the slow speed main memory and the internal cache memory of 80486.  Wait state is thus eliminated when the CPU reads external data from the secondary cache memory.  Furthermore, the secondary cache memory can support the burst mode of 80486.  The CPU is able to run at full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there is already a 8K bytes cache memory in 80486, a small cache memory, such as 32K bytes, can not substantially improved the performance.  On the other hand, the secondary cache should be able to contain a copy of the internal cache memory or more, which means data of different processes can coexist in the secondary cache memory.  So, an optimal size is 128K or 256K bytes and this size is adequate for over 8M bytes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ondary cache also helps to reduce the main memory bus utilization.  In a system with several devices using bus master for data transfer, the main memory bus will be very bus but all the devices have to share a single memory bus.  So, the less the CPU accesses the main memory, the more the external devices is able to use the memory bu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III, the secondary cache controller is incorporated in the chipset.  There is no need to install an external cache controller.  A write-back direct-mapped scheme is implemented in HIPPO III.  In a direct-mapped cache memory, the cache memory is treated as a buffer for the main memory.  The main memory is logically divided into pages which has the size equal to the cache memory size.  Each location in the cache memory is directly mapped into the same location in each page of main memory.</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vanced features are incorporated to further improve the overall performance and to support sophisticated 32-bit software.  Firstly, the cache controller is able to work in the unique 80486 burst read mode, which results in true zero wait state operation at high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rite policy of the HIPPO III cache controller is write-back.  In a cache-based system, the performance is downgraded when there is a lo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 write operations because the CPU has to update both cache memory and main memory simultane-ously.  In many cache designs, the write operation is buffered, which is called 'post-write'.  But it can only buffer a single write operation and wait state is still needed in case of multiple write operations.  In 80486 system, since there is already a 8KB cache inside, the external bus operation will be mostly write ope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write-back cache system, the amount of write operations to main memory is minimized.  The CPU writes the data to the cache memory if the data on the same location is already in the cache memory.  The main memory is not updated yet and the operation completes in a single cycle.  So, it implies that writing to the same location need not initiate a main memory write operation.  The main memory is only needed to be updated when the data from main memory has to replace the same location in the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dvantage of the write-back scheme is that the main memory bus utilization is substantially reduced and hence the main memory bus can be available to other bus master devices in the system.  It is very important for high-end computer systems in which several devices have to access the main memory for data transfe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address ranges can be specified.  It allows you to protect some partitions of program or the BIOS on the add-on cards.  The video BIOS may be individually selected to be cacheable or not.  The setup of the non-cacheable address ranges can be easily done in the BIOS setup.</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banks of DRAMs can be installed on board and two banks are on the memory expansion board.  So 16 SIMM modules may be installed on your system and the maximum memory size is up to 64MB.  256KB, 1MB and 4MB DRAM SIMM modules are supported.  The DRAM should be fast-page mode DRAM with CAS#-before-RAS# refresh capabilit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provides a flexible memory configuration.  Several combinations of DRAM types are allowed.  The DRAM type and the memory size are automatically detected by the system BIOS.  So, you may easily change the configuration of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controller system supports page mode.  The memory is divided into pages with equal size.  Successive memory accesses within the same page need not require wait state.  Furthermore, a burst line fill mode is implemented.  In case of a read miss of cache memory, 16 bytes data will be fetched from main memory to cache memory.  Using page mode operation will speed up the line fill operation.  To enhance the system performance, shadow RAM mode is supported.  In shadow RAM mode, system BIOS and video BIOS contained in low speed memory such as EPROM and ROM are copied into DRAM.  Improvement is significant because access to DRAM is mush faster than ROM.</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refresh logic is redesigned to improve the system performance and power consumption.  In the original PC/AT design, the memory refresh operation will suspend the CPU operation because it has to access the main memory.  In a high speed system like HIPPO III, the CPU indeed can process a large amount of operations in the memory refresh perio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method, the refresh operations for expansion card on the AT bus and for the main memory are separated.  To be compatible, the refresh operation for AT bus will not be changed.  But the refresh operation for main memory will be carried out individually and will be done when there is no access to main memory.  Furthermore, the frequency of the main memory refresh operation may be set to 'normal' or 'slow'.  All types of DRAM can be used in `normal' mode.  When 'slow' mode is selected, the availability of main memory is increased but the refresh period of DRAM should be longer.  Since the refresh period of DRAM from different manufacturers may vary, consult your dealer for detail.</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042 EMUL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 there are many PC designs with a special feature for OS/2 optimization.  It is intended to speed up the protected mode switching operation which is done by the slow speed keyboard controller in the original PC design.  However, this feature often causes compatibility problem because they use different hardware logic design to bypass the keyboard controller.  Thus, the BIOS is needed to be modified to take advantage of it.  An application without modification may cause probl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III, there are some logic designs in the chipset to emulate the keyboard controller.  An application can work in the usual way to send commands to keyboard controller, but these commands are in fact interpreted by the chipset.  The protected mode switching operation is much faster.  There will be no potential problem since modification of software is not needed.</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III, a dual bus design is employed.  A high speed bus links the CPU, coprocessor, cache memory and main memory.  This bus is synchronous with clock of the CPU and the data transfer is 32 bits.  Whenever there is a request for transferring data to or from I/O slot, the chipset is responsible for handling the conversion between the bus.  The clock rate of the high speed bus will not be reduced, which eliminates many compatibility probl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che         Mai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sectPr>
          <w:headerReference w:type="even" r:id="rId5"/>
          <w:headerReference w:type="default" r:id="rId6"/>
          <w:footerReference w:type="even" r:id="rId7"/>
          <w:footerReference w:type="default" r:id="rId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WEITEK 4167 is a PGA devices.  Beside the CPU, there is a 144-pin PGA socket.  To install Math Coprocessor, be sure to line up pin 1 of the Math coprocessor with pin 1 of the socket as shown below.</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that all the pins are straight.  The pins are very fragile.  Once these pins are bent, the coprocessor may be damag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 coprocessor is automatically detected by the system and the applications.  No jumper is needed to be set.</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the cache memory, consult your local dealer.  Improper configuration will cause the system malfunc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external cache memory on board, enter BIOS Setup to enable the external Cache memory.  The BIOS will detect the cache memory size automatically and the size will be displayed on the screen before booting.</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rnal cache memory is either 64KB or 256KB.  Eight pieces of SRAM should be installed on U2 to U5 and U11 to U14.  JP1, JP7 and JP8 are used for setting up the cache memory.  The jumper settings are ignored if cache memory disabled.  The jumper settings are illustrated below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28" w:type="dxa"/>
        <w:jc w:val="center"/>
        <w:tblInd w:w="0" w:type="dxa"/>
        <w:tblLayout w:type="fixed"/>
        <w:tblCellMar>
          <w:top w:w="55" w:type="dxa"/>
          <w:left w:w="55" w:type="dxa"/>
          <w:bottom w:w="55" w:type="dxa"/>
          <w:right w:w="55" w:type="dxa"/>
        </w:tblCellMar>
      </w:tblPr>
      <w:tblGrid>
        <w:gridCol w:w="1532"/>
        <w:gridCol w:w="995"/>
        <w:gridCol w:w="995"/>
        <w:gridCol w:w="1206"/>
      </w:tblGrid>
      <w:tr>
        <w:trPr/>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ize</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7</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8</w:t>
            </w:r>
          </w:p>
        </w:tc>
      </w:tr>
      <w:tr>
        <w:trPr/>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KB</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r>
      <w:tr>
        <w:trPr/>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B</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64KB cache, use 8KX8 SRAM.  For 256KB cache, use 32KX8 SRAM.  A 64KX1 must be installed on U23.  The IC on U21 and U22 may be installed for 64KB and 256KB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T BUS Clock Control</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 is used to select the AT BUS clock after power up.  Upon power up, the AT BUS clock is set to the system speed divided by 4 or 6 according to the jumper setting.  The default setting is 2-3 (divided by 4).</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172" w:type="dxa"/>
        <w:jc w:val="center"/>
        <w:tblInd w:w="0" w:type="dxa"/>
        <w:tblLayout w:type="fixed"/>
        <w:tblCellMar>
          <w:top w:w="55" w:type="dxa"/>
          <w:left w:w="55" w:type="dxa"/>
          <w:bottom w:w="55" w:type="dxa"/>
          <w:right w:w="55" w:type="dxa"/>
        </w:tblCellMar>
      </w:tblPr>
      <w:tblGrid>
        <w:gridCol w:w="1660"/>
        <w:gridCol w:w="1256"/>
        <w:gridCol w:w="1256"/>
      </w:tblGrid>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peed</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I has eight sockets on board for SIMM modules.  Whenever you add memory to the motherboard, install four modules at the same time.  Also make sure that the chips on the modules face towards the slot for memory expansion board.  The modules should be locked by the sockets.  Please check carefully before turning on the power.  Otherwise, the system will not work properl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256KB, 1MB or 4MB SIMM are acceptable.  So, a basic system can be equipped with fewer memory and later more memory can be installed when upgrading the system.  There are two banks of DRAM on the motherboard and another two banks on a memory expansion board.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 speed and wait state.  The highest performance is accomplished by using zero wait state, but high speed DRAM has to be used.  If zero wait state is selected, fast page mode DRAM is needed.  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nction, the 384KB memory between 640KB to 1MB can not accessed.  So, the memory size found by the system BIOS is not equal to  the actual memory size.  For example, when there is 4MB on board, the BIOS will show 3712KB.</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699" w:type="dxa"/>
        <w:jc w:val="left"/>
        <w:tblInd w:w="432" w:type="dxa"/>
        <w:tblLayout w:type="fixed"/>
        <w:tblCellMar>
          <w:top w:w="55" w:type="dxa"/>
          <w:left w:w="55" w:type="dxa"/>
          <w:bottom w:w="55" w:type="dxa"/>
          <w:right w:w="55" w:type="dxa"/>
        </w:tblCellMar>
      </w:tblPr>
      <w:tblGrid>
        <w:gridCol w:w="945"/>
        <w:gridCol w:w="945"/>
        <w:gridCol w:w="945"/>
        <w:gridCol w:w="945"/>
        <w:gridCol w:w="919"/>
      </w:tblGrid>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0</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1</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2</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3</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Total</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M</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ystem speed can be controlled by keyboard and turbo switch.  To change the speed by keyboard, use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of the numeric keypad.  Press </w:t>
      </w:r>
      <w:r>
        <w:rPr>
          <w:rFonts w:eastAsia="TmsRmn 10pt (B)" w:cs="TmsRmn 10pt (B)" w:ascii="TmsRmn 10pt (B)" w:hAnsi="TmsRmn 10pt (B)"/>
          <w:b/>
          <w:bCs/>
          <w:color w:val="000000"/>
          <w:sz w:val="20"/>
          <w:szCs w:val="20"/>
        </w:rPr>
        <w:t>`Ctrl' `Al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for slow speed and press </w:t>
      </w:r>
      <w:r>
        <w:rPr>
          <w:rFonts w:eastAsia="TmsRmn 10pt (B)" w:cs="TmsRmn 10pt (B)" w:ascii="TmsRmn 10pt (B)" w:hAnsi="TmsRmn 10pt (B)"/>
          <w:b/>
          <w:bCs/>
          <w:color w:val="000000"/>
          <w:sz w:val="20"/>
          <w:szCs w:val="20"/>
        </w:rPr>
        <w:t>`Ctrl' `Al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for fast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 P3 to the turbo switch of the case and P4 to the turbo LED of the case.  When the turbo mode is selected, the turbo LED of the case will be turned 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be slow by turbo switch, it cannot be changed by the keyboard, and vice versa.</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set JP10 to 1-2 for a while.  The internal CMOS status register is reset.  Then set the jumper to 2-3 of JP10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s user to select by hardware switch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213"/>
        <w:gridCol w:w="3148"/>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9</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Typ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74" w:type="dxa"/>
        <w:jc w:val="center"/>
        <w:tblInd w:w="0" w:type="dxa"/>
        <w:tblLayout w:type="fixed"/>
        <w:tblCellMar>
          <w:top w:w="55" w:type="dxa"/>
          <w:left w:w="55" w:type="dxa"/>
          <w:bottom w:w="55" w:type="dxa"/>
          <w:right w:w="55" w:type="dxa"/>
        </w:tblCellMar>
      </w:tblPr>
      <w:tblGrid>
        <w:gridCol w:w="1043"/>
        <w:gridCol w:w="1177"/>
        <w:gridCol w:w="1177"/>
        <w:gridCol w:w="1177"/>
      </w:tblGrid>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7SX</w:t>
            </w:r>
          </w:p>
        </w:tc>
      </w:tr>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JP6 is reserved jumper.</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motherboard are listed below.</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left"/>
        <w:tblInd w:w="432" w:type="dxa"/>
        <w:tblLayout w:type="fixed"/>
        <w:tblCellMar>
          <w:top w:w="55" w:type="dxa"/>
          <w:left w:w="55" w:type="dxa"/>
          <w:bottom w:w="55" w:type="dxa"/>
          <w:right w:w="55" w:type="dxa"/>
        </w:tblCellMar>
      </w:tblPr>
      <w:tblGrid>
        <w:gridCol w:w="877"/>
        <w:gridCol w:w="4372"/>
      </w:tblGrid>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P7</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 are illustrated as follow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 - Hardware Reset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2 - Speaker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3 - Turbo Switch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4 - Turbo LED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5 - Power LED &amp; Ext-Lock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8 - External Battery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1 - Keyboard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3"/>
          <w:headerReference w:type="default" r:id="rId14"/>
          <w:footerReference w:type="even" r:id="rId15"/>
          <w:footerReference w:type="default" r:id="rId1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IPPO III and is intended for advanced users interested in the basic design and operation of OCTEK HIPPO III.</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I has three programmable timer/counters controlled by 82C206 and they are defined as channels 0 through 2:</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13" w:type="dxa"/>
        <w:jc w:val="center"/>
        <w:tblInd w:w="0" w:type="dxa"/>
        <w:tblLayout w:type="fixed"/>
        <w:tblCellMar>
          <w:top w:w="55" w:type="dxa"/>
          <w:left w:w="55" w:type="dxa"/>
          <w:bottom w:w="55" w:type="dxa"/>
          <w:right w:w="55" w:type="dxa"/>
        </w:tblCellMar>
      </w:tblPr>
      <w:tblGrid>
        <w:gridCol w:w="1693"/>
        <w:gridCol w:w="3220"/>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IPPO III.  The following shows the interrupt-level assignments in decreasing priorit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717"/>
        <w:gridCol w:w="4069"/>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I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C-side and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185" w:type="dxa"/>
        <w:jc w:val="center"/>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545" w:type="dxa"/>
        <w:jc w:val="center"/>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85" w:type="dxa"/>
        <w:jc w:val="center"/>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840" w:type="dxa"/>
        <w:jc w:val="center"/>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it is likely that the cache memory has some problems when the secondary cache memory card is installed.  Maybe some of the SRAMs are damaged or the contact of the IC pins is poor.  Try to press the SRAM to make sure that the SRAMs are inserted in the sockets, or examine the SRAM to see whether any pins are bent under or out.  If 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9"/>
          <w:headerReference w:type="default" r:id="rId30"/>
          <w:footerReference w:type="even" r:id="rId31"/>
          <w:footerReference w:type="default" r:id="rId3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u w:val="double"/>
        </w:rPr>
      </w:pPr>
      <w:r>
        <w:rPr>
          <w:rFonts w:eastAsia="TmsRmn 10pt (B)" w:cs="TmsRmn 10pt (B)" w:ascii="TmsRmn 10pt (B)" w:hAnsi="TmsRmn 10pt (B)"/>
          <w:b/>
          <w:bCs/>
          <w:color w:val="000000"/>
          <w:sz w:val="20"/>
          <w:szCs w:val="20"/>
          <w:u w:val="double"/>
        </w:rPr>
        <w:t>Summary of Jumper Setting</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622" w:type="dxa"/>
        <w:jc w:val="left"/>
        <w:tblInd w:w="432" w:type="dxa"/>
        <w:tblLayout w:type="fixed"/>
        <w:tblCellMar>
          <w:top w:w="55" w:type="dxa"/>
          <w:left w:w="55" w:type="dxa"/>
          <w:bottom w:w="55" w:type="dxa"/>
          <w:right w:w="55" w:type="dxa"/>
        </w:tblCellMar>
      </w:tblPr>
      <w:tblGrid>
        <w:gridCol w:w="1849"/>
        <w:gridCol w:w="889"/>
        <w:gridCol w:w="889"/>
        <w:gridCol w:w="995"/>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Size</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7</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9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bl>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74" w:type="dxa"/>
        <w:jc w:val="left"/>
        <w:tblInd w:w="432" w:type="dxa"/>
        <w:tblLayout w:type="fixed"/>
        <w:tblCellMar>
          <w:top w:w="55" w:type="dxa"/>
          <w:left w:w="55" w:type="dxa"/>
          <w:bottom w:w="55" w:type="dxa"/>
          <w:right w:w="55" w:type="dxa"/>
        </w:tblCellMar>
      </w:tblPr>
      <w:tblGrid>
        <w:gridCol w:w="1043"/>
        <w:gridCol w:w="1177"/>
        <w:gridCol w:w="1177"/>
        <w:gridCol w:w="1177"/>
      </w:tblGrid>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7SX</w:t>
            </w:r>
          </w:p>
        </w:tc>
      </w:tr>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bl>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172" w:type="dxa"/>
        <w:jc w:val="left"/>
        <w:tblInd w:w="432" w:type="dxa"/>
        <w:tblLayout w:type="fixed"/>
        <w:tblCellMar>
          <w:top w:w="55" w:type="dxa"/>
          <w:left w:w="55" w:type="dxa"/>
          <w:bottom w:w="55" w:type="dxa"/>
          <w:right w:w="55" w:type="dxa"/>
        </w:tblCellMar>
      </w:tblPr>
      <w:tblGrid>
        <w:gridCol w:w="1794"/>
        <w:gridCol w:w="1122"/>
        <w:gridCol w:w="1256"/>
      </w:tblGrid>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peed</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2858" w:type="dxa"/>
        <w:jc w:val="left"/>
        <w:tblInd w:w="432" w:type="dxa"/>
        <w:tblLayout w:type="fixed"/>
        <w:tblCellMar>
          <w:top w:w="55" w:type="dxa"/>
          <w:left w:w="55" w:type="dxa"/>
          <w:bottom w:w="55" w:type="dxa"/>
          <w:right w:w="55" w:type="dxa"/>
        </w:tblCellMar>
      </w:tblPr>
      <w:tblGrid>
        <w:gridCol w:w="1745"/>
        <w:gridCol w:w="1113"/>
      </w:tblGrid>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bl>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630" w:type="dxa"/>
        <w:jc w:val="left"/>
        <w:tblInd w:w="432" w:type="dxa"/>
        <w:tblLayout w:type="fixed"/>
        <w:tblCellMar>
          <w:top w:w="55" w:type="dxa"/>
          <w:left w:w="55" w:type="dxa"/>
          <w:bottom w:w="55" w:type="dxa"/>
          <w:right w:w="55" w:type="dxa"/>
        </w:tblCellMar>
      </w:tblPr>
      <w:tblGrid>
        <w:gridCol w:w="1213"/>
        <w:gridCol w:w="3417"/>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9</w:t>
            </w:r>
          </w:p>
        </w:tc>
        <w:tc>
          <w:tcPr>
            <w:tcW w:w="3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38" w:type="dxa"/>
        <w:jc w:val="left"/>
        <w:tblInd w:w="432" w:type="dxa"/>
        <w:tblLayout w:type="fixed"/>
        <w:tblCellMar>
          <w:top w:w="55" w:type="dxa"/>
          <w:left w:w="55" w:type="dxa"/>
          <w:bottom w:w="55" w:type="dxa"/>
          <w:right w:w="55" w:type="dxa"/>
        </w:tblCellMar>
      </w:tblPr>
      <w:tblGrid>
        <w:gridCol w:w="1794"/>
        <w:gridCol w:w="1122"/>
        <w:gridCol w:w="1122"/>
      </w:tblGrid>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Setup</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bl>
    <w:p>
      <w:pPr>
        <w:sectPr>
          <w:headerReference w:type="even" r:id="rId37"/>
          <w:headerReference w:type="default" r:id="rId38"/>
          <w:footerReference w:type="even" r:id="rId39"/>
          <w:footerReference w:type="default" r:id="rId40"/>
          <w:type w:val="nextPage"/>
          <w:pgSz w:w="11906" w:h="16838"/>
          <w:pgMar w:left="1440" w:right="4680" w:gutter="0" w:header="0" w:top="720" w:footer="0" w:bottom="5400"/>
          <w:pgNumType w:fmt="decimal"/>
          <w:formProt w:val="false"/>
          <w:textDirection w:val="lrTb"/>
          <w:docGrid w:type="default" w:linePitch="600" w:charSpace="32768"/>
        </w:sectPr>
      </w:pP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41"/>
      <w:headerReference w:type="default" r:id="rId42"/>
      <w:footerReference w:type="even" r:id="rId43"/>
      <w:footerReference w:type="default" r:id="rId44"/>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