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Hippo III 486 Main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Erratum for 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Rev. 1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(March 23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 xml:space="preserve">There are typing mistakes in the User's Manual Rev. 1.0 for Hippo III 486.  Please correct as the following shown.  It is also true in the </w:t>
      </w: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  <w:u w:val="single"/>
        </w:rPr>
        <w:t>Summary of Jumper Setting</w:t>
      </w: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onfiguration of Cache Memory  (P. 3-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7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6"/>
        <w:gridCol w:w="1446"/>
        <w:gridCol w:w="1446"/>
        <w:gridCol w:w="1446"/>
      </w:tblGrid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ache Size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7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8</w:t>
            </w:r>
          </w:p>
        </w:tc>
      </w:tr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4KB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B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ystem Board Jumper Setting  (P. 3-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CP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7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6"/>
        <w:gridCol w:w="1446"/>
        <w:gridCol w:w="1446"/>
        <w:gridCol w:w="1446"/>
      </w:tblGrid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86DX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86SX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87SX</w:t>
            </w:r>
          </w:p>
        </w:tc>
      </w:tr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4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