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header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H I P P O - S X</w:t>
      </w:r>
      <w:r>
        <w:br w:type="page"/>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material in this manual is for information only and is subject to change without notice.</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VISION: 1.0</w:t>
      </w:r>
    </w:p>
    <w:p>
      <w:pPr>
        <w:pStyle w:val="Normal"/>
        <w:bidi w:val="0"/>
        <w:spacing w:lineRule="auto" w:line="240" w:before="0" w:after="0"/>
        <w:ind w:left="0" w:right="0" w:hanging="0"/>
        <w:jc w:val="left"/>
        <w:rPr>
          <w:rFonts w:ascii="TmsRmn  8pt (B)" w:hAnsi="TmsRmn  8pt (B)" w:eastAsia="TmsRmn  8pt (B)" w:cs="TmsRmn  8pt (B)"/>
          <w:color w:val="000000"/>
          <w:sz w:val="16"/>
          <w:szCs w:val="16"/>
        </w:rPr>
      </w:pPr>
      <w:r>
        <w:rPr/>
      </w:r>
    </w:p>
    <w:p>
      <w:pPr>
        <w:sectPr>
          <w:type w:val="nextPage"/>
          <w:pgSz w:w="11906" w:h="16838"/>
          <w:pgMar w:left="1440" w:right="4680" w:gutter="0" w:header="0" w:top="864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BM, IBM PC/XT/AT, PC-DOS, MS-DOS, OS/2, INTEL, AMI ARE THE TRADEMARKS OR REGISTERED TRADEMARKS OF THEIR RESPECTIVE OWNERS.</w:t>
      </w:r>
      <w:r>
        <w:br w:type="page"/>
      </w:r>
    </w:p>
    <w:p>
      <w:pPr>
        <w:pStyle w:val="Normal"/>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ADIO FREQUENCY INTERFERENCE STATEMEN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equipment generates and uses radio frequency energy and if not installed and used properly, that is, in strict accordance with the manufacturer's instructions, may cause interference with radio and television reception.</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is equipment does cause interference to radio or TV reception, which can be determined by turning the equipment off and on, the user is encouraged to try to correct the interference by one or more of the following measur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orient the receiving antenna.</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locat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e the computer away from the receiv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 the computer into a different outlet so that computer and receiver are on different branch circui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slot covers are in place when no card is install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sure that card mounting screws, attachment connector screws, and ground wires are tightly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f peripherals are used with this system, it is suggested to use shielded, grounded cables, with in-line filters if necessa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the user should consult the dealer service representative for additional suggestion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is not responsible for any radio or TV interference caused by unauthorized modifications to this equipment.  It is the responsibility of the user to correct such interferenc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ab/>
        <w:t>Electronic components are sensitive to dust and dirt.  Do inspect and clean the computer system regular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ab/>
        <w:t>Turn off the power whenever you install or remove any connector, memory module and add-on card.  Before turning on the power, make sure that all the connectors, memory modules and add-on cards are secur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3.</w:t>
        <w:tab/>
        <w:tab/>
        <w:t>After power is on, wait for a minute.  The system BIOS are going through a self-test during this period and nothing is shown on the screen.  After the self-test, the system BIOS will initialize the display adaptor and show messag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4.</w:t>
        <w:tab/>
        <w:tab/>
        <w:t>The SIMM sockets are fragile device.  Do not force the SIMM modules into the sockets.  It may break the locking latch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refa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provides information about the installation and maintenance of OCTEK Hippo-SX motherboard.  In-depth explanations of the functions of this motherboard are provid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tent in this manual is only for reference and is intended to provide the basic information for the general users.  There are also technical information for hardware and software engine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this manual, there are 4 chapters.  Chapter 1 contains a brief introduction.  In Chapter 2, the specification and functions of OCTEK Hippo-SX motherboard are explained.  It also outlines many advanced features of the CPU and the system architecture.  Chapter 3 explains the installation of coprocessor, DRAM modules and jumpers.  Technical information is provided in Chapter 4.</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expansion card is described in Appendix A.  Appendix B contains the informa-tion about the Hippo Cache Card.  Additional information is given in the Appendix C, D, E, F, and G for maintenance purpo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able of 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1</w:t>
        <w:tab/>
        <w:t>INTRODUCTION</w:t>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2</w:t>
        <w:tab/>
        <w:t>GENERAL FEATURES</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w:t>
        <w:tab/>
        <w:tab/>
        <w:tab/>
        <w:tab/>
        <w:tab/>
        <w:t>2-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cessor</w:t>
        <w:tab/>
        <w:tab/>
        <w:tab/>
        <w:tab/>
        <w:tab/>
        <w:tab/>
        <w:t>2-3</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ary Cache Memory</w:t>
        <w:tab/>
        <w:tab/>
        <w:tab/>
        <w:t>2-6</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System</w:t>
        <w:tab/>
        <w:tab/>
        <w:tab/>
        <w:tab/>
        <w:tab/>
        <w:t>2-8</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al Bus Design</w:t>
        <w:tab/>
        <w:tab/>
        <w:tab/>
        <w:tab/>
        <w:tab/>
        <w:t>2-10</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3</w:t>
        <w:tab/>
        <w:t>CONFIGURING THE SYSTEM</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Math Coprocessor</w:t>
        <w:tab/>
        <w:tab/>
        <w:tab/>
        <w:t>3-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RAM Modules</w:t>
        <w:tab/>
        <w:tab/>
        <w:tab/>
        <w:t>3-3</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figuration of Memory</w:t>
        <w:tab/>
        <w:tab/>
        <w:tab/>
        <w:t>3-5</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AM Configuration</w:t>
        <w:tab/>
        <w:tab/>
        <w:tab/>
        <w:tab/>
        <w:t>3-7</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 of System Speed</w:t>
        <w:tab/>
        <w:tab/>
        <w:tab/>
        <w:t>3-8</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CMOS Setup Information</w:t>
        <w:tab/>
        <w:tab/>
        <w:t>3-8</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Jumper Setting</w:t>
        <w:tab/>
        <w:tab/>
        <w:tab/>
        <w:t>3-9</w:t>
      </w:r>
    </w:p>
    <w:p>
      <w:pPr>
        <w:sectPr>
          <w:type w:val="nextPage"/>
          <w:pgSz w:w="11906" w:h="16838"/>
          <w:pgMar w:left="1440" w:right="4680" w:gutter="0" w:header="0" w:top="72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Connectors</w:t>
        <w:tab/>
        <w:tab/>
        <w:tab/>
        <w:t>3-10</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pter 4</w:t>
        <w:tab/>
        <w:t>TECHNICAL INFORMA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Mapping</w:t>
        <w:tab/>
        <w:tab/>
        <w:tab/>
        <w:tab/>
        <w:tab/>
        <w:t>4-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Map</w:t>
        <w:tab/>
        <w:tab/>
        <w:tab/>
        <w:tab/>
        <w:tab/>
        <w:t>4-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s</w:t>
        <w:tab/>
        <w:tab/>
        <w:tab/>
        <w:tab/>
        <w:tab/>
        <w:t>4-4</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Interrupts</w:t>
        <w:tab/>
        <w:tab/>
        <w:tab/>
        <w:tab/>
        <w:tab/>
        <w:t>4-6</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rect Memory Access (DMA)</w:t>
        <w:tab/>
        <w:tab/>
        <w:tab/>
        <w:t>4-7</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w:t>
        <w:tab/>
        <w:tab/>
        <w:t>4-9</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MOS RAM Address Map</w:t>
        <w:tab/>
        <w:tab/>
        <w:tab/>
        <w:t>4-10</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Information</w:t>
        <w:tab/>
        <w:tab/>
        <w:tab/>
        <w:t>4-1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Expansion Bus</w:t>
        <w:tab/>
        <w:tab/>
        <w:tab/>
        <w:tab/>
        <w:t>4-1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A</w:t>
        <w:tab/>
        <w:t>MEMORY EXPANSION CARD</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B</w:t>
        <w:tab/>
        <w:t>HIPPO CACHE CARD</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C</w:t>
        <w:tab/>
        <w:t>OPERATION AND MAINTENANCE</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ic Electricity</w:t>
        <w:tab/>
        <w:tab/>
        <w:tab/>
        <w:tab/>
        <w:tab/>
        <w:t>C-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eping The System Cool</w:t>
        <w:tab/>
        <w:tab/>
        <w:tab/>
        <w:t>C-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Golden Finger'</w:t>
        <w:tab/>
        <w:tab/>
        <w:tab/>
        <w:t>C-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ning The Motherboard</w:t>
        <w:tab/>
        <w:tab/>
        <w:tab/>
        <w:t>C-2</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D</w:t>
        <w:tab/>
        <w:t>TROUBLESHOOTING</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in Memory Error</w:t>
        <w:tab/>
        <w:tab/>
        <w:tab/>
        <w:tab/>
        <w:t>D-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Memory Failure</w:t>
        <w:tab/>
        <w:tab/>
        <w:tab/>
        <w:tab/>
        <w:t>D-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mproper Setting of Wait State</w:t>
        <w:tab/>
        <w:tab/>
        <w:t>D-2</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E</w:t>
        <w:tab/>
        <w:t>SYSTEM BOARD LAYOUT</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F</w:t>
        <w:tab/>
        <w:t>MEMORY EXPANSION CARD</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firstLine="175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YOUT</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1906" w:h="16838"/>
          <w:pgMar w:left="1440" w:right="4680" w:gutter="0" w:header="0" w:top="1872"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ppendix G</w:t>
        <w:tab/>
        <w:t>HIPPO CACHE CARD LAYOUT</w:t>
      </w:r>
      <w:r>
        <w:br w:type="page"/>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1</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7"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SX provides excellent computing performance at low cost.  The heart of Hippo-SX is the 80486SX which combines CPU and internal cache memory on a single chip.  Incorporated with a highly integrated chipset, OCTEK Hippo-SX fully takes advantage of the power of 80486SX and provides high performance, reliability and compatibility to the user.  OCTEK Hippo-SX is suitable for those users who need power for the daily computing applications and network operation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urst read mode is supported and thus the data is transferred to CPU at full speed.  Furthermore, the chipset supports a optional secondary 128K bytes cache memory.  Installation is very simple.</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want more speed in numeric operation, WEITEK 4167 can be installed.  256KB, 1MB and 4MB SIMM RAM modules are supported.  32MB memory can be installed on board.</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footerReference w:type="default" r:id="rId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ast A20 gate and fast reset generation are incorporated to improve the performance of advanced operation system and expanded memory managers.</w:t>
      </w:r>
      <w:r>
        <w:br w:type="page"/>
      </w:r>
    </w:p>
    <w:p>
      <w:pPr>
        <w:sectPr>
          <w:footerReference w:type="default" r:id="rId3"/>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ility and reliability are important issues.  I/O channel is compatible to standard AT bus.  Therefore any peripheral may be used on OCTEK Hippo-SX.  On board POWERGOOD generator is essential to ensure the reliability of the system and is well-designed to work with all power supplies.</w:t>
      </w:r>
      <w:r>
        <w:br w:type="page"/>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2</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General Features</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CIFICATION</w:t>
      </w:r>
    </w:p>
    <w:p>
      <w:pPr>
        <w:pStyle w:val="Normal"/>
        <w:tabs>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rocessor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l 80486SX CPU</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optional WEITEK 4167 Co-processor</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peed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urbo/normal spee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Slot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atible to standard AT bu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ight 16-bit slot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ptional Secondary Cache Memory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8KB Direct mapped/Write through</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and Memory remapping</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Interleaved mod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exible configuratio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MM sockets for 256K, 1M and 4M modules</w:t>
      </w:r>
    </w:p>
    <w:p>
      <w:pPr>
        <w:sectPr>
          <w:footerReference w:type="default" r:id="rId4"/>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ximum 32MB on board</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ystem support functions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8-Channel DMA (Direct Memory Acces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6-level interrup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 programmable timer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CMOS RAM for system configur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Real time clock with battery back-up</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ast A20 gate and fast reset</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Other Features :</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On board POWERGOOD genera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xternal battery connector</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CESSO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SX is the powerful microprocessor which merges many innovative features on a single chip, suitable for commercial applications and advanced operation systems.  80486SX is a 32-bit microprocessor with 32-bit external data bus and 32-bit external address bus.  It is fully binary compatible with existing Intel's CPU.  All existing software for PC XT/AT can be used on OCTEK Hippo-SX.</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 memory can improve the overall performance of a computer system.  Nevertheless, if the cache memory is separated from CPU, CPU still needs to fetch code and data from external bus.  That means the data transfer rate should not be too fast to allow the external devices to keep pace with the CPU.  In 80486SX, the cache controller and cache memory are integrated into the chip.  Most of the operations can be carried out inside the CPU, which reduces the bus operation on external data and address bus and thus speeds up the internal execu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che memory is a 8K bytes, 16 bytes line size, four-way set associative configuration.  The hit rate of this configuration is much better than 32K bytes two-way set associative external cache because a four-way set associative architecture provides better performance in a multitasking and multi-processor environment.</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read miss occurs, the CPU will initiate a burst mode read operation.  In burst mode read operation, CPU performs four successive read operations each of which takes only one cycle.  Total 128 bits data are fetched into the CPU's internal cache.  Since burst mode read operation is very fast, the traffic of the CPU bus is greatly reduced and the bus is available to other bus masters, such as DMA controlle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 eliminating the access to external bus, operations with the internal cache can be completed in a single cycle.  80386DX at least needs two cycles for an operation.  To further increase the rate of data transfer inside the CPU, the internal bus of the cache memory is increased to 128 bits, which is four times of the external bus.  Since, in most of the time, the CPU is using the internal cache, the large bus size substantially improves the overall performance.</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PU writes data to the main memory, the data is first stored in a write buffer.  There are four write buffers.  When the external bus is idle, data will be sent to the main memory.  If all buffers are filled, it can start write operation in burst mode.  Since the internal cache is updated immediately, the CPU need not suspend its operation and there is no need to wait for the external device to update the main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often-used instructions are executed in a clock cycle and some instructions are modified to take fewer cycles than in 80386DX.  On the contrary, 80386DX may take two to three more cycles for the same instruction.  The CPU contains an advanced instruction pipeline structure and a 32-byte code queue to speed up the execution.</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486SX includes all the functions of 80386DX and is able to support sophisticated software and operation systems which are widely employed now.  It is able to operate in real mode, protected mode and virtual 8086 mode.  A new addressing mechanism allows switching between modes more efficiently.  Hence applications using EMS memory can run efficiently although they only use software drivers to emulate EMS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nal memory management unit provides a flexible addressing scheme for the next generation operation system.  Multitasking, concurrent operation and manipulating huge data base can be accomplished with excellent performance.  Paging mechanism is employed to allow powerful operating system to implement virtual memory.  Each segment is divided into several pages which are 4K bytes per page.  Page mechanism is transparent to software and allows software to address 64 terabytes.  Furthermore, the 64KB segment boundary which is an barrier of 8088 and 80286 is removed and the segment length can be increased up to 4GB.</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ONDARY CACHE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hough there is 8K bytes internal cache memory inside the CPU, a secondary cache memory is still necessary when the size of main memory is large.</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single user system, when only DOS is used and few megabytes memory is installed, the internal cache memory is adequate and the performance is still very high.</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multi-user or multitasking environment, CPU has to switch from one process to another, which involves a large mount of data transfer.  The performance to a great extent depends on the data transfer rate.  In a 80486SX system, a large portion of the internal cache memory has to be updated to the main memory and then the data for another process is retrieved into the cache memory.  The low speed main memory will substantially slow down the syste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order to shorten the time required for switching between processes, a secondary cache memory is needed as a buffer between the slow speed main memory and the internal cache memory of 80486SX.  Wait state is thus eliminated when the CPU reads external data from the secondary cache memory.  Furthermore, the secondary cache memory can support the burst mode of 80486SX.  The CPU is able to run at full speed.</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nce there is already a 8K bytes cache memory in 80486SX, a small cache memory, such as 32K bytes, can not substantially improved the performance.  On the other hand, the secondary cache should be able to contain a copy of the internal cache memory or more, which means data of different processes can coexist in the secondary cache memory.  So, an optimal size is 128K or 512K bytes and this size is adequate for over 8M bytes main memory.</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Hippo-SX, the secondary cache controller is incorporated in the chipset.  There is no need to install an external cache controller.  If the secondary cache memory is needed, just plug in the secondary cache memory card and enable secondary card in the BIOS setup.  It reduces the cost for upgrading the system.</w:t>
      </w:r>
      <w:r>
        <w:br w:type="page"/>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ur banks of DRAMs can be installed.  Two banks are available on motherboard and others are on optional memory expansion board.  The maximum memory size is 32MB when using 4MB DRA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ystem provides a flexible memory configuration.  256KB and 1MB DRAM can be mixed together.  Several combinations of DRAM types are allowed.  So, a basic system is equipped with 1MB using 256KB DRAM and then memory size is increased to 5MB by putting another bank of 1MB DRA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using 4MB modules, you may install up to two banks.  So the memory size is either 16MB or 32MB.  4MB module cannot work with other memory types.</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ystem supports page-inter-leaved mode.  The memory is divided into pages.  Successive memory accesses within the same page need not require wait state.  When more than one bank of memory are installed, the page size is effectively increased because several banks of memory can be kept active.  If four banks are filled, the page size is increased by a factor of four.</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enhance the system performance, shadow RAM mode is supported.  In shadow RAM mode, system BIOS and video BIOS contained in low speed memory such as EPROM and ROM are copied into DRAM.  Improvement is significant because access to DRAM is mush faster than ROM.</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nother useful feature is memory remapping.  640KB is allocated as base memory.  System BIOS and video BIOS occupy some locations between 640K and 1M.  When 1M bytes or more are installed, there are some parts of DRAM overlapping with the BIOS and cannot be accessed.  Memory remapping allows these parts of memory to be accessed at other locations and thus is available to software.</w:t>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296" w:leader="none"/>
          <w:tab w:val="left" w:pos="1440"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216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56M</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3600"/>
        <w:jc w:val="both"/>
        <w:rPr/>
      </w:pPr>
      <w:r>
        <w:rPr>
          <w:rFonts w:eastAsia="TmsRmn 10pt (B)" w:cs="TmsRmn 10pt (B)" w:ascii="TmsRmn 10pt (B)" w:hAnsi="TmsRmn 10pt (B)"/>
          <w:color w:val="000000"/>
          <w:sz w:val="20"/>
          <w:szCs w:val="20"/>
        </w:rPr>
        <w:t xml:space="preserve">  </w:t>
      </w:r>
      <w:r>
        <w:rPr>
          <w:rFonts w:eastAsia="TmsRmn 10pt (B)" w:cs="TmsRmn 10pt (B)" w:ascii="TmsRmn 10pt (B)" w:hAnsi="TmsRmn 10pt (B)"/>
          <w:b/>
          <w:bCs/>
          <w:color w:val="000000"/>
          <w:sz w:val="20"/>
          <w:szCs w:val="20"/>
        </w:rPr>
        <w:t>256KB</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M</w:t>
        <w:tab/>
        <w:tab/>
        <w:tab/>
        <w:tab/>
        <w:t xml:space="preserve">         1M</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   </w:t>
      </w:r>
      <w:r>
        <w:rPr>
          <w:rFonts w:eastAsia="TmsRmn 10pt (B)" w:cs="TmsRmn 10pt (B)" w:ascii="TmsRmn 10pt (B)" w:hAnsi="TmsRmn 10pt (B)"/>
          <w:b/>
          <w:bCs/>
          <w:color w:val="000000"/>
          <w:sz w:val="20"/>
          <w:szCs w:val="20"/>
        </w:rPr>
        <w:t>256KB</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w:t>
        <w:tab/>
        <w:tab/>
        <w:tab/>
        <w:tab/>
        <w:t xml:space="preserve">       640K</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0K</w:t>
        <w:tab/>
        <w:tab/>
        <w:tab/>
        <w:tab/>
        <w:t xml:space="preserve">         0K</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pPr>
      <w:r>
        <w:rPr>
          <w:rFonts w:eastAsia="TmsRmn 10pt (B)" w:cs="TmsRmn 10pt (B)" w:ascii="TmsRmn 10pt (B)" w:hAnsi="TmsRmn 10pt (B)"/>
          <w:color w:val="000000"/>
          <w:sz w:val="20"/>
          <w:szCs w:val="20"/>
        </w:rPr>
        <w:t xml:space="preserve">      </w:t>
      </w: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before remapping</w:t>
        <w:tab/>
        <w:t xml:space="preserve">         after remapping</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remapping</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UAL BUS DESIG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lowering the performance.  To be compatible, the I/O slot should run at 8MHz or slower.  On the other hand, the rest of the system are running at full spe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Hippo-SX, a dual bus design is employed.  A high speed bus links the CPU, coprocessor, cache memory and main memory.  This bus is synchronous with clock of the CPU and the data transfer is 32 bits.  Whenever there is a request for transferring data to or from I/O slot, the chipset is responsible for handling the conversion between the bus.  The clock rate of the high speed bus will not be reduced, which eliminates many compatibility problem.</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PU</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High Spe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144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us</w:t>
        <w:tab/>
        <w:tab/>
        <w:tab/>
        <w:t>8Mhz bu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216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Chip Set            I/O Slo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Cache         Main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xml:space="preserve">Memory     Memory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sectPr>
          <w:headerReference w:type="even" r:id="rId5"/>
          <w:headerReference w:type="default" r:id="rId6"/>
          <w:footerReference w:type="even" r:id="rId7"/>
          <w:footerReference w:type="default" r:id="rId8"/>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3</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nfiguring The System</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mportant Note : Turn off the power before installing or replacing any component.</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MATH COPROCESS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WEITEK 4167 is a PGA devices.  Beside the CPU, there is a 144-pin PGA socket.  To install Math Coprocessor, be sure to line up pin 1 of the Math coprocessor with pin 1 of the socket as shown below.</w:t>
      </w:r>
    </w:p>
    <w:p>
      <w:pPr>
        <w:sectPr>
          <w:headerReference w:type="even" r:id="rId9"/>
          <w:headerReference w:type="default" r:id="rId10"/>
          <w:footerReference w:type="even" r:id="rId11"/>
          <w:footerReference w:type="default" r:id="rId1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installing the Math coprocessor, make sure that all the pins are straight.  The pins are very fragile.  Once these pins are bent, the coprocessor may be damag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th coprocessor is automatically detected by the system and the applications.  No jumper is needed to be set.</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RAM MODULE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SX has eight sockets for SIMM modules.  Whenever you add memory to the motherboard, install four modules at the same time.  Also make sure that the chips on the modules face towards CPU.  The modules should be locked by the sockets.  Please check carefully before turning on the power.  Otherwise, the system will not work properly.</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is angled into the socket's contact and then the module is pivoted into position, where the locking latches will secure it.  If the module edge is not completely inserted into the socket, it cannot be pivoted to be in vertical position and should be dragged out and re-inserted again.  Do not force the module into the SIMM socket.  It will damage the locking latche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BIOS reports an memory error or parity error, drag out the modules and insert them again.  If the locking latches are damaged, contact your dealer to replace the socket.</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FIGURATION OF MEMORY</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nfiguration of the memory is very flexible.  There are several combinations of DRAM types you may consider.  Either 256KB or 1MB SIMM are acceptabl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totally four banks of DRAM.  Two banks (bank 0 and 1) are on the motherboard and the others (bank 2 and 3) are on the memory expansion board.  If bank 0 and 1 are filled, you have to use bank 2 and 3.  If you use 4MB module, bank 2 and bank 3 are not us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mode is always active.  Interleaved mode is only enabled for those banks with similar pairs or quartet of DRAMs.  The memory size is detected automatically by system BIOS and indicated during memory test after reset.  No jumper is needed to be set for the memory size and DRAM typ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determine what DRAM speed rating should be used depends on the system speed and wait state.  The highest performance is accomplished by using zero wait state, but high speed DRAM has to be used.  If zero wait state is selected, fast page mode DRAM is need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lect zero wait state for 100ns DRAM or faster.  120ns DRAM can be used for 1 wait state.  The wait state setting is applied to four banks of memory.  Therefore make sure to install DRAM with the same speed rating, or accom-modate the wait state setting to the new DRAM type.</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cause of the shadow RAM and memory remapping feature, the memory size may not equal to  the actual memory size.  For example, there is 1MB on board.  If memory remapping is disabled, the BIOS will show 640KB.  After enabled, the memory size is increased to 896KB.  The rest of the memory (128KB) is assigned for shadow RAM and can not be used by software.</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umber of wait state is assigned in the BIOS setup.  Improper setting may make the system malfunction.  In this case, reset the CMOS setup using JP11.  Then reset the system and go through the system setup again.</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RAM CONFIGUR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592"/>
        <w:gridCol w:w="825"/>
        <w:gridCol w:w="825"/>
        <w:gridCol w:w="708"/>
        <w:gridCol w:w="825"/>
        <w:gridCol w:w="1065"/>
        <w:gridCol w:w="946"/>
      </w:tblGrid>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nk</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tal</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eaved</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2</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4</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6</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K</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M</w:t>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w:t>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8</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5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9</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M</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8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106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M</w:t>
            </w:r>
          </w:p>
        </w:tc>
        <w:tc>
          <w:tcPr>
            <w:tcW w:w="9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br w:type="page"/>
      </w:r>
      <w:r>
        <w:rPr>
          <w:rFonts w:eastAsia="TmsRmn 10pt (B)" w:cs="TmsRmn 10pt (B)" w:ascii="TmsRmn 10pt (B)" w:hAnsi="TmsRmn 10pt (B)"/>
          <w:b/>
          <w:bCs/>
          <w:color w:val="000000"/>
          <w:sz w:val="20"/>
          <w:szCs w:val="20"/>
        </w:rPr>
        <w:t>CONTROL OF SYSTEM SPE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System speed can be controlled by keyboard.  To change the speed by keyboard, use </w:t>
      </w:r>
      <w:r>
        <w:rPr>
          <w:rFonts w:eastAsia="TmsRmn 10pt (B)" w:cs="TmsRmn 10pt (B)" w:ascii="TmsRmn 10pt (B)" w:hAnsi="TmsRmn 10pt (B)"/>
          <w:b/>
          <w:bCs/>
          <w:color w:val="000000"/>
          <w:sz w:val="20"/>
          <w:szCs w:val="20"/>
        </w:rPr>
        <w:t>`-'</w:t>
      </w:r>
      <w:r>
        <w:rPr>
          <w:rFonts w:eastAsia="TmsRmn 10pt (B)" w:cs="TmsRmn 10pt (B)" w:ascii="TmsRmn 10pt (B)" w:hAnsi="TmsRmn 10pt (B)"/>
          <w:color w:val="000000"/>
          <w:sz w:val="20"/>
          <w:szCs w:val="20"/>
        </w:rPr>
        <w:t xml:space="preserve"> and </w:t>
      </w:r>
      <w:r>
        <w:rPr>
          <w:rFonts w:eastAsia="TmsRmn 10pt (B)" w:cs="TmsRmn 10pt (B)" w:ascii="TmsRmn 10pt (B)" w:hAnsi="TmsRmn 10pt (B)"/>
          <w:b/>
          <w:bCs/>
          <w:color w:val="000000"/>
          <w:sz w:val="20"/>
          <w:szCs w:val="20"/>
        </w:rPr>
        <w:t>`+'</w:t>
      </w:r>
      <w:r>
        <w:rPr>
          <w:rFonts w:eastAsia="TmsRmn 10pt (B)" w:cs="TmsRmn 10pt (B)" w:ascii="TmsRmn 10pt (B)" w:hAnsi="TmsRmn 10pt (B)"/>
          <w:color w:val="000000"/>
          <w:sz w:val="20"/>
          <w:szCs w:val="20"/>
        </w:rPr>
        <w:t xml:space="preserve"> of the numeric keypad.  Press </w:t>
      </w:r>
      <w:r>
        <w:rPr>
          <w:rFonts w:eastAsia="TmsRmn 10pt (B)" w:cs="TmsRmn 10pt (B)" w:ascii="TmsRmn 10pt (B)" w:hAnsi="TmsRmn 10pt (B)"/>
          <w:b/>
          <w:bCs/>
          <w:color w:val="000000"/>
          <w:sz w:val="20"/>
          <w:szCs w:val="20"/>
        </w:rPr>
        <w:t>`Ctrl' `Alt'</w:t>
      </w:r>
      <w:r>
        <w:rPr>
          <w:rFonts w:eastAsia="TmsRmn 10pt (B)" w:cs="TmsRmn 10pt (B)" w:ascii="TmsRmn 10pt (B)" w:hAnsi="TmsRmn 10pt (B)"/>
          <w:color w:val="000000"/>
          <w:sz w:val="20"/>
          <w:szCs w:val="20"/>
        </w:rPr>
        <w:t xml:space="preserve"> and </w:t>
      </w:r>
      <w:r>
        <w:rPr>
          <w:rFonts w:eastAsia="TmsRmn 10pt (B)" w:cs="TmsRmn 10pt (B)" w:ascii="TmsRmn 10pt (B)" w:hAnsi="TmsRmn 10pt (B)"/>
          <w:b/>
          <w:bCs/>
          <w:color w:val="000000"/>
          <w:sz w:val="20"/>
          <w:szCs w:val="20"/>
        </w:rPr>
        <w:t>`-'</w:t>
      </w:r>
      <w:r>
        <w:rPr>
          <w:rFonts w:eastAsia="TmsRmn 10pt (B)" w:cs="TmsRmn 10pt (B)" w:ascii="TmsRmn 10pt (B)" w:hAnsi="TmsRmn 10pt (B)"/>
          <w:color w:val="000000"/>
          <w:sz w:val="20"/>
          <w:szCs w:val="20"/>
        </w:rPr>
        <w:t xml:space="preserve"> for slow speed and press </w:t>
      </w:r>
      <w:r>
        <w:rPr>
          <w:rFonts w:eastAsia="TmsRmn 10pt (B)" w:cs="TmsRmn 10pt (B)" w:ascii="TmsRmn 10pt (B)" w:hAnsi="TmsRmn 10pt (B)"/>
          <w:b/>
          <w:bCs/>
          <w:color w:val="000000"/>
          <w:sz w:val="20"/>
          <w:szCs w:val="20"/>
        </w:rPr>
        <w:t>`Ctrl' `Alt'</w:t>
      </w:r>
      <w:r>
        <w:rPr>
          <w:rFonts w:eastAsia="TmsRmn 10pt (B)" w:cs="TmsRmn 10pt (B)" w:ascii="TmsRmn 10pt (B)" w:hAnsi="TmsRmn 10pt (B)"/>
          <w:color w:val="000000"/>
          <w:sz w:val="20"/>
          <w:szCs w:val="20"/>
        </w:rPr>
        <w:t xml:space="preserve"> and </w:t>
      </w:r>
      <w:r>
        <w:rPr>
          <w:rFonts w:eastAsia="TmsRmn 10pt (B)" w:cs="TmsRmn 10pt (B)" w:ascii="TmsRmn 10pt (B)" w:hAnsi="TmsRmn 10pt (B)"/>
          <w:b/>
          <w:bCs/>
          <w:color w:val="000000"/>
          <w:sz w:val="20"/>
          <w:szCs w:val="20"/>
        </w:rPr>
        <w:t>`+'</w:t>
      </w:r>
      <w:r>
        <w:rPr>
          <w:rFonts w:eastAsia="TmsRmn 10pt (B)" w:cs="TmsRmn 10pt (B)" w:ascii="TmsRmn 10pt (B)" w:hAnsi="TmsRmn 10pt (B)"/>
          <w:color w:val="000000"/>
          <w:sz w:val="20"/>
          <w:szCs w:val="20"/>
        </w:rPr>
        <w:t xml:space="preserve"> for fast spe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ET CMOS SETUP INFORM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times, the improper setting of system setup may make the system malfunction.  In this case, turn off the power and set JP1 to 1-2 for a while.  The internal CMOS status register is reset.  Then set the jumper to 2-3 and turn on the power.  The BIOS finds the CMOS status register is reset and regards the setup information is invalid.  So it will prompt you to correct the inform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just want the BIOS to discard the register settings, you select the XCMOS SETUP, press `INS' on the keyboard for a few seconds after power up.  The BIOS will detect the key stroke and use the default setting for booting.</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JUMPER SETTING</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several options which allows user to select by hardware switches.  JP3 and JP4 are reserve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isplay Selec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361" w:type="dxa"/>
        <w:jc w:val="left"/>
        <w:tblInd w:w="0" w:type="dxa"/>
        <w:tblLayout w:type="fixed"/>
        <w:tblCellMar>
          <w:top w:w="55" w:type="dxa"/>
          <w:left w:w="55" w:type="dxa"/>
          <w:bottom w:w="55" w:type="dxa"/>
          <w:right w:w="55" w:type="dxa"/>
        </w:tblCellMar>
      </w:tblPr>
      <w:tblGrid>
        <w:gridCol w:w="1213"/>
        <w:gridCol w:w="3148"/>
      </w:tblGrid>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2</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GA, EGA, VGA</w:t>
            </w:r>
          </w:p>
        </w:tc>
      </w:tr>
      <w:tr>
        <w:trPr/>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FF</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condary Cache Install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08" w:type="dxa"/>
        <w:jc w:val="left"/>
        <w:tblInd w:w="0" w:type="dxa"/>
        <w:tblLayout w:type="fixed"/>
        <w:tblCellMar>
          <w:top w:w="55" w:type="dxa"/>
          <w:left w:w="55" w:type="dxa"/>
          <w:bottom w:w="55" w:type="dxa"/>
          <w:right w:w="55" w:type="dxa"/>
        </w:tblCellMar>
      </w:tblPr>
      <w:tblGrid>
        <w:gridCol w:w="1688"/>
        <w:gridCol w:w="2077"/>
        <w:gridCol w:w="1943"/>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0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condary</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che</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P5 &amp; JP6</w:t>
            </w:r>
          </w:p>
        </w:tc>
        <w:tc>
          <w:tcPr>
            <w:tcW w:w="20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Installed</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installed</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
          </w:p>
        </w:tc>
        <w:tc>
          <w:tcPr>
            <w:tcW w:w="20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FF</w:t>
            </w:r>
          </w:p>
        </w:tc>
        <w:tc>
          <w:tcPr>
            <w:tcW w:w="19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ON *</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  * factory setting</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BOARD CONNECTOR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nder typical conditions, these connectors should be connected to the indicators and switches of the system unit.  The functions of connectors on the version 2.0 motherboard are listed below.</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688"/>
        <w:gridCol w:w="4098"/>
      </w:tblGrid>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nector</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W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ardware reset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26</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27</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LED &amp; Ext-lock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11, J12</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1</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ternal battery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2</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nector</w:t>
            </w:r>
          </w:p>
        </w:tc>
      </w:tr>
      <w:tr>
        <w:trPr/>
        <w:tc>
          <w:tcPr>
            <w:tcW w:w="1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25</w:t>
            </w:r>
          </w:p>
        </w:tc>
        <w:tc>
          <w:tcPr>
            <w:tcW w:w="409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 Use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 assignment of the connector are illustrated as follow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W 1 - Hardware Reset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election Pin</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 1 - External Battery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1093"/>
        <w:gridCol w:w="2293"/>
      </w:tblGrid>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 Vdc</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not use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10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2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 2 - Keyboard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clock</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data</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Spare</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 26 - Speaker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386" w:type="dxa"/>
        <w:jc w:val="left"/>
        <w:tblInd w:w="0" w:type="dxa"/>
        <w:tblLayout w:type="fixed"/>
        <w:tblCellMar>
          <w:top w:w="55" w:type="dxa"/>
          <w:left w:w="55" w:type="dxa"/>
          <w:bottom w:w="55" w:type="dxa"/>
          <w:right w:w="55" w:type="dxa"/>
        </w:tblCellMar>
      </w:tblPr>
      <w:tblGrid>
        <w:gridCol w:w="968"/>
        <w:gridCol w:w="2418"/>
      </w:tblGrid>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ata out</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4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 27 - Power LED &amp; Ext-Lock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Keyboard inhibi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J 11, J 12 - Power Supply Connector</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POWERGOO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12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3521" w:type="dxa"/>
        <w:jc w:val="left"/>
        <w:tblInd w:w="0" w:type="dxa"/>
        <w:tblLayout w:type="fixed"/>
        <w:tblCellMar>
          <w:top w:w="55" w:type="dxa"/>
          <w:left w:w="55" w:type="dxa"/>
          <w:bottom w:w="55" w:type="dxa"/>
          <w:right w:w="55" w:type="dxa"/>
        </w:tblCellMar>
      </w:tblPr>
      <w:tblGrid>
        <w:gridCol w:w="959"/>
        <w:gridCol w:w="2562"/>
      </w:tblGrid>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in</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Assignment</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Ground</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r>
        <w:trPr/>
        <w:tc>
          <w:tcPr>
            <w:tcW w:w="95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56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5 Vdc</w:t>
            </w:r>
          </w:p>
        </w:tc>
      </w:tr>
    </w:tbl>
    <w:p>
      <w:pPr>
        <w:sectPr>
          <w:headerReference w:type="even" r:id="rId13"/>
          <w:headerReference w:type="default" r:id="rId14"/>
          <w:footerReference w:type="even" r:id="rId15"/>
          <w:footerReference w:type="default" r:id="rId16"/>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hapter 4</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echnical Information</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provides technical information about OCTEK Hippo-SX and is intended for advanced users interested in the basic design and operation of OCTEK Hippo-SX.</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MAPPING</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208"/>
        <w:gridCol w:w="1808"/>
        <w:gridCol w:w="2770"/>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Range</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K-51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512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00-09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2K-64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oard Memory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00-0B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K-76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play Buffer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00-0D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68K-896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aptor ROM / Shadow RAM (128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0000-0E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96K-960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000-0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60K-1024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 ROM / Shadow RAM (64K)</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0000-7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K-8192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000-FFFFFF</w:t>
            </w:r>
          </w:p>
        </w:tc>
        <w:tc>
          <w:tcPr>
            <w:tcW w:w="18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192K-16318K</w:t>
            </w:r>
          </w:p>
        </w:tc>
        <w:tc>
          <w:tcPr>
            <w:tcW w:w="2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emory</w:t>
            </w:r>
          </w:p>
        </w:tc>
      </w:tr>
    </w:tbl>
    <w:p>
      <w:pPr>
        <w:sectPr>
          <w:headerReference w:type="even" r:id="rId17"/>
          <w:headerReference w:type="default" r:id="rId18"/>
          <w:footerReference w:type="even" r:id="rId19"/>
          <w:footerReference w:type="default" r:id="rId20"/>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ADDRESS MAP</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Address Map on System Board</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000 to 0FF are reserved for the system board I/O.</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573"/>
        <w:gridCol w:w="421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1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1,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0-03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1, 8259, Mas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0-05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r, 8254</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0-06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0-07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NMI</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maskable interrupt) ma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0-09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Page Register, 74LS61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0-0B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 2, 8259</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0-0D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ontroller 2, 8237</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0</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ear Math Coprocessor Busy</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1</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Math Coprocessor </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8-0FF</w:t>
            </w:r>
          </w:p>
        </w:tc>
        <w:tc>
          <w:tcPr>
            <w:tcW w:w="42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Port</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 100 to 3FF are available on the I/O channel.</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6" w:type="dxa"/>
        <w:jc w:val="left"/>
        <w:tblInd w:w="0" w:type="dxa"/>
        <w:tblLayout w:type="fixed"/>
        <w:tblCellMar>
          <w:top w:w="55" w:type="dxa"/>
          <w:left w:w="55" w:type="dxa"/>
          <w:bottom w:w="55" w:type="dxa"/>
          <w:right w:w="55" w:type="dxa"/>
        </w:tblCellMar>
      </w:tblPr>
      <w:tblGrid>
        <w:gridCol w:w="1573"/>
        <w:gridCol w:w="3973"/>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HEX)</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VICE</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F0-1F8</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0-20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me I/O</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8-2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F8-2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0-31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totype Car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36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78-37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rallel Printer Port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80-38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bisynchronous 2</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A0-3A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synchronous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B0-3B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 Display and Printe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C0-3C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D0-3D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lor Graphics Monitor Adapt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0-3F7</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Controll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F8-3FF</w:t>
            </w:r>
          </w:p>
        </w:tc>
        <w:tc>
          <w:tcPr>
            <w:tcW w:w="39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rial Port 1</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TIMER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SX has three programmable timer/counters controlled by 82C206 and they are defined as channels 0 through 2:</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1" w:type="dxa"/>
        <w:jc w:val="left"/>
        <w:tblInd w:w="0"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Tim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0</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259 IRQ 0</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1" w:type="dxa"/>
        <w:jc w:val="left"/>
        <w:tblInd w:w="0" w:type="dxa"/>
        <w:tblLayout w:type="fixed"/>
        <w:tblCellMar>
          <w:top w:w="55" w:type="dxa"/>
          <w:left w:w="55" w:type="dxa"/>
          <w:bottom w:w="55" w:type="dxa"/>
          <w:right w:w="55" w:type="dxa"/>
        </w:tblCellMar>
      </w:tblPr>
      <w:tblGrid>
        <w:gridCol w:w="1693"/>
        <w:gridCol w:w="3148"/>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 Request</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enerato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ed on</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1</w:t>
            </w:r>
          </w:p>
        </w:tc>
        <w:tc>
          <w:tcPr>
            <w:tcW w:w="31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quest Refresh Cycle</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975" w:type="dxa"/>
        <w:jc w:val="left"/>
        <w:tblInd w:w="0" w:type="dxa"/>
        <w:tblLayout w:type="fixed"/>
        <w:tblCellMar>
          <w:top w:w="55" w:type="dxa"/>
          <w:left w:w="55" w:type="dxa"/>
          <w:bottom w:w="55" w:type="dxa"/>
          <w:right w:w="55" w:type="dxa"/>
        </w:tblCellMar>
      </w:tblPr>
      <w:tblGrid>
        <w:gridCol w:w="1693"/>
        <w:gridCol w:w="3282"/>
      </w:tblGrid>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ne Generation of</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ate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rolled by bit 0 of</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rt hex 61 PPI bit</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in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90 Mhz OSC</w:t>
            </w:r>
          </w:p>
        </w:tc>
      </w:tr>
      <w:tr>
        <w:trPr/>
        <w:tc>
          <w:tcPr>
            <w:tcW w:w="16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 out 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d to drive the</w:t>
            </w:r>
          </w:p>
          <w:p>
            <w:pPr>
              <w:pStyle w:val="TableContents"/>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aker</w:t>
            </w:r>
          </w:p>
        </w:tc>
      </w:tr>
    </w:tbl>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Channel 1 is programmed to generate a 15-micro-second period signal.</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8254 Timer/Counters are treated by system programs as an arrangement of four programmable external I/O ports.  Three are treated as counters and the fourth is a control register for mode programming.</w:t>
      </w:r>
      <w:r>
        <w:br w:type="page"/>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INTERRUPTS</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xteen levels of system interrupts are provided on OCTEK Hippo-SX.  The following shows the interrupt-level assignments in decreasing priority.</w:t>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440" w:leader="none"/>
          <w:tab w:val="left" w:pos="1634" w:leader="none"/>
          <w:tab w:val="left" w:pos="1872" w:leader="none"/>
          <w:tab w:val="left" w:pos="2160" w:leader="none"/>
          <w:tab w:val="left" w:pos="2880" w:leader="none"/>
          <w:tab w:val="left" w:pos="3600" w:leader="none"/>
          <w:tab w:val="left" w:pos="4320" w:leader="none"/>
          <w:tab w:val="left" w:pos="5040" w:leader="none"/>
          <w:tab w:val="left" w:pos="5371"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558"/>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Level</w:t>
        <w:tab/>
        <w:tab/>
        <w:tab/>
        <w:tab/>
        <w:tab/>
        <w:t>Function</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croprocessor NMI</w:t>
        <w:tab/>
        <w:t>Parity or I/O Channe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Check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errupt Controllers</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TLR 1</w:t>
        <w:tab/>
        <w:t>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0</w:t>
        <w:tab/>
        <w:tab/>
        <w:tab/>
        <w:tab/>
        <w:t>Timer Output 0</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w:t>
        <w:tab/>
        <w:tab/>
        <w:tab/>
        <w:tab/>
        <w:t xml:space="preserve">Keyboard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utput Buffer Full)</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2</w:t>
        <w:tab/>
        <w:tab/>
        <w:tab/>
        <w:tab/>
        <w:t>Interrupt from CTLR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8</w:t>
        <w:tab/>
        <w:tab/>
        <w:t>Real-time Clock Interrup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tab/>
        <w:tab/>
        <w:t xml:space="preserve">Software Redirected to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8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 0AH (IRQ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3</w:t>
        <w:tab/>
        <w:t>Coprocesso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tab/>
        <w:t>Fixed Disk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144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tab/>
        <w:t>Reserved</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tab/>
        <w:tab/>
        <w:tab/>
        <w:tab/>
        <w:t>Seria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tab/>
        <w:tab/>
        <w:tab/>
        <w:tab/>
        <w:t>Serial Port 1</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w:t>
        <w:tab/>
        <w:tab/>
        <w:tab/>
        <w:tab/>
        <w:t>Parallel Port 2</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223"/>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tab/>
        <w:tab/>
        <w:tab/>
        <w:tab/>
        <w:t>Diskette Controller</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b/>
        <w:t>IRQ7</w:t>
        <w:tab/>
        <w:tab/>
        <w:tab/>
        <w:tab/>
        <w:t xml:space="preserve">Parallel Port 1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223" w:leader="none"/>
          <w:tab w:val="left" w:pos="558" w:leader="none"/>
          <w:tab w:val="left" w:pos="720" w:leader="none"/>
          <w:tab w:val="left" w:pos="1440" w:leader="none"/>
          <w:tab w:val="left" w:pos="1897" w:leader="none"/>
          <w:tab w:val="left" w:pos="2160" w:leader="none"/>
          <w:tab w:val="left" w:pos="2880" w:leader="none"/>
          <w:tab w:val="left" w:pos="3125" w:leader="none"/>
          <w:tab w:val="left" w:pos="3600" w:leader="none"/>
          <w:tab w:val="left" w:pos="4018"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IRECT MEMORY ACCESS (DMA)</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SX supports seven DMA channel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61" w:type="dxa"/>
        <w:jc w:val="left"/>
        <w:tblInd w:w="0" w:type="dxa"/>
        <w:tblLayout w:type="fixed"/>
        <w:tblCellMar>
          <w:top w:w="55" w:type="dxa"/>
          <w:left w:w="55" w:type="dxa"/>
          <w:bottom w:w="55" w:type="dxa"/>
          <w:right w:w="55" w:type="dxa"/>
        </w:tblCellMar>
      </w:tblPr>
      <w:tblGrid>
        <w:gridCol w:w="1573"/>
        <w:gridCol w:w="3988"/>
      </w:tblGrid>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annel</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Function</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LC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Disk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8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scade for DMA Controller 1</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r>
        <w:trPr/>
        <w:tc>
          <w:tcPr>
            <w:tcW w:w="157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39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are (16 bit transfer)</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hows the addresses for the page register.</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066" w:type="dxa"/>
        <w:jc w:val="left"/>
        <w:tblInd w:w="0" w:type="dxa"/>
        <w:tblLayout w:type="fixed"/>
        <w:tblCellMar>
          <w:top w:w="55" w:type="dxa"/>
          <w:left w:w="55" w:type="dxa"/>
          <w:bottom w:w="55" w:type="dxa"/>
          <w:right w:w="55" w:type="dxa"/>
        </w:tblCellMar>
      </w:tblPr>
      <w:tblGrid>
        <w:gridCol w:w="2413"/>
        <w:gridCol w:w="2653"/>
      </w:tblGrid>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age Register</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Address (HEX)</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0</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7</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1</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3</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2</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1</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3</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2</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5</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B</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6</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9</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Channel 7</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A</w:t>
            </w:r>
          </w:p>
        </w:tc>
      </w:tr>
      <w:tr>
        <w:trPr/>
        <w:tc>
          <w:tcPr>
            <w:tcW w:w="241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resh</w:t>
            </w:r>
          </w:p>
        </w:tc>
        <w:tc>
          <w:tcPr>
            <w:tcW w:w="26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8F</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AL TIME CLOCK AND CMOS RAM</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l time clock and CMOS RAM are contained on board.  Real time clock provides the system date and time.  CMOS RAM stores system information.  Both are backed up by battery and will not lose information after power off.  The following page shows the CMOS RAM Address Map.</w:t>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RAM ADDRESS MAP</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1837"/>
        <w:gridCol w:w="3949"/>
      </w:tblGrid>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es</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Descrip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Real-time clock informati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E</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iagnostic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Shutdown status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kette drive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A and B</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xed disk type byte</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rives C and 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quipment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5</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base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7</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8</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9-2D</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E-2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byte CMOS checksum</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0</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Low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High expansion memo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ate century byte</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Information flags</w:t>
            </w:r>
          </w:p>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t during power on)</w:t>
            </w:r>
          </w:p>
        </w:tc>
      </w:tr>
      <w:tr>
        <w:trPr/>
        <w:tc>
          <w:tcPr>
            <w:tcW w:w="18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3F</w:t>
            </w:r>
          </w:p>
        </w:tc>
        <w:tc>
          <w:tcPr>
            <w:tcW w:w="39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rve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br w:type="page"/>
      </w:r>
      <w:r>
        <w:rPr>
          <w:rFonts w:eastAsia="TmsRmn 10pt (B)" w:cs="TmsRmn 10pt (B)" w:ascii="TmsRmn 10pt (B)" w:hAnsi="TmsRmn 10pt (B)"/>
          <w:b/>
          <w:bCs/>
          <w:color w:val="000000"/>
          <w:sz w:val="20"/>
          <w:szCs w:val="20"/>
        </w:rPr>
        <w:t>REAL TIME CLOCK INFORMATION</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describes real-time clock bytes and specifies their addresse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305" w:type="dxa"/>
        <w:jc w:val="left"/>
        <w:tblInd w:w="0" w:type="dxa"/>
        <w:tblLayout w:type="fixed"/>
        <w:tblCellMar>
          <w:top w:w="55" w:type="dxa"/>
          <w:left w:w="55" w:type="dxa"/>
          <w:bottom w:w="55" w:type="dxa"/>
          <w:right w:w="55" w:type="dxa"/>
        </w:tblCellMar>
      </w:tblPr>
      <w:tblGrid>
        <w:gridCol w:w="1208"/>
        <w:gridCol w:w="2648"/>
        <w:gridCol w:w="1449"/>
      </w:tblGrid>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yte</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unctio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ress</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ond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2</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nute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3</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s</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4</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ur alarm</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5</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 of wee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6</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of 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7</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th</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8</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ear</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A</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A</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B</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B</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C</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C</w:t>
            </w:r>
          </w:p>
        </w:tc>
      </w:tr>
      <w:tr>
        <w:trPr/>
        <w:tc>
          <w:tcPr>
            <w:tcW w:w="120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26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tus Register D</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D</w:t>
            </w:r>
          </w:p>
        </w:tc>
      </w:tr>
    </w:tbl>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EXPANSION BU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CTEK Hippo-SX provides eight 16-bit slots.</w:t>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O channel suppor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O address space from hex 100 to hex 3FF</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election of data access (either 8 or 16 bi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4 bit memory addresses (16M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terrupt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MA channel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emory refresh signal</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side A and 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figure shows the pin numbering for I/O channel connectors (side C and 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s summarize pin assignments for the I/O channel connectors.</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A-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185" w:type="dxa"/>
        <w:jc w:val="left"/>
        <w:tblInd w:w="0" w:type="dxa"/>
        <w:tblLayout w:type="fixed"/>
        <w:tblCellMar>
          <w:top w:w="55" w:type="dxa"/>
          <w:left w:w="55" w:type="dxa"/>
          <w:bottom w:w="55" w:type="dxa"/>
          <w:right w:w="55" w:type="dxa"/>
        </w:tblCellMar>
      </w:tblPr>
      <w:tblGrid>
        <w:gridCol w:w="1568"/>
        <w:gridCol w:w="2168"/>
        <w:gridCol w:w="144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CK</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H RDY</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EN</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9</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8</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7</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6</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5</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4</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3</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2</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1</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A0</w:t>
            </w:r>
          </w:p>
        </w:tc>
        <w:tc>
          <w:tcPr>
            <w:tcW w:w="144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br w:type="page"/>
      </w:r>
      <w:r>
        <w:rPr>
          <w:rFonts w:eastAsia="TmsRmn 10pt (B)" w:cs="TmsRmn 10pt (B)" w:ascii="TmsRmn 10pt (B)" w:hAnsi="TmsRmn 10pt (B)"/>
          <w:i/>
          <w:iCs/>
          <w:color w:val="000000"/>
          <w:sz w:val="20"/>
          <w:szCs w:val="20"/>
        </w:rPr>
        <w:t>I/O Channel (B-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5545" w:type="dxa"/>
        <w:jc w:val="left"/>
        <w:tblInd w:w="0" w:type="dxa"/>
        <w:tblLayout w:type="fixed"/>
        <w:tblCellMar>
          <w:top w:w="55" w:type="dxa"/>
          <w:left w:w="55" w:type="dxa"/>
          <w:bottom w:w="55" w:type="dxa"/>
          <w:right w:w="55" w:type="dxa"/>
        </w:tblCellMar>
      </w:tblPr>
      <w:tblGrid>
        <w:gridCol w:w="1568"/>
        <w:gridCol w:w="2168"/>
        <w:gridCol w:w="1809"/>
      </w:tblGrid>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SET DRV</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9</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S</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MEM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R</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1</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fresh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LK</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7</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2</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6</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3</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IRQ5 </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4</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4</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5</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3</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6</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2</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7</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r>
            <w:r>
              <w:rPr>
                <w:rFonts w:eastAsia="TmsRmn 10pt (B)" w:cs="TmsRmn 10pt (B)" w:ascii="TmsRmn 10pt (B)" w:hAnsi="TmsRmn 10pt (B)"/>
                <w:color w:val="000000"/>
                <w:sz w:val="20"/>
                <w:szCs w:val="20"/>
              </w:rPr>
              <w:t>T/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8</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ALE</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9</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0</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SC</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5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1</w:t>
            </w:r>
          </w:p>
        </w:tc>
        <w:tc>
          <w:tcPr>
            <w:tcW w:w="21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8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C-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585" w:type="dxa"/>
        <w:jc w:val="left"/>
        <w:tblInd w:w="0" w:type="dxa"/>
        <w:tblLayout w:type="fixed"/>
        <w:tblCellMar>
          <w:top w:w="55" w:type="dxa"/>
          <w:left w:w="55" w:type="dxa"/>
          <w:bottom w:w="55" w:type="dxa"/>
          <w:right w:w="55" w:type="dxa"/>
        </w:tblCellMar>
      </w:tblPr>
      <w:tblGrid>
        <w:gridCol w:w="1448"/>
        <w:gridCol w:w="1928"/>
        <w:gridCol w:w="1209"/>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BHE</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2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17</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R</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W</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8</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9</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0</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1</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2</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3</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4</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D15</w:t>
            </w:r>
          </w:p>
        </w:tc>
        <w:tc>
          <w:tcPr>
            <w:tcW w:w="12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bl>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O Channel (D-Sid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0" w:type="dxa"/>
        <w:jc w:val="left"/>
        <w:tblInd w:w="0" w:type="dxa"/>
        <w:tblLayout w:type="fixed"/>
        <w:tblCellMar>
          <w:top w:w="55" w:type="dxa"/>
          <w:left w:w="55" w:type="dxa"/>
          <w:bottom w:w="55" w:type="dxa"/>
          <w:right w:w="55" w:type="dxa"/>
        </w:tblCellMar>
      </w:tblPr>
      <w:tblGrid>
        <w:gridCol w:w="1448"/>
        <w:gridCol w:w="1928"/>
        <w:gridCol w:w="1464"/>
      </w:tblGrid>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Pin</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ignal Name</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O CS1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1</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2</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14</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9</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0</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0</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1</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5</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2</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3</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6</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4</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CK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5</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Q7</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6</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Vdc</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7</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STER</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w:t>
            </w:r>
          </w:p>
        </w:tc>
      </w:tr>
      <w:tr>
        <w:trPr/>
        <w:tc>
          <w:tcPr>
            <w:tcW w:w="14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8</w:t>
            </w:r>
          </w:p>
        </w:tc>
        <w:tc>
          <w:tcPr>
            <w:tcW w:w="192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ND</w:t>
            </w:r>
          </w:p>
        </w:tc>
        <w:tc>
          <w:tcPr>
            <w:tcW w:w="14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Ground</w:t>
            </w:r>
          </w:p>
        </w:tc>
      </w:tr>
    </w:tbl>
    <w:p>
      <w:pPr>
        <w:sectPr>
          <w:headerReference w:type="even" r:id="rId21"/>
          <w:headerReference w:type="default" r:id="rId22"/>
          <w:footerReference w:type="even" r:id="rId23"/>
          <w:footerReference w:type="default" r:id="rId24"/>
          <w:type w:val="nextPage"/>
          <w:pgSz w:w="11906" w:h="16838"/>
          <w:pgMar w:left="1440" w:right="4680" w:gutter="0" w:header="720" w:top="1374"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A</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Memory Expansion C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expansion card contains bank 2 and bank 3 of memory.  There are 8 SIMM modules on the card and total memory on this card is 8MB.  Please refer to Chapter 3 for the configuration of the memory.</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installing the memory card, the system BIOS will determine the type of DRAM and the amount of total memory.  There is no need to set any jumper.  The system BIOS will prompt you to setup the memory size after re-boot.</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wever, you should make sure that the memory on the memory expansion board can be used reliably with the current setting of wait state. If there is any problem, increase the number of wait state.</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25"/>
          <w:headerReference w:type="default" r:id="rId26"/>
          <w:footerReference w:type="even" r:id="rId27"/>
          <w:footerReference w:type="default" r:id="rId28"/>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is a mounting plate on rear of the card.  This mounting plate is used to keep the card on the slot firmly.  Use a screw to fasten the card to the case.</w:t>
      </w:r>
      <w:r>
        <w:br w:type="page"/>
      </w:r>
    </w:p>
    <w:p>
      <w:pPr>
        <w:sectPr>
          <w:headerReference w:type="even" r:id="rId29"/>
          <w:headerReference w:type="default" r:id="rId30"/>
          <w:footerReference w:type="even" r:id="rId31"/>
          <w:footerReference w:type="default" r:id="rId3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B</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Hippo Cache Card</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939" w:leader="none"/>
          <w:tab w:val="left" w:pos="1440"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128K bytes cache memory on the Hippo cache card.  The expansion slot beside the CPU is dedicated to this card.</w:t>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etup the cache controller, follow the steps described below.</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urn off the power and plug in the car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Turn on the power and enter CMOS SETUP;</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Enable the cache memor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Turn off the power again and then remove the mini jumper on JP5 and JP6;</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Turn on the power and the cache card can be use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33"/>
          <w:headerReference w:type="default" r:id="rId34"/>
          <w:footerReference w:type="even" r:id="rId35"/>
          <w:footerReference w:type="default" r:id="rId36"/>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want to remove the cache memory card, disable the cache memory in CMOS SETUP.  Then you should turn off the power and place mini jumpers on JP5 and JP6 before removing the cache memory card.</w:t>
      </w:r>
      <w:r>
        <w:br w:type="page"/>
      </w:r>
    </w:p>
    <w:p>
      <w:pPr>
        <w:sectPr>
          <w:headerReference w:type="even" r:id="rId37"/>
          <w:headerReference w:type="default" r:id="rId38"/>
          <w:footerReference w:type="even" r:id="rId39"/>
          <w:footerReference w:type="default" r:id="rId40"/>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C</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Operation and Maintenanc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TATIC ELECTRICIT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stalling or removing any add-on card, DRAM module or co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EPING THE SYSTEM COOL</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1"/>
          <w:headerReference w:type="default" r:id="rId42"/>
          <w:footerReference w:type="even" r:id="rId43"/>
          <w:footerReference w:type="default" r:id="rId44"/>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w:t>
      </w:r>
      <w:r>
        <w:rPr>
          <w:rFonts w:eastAsia="TmsRmn 10pt (B)" w:cs="TmsRmn 10pt (B)" w:ascii="TmsRmn 10pt (B)" w:hAnsi="TmsRmn 10pt (B)"/>
          <w:color w:val="000000"/>
          <w:sz w:val="20"/>
          <w:szCs w:val="20"/>
        </w:rPr>
        <w:t>case.  Using a larger case is recommended if there are a number of add-on cards and disk drives in the system.</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GOLDEN FINGER"</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EANING THE MOTHERBOAR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5"/>
          <w:headerReference w:type="default" r:id="rId46"/>
          <w:footerReference w:type="even" r:id="rId47"/>
          <w:footerReference w:type="default" r:id="rId48"/>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system should be kept clean.  Dust and dirt are harmful to electronic devices.  To prevent dust from accumulating on the mother-board, installing all mounting plates on the rear of the case.  Regularly examine your system, and if necessary, vacuum the interior of the system with a miniature vacuum.</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D</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roubleshooting</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IN MEMORY ERROR</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power up, the monitor remains blank, and there are beep sounds indicating a main memory failure.  In this case, turn off the power and remove all SIMM modules.  Carefully place the modules back to the sockets and make sure that all the modules are locked by the locking latches firmly.</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some other cases, the total memory found by the BIOS is different from the actual amount of memory on board.  (Note that 128K bytes memory is reserved for the shadow RAM function and will not be counted by the BIOS).  It is also a memory failure and you can follow the instruction abov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CHE MEMORY FAILUR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9"/>
          <w:headerReference w:type="default" r:id="rId50"/>
          <w:footerReference w:type="even" r:id="rId51"/>
          <w:footerReference w:type="default" r:id="rId52"/>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If the system hangs after memory test, it is likely that the cache memory has some problems when the secondary cache memory card is installed.  Maybe some of the SRAMs are damaged or the contact of the IC pins is poor.  Try to press the SRAM to make sure that the SRAMs are inserted in the sockets, or examine the SRAM to see whether any pins are bent under or out.  If </w:t>
      </w:r>
      <w:r>
        <w:rPr>
          <w:rFonts w:eastAsia="TmsRmn 10pt (B)" w:cs="TmsRmn 10pt (B)" w:ascii="TmsRmn 10pt (B)" w:hAnsi="TmsRmn 10pt (B)"/>
          <w:color w:val="000000"/>
          <w:sz w:val="20"/>
          <w:szCs w:val="20"/>
        </w:rPr>
        <w:t>the bent pins are found, remove the SRAM, straighten the pin and place the SRAM again.  You may also check the BIOS setup of the cache configuration.  If the cache controller is enabled, you should select chipset's cache controller.  Otherwise, the system will fail.</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MPROPER SETTING OF WAIT STAT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53"/>
          <w:headerReference w:type="default" r:id="rId54"/>
          <w:footerReference w:type="even" r:id="rId55"/>
          <w:footerReference w:type="default" r:id="rId56"/>
          <w:type w:val="nextPage"/>
          <w:pgSz w:w="11906" w:h="16838"/>
          <w:pgMar w:left="1440" w:right="4680" w:gutter="0" w:header="0" w:top="720" w:footer="5400" w:bottom="5727"/>
          <w:pgNumType w:fmt="decimal"/>
          <w:formProt w:val="false"/>
          <w:textDirection w:val="lrTb"/>
          <w:docGrid w:type="default" w:linePitch="600" w:charSpace="32768"/>
        </w:sect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system hangs after memory test, another possible cause is the improper setting of the wait state for memory operation.  The number of wait state must match the speed of the DRAM.  Reset the CMOS RAM and set up the wait state.  Try to increase the number of wait state.</w:t>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E</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oard Layou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F</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Memory Expansion Card Layou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ppendix G</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righ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Hippo Cache Card Layout</w:t>
      </w:r>
    </w:p>
    <w:p>
      <w:pPr>
        <w:pStyle w:val="Normal"/>
        <w:tabs>
          <w:tab w:val="left" w:pos="0" w:leader="none"/>
          <w:tab w:val="left" w:pos="432" w:leader="none"/>
          <w:tab w:val="left" w:pos="720" w:leader="none"/>
          <w:tab w:val="left" w:pos="1116" w:leader="none"/>
          <w:tab w:val="left" w:pos="1440" w:leader="none"/>
          <w:tab w:val="left" w:pos="1656" w:leader="none"/>
          <w:tab w:val="left" w:pos="1872" w:leader="none"/>
          <w:tab w:val="left" w:pos="2160" w:leader="none"/>
          <w:tab w:val="left" w:pos="2880" w:leader="none"/>
          <w:tab w:val="left" w:pos="3600" w:leader="none"/>
          <w:tab w:val="left" w:pos="4320" w:leader="none"/>
          <w:tab w:val="left" w:pos="5040" w:leader="none"/>
          <w:tab w:val="left" w:pos="5472" w:leader="none"/>
          <w:tab w:val="left" w:pos="5760" w:leader="none"/>
          <w:tab w:val="left" w:pos="6480" w:leader="none"/>
        </w:tabs>
        <w:bidi w:val="0"/>
        <w:spacing w:lineRule="auto" w:line="240" w:before="0" w:after="0"/>
        <w:ind w:left="0" w:right="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w:t>
      </w:r>
    </w:p>
    <w:sectPr>
      <w:headerReference w:type="even" r:id="rId57"/>
      <w:headerReference w:type="default" r:id="rId58"/>
      <w:footerReference w:type="even" r:id="rId59"/>
      <w:footerReference w:type="default" r:id="rId60"/>
      <w:type w:val="nextPage"/>
      <w:pgSz w:w="11906" w:h="16838"/>
      <w:pgMar w:left="1440" w:right="4680" w:gutter="0" w:header="0" w:top="720" w:footer="5400" w:bottom="572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GENERAL FEATURES</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NFIGURING THE SYSTEM</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ECHNICAL INFORMATION</w:t>
    </w:r>
  </w:p>
  <w:p>
    <w:pPr>
      <w:pStyle w:val="Normal"/>
      <w:bidi w:val="0"/>
      <w:spacing w:lineRule="auto" w:line="240" w:before="0" w:after="0"/>
      <w:ind w:left="0" w:right="-324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4.xml"/><Relationship Id="rId48" Type="http://schemas.openxmlformats.org/officeDocument/2006/relationships/footer" Target="footer25.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6.xml"/><Relationship Id="rId52" Type="http://schemas.openxmlformats.org/officeDocument/2006/relationships/footer" Target="footer27.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8.xml"/><Relationship Id="rId56" Type="http://schemas.openxmlformats.org/officeDocument/2006/relationships/footer" Target="footer29.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30.xml"/><Relationship Id="rId60" Type="http://schemas.openxmlformats.org/officeDocument/2006/relationships/footer" Target="footer31.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