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IPPO V-LPX</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p>
    <w:p>
      <w:pPr>
        <w:sectPr>
          <w:type w:val="nextPage"/>
          <w:pgSz w:w="11906" w:h="16838"/>
          <w:pgMar w:left="1440" w:right="4680" w:gutter="0" w:header="0" w:top="288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nual</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WINDOWS,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the HIPPO V-LPX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r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five Chapters.  Chapter 1 contains a brief introduction and specification of HIPPO V-LPX motherboard.  In the Chapter 2, the functions of the HIPPO V-LPX are explained.  It also outlines many advanced features of the CPU and the system architecture.  Chapter 3 explains the installation of various options such OverDrive processor, DRAM module, on board local bus VGA and jumpers settings.  Technical information is provided in the Chapter 4.  Chapter 5 explain the software utility for the on board local bus VG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 in Appendix A and B are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tab/>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Microprocessor</w:t>
        <w:tab/>
        <w:t>2-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ynamic Cache Architecture</w:t>
        <w:tab/>
        <w:t>2-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ystem</w:t>
        <w:tab/>
        <w:t>2-1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Chapter 3</w:t>
        <w:tab/>
        <w:t>CONFIGURING THE SYSTEM</w:t>
      </w:r>
      <w:r>
        <w:rPr>
          <w:rFonts w:eastAsia="TmsRmn 10pt (B)" w:cs="TmsRmn 10pt (B)" w:ascii="TmsRmn 10pt (B)" w:hAnsi="TmsRmn 10pt (B)"/>
          <w:color w:val="000000"/>
          <w:sz w:val="20"/>
          <w:szCs w:val="20"/>
        </w:rPr>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OverDrive Processor</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DRAM SIMM Modules</w:t>
        <w:tab/>
        <w:t>3-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3-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On Board VGA</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Display Card onto</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sion Sl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3-8</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3-12</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4-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4-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4-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4-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4-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4-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4-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5</w:t>
        <w:tab/>
        <w:t>SOFTWARE UTILITY</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Software</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Utility - Application</w:t>
        <w:tab/>
        <w:t>5-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ilt-in Video and Two Monitor</w:t>
        <w:tab/>
        <w:t>5-60</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tab/>
        <w:t>5-6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er's Information</w:t>
        <w:tab/>
        <w:t>5-65</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OPERATION AND MAINTENANCE</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SYSTEM BOARD LAYOUT</w:t>
        <w:tab/>
        <w:t>B-1</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gratulation to you.  You have SL-250 just purchased the most powerful and innovative 486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in SL-250 you purchased belong to a series of 486 local bus motherboard, HIPPO V-LPX which supporting all portfoliation of 486 microprocessors, 486SX, 486DX and 486DX2.  The PQFP 486SX model comes with a OverDrive socket to allow upgrading its CPU with an 487SX or OverDrive processors.  In the other word, the OverDrive socket allow users to increase the processing power of the motherboard by simply installing a faster processor.  This prevent the HIPPO V-LPX motherboard easily becoming outdated by the ever increasing demand on the processing by the advanced software and thus effectively prolonged the life time of the mother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486 microprocessor is the most powerful Intel x86 micro-processor.  It provides enough raw processing power for the most advanced software and operating system available today and in the future.  Operating system such as UNIX and WINDOWS demands the 486 power so as to operate at tolerable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very HIPPO V-LPX comes with a VGA port, which is hooked to 486 local bus to communicate a CPU full speed instead of the tradition 8 MHZ AT bus speed.  The high performance VGA means HIPPO V-LPX the perfect choice for today GUI oriented software such as WINDOWS and CAD/CAM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has an carefully architectured 4 level deep write buffer in its core logic.  Internal to 486 is 8 KB 4 way set associative cache.  When this cache is enabled.  Typically, 75 to 80 percent of memory access are writes.  It is more important to improve 486 write performance with a good write buffer than to improve the 486 read performance by an expensive large external cache.  As a matter of fact, although the HIPPO V-LPX has no external cache, it outperform a 486 motherboard with a trivial large external cache in many occas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and fast reset generations are incorporated to improve the performance of advanced operating system and expanded memory manag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Expansion slot is compatible to standard AT bus and any peripheral may be used.  On board POWER 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L 486 processor (SX, DX or DX2 depends on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verDrive processor (only in PQFP 486SX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KB four way set associative internal cach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evel deep intelligent write buffer (Dynamic Cache Architectur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SIMM socket for 256 KB, 1 MB, 4 MB or 16 MB DRAM modul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60 and 70 ns fast page mode DRA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of 32 MB DRAM (128 MB with 16 M SIMM) on board</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and hidden refresh</w:t>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dow RAM for system and video BIOS</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lot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 x 120 Expansion I/O Slot (AT Compatibl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DMA channels</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igh performance on board local Bus VGA</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olution upto 1024x768 non-interlaced 256 Col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KB, 512KB or 1MB display memory</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raster operations, destination alignment, color expansion, and cur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PU and CRTC FIFO, and prefetch guen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rivers support for popular software - Windows, LOTUS, WordPerfect, AutoCAD, OS/2, etc</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n Board Peripheral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upto two IDE Drive through a 2x20 jumper head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upto two 5¼" or 3½" Floppy Drive through a 2x14 jumper head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e address selectable Parallel Port using a DB25 connector</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wo address selectable Serial Ports using two DB9 connect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one PS/2 Mouse Connect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ay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 GOOD genera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Reset switch</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86 MICROPROCES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adays, 486 represents a family of microprocessor.  It consists of 486SX, 486DX and 486DX2.  Furthermore, 486 core Over-Drive processor is also avail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 is an entry level 486 microprocessor.  It differs from a 486DX by lacking the numeric processing unit.  486SX motherboard perform numerical processing either with software emulation or with a yet to be installed 487SX or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2 is the highest performance and newest model in the 486 family.  It has all the functional unit of a 486DX microprocessor.  However, it operates twice as fast as a 486DX at the same system operating frequency because it's internal operating speed is boosted to the double of external speed with a on chip phase lock loop or so called the clock doubling technolog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til the real arrival of next generation Intel P5 micro-processor, the 486 microprocessor is still the state-of-art microprocessor which merges many innovative features on a single chip for advanced applications and operating systems.  Fabricating with the 0.8 um process, this CPU consists of more than one million transistors.  It is still the highest integrated commercially available CISC microprocessor.</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HIPPO V-LPX.  However, due to the new internal architecture, the performance of 80486 is two or four times of 80386.</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verall performance of computer system can be improved by cache memory.  Nevertheless, if the cache memory is separated from CPU, CPU still needs to fetch code and data through external bus.  That means the data transfer rate should not be too fast so that the external device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memory is a 8K bytes, 16 bytes line size, four-way set associative configuration.  The hit rate of this configuration in a multitasking and multi-processor environment is much higher than direct mapped or two-way set associative extern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main memory, the corresponding data in the internal cache memory will be invalidated and will be fetched from main memory when CPU reads this dat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read miss occurs, the CPU will initiate a burst mode read operation.  In this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main memory.  If all buffers are filled, it can start write operation in burst mode.  Since the internal cache is updated immediately, the CPU need not suspend its operation and there is no need to wait or the external device to update the main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 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 point operations which are actually utilized by applications must be accomplished through software routin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the bottleneck of data transfer.  80486DX, 80486DX2 and OverDrive processor integrates the coprocessor on chip and thus the data transfer to external bus is eliminated.  The coprocessor is compatible with 80387.  It works parallel with other units in the CPU, which results in a better performance of numeric process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verDrive Socke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169/238 (depends on version) pin PGA socket at the left bottom corner is a OverDrive socket.  OverDrive processor installed into the socket disable the 486SX CPU and take its place to control the motherboard.  Over-Drive processor is basically a full function 486 CPU with numerical processing unit.  Except for 487SX, OverDrive processor has more processing power by doubling its internal clock.  On the other world, a motherboard installed with a 25 MHZ OverDrive processor becomes running at 50 MHZ and having processing power resembling a true 50 MHZ 486DX motherboard.  OverDrive processor supported by a 238 pin OverDrive Socket also enhance their internal cache structure, integer unit design to further enhance its raw processing pow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allow installed of an OverDrive processor operating at different frequency with its main CPU.  For example, a 33 MHZ OverDrive processor is allowed to installed onto a 25 MHZ 486SX HIPPO V-LPX to convert it to a 66 MHZ motherboard.  Or, a 25 MHZ OverDrive processor is allowed to installed onto a 33 MHZ 486SX HIPPO V-LPX to convert it to a 50 MHZ motherboard.  Please refer to Chapter 3 to installation an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 prolong the life time of a motherboard.  As more and more advanced software emerge, more and more processing power is demanded.  In order to run advanced software, people used to upgrade the whole system to improve processing power.  Over-Drive socket prevent your motherboard become outdated by future processing power demanding software such as WINDOW NT.  Simply select a suitable OverDrive processor available today and future to match with your software need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OverDrive socket only comes with motherboard with PQPF 486SX CPU.</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YNAMIC CACHE ARCHITECT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is being deliberately architectured to include a so calledd Dynamic Cache Architecture (DCA).  It is designed to match or exceeds the performance of 486 motherboard having a conventional cache.  The motherboard is optimised to improve 486 local bus's performance factors.  It is a motherboard with cache performance at a non-cache pri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details the key architectural features of a DC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performance of HIPPO V-LPX is enhanced with a 4 level deep write buffers.  With the write buffers, up to 4 consecutive 486 write can be completed in zero wait state.  486 is allowed to continue execution out of its internal cache while the write buffer is unloading the previous write data to DRAM  at lower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 HIPPO V-LPX's write buffer is 32 bit width.  It is able to assembly data byte by byte.  If 486 write data that is already in the buffer, the write will be directed to the buffer instead of DRAM.  This feature help improve the 16 bit DOS software performan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 V-LPX write buffer is designed not to slow down 486 accessing external world when it is busy unloading data.  Any 486 read will be processed before any write unload.  And the write buffer is able to respond from its buffers to a write buffer read hit.  If only a part of the data requested is presented in the write buffer, the reminder is fetched from the DRAM before further write buffer unloa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comes with an internal write through cache.  So, 486 find most of its read data reside in its internal cache.  It usually need to go outside the chip for write data.  Thus, it is the excellent write buffer architecture that help most in boost HIPPO V-LPX's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 V-LPX 486 motherboard can be installed with two banks of DRAM in its 8 SIMM sockets.  The board support up to eight 256 KB, 1 MB, 4 MB or 16 MB SIMM module giving total DRAM size upto 128 MB.  The DRAM may be 60 or 80 ns fast-page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subsystem provides a flexible memory configuration.  Several combinations of DRAM type are allowed.  The DRAM type and the memory size are automatically detected by the system BIOS.  So, you may easily change the configuration of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er supports page mode.  The DRAM is divided into pages with equal size.  Successive DRAM accesses within the same page need not require wait state.  Furthermore, a burst line fill mode is implemented.  In case of a read miss occurred in cache memory, 16 bytes data will be fetched from DRAM to the cache.  The page mode operation can speed up the line fill operation.  To enhance the system performance, shadow RAM is also supported.  By shadow RAM, it means system BIOS and video BIOS contained in low speed EPROM are copied into DRAM.  Improvement is significant because access to DRAM is much faster than EPROM.  The HIPPO V-LPX motherboard is able to copy the BIOS onto its cache memory to further improve the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refresh logic is redesigned to improve the overall system performance and power consumption.  In the original PC/AT design, the DRAM refresh operation will suspend the CPU operation because it has to access the DRAM.  In high speed system like HIPPO V-LPX motherboard, the CPU indeed can process a large amount of data during the DRAM refresh perio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the refresh operations for expansion card on the AT slot and for the DRAM are separated.  To be compatible with AT bus add on card, the refresh operation for AT bus is same as that found in the original PC/AT.  But the refresh operation for the DRAM will be carried out individually and will be done when there is no access to the D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cal Bus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n board VGA attains a significant performance increase over standard super VGA controllers.  This is possible by relocating the VGA controllers from the standard 8 MHZ 16 bit ISA bus to the 25/33 MHZ 32 bit 486 local bus and run at the CPU's clock speeds.  The relocation means 6 to 8 times increase in the speed of moving data between CPU and the display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out the I/O bottleneck, 486 CPU's full performance is made available to support high performance super-VGA graphics with little difficulty.  In some new PC system, display bottleneck is avoided by including a graphics coprocessor or accelerator in the super VGA card.  To get rid of the AT bus bottleneck, instead of sending all display data to the VGA card, high level command is sent to the coprocessor and the coprocessor take the 486's work to expand the display data.  This method solved the AT bottleneck problem.  However, it keep 486 idle by doing nothing.  Further, the additional cost in both the controller and VRAM (which is often required in coprocessed solutions) makes this type of implementation prohibitively expensiv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 V-LPX motherboard, the on board VGA controller, HT216-32 has very limited graphic accelerator function.  Majority of graphic function is performed by the powerful 486 microprocessor.  The simplicity of the HT216-32 means it is priced close to super-VGA controllers.  It's local bus ability produces 2-5 times (on a average) the performances of ISA based super-VGA controll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T216-32 was designed from inception to run on the local bus.  This is in contrast to VGA controllers which were designed for the ISA bus, but have had a local bus interface added without restructuring the device architecture.  Thought its ability to run at CPU clock rates, the use of separate memory and dot clocks, and the judicious use of FIFOs and buffers, the HT216-32 offers performance that meets or exceeds the majority of "accelerated: solutions at a much lower cost.  Asynchronous processing allows handling of independent simultaneoUs task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local bus capabilities, the HT216-32 contains limited number of hardware assist functions to enhance performance in GUM environments.  These include implementations of Windows defined 256-raster operations, fast page mode memory support, a hardware cursor, fat pixel color-expansion, automatic source alignment to destination, page look-ahead and single operation read-modify-wri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cal bus VGA support display memory of 1 MB, 60 ns 256Kx4 DRAM.</w:t>
      </w:r>
      <w:r>
        <w:br w:type="page"/>
      </w:r>
    </w:p>
    <w:p>
      <w:pPr>
        <w:sectPr>
          <w:headerReference w:type="even" r:id="rId4"/>
          <w:headerReference w:type="default" r:id="rId5"/>
          <w:footerReference w:type="even" r:id="rId6"/>
          <w:footerReference w:type="default" r:id="rId7"/>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 is a PGA devices.  Besides the 486SX, there is an 169/238 pin PGA socket.  To install OverDrive processor, be sure to line up pin 1 and pin 169/238 of the OverDrive processor with the corresponding pin of the socket as shown below.</w:t>
      </w:r>
    </w:p>
    <w:p>
      <w:pPr>
        <w:sectPr>
          <w:headerReference w:type="even" r:id="rId8"/>
          <w:headerReference w:type="default" r:id="rId9"/>
          <w:footerReference w:type="even" r:id="rId10"/>
          <w:footerReference w:type="default" r:id="rId11"/>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Not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motherboard is installed with OverDrive processor operating at frequency different than that on board 486SX, it is important to make alteration to the setting of jumpers JP12 and JP13.  Otherwise, the system may either be not function or operating at its maximum performance.  Please refer to the related jumper setting tabl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DRAM SIM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banks of memory and totally 8 SIMM sockets on the HIPPO V-LPX motherboard.  Whenever you add memory to the motherboard, install four modules at the same time.  That means at least one bank of memory is filled on each time of adding memory.  If the SIMM modules is installed correctly then the SIMM modules should be locked firmly by the locking latches of the sockets.  Please check carefully before turning on the power.  Otherwise, the system will not work properl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1 MB, 4 MB or 16 MB SIMM are acceptable.  So, a basic system can be equipped with fewer memory and later more memory can be installed when upgrading the system.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s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6 KB memory between 640 KB to 1 MB cannot accessed.  So, the memory size found by the system BIOS is not equal to the actual memory size.  For example, when there is 4 MB on board, the BIOS will show 3712 KB.</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supports 2 banks of SIMM DRAM memory of 256 KB, 1 MB, 4 MB and 16 MB types.  Any combination of these types of DRAM memory may be installed, meaning it is possible to install any type of SIMM DRAM in any bank.  This provides for unlimited flexibility of system upgra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automatic turn on DRAM interleaving as it is installed with the same type of SIMM DRAM in both banks.  You may recognise the interleaving by slight increasing in benchmark fig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r fast paging DRAM may be installed into each bank of SIMM DRAM.  60 or 70 ns DRAM may be used and user is required to inform HIPPO V-LPX about the DRAM speed through BIOS sett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keyboard and turbo switch.  To change the speed by keyboard, use '-' and '+' of the numeric keypad.  Press 'Ctrl' 'Alt' and '-' for normal speed and press 'Ctrl' 'Alt' and '+' for fast or turbo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 P10 to the turbo switch of the case and P11 to the turbo LED of the case.  When the turbo mode is selected, the turbo LED of the case will be turned on.  System run at turbo speed if P10 is ope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be normal by turbo switch, it cannot be changed by the keyboard, and vice vers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put jumper JP1 into 2-3 position for a while.  The internal CMOS status register is reset.  Then replace JP1 to 1-2 position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E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on board VGA, you are need to ensure the jumper JP5 has been placed to position 1-2 so that the system BIOS recognise the on board VGA.  When the on board VGA is used, don't insert another VGA card to the expansion slot, otherwise, neither the on board VGA nor the VGA card work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DISPLAY CARD ONTO EXPANSION SLO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comes with on board local bus VGA.  However, there may be occasion another display adapter is employed in place of the local bus VGA.  User is reminded to set jumper JP5 to 2-3 to disable the on board VGA.  Otherwise, nothing will appear in scree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38" w:type="dxa"/>
        <w:jc w:val="left"/>
        <w:tblInd w:w="432" w:type="dxa"/>
        <w:tblLayout w:type="fixed"/>
        <w:tblCellMar>
          <w:top w:w="55" w:type="dxa"/>
          <w:left w:w="55" w:type="dxa"/>
          <w:bottom w:w="55" w:type="dxa"/>
          <w:right w:w="55" w:type="dxa"/>
        </w:tblCellMar>
      </w:tblPr>
      <w:tblGrid>
        <w:gridCol w:w="1580"/>
        <w:gridCol w:w="1446"/>
        <w:gridCol w:w="1312"/>
      </w:tblGrid>
      <w:tr>
        <w:trPr/>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4</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5</w:t>
            </w:r>
          </w:p>
        </w:tc>
      </w:tr>
      <w:tr>
        <w:trPr/>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50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r>
        <w:trPr/>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66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Alteration to setting of these jumpers are required when the motherboard is installed with OverDrive processor operating at frequency different than the on board 486SX.</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n Board VGA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Clear CMOS 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COMS RAM</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JP1 should only be placed IN position while the system board is powered off.</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 Detect</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IDE, Serial Port and Parallel Por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442" w:type="dxa"/>
        <w:jc w:val="center"/>
        <w:tblInd w:w="0" w:type="dxa"/>
        <w:tblLayout w:type="fixed"/>
        <w:tblCellMar>
          <w:top w:w="55" w:type="dxa"/>
          <w:left w:w="55" w:type="dxa"/>
          <w:bottom w:w="55" w:type="dxa"/>
          <w:right w:w="55" w:type="dxa"/>
        </w:tblCellMar>
      </w:tblPr>
      <w:tblGrid>
        <w:gridCol w:w="1741"/>
        <w:gridCol w:w="2701"/>
      </w:tblGrid>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vice</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Address</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DC PRI</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0-7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E PRI</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0-7,3F6,3F7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E SEC</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0-7,376,377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8-F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F8-F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E8-F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E8-F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1</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C-3BEH</w:t>
            </w:r>
          </w:p>
        </w:tc>
      </w:tr>
      <w:tr>
        <w:trPr/>
        <w:tc>
          <w:tcPr>
            <w:tcW w:w="17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2</w:t>
            </w:r>
          </w:p>
        </w:tc>
        <w:tc>
          <w:tcPr>
            <w:tcW w:w="27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8-37FH</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are listed below.</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0" w:type="dxa"/>
        <w:jc w:val="left"/>
        <w:tblInd w:w="432" w:type="dxa"/>
        <w:tblLayout w:type="fixed"/>
        <w:tblCellMar>
          <w:top w:w="55" w:type="dxa"/>
          <w:left w:w="55" w:type="dxa"/>
          <w:bottom w:w="55" w:type="dxa"/>
          <w:right w:w="55" w:type="dxa"/>
        </w:tblCellMar>
      </w:tblPr>
      <w:tblGrid>
        <w:gridCol w:w="1025"/>
        <w:gridCol w:w="3945"/>
      </w:tblGrid>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S/2 Mouse</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xternal Batter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P4</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Suppl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eature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7</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DE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nel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9</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 Lock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0</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Switch</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LED</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3</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ardware Reset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rial Port Connector 2</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rial Port Connector 1</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3</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rallel Port</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4</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VGA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S/2 Keyboard Connect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s are illustrated as follow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2 - External Batter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3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4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9 - Key Lock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0 - Turbo Switch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6 - Flopp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666" w:type="dxa"/>
        <w:jc w:val="center"/>
        <w:tblInd w:w="0" w:type="dxa"/>
        <w:tblLayout w:type="fixed"/>
        <w:tblCellMar>
          <w:top w:w="55" w:type="dxa"/>
          <w:left w:w="55" w:type="dxa"/>
          <w:bottom w:w="55" w:type="dxa"/>
          <w:right w:w="55" w:type="dxa"/>
        </w:tblCellMar>
      </w:tblPr>
      <w:tblGrid>
        <w:gridCol w:w="588"/>
        <w:gridCol w:w="1782"/>
        <w:gridCol w:w="500"/>
        <w:gridCol w:w="594"/>
        <w:gridCol w:w="1610"/>
        <w:gridCol w:w="592"/>
      </w:tblGrid>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rection</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uced Write</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ep</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Data</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Enable</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ex</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6</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ack 00</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tor Enable 0</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Protect</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Select 1</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ad Data</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Select 0</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ad Select 1</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tor Enable 1</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4</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 Change</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7 - IDE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354" w:type="dxa"/>
        <w:jc w:val="center"/>
        <w:tblInd w:w="0" w:type="dxa"/>
        <w:tblLayout w:type="fixed"/>
        <w:tblCellMar>
          <w:top w:w="55" w:type="dxa"/>
          <w:left w:w="55" w:type="dxa"/>
          <w:bottom w:w="55" w:type="dxa"/>
          <w:right w:w="55" w:type="dxa"/>
        </w:tblCellMar>
      </w:tblPr>
      <w:tblGrid>
        <w:gridCol w:w="612"/>
        <w:gridCol w:w="1499"/>
        <w:gridCol w:w="518"/>
        <w:gridCol w:w="606"/>
        <w:gridCol w:w="1536"/>
        <w:gridCol w:w="583"/>
      </w:tblGrid>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Reset</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7</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W</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8</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6</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R</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9</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6</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RDY</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LE</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4</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RQ14</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CS16</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1</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4</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0</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4</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2</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CSO</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8</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CS1</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9</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tive</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1 - Turbo LE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Anod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Cathod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2 - Speaker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 Connectio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3 - Hardware Rese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1 - Serial Connecto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2 - Serial Connecto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485"/>
        <w:gridCol w:w="1783"/>
        <w:gridCol w:w="501"/>
        <w:gridCol w:w="491"/>
        <w:gridCol w:w="2024"/>
        <w:gridCol w:w="502"/>
      </w:tblGrid>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rrier Detect</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ceive Data</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ansmit Data</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Terminal Ready</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Send Ready</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quest To Send</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ear To Send</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ing Indicator</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3 - Parallel Por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84" w:type="dxa"/>
        <w:jc w:val="center"/>
        <w:tblInd w:w="0" w:type="dxa"/>
        <w:tblLayout w:type="fixed"/>
        <w:tblCellMar>
          <w:top w:w="55" w:type="dxa"/>
          <w:left w:w="55" w:type="dxa"/>
          <w:bottom w:w="55" w:type="dxa"/>
          <w:right w:w="55" w:type="dxa"/>
        </w:tblCellMar>
      </w:tblPr>
      <w:tblGrid>
        <w:gridCol w:w="566"/>
        <w:gridCol w:w="1354"/>
        <w:gridCol w:w="535"/>
        <w:gridCol w:w="492"/>
        <w:gridCol w:w="1385"/>
        <w:gridCol w:w="552"/>
      </w:tblGrid>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ROBE</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FEE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0</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RROR</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1</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IT</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2</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CT IN</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3</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4</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5</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6</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ATA 7 </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CK</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Y</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PER END</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3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CT</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3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4 - VGA Displa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336" w:type="dxa"/>
        <w:jc w:val="center"/>
        <w:tblInd w:w="0" w:type="dxa"/>
        <w:tblLayout w:type="fixed"/>
        <w:tblCellMar>
          <w:top w:w="55" w:type="dxa"/>
          <w:left w:w="55" w:type="dxa"/>
          <w:bottom w:w="55" w:type="dxa"/>
          <w:right w:w="55" w:type="dxa"/>
        </w:tblCellMar>
      </w:tblPr>
      <w:tblGrid>
        <w:gridCol w:w="474"/>
        <w:gridCol w:w="2226"/>
        <w:gridCol w:w="480"/>
        <w:gridCol w:w="2156"/>
      </w:tblGrid>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 Video</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Pin</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een Video</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nc Return (Ground)</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ue Video</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rizontal Sync</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 Return (Ground)</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tical Sync</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een Return (Ground)</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4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222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ue Return (Ground)</w:t>
            </w:r>
          </w:p>
        </w:tc>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21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1 - Keyboar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KB2 - PS/2 Keyboar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bl>
    <w:p>
      <w:pPr>
        <w:sectPr>
          <w:headerReference w:type="even" r:id="rId12"/>
          <w:headerReference w:type="default" r:id="rId13"/>
          <w:footerReference w:type="even" r:id="rId14"/>
          <w:footerReference w:type="default" r:id="rId15"/>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HIPPO V-LPX and is intended for advanced users interested in the basic design and operation of HIPPO V-LPX.</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14" w:type="dxa"/>
        <w:jc w:val="center"/>
        <w:tblInd w:w="0" w:type="dxa"/>
        <w:tblLayout w:type="fixed"/>
        <w:tblCellMar>
          <w:top w:w="55" w:type="dxa"/>
          <w:left w:w="55" w:type="dxa"/>
          <w:bottom w:w="55" w:type="dxa"/>
          <w:right w:w="55" w:type="dxa"/>
        </w:tblCellMar>
      </w:tblPr>
      <w:tblGrid>
        <w:gridCol w:w="1592"/>
        <w:gridCol w:w="1424"/>
        <w:gridCol w:w="2098"/>
      </w:tblGrid>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Range</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Function</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000-07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K-512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ard Memory (512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0000-09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12K-640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ard Memory (128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A0000-0B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K-768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Buffer (128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0000-0D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68K-896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aptor ROM / Shadow RAM (128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E0000-0E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96K-960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ROM /  Shadow RAM (64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000-0F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60K-1024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IOS ROM / Shadow RAM (64K)</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000-7F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K-8192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Memory</w:t>
            </w:r>
          </w:p>
        </w:tc>
      </w:tr>
      <w:tr>
        <w:trPr/>
        <w:tc>
          <w:tcPr>
            <w:tcW w:w="1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000-FFFFFF</w:t>
            </w:r>
          </w:p>
        </w:tc>
        <w:tc>
          <w:tcPr>
            <w:tcW w:w="14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192K-16318K</w:t>
            </w:r>
          </w:p>
        </w:tc>
        <w:tc>
          <w:tcPr>
            <w:tcW w:w="2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Memory</w:t>
            </w:r>
          </w:p>
        </w:tc>
      </w:tr>
    </w:tbl>
    <w:p>
      <w:pPr>
        <w:sectPr>
          <w:headerReference w:type="even" r:id="rId16"/>
          <w:headerReference w:type="default" r:id="rId17"/>
          <w:footerReference w:type="even" r:id="rId18"/>
          <w:footerReference w:type="default" r:id="rId19"/>
          <w:type w:val="nextPage"/>
          <w:pgSz w:w="11906" w:h="16838"/>
          <w:pgMar w:left="1440" w:right="4680" w:gutter="0" w:header="0" w:top="720" w:footer="5400" w:bottom="5727"/>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1</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has three programmable timer/counters controlled by 82C321 and they are defined as channels 0 through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HIPPO V-LPX. The following shows the interrupt-level assignments in decreasing priorit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COM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COM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86" w:type="dxa"/>
        <w:jc w:val="center"/>
        <w:tblInd w:w="0" w:type="dxa"/>
        <w:tblLayout w:type="fixed"/>
        <w:tblCellMar>
          <w:top w:w="55" w:type="dxa"/>
          <w:left w:w="55" w:type="dxa"/>
          <w:bottom w:w="55" w:type="dxa"/>
          <w:right w:w="55" w:type="dxa"/>
        </w:tblCellMar>
      </w:tblPr>
      <w:tblGrid>
        <w:gridCol w:w="1477"/>
        <w:gridCol w:w="3709"/>
      </w:tblGrid>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t during power 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 V-LPX provides one 16-bit slots, which is installable with a 16-bit slot card in order to increase the number of the expansion slot to the maximum of fiv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40" w:type="dxa"/>
        <w:jc w:val="center"/>
        <w:tblInd w:w="0" w:type="dxa"/>
        <w:tblLayout w:type="fixed"/>
        <w:tblCellMar>
          <w:top w:w="55" w:type="dxa"/>
          <w:left w:w="55" w:type="dxa"/>
          <w:bottom w:w="55" w:type="dxa"/>
          <w:right w:w="55" w:type="dxa"/>
        </w:tblCellMar>
      </w:tblPr>
      <w:tblGrid>
        <w:gridCol w:w="1254"/>
        <w:gridCol w:w="1845"/>
        <w:gridCol w:w="1241"/>
      </w:tblGrid>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CRDY-</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40" w:type="dxa"/>
        <w:jc w:val="center"/>
        <w:tblInd w:w="0" w:type="dxa"/>
        <w:tblLayout w:type="fixed"/>
        <w:tblCellMar>
          <w:top w:w="55" w:type="dxa"/>
          <w:left w:w="55" w:type="dxa"/>
          <w:bottom w:w="55" w:type="dxa"/>
          <w:right w:w="55" w:type="dxa"/>
        </w:tblCellMar>
      </w:tblPr>
      <w:tblGrid>
        <w:gridCol w:w="1254"/>
        <w:gridCol w:w="1845"/>
        <w:gridCol w:w="1241"/>
      </w:tblGrid>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40" w:type="dxa"/>
        <w:jc w:val="center"/>
        <w:tblInd w:w="0" w:type="dxa"/>
        <w:tblLayout w:type="fixed"/>
        <w:tblCellMar>
          <w:top w:w="55" w:type="dxa"/>
          <w:left w:w="55" w:type="dxa"/>
          <w:bottom w:w="55" w:type="dxa"/>
          <w:right w:w="55" w:type="dxa"/>
        </w:tblCellMar>
      </w:tblPr>
      <w:tblGrid>
        <w:gridCol w:w="1254"/>
        <w:gridCol w:w="1845"/>
        <w:gridCol w:w="1241"/>
      </w:tblGrid>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fresh</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QR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40" w:type="dxa"/>
        <w:jc w:val="center"/>
        <w:tblInd w:w="0" w:type="dxa"/>
        <w:tblLayout w:type="fixed"/>
        <w:tblCellMar>
          <w:top w:w="55" w:type="dxa"/>
          <w:left w:w="55" w:type="dxa"/>
          <w:bottom w:w="55" w:type="dxa"/>
          <w:right w:w="55" w:type="dxa"/>
        </w:tblCellMar>
      </w:tblPr>
      <w:tblGrid>
        <w:gridCol w:w="1254"/>
        <w:gridCol w:w="1845"/>
        <w:gridCol w:w="1241"/>
      </w:tblGrid>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bl>
    <w:p>
      <w:pPr>
        <w:sectPr>
          <w:headerReference w:type="even" r:id="rId20"/>
          <w:headerReference w:type="default" r:id="rId21"/>
          <w:footerReference w:type="even" r:id="rId22"/>
          <w:footerReference w:type="default" r:id="rId23"/>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includes descriptions of how to use the device drivers and utilities provided. These programs make it possible for you to take full advantage of the extended capabilities utility programs and device drivers inclu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compression utility to load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ies Video BIOS into system memory, enabling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4"/>
          <w:headerReference w:type="default" r:id="rId25"/>
          <w:footerReference w:type="even" r:id="rId26"/>
          <w:footerReference w:type="default" r:id="rId27"/>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et Screen Saver options and set compatibility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n be used instead of the DOS ANSI.SYS device driver (which only works with standard text modes) to provide support for both extended and standar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 Listing Utility - displays directory information in as can be accommodated on the screen in the sel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Screen Utility - is used to clear the entire screen when you are using extende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hancement Selection Utility - allows you to set 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agnostics Program - helps you spot problems that may occur with the Video Controll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ernate Display Parameter Utility - provides display parameters in addition to those included in the Video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support for the VESA BIOS Extensions (VBE) standa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EXE is a menu-driven program which allows you to select the VGA utility programs or software drivers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the files on the utility and drivers disks are compressed, you must run SETUP.EXE first, before attempting to install software drivers or use the utility programs. All of the software installation procedures which follow on this manual assume you have run SETU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can be run from either a floppy drive or a hard drive and files can be copied either to your hard disk or to floppy disks. To run SETUP from your hard drive, copy the contents of the VGA Utility Disk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SETUP.EXE the current Drive/ directory. Type:  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SETUP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RAMBIO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s the device driver RAMBIOS.SYS to your CONFIG.SYS file. Refer to the RAMBIOS.SYS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Softwar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a list of software packages which VGA controller supports in extended modes. From the Install Software menu you can select which resolution drivers you wish to enable your software applications to run in.  Refer to the Install Software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 and information on the utility programs and application software driver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BIOS.SYS copies the video BIOS into system memory which enables text-based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ing this option will copy the RAMBIOS.SYS to the root directory of your hard disk and add the following as the first line of your CONFIG.SYS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FIG.SYS file will be created if one does not already exi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AMBIOS.SYS uses about 24K of memory. If you run software applications that require a lot of memory, use memory resident programs and/or have several drivers or "buffers" in your CONFIG.SYS file you may experience some difficulties. Removing RAMBIOS.SYS from your CONFIG.SYS file may solve the problem by "freeing up" the 24K of memory. Refer to your DOS Manual if you need instructions for doing th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lect the Install RAMBIOS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Drive/directory from which SETUP is being run is automatically selected as the default source path to the utility file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he root directory of your hard disk [C:\] is selected as the default destination for the file RAMBIOS.SY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When the source and destination drives have been confirmed, SETUP will automatically install RAMBIOS.SYS.  The message "Type any key to continue" will appear when the action is completed. Press any key to return to the SETUP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Continue with SETUP to install software or exit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changes made to your CONFIG.SYS file will not take effect until you re-boot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lect the Install Software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 and down arrow keys to move the cursor through the Product Category window to select which software drivers you wish to install and press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For each software driver, a list of the resolutions supported is given.  Highlight a resolution to be installed by using the up and down arrow key to move the curs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ress [Enter] to select a resolution.  A "&gt;" appears in front of selected resolutions,  [Enter] also deselects a resolution if you find you've made an error.  [Esc] exits you from the current windows without saving any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Once your selections have been made, move the highlight to "Done Selecting" and press the [Enter] key to copy the files to your hard disk.  SETUP provides default paths to the source and destination drives.  You can use the default selections or provide your own.  Press [Y] to confirm, [N] to change, or [Esc] to cance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The message "Unpacking...from..." will appear as the copying process takes place.  The message  "Type any key to continue" appears when the process is complete.  Press any key to return to the Product Category wind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peat steps 2 through 6 to install additional software drivers or return to DOS by highlighting Exit Now and typing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Software option copies the drivers you have selected to your hard disk. To install the software drivers for use by your software applications, you must follow the installation instructions detailed in Software Utility - Application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tility program, HTVGA.EXE, is a menu-driven program which allows you to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also run HTVGA.EXE by entering a command at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HTVGA.EXE can change the mode your display is operating in, you should not run HTVGA.EXE from a DOS she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HTVGA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HTVGA.EXE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HTVGA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s your current syste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Moni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the type of monitor (color or monochrome) you have connected to the VGA adapter. This step is necessary if you wish to use an emulatio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Emulation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emulation of CGA or Hercules modes. The options available depend upon the type of monitor chosen in "Select Monitor." Emulation must be enabled before you attempt to run a Hercules or CGA progra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een Save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enable/disable the screen saver fea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ure Mod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the extended modes.  In "Pure VGA" mode, all extensions are disabl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HTVGA.EXE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run HTVGA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ode command]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ill run most programs written for any of the popular graphics standards: VGA, EGA, CGA, MDA, an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ust be run and a compatibility mode must be enabled before you run any Hercules or CGA 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able or disable a compatibility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By entering a command at the DOS prompt or from within a batch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the HTVGA Utility Menu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run CGA-specific programs, CGA compatibility mode must be turned on with the HTVGA.EXE program. You will know that you are in compatibility mode because the VGA controller uses a different text font when emulating CGA.  CGA: LOCK enables CGA mode through one warm boot allowing the use of self-booting CGA programs. To disable CGA compatibility mode you must use the HTVGA CGA: 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N</w:t>
        <w:tab/>
        <w:tab/>
        <w:t>Configures the VGA for 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LOCK</w:t>
        <w:tab/>
        <w:tab/>
        <w:t>Enables CGA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FF</w:t>
        <w:tab/>
        <w:tab/>
        <w:t>Disables a current configuration for CGA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ercules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rcules Compatibility Mode, or Momochrome Mode, allows you to configure the VGA controller to emulate the Hercules Graphics Car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GC has 64K of video graphics memory. The VGA controller can run software written to utilize the graphics capabilities of the Hercules Graphics Card in two wa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 mode, configured to use the full amount of memory (two graphics pages, or 64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LF mode, configured to use half that amount (one graphics page, or 32K) of memory. Use this mode if you have a CGA co-residen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using the HTVGA   MONO:LOCK command, Hercules compatibility will remain enabled through one warm boot. To disable Hercules compatibility you must use the HTVGA  MONO: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N</w:t>
        <w:tab/>
        <w:tab/>
        <w:t>Configures the VGA controller for HGC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LOCK</w:t>
        <w:tab/>
        <w:t>Enables HGC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FF</w:t>
        <w:tab/>
        <w:tab/>
        <w:t>Disables a current configuration for HGC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FULL</w:t>
        <w:tab/>
        <w:t>Configures the VGA controller for full64K (two-page) HGC compatibility. The VGA controller becomes fully Hercules compatible and cannot have a co-resident IBM-compatible CGA board. (This command functions the same as "MONO:N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HALF</w:t>
        <w:tab/>
        <w:t>Configures the display for 32K, (One-page)half HGC compatibility.  Use this configuration ifyou have an IBM-compatible CGA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E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controller is fully BIOS compatible with EGA.  Because EGA and VGA are very closely related at the hardware level, BIOS-level compatibility enables virtually all EGA software to run without problems.  Should you experience difficulties, you should contact the software manufacturer to see if their software package requires an update to work properly on a VG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ure V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implements many extended functions beyond standard VGA.  Sometimes, a software application may not function properly if it detects these extended functions.  You can disable the WIN.VGA extended functions with the HTVGA PURE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N</w:t>
        <w:tab/>
        <w:t>Configures the VGA controller  for only pure IBM VGA standard modes - disables all the extended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FF</w:t>
        <w:tab/>
        <w:t>Enables all the extended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extend the life of your monitor by preventing images from being "burned" into your screen due to long periods of inactivity such as when you are away from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shuts off" your screen display if no key is pressed on your keyboard for some period of time. (The default setting for time elapsed is five minu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ly, your screen display is returned by pressing any key on your keyboard. Pressing the "SHIFT" key is thought to be one of the best choices because this key usually has little or no effect on a program in progres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cause Screen Saver relies on signals from the keyboard, it is generally not recommended to activate Screen Saver if you will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 mouse and not be using the keyboard regular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ames or other software with which you use a joystick (e.g. Flight Simulator).</w:t>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that causes the screen to "shut off" even when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alter the Time-out Value - the length of time elapsed before Screen Saver "shuts off" your screen display - if you use software that combines the use of a pointing device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 Commands And Their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N</w:t>
        <w:tab/>
        <w:t>Enables Screen Saver - turns off the screen when there has been no keyboard activity for 5 minut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n</w:t>
        <w:tab/>
        <w:t xml:space="preserve">Enables you to change the number of minutes before Screen Saver turns off the display.  The letter "n" represents any number of minutes </w:t>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99].</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FF</w:t>
        <w:tab/>
        <w:t>Disables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NOSAVE </w:t>
        <w:tab/>
        <w:t>Disables Screen Sa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able the Screen Saver featur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hange the number of minutes before Screen Saver turns off the display, type the following command substituting the number of minutes you want for [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be automatically invoked every time you boot your system by placing the HTVGA SAVE:ON or HTVGA SAVE:n comman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able Screen Sa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NOSAVE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en Software Does Not Work With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creen Saver feature will not work correctly with software that doesn't pass on your keystrokes properly. You will know this is a problem i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screen goes blank while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riking a key does not return an image to your screen after it has gone blan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either of these symptoms occur, t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toring the screen by hitting the "NUM LOCK"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iting your program "blind" by using the normal sequence.  This allows you to save the work you have done and return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booting your mach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regaining the screen via one of the above options, disable Screen Saver and resume using your progra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Poi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To deactivate Screen Saver once it is activated during boot up your AUTOEXEC.BAT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stop Screen Saver from being automatically enabled at startup, delete "HTVGA   SAVE:ON" from your AUTOEXEC.BAT file and reboot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utomatically disable Screen Saver when you use a program that doesn't work with Screen Saver, use a batch file to invoke the program and include "HTVGA    SAVE:OFF" or "HTVGA    NOSA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fer to your DOS Manual if you need instructions for creating/editing a batch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7ANSI.SYS is a device driver that provides support for extended as well as standard text modes for DOS 3.x. Provided with DOS 5.x is a version of ANSI.SYS which supports extended text modes.  Refer to your DOS manual for information on the uses of 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V7ANSI.SYS only with DOS 3.x. Use the DOS ANSI.SYS for DOS 5.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CONFIG.SYS file includes the command "DEVICE = [path] ANSI.SYS," you must remove it when add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V7ANSI.SYS (select Video Seven Utilities) to you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Create/modify your CONFIG.SYS file by adding the following to the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 = [path]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Reboot your computer for the change to take ef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DIRECTORY LISTING UTILITY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rectory Listing Utility takes full advantage of the screen by displaying directory information in as many columns as can be accommodated.  It can used in any mode and can display from 50 to 129 entries at a time as opposed to the 25 entries available through the DOS "DIR"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D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wish to include the directory in the search path if you place DU.COM in other than your root 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o display a list o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files in the current directory,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files in a directory other than the current directory, specify the full DOS directory name and use wildcard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LETTERS\*.*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ly certain files in directory, specify multiple search strings on the command line by including the file names (wildcards may be included) and/or extension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etter.* ltr*.tx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exe *.co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Only sub-directories, use the option/d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Files including hidden files, use the option/h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h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Files including system files, use the option/s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i/>
          <w:i/>
          <w:iCs/>
          <w:color w:val="000000"/>
          <w:sz w:val="20"/>
          <w:szCs w:val="20"/>
        </w:rPr>
      </w:pPr>
      <w:r>
        <w:rPr>
          <w:rFonts w:eastAsia="TmsRmn 10pt (B)" w:cs="TmsRmn 10pt (B)" w:ascii="TmsRmn 10pt (B)" w:hAnsi="TmsRmn 10pt (B)"/>
          <w:b/>
          <w:bCs/>
          <w:i/>
          <w:iCs/>
          <w:color w:val="000000"/>
          <w:sz w:val="20"/>
          <w:szCs w:val="20"/>
        </w:rPr>
        <w:t>You ca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OP the display with &lt;Esc&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USE the display with any key except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ENHANCED MODE CLEA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TILITY (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d Mode Clear Screen Utility clears the entire screen in any text mode. Enhanced modes display information on as much of the screen as possible for the mode chosen. The DOS command, CLS, only clears the portion of the screen used by standard modes. To clear the entire screen in any text mod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ENHANCEMENT SELECTION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ment Selection Utility allows you to change text and graphics modes easi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t>
        <w:tab/>
        <w:t>Do not attempt to set a text or graphics mode that your monitor is not capable of supporting. See "Technical Information / Programmer's Information" for monitor requirement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Modes With The ESU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ES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Make the Drive containing ESU.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up and down arrow keys to choose the text mode you want from the list that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And Graphics Modes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containing ESU.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 [mode numbe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e "Technical Information / Programmer's Information" for list of Text and Graphics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DIAGNOSTICS PRPGRAM (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Diagnostics Program will help you spot problems that may occur with your display adapter.  The program is run from the DOS prompt by typ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is provided uncompressed on the Utility Disk and can be run directly from the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the Diagnostics program will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mount of video memory available on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Video BIOS vers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witch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o-resident (if installed) graphics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location(s) used by other devic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for the type of monitor connected to your VGA adapter.  This determines which resolutions, attributes, and capabilities of the WIN.VGA the diagnostics program will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use the up and down arrow keys to select which of the diagnostic tests you wish to ru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ab/>
        <w:t>ALTERNATE PARAMETER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lternate Parameter Utility, ALTPARM.EXE, is a menu-driven program which allows you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Load a monitor-specific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ustomize the size and/or position or your display and save it to a user-defined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ergonomic, refresh rates on compatible moni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specific parameter files are provided for a number of popular variable frequency monitors. Other parameter tables enable the VGA controller to display resolutions at a flicker-free refresh rates of 70 Hz, 72 Hz, and 76 Hz.  Ergonomic modes require a variable frequency monitor and have special timing requirements. Refer to "Technical Information / Monitor Timings" for the monitor requirements of the ergonomic modes.  The 56HZ600.ALT file provides 800 x 600 resolution parameters for monitors which display this resolution at a 35.0 KHz horizontal and 56.0 Hz vertical frequency rather than 37.9 KHz and 60.0 Hz. Such monitors include the Sony Multiscan 1302 or the NEC MultiSync II or 2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ALTPARM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ALTPARM files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Make the Drive containing ALTPARM.EXE the current Drive/directory and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use are detailed bel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e Screen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which extended text and/or graphics modes of the current parameter file you wish to modify. You can modify standard VGA modes only if the current parameter file uses the 72 Hz modes. Follow the instructions on the screen to position or size the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ad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you with a selection of parameter file (either custom or default) from which to choos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ave Parameter File</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ave a customized parameter table. ALTPARM will automatically save the file with a ALT extension. Caution should be used when modifying and saving parameter files as it is possible to write over existing files which you may want to kee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store Old Parameters</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the default settings of the current parameter file provided you have not used the Save Parameter File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LTPARM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load a parameter file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ALTPARM.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TM [filename] &lt;Enter&gt;</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r example, to load the default 800 x 600 ergonomic parameter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ERGO600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LTPARM must be loaded every time you turn on your computer or you perform a warm boot. For ease of use, it is recommended you place the ALTPARM command line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variable frequency monitors are microprocessor controlled,' that is, you can set the size and position of the display by controls on the monitor. If you have a monitor such as the NEC MultiSync 4D or the Nanao/Eizo Flexscan 9080i, you may need to use a combination of monitor settings and ALTPARM to obtain the optimum displa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VESA BIOS Extensions- 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COM is a Terminate and Stay Resident (TSR) program which provides support for the Video Electronics Standards Association (VESA) BIOS extensions standard.  This allows you to run software that provides a VESA driver in an extended VGA mode such as 800 x 600 with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run HTVESA prior to running software which supports the VESA standard. Make the directory that contains HTVESA.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enable VESA compatibility for software which requires only 1 video memory window,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 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enable VESA compatibility for software which requires 2 video memory windows,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2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may have to experiment with both commands to determine the needs of your VESA-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run your software which uses the VESA driver. HTVESA will remain resident in memory until you reboot your syste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UTILITY - APPLIC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ies of the VGA controller go beyond the VGA standard. To use the extended modes, support must be provided in the software through the use of drivers to allow you to choose the extended graphics resolutions, colors, or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is packaged with software drivers for several popular software programs. It is compatible with the VESA (Video Electronics Standards Association) standard.  If your software has a "VESA driver" you can select it to use this mode. This section describes the procedures necessary to configure these programs and/or install special drivers to give you the best performance from your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s that follow cover the installation of software drivers for the following progra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ersaCAD Desig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ly, instruction are included for using extended text modes wit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Lotus 1-2-3 and Symphon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list of softwate drivers is constantly changing. Be sure to check the README file on the Utility Disk for the most current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efore You Begi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ust run the SETUP program prior to in stalling most of the application software drivers covered in this section. SETUP decompresses the software drivers and copies them to the appropriate sub-directories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void damage to your monitor and other parts of your computer system, be sure you have correctly installed the before you attempt to configure the software as described in this s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raphics resolutions beyond 640x480 are not supported on fixed-frequency analog displays such as the IBMr 8513 or the Zenithr ZCM-149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nded graphics resolutions have minimum monitor scan frequency requirement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00 x 600 non-interlaced resolution requires a Variable Frequency Display such as the NECr MultiSyncr or Sonyr Multiscan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24 x 786 interlaced resolution requires a Variable Frequency Display such as the NEC MultiSync 3D or a Dual Frequency Display such as the Seiko CM-143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24 x 786 non-interlaced resolution requires a Variable Frequency Display such as the NEC MultiSync 4D or Nanaor/Eizor Flexscan 9070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 all monitors capable of displaying the 1024x768 interlaced resolution are capable of displaying the 800x600 resolution. See "Technical Information / Monitor Timings for the Extended Graphics Modes" for information on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ay have to run ALTPARM to adjust the horizontal and vertical size and position controls when using extended resolution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utility supports AutoCAD releases 9, 10, and 11 in real mode, and releases 10/386 and 11 in prot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Real Mode Install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upports real mode AutoCAD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Seven real mode AutoCAD driver consists of one AutoCAD ADI display driver and an installation program. The installation program allows you to change the currently selected resolution of AutoCAD's graphics screen, modify the software interrupt vector used by AutoCAD to communicate with the ADI display drivers, and modify the colors used in several areas of the AutoCAD graphics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you can begin working with AutoCAD you must load the ADI driver into your computer's memory. This procedure must be done every time you turn your computer on, or when you perform a warm boot.  It is therefore suggested that the command to load the ADI driver be place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the ADI dri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16"/>
          <w:szCs w:val="16"/>
        </w:rPr>
      </w:pPr>
      <w:r>
        <w:rPr>
          <w:rFonts w:eastAsia="TmsRmn 10pt (B)" w:cs="TmsRmn 10pt (B)" w:ascii="TmsRmn 10pt (B)" w:hAnsi="TmsRmn 10pt (B)"/>
          <w:b/>
          <w:bCs/>
          <w:color w:val="000000"/>
          <w:sz w:val="16"/>
          <w:szCs w:val="16"/>
        </w:rPr>
        <w:t>VGAREL1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command will load the ADI driver into the computer's memory. The driver will then display identification information on the screen, and confirm that it has been installed. The driver will also notify you as to which interrupt vector will be used to communicate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GAREL11.COM driver supports ADI version 4.0. It supports Fast Vector mode and Packet modes. The VGAREL11.COM driver also supports AutoShade and AutoSketc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ADI Configu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e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rt AutoCAD as described in the AutoCAD document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hen AutoCAD's Main Menu appears, select "Configure AutoCAD."  This will be done automatically if AutoCAD senses that it has not yet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configure Video Display" and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Selects "Different Video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Press:</w:t>
        <w:tab/>
        <w:t>1 (Chooses ADI)</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utoCAD will ask you a series of questions. Consult the AutoCAD Installation and Performance Guide for more details on these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When you have completed the series of questions,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To save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ling Resolution And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al mode AutoCAD driver allows you to choose different screen resolutions, colors, and interrupt vectors through the use of the Install Program, VGAINST.EX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AutoCAD drivers to the AutoCAD sub-directory of your hard disk. 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INS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program will prompt you several responses. Text displayed between brackets is the default response. To accept the default response simply press the &lt;Enter&gt;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ter name of driver to be modified. The default is VGAREL11.COM. Press &lt;Enter&gt; to acce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ame of the driver is required because the install program will modify both the memory resident version of the ADI driver and the file on your hard disk. This way any changes you make will be remembered for future sessions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ny wish to create several different versions of the driver to support different resolutions or colors. To do this simply copy the supplied driver to a file with a different name and then modify it to the desired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You will be prompted for an interrupt vector number. The supplied default, 7A, will work correctly under most circumstances.  The only reason you will ever want to modify this interrupt vector is if the default value conflicts with some other software you might have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Configure AutoCAD resolution. The following menu will appear on you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rrent Resolution 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752 x 410 by 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 1024 x 768 by 4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7: 1024 x 768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bove list will change slightly as resolutions are added or removed. The resolution you can select depends upon your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 xml:space="preserve">Configure AutoShade rendering resolution. Your screen will  look similar to the following: </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Shade 256 color rendering Display Resolutio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320 x 2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48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solution you can select depends upon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the AutoCAD color model, either Release 9 or Release 10 (for both 10 and 11) depending on your version of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Select Configura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be presented with the options of changing th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number of command lin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creen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lette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 color settings</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modify any of the above or use the default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screen colors you will be asked to make selections from the following list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palette colors you will be asked to enter new palette colors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256 color setting you will have the option of changing each of the 256 drawing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Graphics Area Background color of the drawing area, you may select either a dark (black) or a light graphics area background. If you select a light graphics area background, then lines drawn in color 7, grey, will be drawn in black instead. This choice most closely resembles a black ink drawing on paper. Graphics area and text area background colors are applicable only to the VGAREL11.COM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of the colors you will be selecting will not correspond to the table listed above. This is because the color you are selecting will be XOR'd with the color it is overlaying. In particular this is true of the XOR color, the Menu Highlight color, the grid dot color, and the cursor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change screen colors while in AutoCAD. Use the AutoCAD SHELL command and run VGAINST.EXE and then type "EXIT" to return to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Protected Mode Install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IN.VGA supports protected mode AutoCAD (releases 10/386 and 11)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and 256 colors (256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56 color modes are for AutoCAD release 11 only. The protected mode driver, ADIDISP.EXP also supports 3D Studio and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i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protected mode AutoCAD driver, ADIDISP.EXP to the Auto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AutoCAD as described in the AutoCAD documen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AutoCAD's Main Menu appears, select "Configure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elect: "Configure Video Display" to change the display sett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ADI P386 4.0/4.1" to install the protected mode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From the menu provided, select the resolution you wish to use. The default option is displayed between bracke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720 x 54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800 x 60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1024 x 768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lt;0&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above list will change slightly as resolutions are added or removed.  The resolution you can select depends upon your type of monitor and/or the VGA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Make selections to use either the 16 or 256 color driver and set background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Follow the instructions provided on the screen to complete and save your changes to the AutoCAD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the real and protected mode AutoCAD drivers support a dual screen mode of operation. If you have a monochrome monitor and display adapter in your system along with the setup program you can operate AutoCAD in a mode which uses both monitors. The graphics screen will be displayed on your color monitor and the text screen will appear on the monochrome 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the dual screen mode your monochrome monitor and display adapter must be active before starting AutoCAD. If it is not already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 will automatically configure AutoCAD for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dual screen mode, it must be configured for a resolution other than 1024 x 768 with 2 colors. You cannot have a monochrome display adapter co-resident when the it is configured for this mod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AutoShade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320 x 20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256 colors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AutoShade versions 1.1 and 386. Use ADIDISP.EXP for AutoShade 2.0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AutoShade instruction are applicable to the VGAREL11.COM driver. When AutoShade is first run it will request information from you in order to properly configure itsel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When provided the selection of the Display Devices,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interrupt vector initially used should be "7Ah" and should correspond to the interrupt vector to which the ADI driver has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hen provided the selection of the Rendering Display, again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default "7Ah" interrupt driver as outlined abov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presented with the question: "Do display and rendering devices share a single screen?", respond with "Y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Follow the instructions for installing the real mode AutoCAD driver to configure AutoShade's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Cadvance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 xml:space="preserve">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Cadvance versions 3.0 and 3.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Cadvance drivers to the Cadvance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ange from the default to a high resolution driver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DRV GS.LO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800.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1024.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tart Cadvance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GENERIC CADD LEVEL 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Generic CADD in the 1024 x 768 16 color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Generic CADD driver to the Generic CAD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run the Generic CADD "CONFIG" program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WIN.VGA 1024 x 768 by 16 color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xit CONFIG and run Generic CADD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1-2-3 and Symphony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1-2-3 versions 2.x and Symphony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1-2-3 or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following files are the Lotus driver files.  Use the SETUP program to copy the files you wish to use from the Utility Disk to the 1-2-3 and/or Symphony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83" w:type="dxa"/>
        <w:jc w:val="center"/>
        <w:tblInd w:w="0" w:type="dxa"/>
        <w:tblLayout w:type="fixed"/>
        <w:tblCellMar>
          <w:top w:w="55" w:type="dxa"/>
          <w:left w:w="55" w:type="dxa"/>
          <w:bottom w:w="55" w:type="dxa"/>
          <w:right w:w="55" w:type="dxa"/>
        </w:tblCellMar>
      </w:tblPr>
      <w:tblGrid>
        <w:gridCol w:w="1487"/>
        <w:gridCol w:w="1679"/>
        <w:gridCol w:w="1717"/>
      </w:tblGrid>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ONITOR TYPE</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25.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43.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00x6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x60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80x6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x60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720V2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x540 - Grahpics</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800V2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 Graphics</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br w:type="page"/>
      </w:r>
      <w:r>
        <w:rPr>
          <w:rFonts w:eastAsia="TmsRmn 10pt (B)" w:cs="TmsRmn 10pt (B)" w:ascii="TmsRmn 10pt (B)" w:hAnsi="TmsRmn 10pt (B)"/>
          <w:color w:val="000000"/>
          <w:sz w:val="20"/>
          <w:szCs w:val="20"/>
        </w:rPr>
        <w:t>2.</w:t>
        <w:tab/>
        <w:t>Place the 1-2-3 or Symphony Utility disk in Drive A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Follow screen directions to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Advanced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t the "Advanced Options Menu," select "Add New Drivers to Libra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6. </w:t>
        <w:tab/>
        <w:t>Follow directions to ad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turn to the "Advanced Options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Select "Modify Current Driver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Select "Graphics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You will be presented with a list of all available drivers. Select the driver you wish to insta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Select "Save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Follow instructions to name the new driver set or make it the default driver set and complete install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CAD versions 3.0, 4.0, and 5.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tall P-CAD choosing "IBM VGA" as the display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P-CAD drivers to your P-CAD Driver sub-directory [PCAD\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691" w:type="dxa"/>
        <w:jc w:val="center"/>
        <w:tblInd w:w="0" w:type="dxa"/>
        <w:tblLayout w:type="fixed"/>
        <w:tblCellMar>
          <w:top w:w="55" w:type="dxa"/>
          <w:left w:w="55" w:type="dxa"/>
          <w:bottom w:w="55" w:type="dxa"/>
          <w:right w:w="55" w:type="dxa"/>
        </w:tblCellMar>
      </w:tblPr>
      <w:tblGrid>
        <w:gridCol w:w="1583"/>
        <w:gridCol w:w="1487"/>
        <w:gridCol w:w="1621"/>
      </w:tblGrid>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S</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64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 x 48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72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 x 54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80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 x 60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1K.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768</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an editor to modify the P-CAD configuration file "PCADDRV.SYS." Change "DIBMVGA.DRV" to the name of the file for the resolution you are installing (e.g. for the 800 x 600 mode, replace DIBMVGA.DRV with DPCAD800.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Reboot your computer for the change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resentation Manager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resentation Manager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From within the OS/2 DOS Compatibility Box, run the SETUP program to copy the Presentation Manager driver and monitor files to your OS2\DLL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Boot your system with the OS/2 Installation Disk. When asked to press return to continue or escape to cancel, press &lt;Esc&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he display resolution by typing the follow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DISPLAY .DLL DISPLAY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Y VGAxxxx .DLL DISPLAY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here VGAxxxx . DLL = V7 driver file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t>
        <w:tab/>
        <w:t>Load the appropriate monitor file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MONITOR .DLL MONITOR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Y MONxxxx . DLL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here MONxxxx . DLL = V7 monitor filenn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MONITOR . DLL file does not currently exist in your OS2/ DLL sub-directory, simply rename the appropriate Video Seven monitor filename to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boot your system for the changes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per operation of OS/2 Presentation Manager requires the line IOPL=yes be in your CONFIG.SYS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VersaCAD DESIG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Versa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720 x 540 </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VersaCAD Design versions 5.3, 5.4 and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rivers consist of a resolution file and a configuration file for VersaCAD Design 5.3 and VCAD54.CFG is for VersaCAD Design 5.4 and VCAD386.CFG is for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VersaCAD driver and configuration files to the Versa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83" w:type="dxa"/>
        <w:jc w:val="center"/>
        <w:tblInd w:w="0" w:type="dxa"/>
        <w:tblLayout w:type="fixed"/>
        <w:tblCellMar>
          <w:top w:w="55" w:type="dxa"/>
          <w:left w:w="55" w:type="dxa"/>
          <w:bottom w:w="55" w:type="dxa"/>
          <w:right w:w="55" w:type="dxa"/>
        </w:tblCellMar>
      </w:tblPr>
      <w:tblGrid>
        <w:gridCol w:w="1487"/>
        <w:gridCol w:w="1679"/>
        <w:gridCol w:w="1717"/>
      </w:tblGrid>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S</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800.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 x 48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 x 54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 x 60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024.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678</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KP.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768 (386)</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an editor to modify the VersaCAD batch file (usually in the root directory of your hard disk) to include the driver name of the resolution you've selected.  For example, if us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DLIN VCAD53 . BA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D \ VCAD5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CAD800 [or VCAD102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RU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ve your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o the VersaCAD directory and start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E] to change the screen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elect the desired resolu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ab/>
        <w:t>WINDOWS 3.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indows 3.x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12</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 xml:space="preserve">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800 x 600 </w:t>
        <w:tab/>
        <w:t xml:space="preserve">    </w:t>
        <w:tab/>
        <w:t>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280 x 1024</w:t>
        <w:tab/>
        <w:t>1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ndows applications will be displayed at the resolution you choose when 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 xml:space="preserve">Install Windows 3.0 selecting "VGA" as the display option.  Choosing "Video Seven VGA w/512K" will lead to incorrect result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Windows 3.1 selecting "VGA" as the display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Windows drivers to the Windows\ System sub-directory of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tart 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FILE-RUN command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WINDOWS\ SYSTEM\ HT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rrect path name if you have installed Windows using a different directory 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SETUP modifies your SYSTEM.INI file based upon the selection you mak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TSETUP will identify your VGA board and will prompt you for the path to the Video drivers.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WINDOWS\ SYSTE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 dialogue box will appear which allows you to select the resolution you wish to run.  The default is the current resolution is not supported by your card or by the amount of memory you have on your system then the selection appears greyed 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Select the resolution.  If you choose a 1024 x 768 resolution then you also have the option to choose large or small fonts.  Large fonts are recommended for easier reada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ing "Install" at this point allows you to redirect the path to  the Video drivers.  Use this option if you get an update to your Windows drivers in the fu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You must exit and restart Windows for the change to take effect. Select "Restart Windows" and you will be in the resolution you chose in step 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86 Owners: Running Windows in 386 Enhanced Mode requires the file V7VDD.386 on the Utility Disk be used. HTSETUP will modify your SYSTEM.INI file to use this driver, however, you may be required to have your Windows disks available to complete this st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WORD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Microsoft Wor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Microsoftr Word versions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ename the SCREEN.VID file in your Microsoft Word subdirectory to SCREEN.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Word driver files, SCREEN.VID and VIDSETUP.EXE, from the Utility Disk to your Word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Run the Video driver setup utility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SETUP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which resolutions you wish to have available. Use the up and down arrow keys to move the cursor. Select or deselect a resolution by using the [Ins] and [Del] keys. Keep in mind that your monitor must be capable of displaying the resolutions you sel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soft Word automatically uses the highest resolution selected to display it's Print Preview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tart Word. Use the OPTIONS command to change the display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versions of mouse drivers may not function properly in extended text or graphics modes causing the mouse pointer to disappear or not work beyond the standard 80 columns. If you are using a mouse with Word and experience difficulties, contact the manufacturer of your mouse for an updated version (if available) of their dri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WORDPERFECT 5.0 and 5.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ordPerfect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0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WordPerfect 5.0 graphics drivers from the Utility Disk to the WP50 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Bring up the WordPerfect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sose selection #3 "Display," then select #5 "Graphics Screen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the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1 Text and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 </w:t>
        <w:tab/>
        <w:t>Use the SETUP program to copy the WordPerfect 5.1 drivers from the Utility Disk to your WP51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WordPerfect Setup Menu to select which text and graphics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ILT-IN VIDEO AND TWO MONITOR SYSTE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have the option of using a co-resident display adapter and monitor with the Local BUS VGA and its associated monitor. This additional display adapter/monitor may be added into your system or built-in. The Local BUS VGA will only work with certain combinations of an additional display adapter/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use a Monochrome Display Adapter (MDA), a Herculesr Graphics Card or a Color Graphics Adapter (CGA) co-resident with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use any EGA or VGA as a second adapter when using the Local BUS VGA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have an MDA or HGC co-resident if you are using the Local BUS VGA in the 1024 x 768. 2 color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y of the Local BUS VGA and Primary Display is altered by the type of second display adapter/monitor combin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isplay adapters use a portion of a computer's memory for color and monochrome attributes, therefo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color, then the color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monochrome, then the monochrome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witch between the color and monochrome screens, use the DOS MODE commands as foll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monochrome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color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CO80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TECHNICAL INFORM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nded graphics resolution of 800 x 600 requires a variable   frequency display such as the NEC MultiSync series or Sony Multiscan series of monitors. The 1024 x 768 resolution. in interlaced mode, requires a monitor such as the NEC MultiSync 3D, the IBM 8514 or the Seiko CM-1440. The 1024 x 768 non-interlaced mode requires a monitor such as the Nanao/Eizo 9080i or the Mitsubishi Diamond Scan 6905. The chart below indicates the necessary scan frequencies (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 xml:space="preserve">Resolution </w:t>
        <w:tab/>
        <w:t>Colors</w:t>
        <w:tab/>
        <w:t>Vertical</w:t>
        <w:tab/>
        <w:t>Horizontal</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70 Hz</w:t>
        <w:tab/>
        <w:t>31.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60 Hz</w:t>
        <w:tab/>
        <w:t>35.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60 Hz</w:t>
        <w:tab/>
        <w:t>37.9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 xml:space="preserve"> 2</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 xml:space="preserve"> 4</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60 Hz</w:t>
        <w:tab/>
        <w:t>48.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w:t>
        <w:tab/>
        <w:t>640 x 400</w:t>
        <w:tab/>
        <w:t>256</w:t>
        <w:tab/>
        <w:t>70 Hz</w:t>
        <w:tab/>
        <w:t>31.1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60 Hz</w:t>
        <w:tab/>
        <w:t>31.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 xml:space="preserve">60 Hz </w:t>
        <w:tab/>
        <w:t>35.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Horizontal</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60 Hz</w:t>
        <w:tab/>
        <w:t>48.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ideo Seven mode 6Ah should not be confused with the VESA 800 x 600 16-color mode which uses the same mode number.</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lists reflects the monitor timings which are programmed in the VGA BIOS. The ALTPARM.EXE utility can be used to customize the display on monitors that have different horizontal and/or vertical scan rat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rgonomic Graphics Mod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capable of displaying many resolutions with a refresh rate of 72 Hz and some modes as high as 76 Hz. These refresh rates eliminates almost all monitor flicker detectable by the human eye and provides a more visually stable display. Standard refresh rates for VGA range between 60 Hz and 70Hz as listed in the above chart. Your monitor must be capable of running at the higher vertical and horizontal sync rates the ergonomic modes require. The chart below indicates the necessary scan frequencies (monitor timings) for the ergonomic graphics modes. Use of these modes is enabled through the ALTPARM program.</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te listed in hexadecimal.</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Horizontal</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tab/>
        <w:tab/>
        <w:t>80 x 25</w:t>
        <w:tab/>
        <w:t>16</w:t>
        <w:tab/>
        <w:t>72 Hz</w:t>
        <w:tab/>
        <w:t>31.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 xml:space="preserve">72Hz </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76 Hz</w:t>
        <w:tab/>
        <w:t>40.6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ab/>
        <w:t>80 x 43</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ab/>
        <w:t>132 x 25</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132 x 43</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80 x 60</w:t>
        <w:tab/>
        <w:t>16</w:t>
        <w:tab/>
        <w:t>72 Hz</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ab/>
        <w:t>100 x 60</w:t>
        <w:tab/>
        <w:t>16</w:t>
        <w:tab/>
        <w:t>72 Hz</w:t>
        <w:tab/>
        <w:t>38.3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ab/>
        <w:t>720 x 540</w:t>
        <w:tab/>
        <w:t>16</w:t>
        <w:tab/>
        <w:t>72 Hz</w:t>
        <w:tab/>
        <w:t>42.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72 Hz</w:t>
        <w:tab/>
        <w:t>48.1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76 Hz</w:t>
        <w:tab/>
        <w:t>50.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ab/>
        <w:t>1024 x 768</w:t>
        <w:tab/>
        <w:t>16</w:t>
        <w:tab/>
        <w:t>70 Hz</w:t>
        <w:tab/>
        <w:t>56.9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ab/>
        <w:t>640 x 480</w:t>
        <w:tab/>
        <w:t>256</w:t>
        <w:tab/>
        <w:t>72 Hz</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ab/>
        <w:t>720 x 540</w:t>
        <w:tab/>
        <w:t>256</w:t>
        <w:tab/>
        <w:t>72 Hz</w:t>
        <w:tab/>
        <w:t>42.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w:t>
        <w:tab/>
        <w:tab/>
        <w:t>800 x 600</w:t>
        <w:tab/>
        <w:t xml:space="preserve">256   </w:t>
        <w:tab/>
        <w:t>72 Hz</w:t>
        <w:tab/>
        <w:t>48.1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ab/>
        <w:t>1024 x 768</w:t>
        <w:tab/>
        <w:t>256</w:t>
        <w:tab/>
        <w:t>70 Hz</w:t>
        <w:tab/>
        <w:t>56.9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ting an ergonomic mode be sure to choose one which falls within the timings your monitor is capable of.  Modifications to the screen display can be made from within ALTPARM.</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OGRAMMER's INFOMRATION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xt And Graphics Mod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w:t>
        <w:tab/>
        <w:tab/>
        <w:t>40 x 25</w:t>
        <w:tab/>
        <w:t>16</w:t>
        <w:tab/>
        <w:t>VFD,AD</w:t>
        <w:tab/>
        <w:t>Text</w:t>
        <w:tab/>
        <w:tab/>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tab/>
        <w:tab/>
        <w:t>80 x 25</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ab/>
        <w:t>320 x 200</w:t>
        <w:tab/>
        <w:t>4</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       </w:t>
        <w:tab/>
        <w:t>640 x 200</w:t>
        <w:tab/>
        <w:t>2</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tab/>
        <w:tab/>
        <w:t>80 x25</w:t>
        <w:tab/>
        <w:t>4</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w:t>
        <w:tab/>
        <w:tab/>
        <w:t>320 x 200</w:t>
        <w:tab/>
        <w:t>16</w:t>
        <w:tab/>
        <w:t>VFD,AD</w:t>
        <w:tab/>
        <w:t xml:space="preserve">Graphics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w:t>
        <w:tab/>
        <w:tab/>
        <w:t>640 x 20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w:t>
        <w:tab/>
        <w:tab/>
        <w:t>640 x 350</w:t>
        <w:tab/>
        <w:t>4</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tab/>
        <w:tab/>
        <w:t>640 x 35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tab/>
        <w:tab/>
        <w:t>640 x 480</w:t>
        <w:tab/>
        <w:t>2</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tab/>
        <w:tab/>
        <w:t>320 x 20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ab/>
        <w:t>80 x 43</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ab/>
        <w:t>132 x 25</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132 x 43</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3</w:t>
        <w:tab/>
        <w:tab/>
        <w:t>80 x 60</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ab/>
        <w:t>100 x 60</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ab/>
        <w:t>132 x 28</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ab/>
        <w:t>752 x 41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ab/>
        <w:t>720 x 54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ab/>
        <w:t>1024 x 768</w:t>
        <w:tab/>
        <w:t>2</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ab/>
        <w:t>1024 x 768</w:t>
        <w:tab/>
        <w:t>4</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HVF</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6      </w:t>
        <w:tab/>
        <w:t>640 x 40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7      </w:t>
        <w:tab/>
        <w:t>640 x 48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ab/>
        <w:t>720 x 540</w:t>
        <w:tab/>
        <w:t>25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9      </w:t>
        <w:tab/>
        <w:t>800 x 600</w:t>
        <w:tab/>
        <w:t>25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A* </w:t>
        <w:tab/>
        <w:t>1024 x 768</w:t>
        <w:tab/>
        <w:t xml:space="preserve"> 256</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 xml:space="preserve"> 256</w:t>
        <w:tab/>
        <w:t>HVF</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itors :</w:t>
        <w:tab/>
        <w:t>AD - Fixed-Frequency Analog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 - Varianle-Frequency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 - Interlaced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VF - High Resolution VFD</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sectPr>
          <w:headerReference w:type="even" r:id="rId28"/>
          <w:headerReference w:type="default" r:id="rId29"/>
          <w:footerReference w:type="even" r:id="rId30"/>
          <w:footerReference w:type="default" r:id="rId31"/>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2"/>
          <w:headerReference w:type="default" r:id="rId33"/>
          <w:footerReference w:type="even" r:id="rId34"/>
          <w:footerReference w:type="default" r:id="rId35"/>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headerReference w:type="even" r:id="rId36"/>
      <w:headerReference w:type="default" r:id="rId37"/>
      <w:footerReference w:type="even" r:id="rId38"/>
      <w:footerReference w:type="default" r:id="rId39"/>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