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 I P P O   I V</w:t>
      </w:r>
    </w:p>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4 8 6</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Manual</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2.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WINDOWS,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the OCTEK HIPPO-IV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the basic information for the general users.  The are also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five Chapters.  Chapter 1 contains a brief introduction and specification of OCTEK HIPPO-IV motherboard.  In the Chapter 2, the functions of the HIPPO-IV are explained.  It also outlines many advanced features of the CPU and the system architecture.  Chapter 3 explains the installation of various options such OverDrive processor, DRAM module, on board local bus VGA and jumpers settings.  Technical information is provided in the Chapter 4.  Chapter 5 explain the software utility for the on board local bus VG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 in Appendix A, B, C are for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INTRODUCTION</w:t>
        <w:tab/>
        <w:t>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GENERAL FEATURES</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 Microprocessor</w:t>
        <w:tab/>
        <w:t>2-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Socket</w:t>
        <w:tab/>
        <w:t>2-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rtual Cache</w:t>
        <w:tab/>
        <w:t>2-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ystem</w:t>
        <w:tab/>
        <w:t>2-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cal Bus VGA</w:t>
        <w:tab/>
        <w:t>2-1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Chapter 3</w:t>
        <w:tab/>
        <w:t>CONFIGURING THE SYSTEM</w:t>
      </w:r>
      <w:r>
        <w:rPr>
          <w:rFonts w:eastAsia="TmsRmn 10pt (B)" w:cs="TmsRmn 10pt (B)" w:ascii="TmsRmn 10pt (B)" w:hAnsi="TmsRmn 10pt (B)"/>
          <w:color w:val="000000"/>
          <w:sz w:val="20"/>
          <w:szCs w:val="20"/>
        </w:rPr>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OverDrive Processor</w:t>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DRAM SIMM Modules</w:t>
        <w:tab/>
        <w:t>3-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3-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3-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3-5</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 Information</w:t>
        <w:tab/>
        <w:t>3-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On Board VGA</w:t>
        <w:tab/>
        <w:t>3-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Display Card onto</w:t>
        <w:tab/>
        <w:t>3-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ansion Slo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3-8</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3-11</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TECHNICAL INFORMATION</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4-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4-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4-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4-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4-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4-1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4-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5</w:t>
        <w:tab/>
        <w:t>SOFTWARE UTILITY</w:t>
        <w:tab/>
        <w:t>5-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OPERATION AND MAINTENANCE</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2</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2</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SYSTEM BOARD LAYOUT</w:t>
        <w:tab/>
        <w:t>B-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VIDEO ADAPTER LAYOUT</w:t>
        <w:tab/>
        <w:t>C-1</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gratulation to you.  You have just purchased the most powerful and innovative 486 local bus motherboard.  Accomplish with the motherboard should be a VGA driver and utility disk in a 3 1/4 inches floppy disk and a small VGA adapter to be used with the on board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you purchased belong to a series of 486 local bus motherboard, OCTEK HIPPO-IV which supporting all portfoliation of 486 microprocessors, 486SX, 486DX and 486DX2.  The PQPF 486SX model comes with a OverDrive socket to allow upgrading its CPU with an 487SX or OverDrive processors.  In the other word, the OverDrive socket allow users to increase the processing power of the motherboard by simply installing a faster processor.  This prevent the HIPPO-IV motherboard easily becoming outdated by the ever increasing demand on the processing by the advanced software and thus effectively prolonged the life time of the mother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486 microprocessor is the most powerful Intel x86 micro-processor.  It provides enough raw processing power for the most advanced software and operating system available today and in the future.  Operating system such as UNIX and WINDOWS demands the 486 power so as to operate at tolerable speed.</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very HIPPO-IV comes with a VGA port, which is hooked to 486 local bus to communicate a CPU full speed instead of the tradition 8 MHZ AT bus speed.  The high performance VGA means HIPPO-IV the perfect choice for today GUM oriented software such as WINDOWS and CAD/CAM appl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has an carefully architectured 4 level deep write buffer in its core logic.  Internal to 486 is 8 KB 4 way set associative cache.  When this cache is enabled.  Typically, 75 to 80 percent of memory access are writes.  It is more important to improve 486 write performance with a good write buffer than to improve the 486 read performance by an expensive large external cache.  As a matter of fact, although the HIPPO-IV has no external cache, it outperform a 486 motherboard with a trivial large external cache in many occas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and fast reset generations are incorporated to improve the performance of advanced operating system and expanded memory manag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Expansion slot is compatible to standard AT bus and any peripheral may be used.  On board POWER 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L 486 processor (SX, DX or DX2 depends on model)</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ocket for OverDrive processor (only in PQFP 486SX model)</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KB four way set associative internal cach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level deep write buff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SIMM socket for 256 KB, 1 MB, 4 MB or 16 MB DRAM modul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60 and 80 ns fast page mode DRAM</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aximum of 32 MB DRAM (128 MB with 16 M SIMM) on board.</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and hidden refresh</w:t>
      </w:r>
    </w:p>
    <w:p>
      <w:pPr>
        <w:sectPr>
          <w:footerReference w:type="default" r:id="rId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hadow RAM for system and video BIOS</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lot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7 AT slot and 1 local bus VGA extender slot</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7 DMA channels</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ast A20 gate and fast reset</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layer, baby AT size</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86 MICROPROCESS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wadays, 486 represents a family of microprocessor.  It consists of 486SX, 486DX and 486DX2.  Furthermore, 486 core Over-Drive processor is also avail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 is an entry level 486 microprocessor.  It differs from a 486DX by lacking the numeric processing unit.  486SX motherboard perform numerical processing either with software emulation or with a yet to be installed 487SX or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2 is the highest performance and newest model in the 486 family.  It has all the functional unit of a 486DX microprocessor.  However, it operates twice as fast as a 486DX at the same system operating frequency because it's internal operating speed is boosted to the double of external speed with a on chip phase lock loop or so called the clock doubling technolog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til the real arrival of next generation Intel P5 micro-processor, the 486 microprocessor is still the state-of-art microprocessor which merges many innovative features on a single chip for advanced applications and operating systems.  Fabricating with the 0.8 um process, this CPU consists of more than one million transistors.  It is still the highest integrated commercially available CISC microprocessor.</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not only contain a central processing unit, but also integrates a numeric processor and a four-way set associate cache memory.  It is fully binary compatible with 80386 and 80387.  All existing software for PC XT/AT can be used on HIPPO-IV.  However, due to the new internal architecture, the performance of 80486 is two or four times of 80386.</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verall performance of computer system can be improved by cache memory.  Nevertheless, if the cache memory is separated from CPU, CPU still needs to fetch code and data through external bus.  That means the data transfer rate should not be too fast so that the external device are able to keep pace with the CPU.  In 80486, the cache controller and cache memory are integrated into the chip.  Most of the operations can be carried out inside the CPU, which reduces the bus operations on external data and address bus and thus speeds up the internal execu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rnal cache memory is a 8K bytes, 16 bytes line size, four-way set associative configuration.  The hit rate of this configuration in a multitasking and multi-processor environment is much higher than direct mapped or two-way set associative extern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snooping feature keeps the cache memory consistent with the main memory.  When an external processor overwrites the content in main memory, the corresponding data in the internal cache memory will be invalidated and will be fetched from main memory when CPU reads this dat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read miss occurs, the CPU will initiate a burst mode read operation.  In this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ing 128 bits data into CPU will take some times.  In order to reduce the delay, the internal cache controller works parallel with CPU.  It fetches the data needed by CPU for the present operation and the CPU read cycle is terminated.  Then the other data are read into the internal cache memory while CPU is doing something else.  This arrangement permits the CPU to run at zero wait stat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main memory.  If all buffers are filled, it can start write operation in burst mode.  Since the internal cache is updated immediately, the CPU need not suspend its operation and there is no need to wait or the external device to update the main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 used instructions are executed in a clock cycle and some instructions are modified to take fewer cycles than in 80386.  On the contrary, 80386 may take two to three more cycles for the same instruction.  The CPU contains an advanced instruction pipeline structure and a 32-byte code queue to speed up the execu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ncludes all the functions of 80386 and is able to support sophisticated software and operation systems which are widely employed now.  It is able to operate in real mode, protected mode and virtual 8086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In the past, microprocessor features an integer Arithmetic Logic Unit which only handles simple integer operations such as addition and multiplication.  Floating point operations which are actually utilized by applications must be accomplished through software routin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eet the demand of floating-point calculation, a numeric coprocessor is necessary.  However, an external coprocessor has been found to the bottleneck of data transfer.  80486DX, 80486DX2 and OverDrive processor integrates the coprocessor on chip and thus the data transfer to external bus is eliminated.  The coprocessor is compatible with 80387.  It works parallel with other units in the CPU, which results in a better performance of numeric process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verDrive Socke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169 pin PGA socket sit next to 486SX CPU is a OverDrive socket.  OverDrive processor installed into the socket disable the 486SX CPU and take its place to control the motherboard.  Over-Drive processor is basically a full function 486 CPU with numerical processing unit.  Except for 487SX, OverDrive processor has more processing power by doubling its internal clock.  On the other world, a motherboard installed with a 25 MHZ OverDrive processor becomes running at 50 MHZ and having processing power resembling a true 50 MHZ 486DX motherboard.  Some OverDrive processor also enhance their internal cache structure, integer unit design to further enhance its raw processing pow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allow installed of an OverDrive processor operating at different frequency with its main CPU.  For example, a 33 MHZ OverDrive processor is allowed to installed onto a 25 MHZ 486SX HIPPO-IV to convert it to a 66 MHZ motherboard.  Or, a 25 MHZ OverDrive processor is allowed to installed onto a 33 MHZ 486SX HIPPO-IV to convert it to a 50 MHZ motherboard.  Please refer to Chapter 3 to installation an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Socket prolong the life time of a motherboard.  As more and more advanced software emerge, more and more processing power is demanded.  In order to run advanced software, people used to upgrade the whole system to improve processing power.  Over-Drive socket prevent your motherboard become outdated by future processing power demanding software such as WINDOW NT.  Simply select a suitable OverDrive processor available today and future to match with your software need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OverDrive socket only comes with motherboard with PQPF 486SX CPU.</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RTU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is being deliberately architectured as a non-cache 486 motherboard.  However, it is designed to match or exceeds the performance of 486 motherboard having an external cache.  The motherboard is optimised to improve 486 local bus's performance factors.  As a result, it is a motherboard with cache performance at a non-cache price.  The technology achieving the level of performance has been termed as VIRTU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ing details the key architectural features of a virtu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 performance of HIPPO-IV is enhanced with a 4 level deep write buffers.  With the write buffers, up to 4 consecutive 486 write can be completed in zero wait state.  486 is allowed to continue execution out of its internal cache while the write buffer is unloading the previous write data to DRAM  at lower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 HIPPO-IV's write buffer is 32 bit width.  It is able to assembly data byte by byte.  If 486 write data that is already in the buffer, the write will be directed to the buffer instead of DRAM.  This feature help improve the 16 bit DOS software performan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IPPO-IV write buffer is designed not to slow down 486 accessing external world when it is busy unloading data.  Any 486 read will be processed before any write unload.  And the write buffer is able to respond from its buffers to a write buffer read hit.  If only a part of the data requested is presented in the write buffer, the reminder is fetched from the DRAM before further write buffer unloa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 comes with an internal write through cache.  So, 486 find most of its read data reside in its internal cache.  It usually need to go outside the chip for write data.  Thus, it is the excellent write buffer architecture that help most in boost HIPPO-IV's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IPPO-IV 486 motherboard can be installed with two banks of DRAM in its 8 SIMM sockets.  The board support up to eight 256 KB, 1 MB, 4 MB or 16 MB SIMM module giving total DRAM size upto 128 MB.  The DRAM may be 60 or 80 ns fast-page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subsystem provides a flexible memory configuration.  Several combinations of DRAM type are allowed.  The DRAM type and the memory size are automatically detected by the system BIOS.  So, you may easily change the configuration of the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controller supports page mode.  The DRAM is divided into pages with equal size.  Successive DRAM accesses within the same page need not require wait state.  Furthermore, a burst line fill mode is implemented.  In case of a read miss occurred in cache memory, 16 bytes data will be fetched from DRAM to the cache.  The page mode operation can speed up the line fill operation.  To enhance the system performance, shadow RAM is also supported.  By shadow RAM, it means system BIOS and video BIOS contained in low speed EPROM are copied into DRAM.  Improvement is significant because access to DRAM is much faster than EPROM.  The HIPPO-IV motherboard is able to copy the BIOS onto its cache memory to further improve the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refresh logic is redesigned to improve the overall system performance and power consumption.  In the original PC/AT design, the DRAM refresh operation will suspend the CPU operation because it has to access the DRAM.  In high speed system like HIPPO-IV motherboard, the CPU indeed can process a large amount of data during the DRAM refresh perio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implementing hidden refresh, the refresh operations for expansion card on the AT slot and for the DRAM are separated.  To be compatible with AT bus add on card, the refresh operation for AT bus is same as that found in the original PC/AT.  But the refresh operation for the DRAM will be carried out individually and will be done when there is no access to the D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ocal Bus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n board VGA attains a significant performance increase over standard super VGA controllers.  This is possible by relocating the VGA controllers from the standard 8 MHZ 16 bit ISA bus to the 25/33 MHZ 32 bit 486 local bus and run at the CPU's clock speeds.  The relocation means 6 to 8 times increase in the speed of moving data between CPU and the display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out the I/O bottleneck, 486 CPU's full performance is made available to support high performance super-VGA graphics with little difficulty.  In some new PC system, display bottleneck is avoided by including a graphics coprocessor or accelerator in the super VGA card.  To get rid of the AT bus bottleneck, instead of sending all display data to the VGA card, high level command is sent to the coprocessor and the coprocessor take the 486's work to expand the display data.  This method solved the AT bottleneck problem.  However, it keep 486 idle by doing nothing.  Further, the additional cost in both the controller and VRAM (which is often required in coprocessed solutions) makes this type of implementation prohibitively expensiv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IV motherboard, the on board VGA controller, HT216 has very limited graphic accelerator function.  Majority of graphic function is performed by the powerful 486 microprocessor.  The simplicity of the HT216 means it is priced close to super-VGA controllers.  It's local bus ability produces 2-5 times (on a average) the performances of ISA based super-VGA controll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T216 was designed from inception to run on the local bus.  This is in contrast to VGA controllers which were designed for the ISA bus, but have had a local bus interface added without restructuring the device architecture.  Thought its ability to run at CPU clock rates, the use of separate memory and dot clocks, and the judicious use of FIFOs and buffers, the HT216 offers performance that meets or exceeds the majority of "accelerated: solutions at a much lower cost.  Asynchronous processing allows handling of independent simultaneoUs task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local bus capabilities, the HT216 contains limited number of hardware assist functions to enhance performance in GUM environments.  These include implementations of Windows defined 256-raster operations, fast page mode memory support, a hardware cursor, fat pixel color-expansion, automatic source alignment to destination, page look-ahead and single operation read-modify-writ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5"/>
          <w:headerReference w:type="default" r:id="rId6"/>
          <w:footerReference w:type="even" r:id="rId7"/>
          <w:footerReference w:type="default" r:id="rId8"/>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ocal bus VGA support display memory of 256 KB, 512 KB and 1 MB, 60 ns 256Kx4 DRAM.</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figuring The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processor is a PGA devices.  Besides the 486SX, there is an 169 pin PGA socket.  To install OverDrive processor, be sure to line up pin 1 and pin 169 of the OverDrive processor with the corresponding pin of the socket as shown below.</w:t>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 Note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motherboard is installed with OverDrive processor operating at frequency different than that on board 486SX, it is important to make alteration to the setting of jumpers JP12 and JP13.  Otherwise, the system may either be not function or operating at its maximum performance.  Please refer to the related jumper setting tabl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DRAM SIMM MODUL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banks of memory and totally 8 SIMM sockets on the HIPPO-IV motherboard.  Whenever you add memory to the motherboard, install four modules at the same time.  That means at least one bank of memory is filled on each time of adding memory.  If the SIMM modules is installed correctly then the SIMM modules should be locked firmly by the locking latches of the sockets.  Please check carefully before turning on the power.  Otherwise, the system will not work properl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reinserted again.  Do not force the module into the SIMM socket.  It will damage the locking latch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1 MB, 4 MB or 16 MB SIMM are acceptable.  So, a basic system can be equipped with fewer memory and later more memory can be installed when upgrading the system.  The memory size is detected automatically by system BIOS and indicated during memory test after reset.  No jumper is needed to be set for the memory size and DRAM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should be used depends on the systems speed and wait state.  The highest performance is accomplished by using zero wait state, but high speed DRAM has to be used.  If zero wait state is selected, fast page mode DRAM is needed.  The wait state setting is applied to all banks of memory.  Therefore make sure to install DRAM with the same speed rating, or accommodate the wait state setting to the slow DRAM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function, the 386 KB memory between 640 KB to 1 MB cannot accessed.  So, the memory size found by the system BIOS is not equal to the actual memory size.  For example, when there is 4 MB on board, the BIOS will show 3712 KB</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supports 2 banks of SIMM DRAM memory of 256 KB, 1 MB, 4 MB and 16 MB types.  Any combination of these types of DRAM memory may be installed, meaning it is possible to install any type of SIMM DRAM in any bank.  This provides for unlimited flexibility of system upgra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automatic turn on DRAM interleaving as it is installed with the same type of SIMM DRAM in both banks.  You may recognise the interleaving by slight increasing in benchmark figur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r fast paging DRAM may be installed into each bank of SIMM DRAM.  60 or 80 ns DRAM may be used and user is required to inform HIPPO-IV about the DRAM speed through BIOS setting.</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keyboard and turbo switch.  To change the speed by keyboard, use '-' and '+' of the numeric keypad.  Press 'Ctrl' 'Alt' and '-' for normal speed and press 'Ctrl' 'Alt' and '+' for fast or turbo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 P4 to the turbo switch of the case and P3 to the turbo LED of the case.  When the turbo mode is selected, the turbo LED of the case will be turned on.  System run at turbo speed if P4 is ope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be normal by turbo switch, it cannot be changed by the keyboard, and vice vers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put jumper JP6 into 2-3 position for a while.  The internal CMOS status register is reset.  Then replace JP6 to 1-2 position and turn on the power.  The BIOS finds the CMOS status register is reset and regards the setup information is invalid.  So it will prompt you to correct the informatio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E THE ON BOARD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motherboard comes with a video adapter to use with the on board VGA controller.  Insert the video adapter onto connector JP4 next to the expansion slot near the back of the motherboard.  The mounting bracket of the video adapter is used to fix the position of the video adapter.  Fasten the mounting bracket to the back panel of the cas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are also reminded to ensure the jumper JP2 has been placed to position 2-3 so that the system BIOS recognise the on board VGA.  When the on board VGA is used, don't insert another VGA card to the expansion slot, otherwise, neither the on board VGA nor the VGA card work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DISPLAY CARD ONTO EXPANSION SLO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comes with on board local bus VGA.  However, there may be occasion another display adapter is employed in place of the local bus VGA.  User is reminded to set jumper JP2 to 1-2 to disable the on board VGA.  Otherwise, nothing will appear in scree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 486DX2, 487SX,</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Processor</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n Board VGA Enable /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onitor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 Detect</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lear CMOS 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CMOS RAM</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ation</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JP6 should only be placed IN position while the system board is powered off.</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Memory Siz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06" w:type="dxa"/>
        <w:jc w:val="left"/>
        <w:tblInd w:w="720" w:type="dxa"/>
        <w:tblLayout w:type="fixed"/>
        <w:tblCellMar>
          <w:top w:w="55" w:type="dxa"/>
          <w:left w:w="55" w:type="dxa"/>
          <w:bottom w:w="55" w:type="dxa"/>
          <w:right w:w="55" w:type="dxa"/>
        </w:tblCellMar>
      </w:tblPr>
      <w:tblGrid>
        <w:gridCol w:w="774"/>
        <w:gridCol w:w="1177"/>
        <w:gridCol w:w="1177"/>
        <w:gridCol w:w="1178"/>
      </w:tblGrid>
      <w:tr>
        <w:trPr/>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B</w:t>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B</w:t>
            </w:r>
          </w:p>
        </w:tc>
      </w:tr>
      <w:tr>
        <w:trPr/>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7</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w:t>
            </w:r>
          </w:p>
        </w:tc>
      </w:tr>
      <w:tr>
        <w:trPr/>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8</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w:t>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38" w:type="dxa"/>
        <w:jc w:val="left"/>
        <w:tblInd w:w="720" w:type="dxa"/>
        <w:tblLayout w:type="fixed"/>
        <w:tblCellMar>
          <w:top w:w="55" w:type="dxa"/>
          <w:left w:w="55" w:type="dxa"/>
          <w:bottom w:w="55" w:type="dxa"/>
          <w:right w:w="55" w:type="dxa"/>
        </w:tblCellMar>
      </w:tblPr>
      <w:tblGrid>
        <w:gridCol w:w="1312"/>
        <w:gridCol w:w="1446"/>
        <w:gridCol w:w="1580"/>
      </w:tblGrid>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2</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3</w:t>
            </w:r>
          </w:p>
        </w:tc>
      </w:tr>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r>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 MHz</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Alteration to setting of these jumpers are required when the motherboard is installed with OverDrive processor operating at frequency different than the on board 486SX.</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  The functions of connectors on the motherboard are listed below.</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36" w:type="dxa"/>
        <w:jc w:val="left"/>
        <w:tblInd w:w="432" w:type="dxa"/>
        <w:tblLayout w:type="fixed"/>
        <w:tblCellMar>
          <w:top w:w="55" w:type="dxa"/>
          <w:left w:w="55" w:type="dxa"/>
          <w:bottom w:w="55" w:type="dxa"/>
          <w:right w:w="55" w:type="dxa"/>
        </w:tblCellMar>
      </w:tblPr>
      <w:tblGrid>
        <w:gridCol w:w="877"/>
        <w:gridCol w:w="3959"/>
      </w:tblGrid>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ardware reset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urbo switch</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urbo LED</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 lock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P7</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supply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xternal battery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 board VGA connect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s are illustrated as follow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 - Hardware Reset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2 - Speaker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 Connectio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3 - Turbo Switch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4 - Turbo LE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Anod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Cathod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5 - Key Lock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Goo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8 - External Batter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1 - Keyboar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P4 - On Board VGA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ee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Lu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onitor Sens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orizontal Sy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Vertical Sy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bl>
    <w:p>
      <w:pPr>
        <w:sectPr>
          <w:headerReference w:type="even" r:id="rId13"/>
          <w:headerReference w:type="default" r:id="rId14"/>
          <w:footerReference w:type="even" r:id="rId15"/>
          <w:footerReference w:type="default" r:id="rId1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HIPPO-IV and is intended for advanced users interested in the basic design and operation of OCTEK HIPPO-IV.</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727"/>
          <w:pgNumType w:fmt="decimal"/>
          <w:formProt w:val="false"/>
          <w:textDirection w:val="lrTb"/>
          <w:docGrid w:type="default" w:linePitch="600" w:charSpace="32768"/>
        </w:sectPr>
      </w:pP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IV has three programmable timer/counters controlled by 82C206 and they are defined as channels 0 through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41" w:type="dxa"/>
        <w:jc w:val="center"/>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13" w:type="dxa"/>
        <w:jc w:val="center"/>
        <w:tblInd w:w="0" w:type="dxa"/>
        <w:tblLayout w:type="fixed"/>
        <w:tblCellMar>
          <w:top w:w="55" w:type="dxa"/>
          <w:left w:w="55" w:type="dxa"/>
          <w:bottom w:w="55" w:type="dxa"/>
          <w:right w:w="55" w:type="dxa"/>
        </w:tblCellMar>
      </w:tblPr>
      <w:tblGrid>
        <w:gridCol w:w="1693"/>
        <w:gridCol w:w="3220"/>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HIPPO-IV. The following shows the interrupt-level assignments in decreasing priorit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IV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6" w:type="dxa"/>
        <w:jc w:val="center"/>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717"/>
        <w:gridCol w:w="4069"/>
      </w:tblGrid>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305" w:type="dxa"/>
        <w:jc w:val="center"/>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IV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A-side and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C-side and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185" w:type="dxa"/>
        <w:jc w:val="center"/>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545" w:type="dxa"/>
        <w:jc w:val="center"/>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585" w:type="dxa"/>
        <w:jc w:val="center"/>
        <w:tblInd w:w="0"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840" w:type="dxa"/>
        <w:jc w:val="center"/>
        <w:tblInd w:w="0"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oftware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includes descriptions of how to use the device drivers and utilities provided. These programs make it possible for you to take full advantage of the extended capabilities utility programs and device drivers inclu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EX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compression utility to load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MBIOS.SY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ies Video BIOS into system memory, enabling programs that use the video BIOS extensively to run fas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VGA.EX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ows you to set Screen Saver options and set 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7ANSI.SYS</w:t>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n be used instead of the DOS ANSI.SYS device driver (which only works with standard text modes) to provide support for both extended and standard text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CO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ory Listing Utility - displays directory information in as can be accommodated on the screen in the selected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R.CO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Screen Utility - is used to clear the entire screen when you are using extended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U.CO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hancement Selection Utility - allows you to set text an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DIAG.EX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agnostics Program - helps you spot problems that may occur with the Video Controll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LTPARM.EX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ernate Display Parameter Utility - provides display parameters in addition to those included in the Video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VESA.CO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support for the VESA BIOS Extensions (VBE) standar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EXE is a menu-driven program which allows you to select the VGA utility programs or software drivers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ce the files on the utility and drivers disks are compressed, you must run SETUP.EXE first, before attempting to install software drivers or use the utility programs. All of the software installation procedures which follow on this manual assume you have run SETU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can be run from either a floppy drive or a hard drive and files can be copied either to your hard disk or to floppy disks. To run SETUP from your hard drive, copy the contents of the VGA Utility Disk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with SETUP.EXE the current Drive/ directory. Type:  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Highlight an option by using the up and down arrow keys to move the cursor. Use the [Enter] key to make a selec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functions are detailed below.  While running SETUP you can press the [F1] key at any time for context sensitive 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riefly explains how to use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stall RAMBIO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s the device driver RAMBIOS.SYS to your CONFIG.SYS file. Refer to the RAMBIOS.SYS section below for detai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stall Softwar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a list of software packages which VGA controller supports in extended modes. From the Install Software menu you can select which resolution drivers you wish to enable your software applications to run in.  Refer to the Install Software section below for detai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Now</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order to make the proper choices in the Menu Program, refer to the following sections for complete descriptions and information on the utility programs and application software driver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RAM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BIOS.SYS copies the video BIOS into system memory which enables text-based programs that use the video BIOS extensively to run fas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ing this option will copy the RAMBIOS.SYS to the root directory of your hard disk and add the following as the first line of your CONFIG.SYS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VICE=RAMBIOS.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ONFIG.SYS file will be created if one does not already exi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AMBIOS.SYS uses about 24K of memory. If you run software applications that require a lot of memory, use memory resident programs and/or have several drivers or "buffers" in your CONFIG.SYS file you may experience some difficulties. Removing RAMBIOS.SYS from your CONFIG.SYS file may solve the problem by "freeing up" the 24K of memory. Refer to your DOS Manual if you need instructions for doing thi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Select the Install RAMBIOS option from the main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The Drive/directory from which SETUP is being run is automatically selected as the default source path to the utility files. Confirm this selection or make any necessary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The root directory of your hard disk [C:\] is selected as the default destination for the file RAMBIOS.SYS.  Confirm this selection or make any necessary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When the source and destination drives have been confirmed, SETUP will automatically install RAMBIOS.SYS.  The message "Type any key to continue" will appear when the action is completed. Press any key to return to the SETUP main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Continue with SETUP to install software or exit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changes made to your CONFIG.SYS file will not take effect until you re-boot your comput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 xml:space="preserve">Select the Install Software option from the main SETUP </w:t>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up and down arrow keys to move the cursor through the Product Category window to select which software drivers you wish to install and press [En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For each software driver, a list of the resolutions supported is given.  Highlight a resolution to be installed by using the up and down arrow key to move the curs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Press [Enter] to select a resolution.  A "&gt;" appears in front of selected resolutions,  [Enter] also deselects a resolution if you find you've made an error.  [Esc] exits you from the current windows without saving any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Once your selections have been made, move the highlight to "Done Selecting" and press the [Enter] key to copy the files to your hard disk.  SETUP provides default paths to the source and destination drives.  You can use the default selections or provide your own.  Press [Y] to confirm, [N] to change, or [Esc] to cance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The message "Unpacking...from..." will appear as the copying process takes place.  The message  "Type any key to continue" appears when the process is complete.  Press any key to return to the Product Category wind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Repeat steps 2 through 6 to install additional software drivers or return to DOS by highlighting Exit Now and typing [En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all Software option copies the drivers you have selected to your hard disk. To install the software drivers for use by your software applications, you must follow the installation instructions detailed in Software Utility - Application Softwar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UTILITY PROGRAM (HTVGA.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tility program, HTVGA.EXE, is a menu-driven program which allows you to se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ito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also run HTVGA.EXE by entering a command at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ce HTVGA.EXE can change the mode your display is operating in, you should not run HTVGA.EXE from a DOS she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The HTVGA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file HTVGA.EXE (select Video Seven Utilities)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Highlight an option by using the up and down arrow keys to move the cursor.  Use the [Enter] key to make a selec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functions are detailed below.  While running HTVGA you can press the [F1] key at any time for context sensitive 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riefly explains how to use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bout</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s your current syste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lect Monito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select the type of monitor (color or monochrome) you have connected to the VGA adapter. This step is necessary if you wish to use an emulatio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lect Emulation Mod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s/disables emulation of CGA or Hercules modes. The options available depend upon the type of monitor chosen in "Select Monitor." Emulation must be enabled before you attempt to run a Hercules or CGA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reen Save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enable/disable the screen saver feat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ure Mod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s/disables the extended modes.  In "Pure VGA" mode, all extensions are disabl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Now</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order to make the proper choices in the Menu Program, refer to the following sections for complete descri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HTVGA.EXE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ase of use you can bypass the menu program and run HTVGA directly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mode command]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will run most programs written for any of the popular graphics standards: VGA, EGA, CGA, MDA, and HG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must be run and a compatibility mode must be enabled before you run any Hercules or CGA compatible softwar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enable or disable a compatibility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By entering a command at the DOS prompt or from within a batch fil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With the HTVGA Utility Menu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GA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rder to run CGA-specific programs, CGA compatibility mode must be turned on with the HTVGA.EXE program. You will know that you are in compatibility mode because the VGA controller uses a different text font when emulating CGA.  CGA: LOCK enables CGA mode through one warm boot allowing the use of self-booting CGA programs. To disable CGA compatibility mode you must use the HTVGA CGA: OFF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ON</w:t>
        <w:tab/>
        <w:t>Configures the VGA for CGA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LOCK</w:t>
        <w:tab/>
        <w:t>Enables CGA compatibility through one warm 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OFF</w:t>
        <w:tab/>
        <w:t>Disables a current configuration for CGA compatibilit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ercules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rcules Compatibility Mode, or Momochrome Mode, allows you to configure the VGA controller to emulate the Hercules Graphics Card (HG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GC has 64K of video graphics memory. The VGA controller can run software written to utilize the graphics capabilities of the Hercules Graphics Card in two wa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FULL mode, configured to use the full amount of memory (two graphics pages, or 64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HALF mode, configured to use half that amount (one graphics page, or 32K) of memory. Use this mode if you have a CGA co-residen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using the HTVGA   MONO:LOCK command, Hercules compatibility will remain enabled through one warm boot. To disable Hercules compatibility you must use the HTVGA  MONO:OFF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ON</w:t>
        <w:tab/>
        <w:t xml:space="preserve">Configures the VGA controller for </w:t>
        <w:tab/>
        <w:tab/>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GC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LOCK</w:t>
        <w:tab/>
        <w:t>Enables HGC compatibility through one warm 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OFF</w:t>
        <w:tab/>
        <w:t>Disables a current configuration for HGC compatibilit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FULL</w:t>
        <w:tab/>
        <w:t xml:space="preserve">Configures the VGA controller for </w:t>
        <w:tab/>
        <w:tab/>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full64K (two-page) HGC compatibility. The VGA controller becomes fully Hercules compatible and cannot have a co-resident IBM-compatible CGA board. (This command functions the same as "MONO:N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HALF</w:t>
        <w:tab/>
        <w:t>Configures the display for 32K, (One-page)half HGC compatibility.  Use this configuration ifyou have an IBM-compatible CGA in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EGA Compatibilit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controller is fully BIOS compatible with EGA.  Because EGA and VGA are very closely related at the hardware level, BIOS-level compatibility enables virtually all EGA software to run without problems.  Should you experience difficulties, you should contact the software manufacturer to see if their software package requires an update to work properly on a VGA.</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ure VGA Compatibilit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implements many extended functions beyond standard VGA.  Sometimes, a software application may not function properly if it detects these extended functions.  You can disable the WIN.VGA extended functions with the HTVGA PURE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HTVGA  PURE:ON </w:t>
        <w:tab/>
        <w:t>Configures the VGA controller  for only pure IBM VGA standard modes - disables all the extended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PURE:OFF</w:t>
        <w:tab/>
        <w:t>Enables all the extended func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can extend the life of your monitor by preventing images from being "burned" into your screen due to long periods of inactivity such as when you are away from your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shuts off" your screen display if no key is pressed on your keyboard for some period of time. (The default setting for time elapsed is five minut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ly, your screen display is returned by pressing any key on your keyboard. Pressing the "SHIFT" key is thought to be one of the best choices because this key usually has little or no effect on a program in progres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cause Screen Saver relies on signals from the keyboard, it is generally not recommended to activate Screen Saver if you will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A mouse and not be using the keyboard regular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Microsoft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Games or other software with which you use a joystick (e.g. Flight Simulato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 that causes the screen to "shut off" even when you are using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alter the Time-out Value - the length of time elapsed before Screen Saver "shuts off" your screen display - if you use software that combines the use of a pointing device and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creen Saver Commands And Their Func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ON</w:t>
        <w:tab/>
        <w:t>Enables Screen Saver - turns off the screen when there has been no keyboard activity for 5 minutu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n</w:t>
        <w:tab/>
        <w:t xml:space="preserve">Enables you to change the number of minutes before Screen Saver turns off the display.  The letter "n" represents any number of minutes </w:t>
        <w:tab/>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99].</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OFF</w:t>
        <w:tab/>
        <w:t>Disables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HTVGA  NOSAVE </w:t>
        <w:tab/>
        <w:t>Disables Screen Sav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t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Enable the Screen Saver featur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N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Change the number of minutes before Screen Saver turns off the display, type the following command substituting the number of minutes you want for [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n]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can be automatically invoked every time you boot your system by placing the HTVGA SAVE:ON or HTVGA SAVE:n command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Disable Screen Save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FF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NOSAVE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hen Software Does Not Work With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creen Saver feature will not work correctly with software that doesn't pass on your keystrokes properly. You will know this is a problem i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screen goes blank while you are using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triking a key does not return an image to your screen after it has gone blan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ither of these symptoms occur, t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storing the screen by hitting the "NUM LOCK" ke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iting your program "blind" by using the normal sequence.  This allows you to save the work you have done and return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booting your machin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regaining the screen via one of the above options, disable Screen Saver and resume using your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 Poi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To deactivate Screen Saver once it is activated during boot up your AUTOEXEEC.BAT file,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FF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stop Screen Saver from being automatically enabled at startup, delete "HTVGA   SAVE:ON" from your AUTOEXEC.BAT file and reboot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automatically disable Screen Saver when you use a program that doesn't work with Screen Saver, use a batch file to invoke the program and include "HTVGA    SAVE:OFF" or "HTVGA    NOSAV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fer to your DOS Manual if you need instructions for creating/editing a batch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7ANSI.SYS is a device driver that provides support for extended as well as standard text modes for DOS 3.x. Provided with DOS 5.x is a version of ANSI.SYS which supports extended text modes.  Refer to your DOS manual for information on the uses of 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V7ANSI.SYS only with DOS 3.x. Use the DOS ANSI.SYS for DOS 5.x.</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r CONFIG.SYS file includes the command "DEVICE = [path] ANSI.SYS," you must remove it when adding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V7ANSI.SYS (select Video Seven Utilities) to you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 xml:space="preserve">Create/modify your CONFIG.SYS file by adding the following to the fil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VICE = [path]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Reboot your computer for the change to take effec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ORY LISTING UTILITY (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rectory Listing Utility takes full advantage of the screen by displaying directory information in as many columns as can be accommodated.  It can used in any mode and can display from 50 to 129 entries at a time as opposed to the 25 entries available through the DOS "DIR"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file DU.COM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wish to include the directory in the search path if you place DU.COM in other than your root 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to display a list o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All files in the current directory,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All files in a directory other than the current directory, specify the full DOS directory name and use wildcards as in these exampl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LETTERS\*.*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Only certain files in directory, specify multiple search strings on the command line by including the file names (wildcards may be included) and/or extensions as in these exampl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letter.* ltr*.tx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 exe *.co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 xml:space="preserve">Only sub-directories, use the option/d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d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 xml:space="preserve">Files including hidden files, use the option/h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h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 xml:space="preserve">Files including system files, use the option/s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TOP the display with &lt;Esc&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USE the display with any key except &lt;Esc&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HANCED MODE CLEAR SCREEN UTILITY (CLR.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hanced Mode Clear Screen Utility clears the entire screen in any text mode. Enhanced modes display information on as much of the screen as possible for the mode chosen. The DOS command, CLS, only clears the portion of the screen used by standard modes. To clear the entire screen in any text mod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R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HANCEMENT SELECTION UTILITY (ES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hancement Selection Utility allows you to change text and graphics modes easi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t>
        <w:tab/>
        <w:t>Do not attempt to set a text or graphics mode that your monitor is not capable of supporting. See "Technical Information / Programmer's Information" for monitor requireme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ting Text Modes With The ESU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file ESU.COM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Make the Drive containing ESU.COM the current Drive/director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U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Use the up and down arrow keys to choose the text mode you want from the list that appear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ting Text And Graphics Modes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containing ESU.COM the current drive/</w:t>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U / [mode number]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e "Technical Information / Programmer's Information" for list of Text and Graphics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AHNOSTICS PRPGRAM (HTDIAG.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Diagnostics Program will help you spot problems that may occur with your display adapter.  The program is run from the DOS prompt by typ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DIAG (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DIAG is provided uncompressed on the Utility Disk and can be run directly from the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rst, the Diagnostics program will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Amount of video memory available on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The Video BIOS vers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Switch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Co-resident (if installed) graphics adap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Memory location(s) used by other devic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you will be prompted for the type of monitor connected to your VGA adapter.  This determines which resolutions, attributes, and capabilities of the WIN.VGA the diagnostics program will 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ally, use the up and down arrow keys to select which of the diagnostic tests you wish to ru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LTERNATE PARAMETER UTILITY (ALTPARM.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lternate Parameter Utility, ALTPARM.EXE, is a menu-driven program which allows you t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Load a monitor-specific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Customize the size and/or position or your display and save it to a user-defined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Use ergonomic, refresh rates on compatible moni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itor-specific parameter files are provided for a number of popular variable frequency monitors. Other parameter tables enable the VGA controller to display resolutions at a flicker-free refresh rates of 70 Hz, 72 Hz, and 76 Hz.  Ergonomic modes require a variable frequency monitor and have special timing requirements. Refer to "Technical Information / Monitor Timings" for the monitor requirements of the ergonomic modes.  The 56HZ600.ALT file provides 800 x 600 resolution parameters for monitors which display this resolution at a 35.0 KHz horizontal and 56.0 Hz vertical frequency rather than 37.9 KHz and 60.0 Hz. Such monitors include the Sony Multiscan 1302 or the NEC MultiSync II or 2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the ALTPARM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ALTPARM files (select Video Seven Utilities) to your hard dis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 xml:space="preserve">Make the Drive containing ALTPARM.EXE the current Drive/directory and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R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Highlight an option by using the up and down arrow keys to move the cursor. Use the [Enter] key to make a sel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use are detailed bel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hange Screen Parameter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select which extended text and/or graphics modes of the current parameter file you wish to modify. You can modify standard VGA modes only if the current parameter file uses the 72 Hz modes. Follow the instructions on the screen to position or size the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oad Parameter Fil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you with a selection of parameter file (either custom or default) from which to choo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ave Parameter Fil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ows you to save a customized parameter table. ALTPARM will automatically save the file with a ALT extension. Caution should be used when modifying and saving parameter files as it is possible to write over existing files which you may want to keep.</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store Old Parameter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the default settings of the current parameter file provided you have not used the Save Parameter File o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Progra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ALTPARM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ase of use you can bypass the menu program and load a parameter file directly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with ALTPARM.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TM [filename]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r example, to load the default 800 x 600 ergonomic parameter file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RM ERGO600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LTPARM must be loaded every time you turn on your computer or you perform a warm boot. For ease of use, it is recommended you place the ALTPARM command line in your AUTOEXEC.BAT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variable frequency monitors are microprocessor controlled,' that is, you can set the size and position of the display by controls on the monitor. If you have a monitor such as the NEC MultiSync 4D or the Nanao/Eizo Flexscan 9080i, you may need to use a combination of monitor settings and ALTPARM to obtain the optimum displa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ESA BIOS Extensions- HTVESA.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COM is a Terminate and Stay Resident (TSR) program which provides support for the Video Electronics Standards Association (VESA) BIOS extensions standard.  This allows you to run software that provides a VESA driver in an extended VGA mode such as 800 x 600 with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ust run HTVESA prior to running software which supports the VESA standard. Make the directory that contains HTVESA.COM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enable VESA compatibility for software which requires only 1 video memory window,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 / 1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o enable VESA compatibility for software which requires 2 video memory windows,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 /2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may have to experiment with both commands to determine the needs of your VESA-compatible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run your software which uses the VESA driver. HTVESA will remain resident in memory until you reboot your syste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 UTILITY - APPLICATION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pabilities of the VGA controller go beyond the VGA standard. To use the extended modes, support must be provided in the software through the use of drivers to allow you to choose the extended graphics resolutions, colors, or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 Suppor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is packaged with software drivers for several popular software programs. It is compatible with the VESA (Video Electronics Standards Association) standard.  If your software has a "VESA driver" you can select it to use this mode. This section describes the procedures necessary to configure these programs and/or install special drivers to give you the best performance from your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ges that follow cover the installation of software drivers for the following program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AutoSha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Cadv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Lotus 1-2-3 and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Generic CAD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resentation Mana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VersaCAD Design</w:t>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Perfec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ly, instruction are included for using extended text modes with:</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Lotus 1-2-3 and Symphon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Per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list of softwate drivers is constantly changing. Be sure to check the README file on the Utility Disk for the most current inform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efore You Begi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You must run the SETUP program prior to in stalling most of the application software drivers covered in this section. SETUP decompresses the software drivers and copies them to the appropriate sub-directories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To avoid damage to your monitor and other parts of your computer system, be sure you have correctly installed the before you attempt to configure the software as described in this s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Graphics resolutions beyond 640x480 are not supported on fixed-frequency analog displays such as the IBMr 8513 or the Zenithr ZCM-149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Extended graphics resolutions have minimum monitor scan frequency requireme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800 x 600 non-interlaced resolution requires a Variable Frequency Display such as the NECr MultiSyncr or Sonyr Multiscan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1024 x 786 interlaced resolution requires a Variable Frequency Display such as the NEC MultiSync 3D or a Dual Frequency Display such as the Seiko CM-143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1024 x 786 non-interlaced resolution requires a Variable Frequency Display such as the NEC MultiSync 4D or Nanaor/Eizor Flexscan 9070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 all monitors capable of displaying the 1024x768 interlaced resolution are capable of displaying the 800x600 resolution. See "Technical Information / Monitor Timings for the Extended Graphics Modes" for information on scan frequency requireme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 may have to run ALTPARM to adjust the horizontal and vertical size and position controls when using extended resolution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 utility supports AutoCAD releases 9, 10, and 11 in real mode, and releases 10/386 and 11 in protected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CAD Real Mode Install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upports real mode AutoCAD in the following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640 x 480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720 x 540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800 x 600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1024 x 768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Seven real mode AutoCAD driver consists of one AutoCAD ADI display driver and an installation program. The installation program allows you to change the currently selected resolution of AutoCAD's graphics screen, modify the software interrupt vector used by AutoCAD to communicate with the ADI display drivers, and modify the colors used in several areas of the AutoCAD graphics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you can begin working with AutoCAD you must load the ADI driver into your computer's memory. This procedure must be done every time you turn your computer on, or when you perform a warm boot.  It is therefore suggested that the command to load the ADI driver be placed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the ADI drive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VGAREL11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command will load the ADI driver into the computer's memory. The driver will then display identification information on the screen, and confirm that it has been installed. The driver will also notify you as to which interrupt vector will be used to communicate with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VGAREL11.COM driver supports ADI version 4.0. It supports Fast Vector mode and Packet modes. The VGAREL11.COM driver also supports AutoShade and AutoSketch.</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CAD ADI Configur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CAD need only be configured for the ADI General Display Driver once. Even if you turn off your computer or reboot it, AutoCAD well remember that the ADI General Display Driver has been installed. Follow the procedure outlined below to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Start AutoCAD as described in the AutoCAD documen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When AutoCAD's Main Menu appears, select "Configure AutoCAD."  This will be done automatically if AutoCAD senses that it has not yet been configur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After reviewing your current configuration, pres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Select: "configure Video Display" and 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 (Selects "Different Video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hooses ADI)</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AutoCAD will ask you a series of questions. Consult the AutoCAD Installation and Performance Guide for more details on these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When you have completed the series of questions, 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 (To save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ling Resolution And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eal mode AutoCAD driver allows you to choose different screen resolutions, colors, and interrupt vectors through the use of the Install Program, VGAINST.EX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AutoCAD drivers to the AutoCAD sub-directory of your hard disk. 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INS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all program will prompt you several responses. Text displayed between brackets is the default response. To accept the default response simply press the &lt;Enter&gt; ke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 xml:space="preserve">Enter name of driver to be modified. The default is </w:t>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REL11.COM. Press &lt;Enter&gt; to acce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ame of the driver is required because the install program will modify both the memory resident version of the ADI driver and the file on your hard disk. This way any changes you make will be remembered for future sessions with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You many wish to create several different versions of the </w:t>
        <w:tab/>
        <w:tab/>
        <w:tab/>
        <w:tab/>
        <w:t xml:space="preserve">driver to support different resolutions or colors. To do this simply copy the supplied driver to a file with a different </w:t>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ame and then modify it to the desired setting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You will be prompted for an interrupt vector number. The supplied default, 7A, will work correctly under most circumstances.  The only reason you will ever want to modify this interrupt vector is if the default value conflicts with some other software you might have in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Configure AutoCAD resolution. The following menu will appear on your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urrent Resolution i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8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640 x 48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752 x 410 by 16 color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640 x 35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720 x 54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800 x 60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 1024 x 768 by 4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7: 1024 x 768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The above list will change slightly as resolutions are added or removed. The resolution you can select depends upon your type of monitor and/or the memory configur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 xml:space="preserve">Configure AutoShade rendering resolution. Your screen will  look similar to the follow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Shade 256 color render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splay Resolution</w:t>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urrent resolution 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320 x 2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640 x 4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640 x 48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720 x 54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800 x 6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The resolution you can select depends upon type of monitor  and/or the memory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Select the AutoCAD color model, either Release 9 or Release 10 (for both 10 and 11) depending on your version of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Select Configura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will be presented with the options of changing th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number of command lin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creen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lette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56 color setting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modify any of the above or use the default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screen colors you will be asked to make selections from the following list of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palette colors you will be asked to enter new palette colors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256 color setting you will have the option of changing each of the 256 drawing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Graphics Area Background color of the drawing area, you may select either a dark (black) or a light graphics area background. If you select a light graphics area background, then lines drawn in color 7, grey, will be drawn in black instead. This choice most closely resembles a black ink drawing on paper. Graphics area and text area background colors are applicable only to the VGAREL11.COM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of the colors you will be selecting will not correspond to the table listed above. This is because the color you are selecting will be XOR'd with the color it is overlaying. In particular this is true of the XOR color, the Menu Highlight color, the grid dot color, and the cursor col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change screen colors while in AutoCAD. Use the AutoCAD SHELL command and run VGAINST.EXE and then type "EXIT" to return to AutoCA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 Protected Mode Install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IN.VGA supports protected mode AutoCAD (releases 10/386 and 11)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56 color modes are for AutoCAD release 11 only. The protected mode driver, ADIDISP.EXP also supports 3D Studio and AutoShade 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CAD need only be configured for the ADI General Display Driver once. Even if you turn off your computer or reboot it, AutoCAD will remember that the ADI General Display Driver has been installed.  Follow the procedure outlined below to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protected mode AutoCAD driver, ADIDISP.EXP to the AutoCA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Start AutoCAD as described in the AutoCAD document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When AutoCAD's Main Menu appears, select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After reviewing your current configuration, pres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Select: "Configure Video Display" to change the display sett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Select: "ADI P386 4.0/4.1" to install the protected mode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From the menu provided, select the resolution you wish to use. The default option is displayed between bracke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urrent Resolution 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8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640 x 35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640 x 48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720 x 54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800 x 60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1024 x 768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lt;0&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above list will change slightly as resolutions are added or removed.  The resolution you can select depends upon your type of monitor and/or the VGA memory configur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8</w:t>
        <w:tab/>
        <w:t>Make selections to use either the 16 or 256 color driver and set background col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9</w:t>
        <w:tab/>
        <w:t>Follow the instructions provided on the screen to complete and save your changes to the AutoCAD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 Dual Scree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the real and protected mode AutoCAD drivers support a dual screen mode of operation. If you have a monochrome monitor and display adapter in your system along with the setup program you can operate AutoCAD in a mode which uses both monitors. The graphics screen will be displayed on your color monitor and the text screen will appear on the monochrome 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use the dual screen mode your monochrome monitor and display adapter must be active before starting AutoCAD. If it is not already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MONO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CAD driver will automatically configure AutoCAD for dual scree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dual screen mode, it must be configured for a resolution other than 1024 x 768 with 2 colors. You cannot have a monochrome display adapter co-resident when the it is configured for this mod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SHA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AutoShade in the following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 x 200</w:t>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256 colors (AutoShade 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AutoShade versions 1.1 and 386. Use ADIDISP.EXP for AutoShade 2.0 suppor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AutoShade instruction are applicable to the VGAREL11.COM driver. When AutoShade is first run it will request information from you in order to properly configure itsel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When provided the selection of the Display Devices, choose "AutoDesk Device Interface Rendering Driver" (Press "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interrupt vector initially used should be "7Ah" and should correspond to the interrupt vector to which the ADI driver has been configur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When provided the selection of the Rendering Display, again choose "AutoDesk Device Interface Rendering Driver" (Press "1").</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the default "7Ah" interrupt driver as outlined abov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When presented with the question: "Do display and rendering devices share a single screen?", respond with "Y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Follow the instructions for installing the real mode AutoCAD driver to configure AutoShade's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DV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Cadvance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 xml:space="preserve">16 color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Cadvance versions 3.0 and 3.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Cadvance drivers to the Cadvance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Change from the default to a high resolution driver by typing:</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DRV GS.LO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800.DRV GS.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1024.DRV GS.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Start Cadvance as usu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GENERIC CADD LEVEL 3</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Generic CADD in the 1024 x 768 16 color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Generic CAD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Generic CADD driver to the Generic CAD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run the Generic CADD "CONFIG" program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Select "WIN.VGA 1024 x 768 by 16 color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Exit CONFIG and run Generic CADD as usu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OTUS 1-2-3 and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1-2-3 and Symphony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25</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43</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 x 6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 x 6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s 1-2-3 versions 2.x and Symphony version 1.2.</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1-2-3 or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The following files are the Lotus driver files.  Use the SETUP program to copy the files you wish to use from the Utility Disk to the 1-2-3 and/or Symphony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 NAME</w:t>
        <w:tab/>
        <w:t xml:space="preserve">  RESOLUTION</w:t>
        <w:tab/>
        <w:t>MONITO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32x25.DRV</w:t>
        <w:tab/>
        <w:t xml:space="preserve">  132x25 - Text</w:t>
        <w:tab/>
        <w:t>VFD,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32x43.DRV</w:t>
        <w:tab/>
        <w:t xml:space="preserve">  132x43 - Text</w:t>
        <w:tab/>
        <w:t>VFD,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00X60.DRV</w:t>
        <w:tab/>
        <w:t xml:space="preserve">  100x60 - Text</w:t>
        <w:tab/>
        <w:t>VFD,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80X60.DRV</w:t>
        <w:tab/>
        <w:t xml:space="preserve">  80x60 - Text</w:t>
        <w:tab/>
        <w:tab/>
        <w:t>VFD,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D720V20.DRV   720x540 - Graphics</w:t>
        <w:tab/>
        <w:t>VF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D800V20.DRV   800x600 - Graphics</w:t>
        <w:tab/>
        <w:t>VF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Place the 1-2-3 or Symphony Utility disk in Drive A and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Follow screen directions to "Main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Select "Advanced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At the "Advanced Options Menu," select "Add New Drivers to Libra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tep 6 </w:t>
        <w:tab/>
        <w:t>Follow directions to add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Return to the "Advanced Options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8</w:t>
        <w:tab/>
        <w:t>Select "Modify Current Driver Se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9</w:t>
        <w:tab/>
        <w:t>Select "Graphics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0</w:t>
        <w:tab/>
        <w:t>You will be presented with a list of all available drivers. Select the driver you wish to insta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1</w:t>
        <w:tab/>
        <w:t>Select "Save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2</w:t>
        <w:tab/>
        <w:t>Follow instructions to name the new driver set or make it the default driver set and complete install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P-CA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P-CAD versions 3.0, 4.0, and 5.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Install P-CAD choosing "IBM VGA" as the display adap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SETUP program to copy the P-CAD drivers to your P-CAD Driver sub-directory [PCAD\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 NAME</w:t>
        <w:tab/>
        <w:tab/>
        <w:t>RESOLUTION</w:t>
        <w:tab/>
        <w:t>NO.OF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640.DRV</w:t>
        <w:tab/>
        <w:t>640 x 480</w:t>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720.DRV</w:t>
        <w:tab/>
        <w:t>720 x 540</w:t>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800.DRV</w:t>
        <w:tab/>
        <w:t>800 x 600</w:t>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1K. DRV</w:t>
        <w:tab/>
        <w:t>1024 x 768</w:t>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Use an editor to modify the P-CAD configuration file "PCADDRV.SYS." Change "DIBMVGA.DRV" to the name of the file for the resolution you are installing (e.g. for the 800 x 600 mode, replace DIBMVGA.DRV with DPCAD800.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Reboot your computer for the change to take ef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ENTATION MANA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Presentation Manager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Presentation Manager version 1.2.</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From within the OS/2 DOS Compatibility Box, run the SETUP program to copy the Presentation Manager driver and monitor files to your OS2\DLL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Boot your system with the OS/2 Installation Disk. When asked to press return to continue or escape to cancel, press &lt;Esc&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Change the display resolution by typing the follow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NAME DISPLAY .DLL DISPLAY .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Y VGAxxxx .DLL DISPLAY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here VGAxxxx . DLL = V7 driver filena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tep 4 </w:t>
        <w:tab/>
        <w:t>Load the appropriate monitor file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NAME MONITOR .DLL MONITOR .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Y MONxxxx . DLL MONITOR .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here MONxxxx . DLL = V7 monitor filenn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MONITOR . DLL file does not currently exist in your OS2/ DLL sub-directory, simply rename the appropriate Video Seven monitor filename to MONITOR .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Reboot your system for the changes to take ef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per operation of OS/2 Presentation Manager requires the line IOPL=yes be in your CONFIG.SYS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ERSACAD DESIG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VersaCA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720 x 540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s VersaCAD Design versions 5.3, 5.4 and VersaCAD/38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ersaCAD drivers consist of a resolution file and a configuration file for VersaCAD Design 5.3 and VCAD54.CFG is for VersaCAD Design 5.4 and VCAD386.CFG is for VersaCAD/38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VersaCAD driver and configuration files to the VersaCA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NAME</w:t>
        <w:tab/>
        <w:t xml:space="preserve">  RESOLUTION </w:t>
        <w:tab/>
        <w:t>NO. OF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800.EXE</w:t>
        <w:tab/>
        <w:t xml:space="preserve">  640 x 480</w:t>
        <w:tab/>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20 x 540</w:t>
        <w:tab/>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800 x 600</w:t>
        <w:tab/>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1024.EXE   1024 x 768</w:t>
        <w:tab/>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1KP.EXE</w:t>
        <w:tab/>
        <w:t xml:space="preserve">  1024 x 768 (386)</w:t>
        <w:tab/>
        <w:tab/>
        <w:t>16</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an editor to modify the VersaCAD batch file (usually in the root directory of your hard disk) to include the driver name of the resolution you've selected.  For example, if using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DLIN VCAD53 . BA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D \ VCAD53</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CAD800 [or VCAD1024]</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RU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ve your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Change to the VersaCAD directory and start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Select [E] to change the screen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Select the desired resolu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INDOWS 3.x</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Windows 3.x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 xml:space="preserve">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 xml:space="preserve">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12</w:t>
        <w:tab/>
        <w:t xml:space="preserve">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 xml:space="preserve">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800 x 600 </w:t>
        <w:tab/>
        <w:t xml:space="preserve">     25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 xml:space="preserve">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 xml:space="preserve">     25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0 x 1024      1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ndows applications will be displayed at the resolution you choose when installing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 xml:space="preserve">Install Windows 3.0 selecting "VGA" as the display option.  Choosing "Video Seven VGA w/512K" will lead to incorrect result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Windows 3.1 selecting "VGA" as the display o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SETUP program to copy the Windows drivers to the Windows\ System sub-directory of your hard dis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Start Microsoft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Use the FILE-RUN command and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WINDOWS\ SYSTEM\ HT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 sure to type the correct path name if you have installed Windows using a different directory na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SETUP modifies your SYSTEM.INI file based upon the selection you mak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HTSETUP will identify your VGA board and will prompt you for the path to the Video drivers.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WINDOWS\ SYSTE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A dialogue box will appear which allows you to select the resolution you wish to run.  The default is the current resolution is not supported by your card or by the amount of memory you have on your system then the selection appears greyed ou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Select the resolution.  If you choose a 1024 x 768 resolution then you also have the option to choose large or small fonts.  Large fonts are recommended for easier reada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osing "Install" at this point allows you to redirect the path to  the Video drivers.  Use this option if you get an update to your Windows drivers in the fut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8</w:t>
        <w:tab/>
        <w:t>You must exit and restart Windows for the change to take effect. Select "Restart Windows" and you will be in the resolution you chose in step 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86 Owners: Running Windows in 386 Enhanced Mode requires the file V7VDD.386 on the Utility Disk be used. HTSETUP will modify your SYSTEM.INI file to use this driver, however, you may be required to have your Windows disks available to complete this step.</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ORD 5.0 and 5.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Microsoft Wor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b/>
        <w:t>1024 x 768</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Microsoftr Word versions 5.0 and 5.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Rename the SCREEN.VID file in your Microsoft Word subdirectory to SCREEN.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SETUP program to copy the Word driver files, SCREEN.VID and VIDSETUP.EXE, from the Utility Disk to your Word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Run the Video driver setup utility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D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Select which resolutions you wish to have available. Use the up and down arrow keys to move the cursor. Select or deselect a resolution by using the [Ins] and [Del] keys. Keep in mind that your monitor must be capable of displaying the resolutions you sel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soft Word automatically uses the highest resolution selected to display it's Print Preview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Start Word. Use the OPTIONS command to change the display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versions of mouse drivers may not function properly in extended text or graphics modes causing the mouse pointer to disappear or not work beyond the standard 80 columns. If you are using a mouse with Word and experience difficulties, contact the manufacturer of your mouse for an updated version (if available) of their driv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ORDPERFECT 5.0 and 5.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WordPerfect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Perfect 5.0 Graphics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WordPerfect 5.0 graphics drivers from the Utility Disk to the WP50 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Bring up the WordPerfect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Chosose selection #3 "Display," then select #5 "Graphics Screen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Select the resolution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Perfect 5.1 Text and Graphics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tep 1 </w:t>
        <w:tab/>
        <w:t>Use the SETUP program to copy the WordPerfect 5.1 drivers from the Utility Disk to your WP51 subdirector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WordPerfect Setup Menu to select which text and graphics resolution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UILT-IN VIDEO AND TWO MONITOR SYSTEM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have the option of using a co-resident display adapter and monitor with the Local BUS VGA and its associated monitor. This additional display adapter/monitor may be added into your system or built-in. The Local BUS VGA will only work with certain combinations of an additional display adapter/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use a Monochrome Display Adapter (MDA), a Herculesr Graphics Card or a Color Graphics Adapter (CGA) co-resident with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not use any EGA or VGA as a second adapter when using the Local BUS VGA Controll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not have an MDA or HGC co-resident if you are using the Local BUS VGA in the 1024 x 768. 2 color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pability of the Local BUS VGA and Primary Display is altered by the type of second display adapter/monitor combin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display adapters use a portion of a computer's memory for color and monochrome attributes, therefor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r second display adapter/monitor combination is color, then the color capability of the Local BUS VGA/ monitor will not be availab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r second display adapter/monitor combination is monochrome, then the monochrome capability of the Local BUS VGA/ monitor will not be availab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witch between the color and monochrome screens, use the DOS MODE commands as foll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ake the monochrome screen/display adapter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MONO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ake the color screen/display adapter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CO80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TECHNICAL INFORM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 Timings For The Extende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nded graphics resolution of 800 x 600 requires a variable   frequency display such as the NEC MultiSync series or Sony Multiscan series of monitors. The 1024 x 768 resolution. in interlaced mode, requires a monitor such as the NEC MultiSync 3D, the IBM 8514 or the Seiko CM-1440. The 1024 x 768 non-interlaced mode requires a monitor such as the Nanao/Eizo 9080i or the Mitsubishi Diamond Scan 6905. The chart below indicates the necessary scan frequencies (monitor timings) for the extende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re listed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512K DRA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 xml:space="preserve">Resolution </w:t>
        <w:tab/>
        <w:t>Colors</w:t>
        <w:tab/>
        <w:t>Vertical</w:t>
        <w:tab/>
        <w:tab/>
        <w:t>Horizont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w:t>
        <w:tab/>
        <w:t>752 x 410</w:t>
        <w:tab/>
        <w:t>16</w:t>
        <w:tab/>
        <w:t>70 Hz</w:t>
        <w:tab/>
        <w:tab/>
        <w:t>31.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720 x 540</w:t>
        <w:tab/>
        <w:t>16</w:t>
        <w:tab/>
        <w:t>60 Hz</w:t>
        <w:tab/>
        <w:tab/>
        <w:t>35.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60 Hz</w:t>
        <w:tab/>
        <w:tab/>
        <w:t>37.9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3</w:t>
        <w:tab/>
        <w:t>1024 x 768</w:t>
        <w:tab/>
        <w:t xml:space="preserve"> 2</w:t>
        <w:tab/>
        <w:t>43 Hz</w:t>
        <w:tab/>
        <w:tab/>
        <w:t>35.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w:t>
        <w:tab/>
        <w:t>1024 x 768</w:t>
        <w:tab/>
        <w:t xml:space="preserve"> 4</w:t>
        <w:tab/>
        <w:t>43 Hz</w:t>
        <w:tab/>
        <w:tab/>
        <w:t>35.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43 Hz</w:t>
        <w:tab/>
        <w:tab/>
        <w:t>35.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60 Hz</w:t>
        <w:tab/>
        <w:tab/>
        <w:t>48.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6</w:t>
        <w:tab/>
        <w:t>640 x 400</w:t>
        <w:tab/>
        <w:t>256</w:t>
        <w:tab/>
        <w:t>70 Hz</w:t>
        <w:tab/>
        <w:tab/>
        <w:t>31.1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7</w:t>
        <w:tab/>
        <w:t>640 x 480</w:t>
        <w:tab/>
        <w:t>256</w:t>
        <w:tab/>
        <w:t>60 Hz</w:t>
        <w:tab/>
        <w:tab/>
        <w:t>31.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720 x 540</w:t>
        <w:tab/>
        <w:t>256</w:t>
        <w:tab/>
        <w:t xml:space="preserve">60 Hz </w:t>
        <w:tab/>
        <w:tab/>
        <w:t>35.0 KHz</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MB DRA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Vertical</w:t>
        <w:tab/>
        <w:tab/>
        <w:t>Horizont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43 Hz</w:t>
        <w:tab/>
        <w:tab/>
        <w:t>35.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60 Hz</w:t>
        <w:tab/>
        <w:tab/>
        <w:t>48.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Interlac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Non-interlac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Video Seven mode 6Ah should not be confused with the VESA 800 x 600 16-color mode which uses the same mode numb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lists reflects the monitor timings which are programmed in the VGA BIOS. The ALTPARM.EXE utility can be used to customize the display on monitors that have different horizontal and/or vertical scan rat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 Timings For The Ergonomic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capable of displaying many resolutions with a refresh rate of 72 Hz and some modes as high as 76 Hz. These refresh rates eliminates almost all monitor flicker detectable by the human eye and provides a more visually stable display. Standard refresh rates for VGA range between 60 Hz and 70Hz as listed in the above chart. Your monitor must be capable of running at the higher vertical and horizontal sync rates the ergonomic modes require. The chart below indicates the necessary scan frequencies (monitor timings) for the ergonomic graphics modes. Use of these modes is enabled through the ALTPARM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te listed in hexadecim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Vertical</w:t>
        <w:tab/>
        <w:tab/>
        <w:t>Horizont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tab/>
        <w:t>80 x 25</w:t>
        <w:tab/>
        <w:tab/>
        <w:t>16</w:t>
        <w:tab/>
        <w:t>72 Hz</w:t>
        <w:tab/>
        <w:tab/>
        <w:t>31.8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640 x 480</w:t>
        <w:tab/>
        <w:t>16</w:t>
        <w:tab/>
        <w:t xml:space="preserve">72Hz </w:t>
        <w:tab/>
        <w:tab/>
        <w:t>39.4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640 x 480</w:t>
        <w:tab/>
        <w:t>16</w:t>
        <w:tab/>
        <w:t>76 Hz</w:t>
        <w:tab/>
        <w:tab/>
        <w:t>40.6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tab/>
        <w:t>80 x 43</w:t>
        <w:tab/>
        <w:tab/>
        <w:t>16</w:t>
        <w:tab/>
        <w:t>72 Hz</w:t>
        <w:tab/>
        <w:tab/>
        <w:t>30.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tab/>
        <w:t>132 x 25</w:t>
        <w:tab/>
        <w:t>16</w:t>
        <w:tab/>
        <w:t>72 Hz</w:t>
        <w:tab/>
        <w:tab/>
        <w:t>30.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132 x 43</w:t>
        <w:tab/>
        <w:t>16</w:t>
        <w:tab/>
        <w:t>72 Hz</w:t>
        <w:tab/>
        <w:tab/>
        <w:t>30.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80 x 60</w:t>
        <w:tab/>
        <w:tab/>
        <w:t>16</w:t>
        <w:tab/>
        <w:t>72 Hz</w:t>
        <w:tab/>
        <w:tab/>
        <w:t>39.4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tab/>
        <w:t>100 x 60</w:t>
        <w:tab/>
        <w:t>16</w:t>
        <w:tab/>
        <w:t>72 Hz</w:t>
        <w:tab/>
        <w:tab/>
        <w:t>38.3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720 x 540</w:t>
        <w:tab/>
        <w:t>16</w:t>
        <w:tab/>
        <w:t>72 Hz</w:t>
        <w:tab/>
        <w:tab/>
        <w:t>42.8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72 Hz</w:t>
        <w:tab/>
        <w:tab/>
        <w:t>48.1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76 Hz</w:t>
        <w:tab/>
        <w:tab/>
        <w:t>50.4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70 Hz</w:t>
        <w:tab/>
        <w:tab/>
        <w:t>56.9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7</w:t>
        <w:tab/>
        <w:t>640 x 480</w:t>
        <w:tab/>
        <w:t>256</w:t>
        <w:tab/>
        <w:t>72 Hz</w:t>
        <w:tab/>
        <w:tab/>
        <w:t>39.4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720 x 540</w:t>
        <w:tab/>
        <w:t>256</w:t>
        <w:tab/>
        <w:t>72 Hz</w:t>
        <w:tab/>
        <w:tab/>
        <w:t>42.8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9</w:t>
        <w:tab/>
        <w:t>800 x 600</w:t>
        <w:tab/>
        <w:t xml:space="preserve">256   </w:t>
        <w:tab/>
        <w:t>72 Hz</w:t>
        <w:tab/>
        <w:tab/>
        <w:t>48.1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70 Hz</w:t>
        <w:tab/>
        <w:tab/>
        <w:t>56.9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setting an ergonomic mode be sure to choose one which falls within the timings your monitor is capable of.  Modifications to the screen display can be made from within ALTPAR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ROGRAMMER's INFOMR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ext An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re listed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12K DRAM Configura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Monitors</w:t>
        <w:tab/>
        <w:t>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1</w:t>
        <w:tab/>
        <w:t>40 x 25</w:t>
        <w:tab/>
        <w:tab/>
        <w:t>16</w:t>
        <w:tab/>
        <w:t>VFD,AD</w:t>
        <w:tab/>
        <w:t>Text</w:t>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tab/>
        <w:t>80 x 25</w:t>
        <w:tab/>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tab/>
        <w:t>320 x 200</w:t>
        <w:tab/>
        <w:t>4</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       </w:t>
        <w:tab/>
        <w:t>640 x 200</w:t>
        <w:tab/>
        <w:t>2</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tab/>
        <w:t>80 x25</w:t>
        <w:tab/>
        <w:tab/>
        <w:t>4</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w:t>
        <w:tab/>
        <w:t>320 x 200</w:t>
        <w:tab/>
        <w:t>16</w:t>
        <w:tab/>
        <w:t>VFD,AD</w:t>
        <w:tab/>
        <w:t xml:space="preserve">Graphic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w:t>
        <w:tab/>
        <w:t>640 x 200</w:t>
        <w:tab/>
        <w:t>1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w:t>
        <w:tab/>
        <w:t>640 x 350</w:t>
        <w:tab/>
        <w:t>4</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tab/>
        <w:t>640 x 350</w:t>
        <w:tab/>
        <w:t>1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tab/>
        <w:t>640 x 480</w:t>
        <w:tab/>
        <w:t>2</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640 x 480</w:t>
        <w:tab/>
        <w:t>1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tab/>
        <w:t>320 x 200</w:t>
        <w:tab/>
        <w:t>25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tab/>
        <w:t>80 x 43</w:t>
        <w:tab/>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tab/>
        <w:t>132 x 25</w:t>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132 x 43</w:t>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3</w:t>
        <w:tab/>
        <w:t>80 x 60</w:t>
        <w:tab/>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tab/>
        <w:t>100 x 60</w:t>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tab/>
        <w:t>132 x 28</w:t>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w:t>
        <w:tab/>
        <w:t>752 x 410</w:t>
        <w:tab/>
        <w:t>16</w:t>
        <w:tab/>
        <w:t>VF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720 x 540</w:t>
        <w:tab/>
        <w:t>16</w:t>
        <w:tab/>
        <w:t>VF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VF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3</w:t>
        <w:tab/>
        <w:t>1024 x 768</w:t>
        <w:tab/>
        <w:t>2</w:t>
        <w:tab/>
        <w:t>I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w:t>
        <w:tab/>
        <w:t>1024 x 768</w:t>
        <w:tab/>
        <w:t>4</w:t>
        <w:tab/>
        <w:t>I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I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HVF</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6      </w:t>
        <w:tab/>
        <w:t>640 x 400</w:t>
        <w:tab/>
        <w:t>25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7      </w:t>
        <w:tab/>
        <w:t>640 x 480</w:t>
        <w:tab/>
        <w:t>25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720 x 540</w:t>
        <w:tab/>
        <w:t>256</w:t>
        <w:tab/>
        <w:t>VF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9      </w:t>
        <w:tab/>
        <w:t>800 x 600</w:t>
        <w:tab/>
        <w:t>256</w:t>
        <w:tab/>
        <w:t>VFD</w:t>
        <w:tab/>
        <w:tab/>
        <w:t>Graphic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MB DRA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Monitors</w:t>
        <w:tab/>
        <w:t>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A* </w:t>
        <w:tab/>
        <w:t>1024 x 768</w:t>
        <w:tab/>
        <w:t xml:space="preserve"> 256</w:t>
        <w:tab/>
        <w:t>I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 xml:space="preserve"> 256</w:t>
        <w:tab/>
        <w:t>HVF</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itors :</w:t>
        <w:tab/>
        <w:t>AD - Fixed-Frequency Analog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 - Varianle-Frequency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 - Interlaced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VF - High Resolution VF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Interlaced</w:t>
      </w:r>
    </w:p>
    <w:p>
      <w:pPr>
        <w:sectPr>
          <w:headerReference w:type="even" r:id="rId29"/>
          <w:headerReference w:type="default" r:id="rId30"/>
          <w:footerReference w:type="even" r:id="rId31"/>
          <w:footerReference w:type="default" r:id="rId32"/>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Non-interlac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Video Adapter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sectPr>
      <w:headerReference w:type="even" r:id="rId37"/>
      <w:headerReference w:type="default" r:id="rId38"/>
      <w:footerReference w:type="even" r:id="rId39"/>
      <w:footerReference w:type="default" r:id="rId40"/>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Utility</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Utility</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