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Important Notic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Hippo-IV series Motherbo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(Dec. 15, 1992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Hippo-IV motherboards family composes of two types of boards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1. Hippo-IV LB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a 486 motherboard with on board local bus VGA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2. Hippo-IV DCA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a 486 motherboard without on board local bus VGA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manual is applicable for both Hippo-IV LB and Hippo-IV DCA motherboards.  The following sections is only applicable to the Hippo-IV LB motherboards but not Hippo-IV DCA motherboard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color w:val="000000"/>
          <w:sz w:val="16"/>
          <w:szCs w:val="16"/>
        </w:rPr>
        <w:t>Section 2-12</w:t>
        <w:tab/>
        <w:t>Local Bus VGA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color w:val="000000"/>
          <w:sz w:val="16"/>
          <w:szCs w:val="16"/>
        </w:rPr>
        <w:t>Section 3-6</w:t>
        <w:tab/>
        <w:tab/>
        <w:t>Use the On Board VGA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color w:val="000000"/>
          <w:sz w:val="16"/>
          <w:szCs w:val="16"/>
        </w:rPr>
        <w:t>Section 3-7</w:t>
        <w:tab/>
        <w:tab/>
        <w:t>Install Display Card onto Expansion Slot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color w:val="000000"/>
          <w:sz w:val="16"/>
          <w:szCs w:val="16"/>
        </w:rPr>
        <w:t>Section 5-1</w:t>
        <w:tab/>
        <w:tab/>
        <w:t>Software Utility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color w:val="000000"/>
          <w:sz w:val="16"/>
          <w:szCs w:val="16"/>
        </w:rPr>
        <w:t>Section C-1</w:t>
        <w:tab/>
        <w:t>Video Adapter Layout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Further, there is no JP2 jumper and JP4 connector on a Hippo-IV DCA motherboard.</w:t>
      </w:r>
    </w:p>
    <w:sectPr>
      <w:footerReference w:type="default" r:id="rId2"/>
      <w:type w:val="nextPage"/>
      <w:pgSz w:w="12240" w:h="15840"/>
      <w:pgMar w:left="1440" w:right="4680" w:gutter="0" w:header="0" w:top="72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Bold (B)">
    <w:charset w:val="01"/>
    <w:family w:val="auto"/>
    <w:pitch w:val="default"/>
  </w:font>
  <w:font w:name="TmsRmn  8pt (B)">
    <w:charset w:val="01"/>
    <w:family w:val="auto"/>
    <w:pitch w:val="default"/>
  </w:font>
  <w:font w:name="TmsRmn 10pt (B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10pt (B)" w:hAnsi="TmsRmn 10pt (B)" w:eastAsia="TmsRmn 10pt (B)" w:cs="TmsRmn 10pt (B)"/>
        <w:color w:val="000000"/>
        <w:sz w:val="20"/>
        <w:szCs w:val="20"/>
      </w:rPr>
    </w:pPr>
    <w:r>
      <w:rPr>
        <w:rFonts w:eastAsia="TmsRmn 10pt (B)" w:cs="TmsRmn 10pt (B)" w:ascii="TmsRmn 10pt (B)" w:hAnsi="TmsRmn 10pt (B)"/>
        <w:color w:val="000000"/>
        <w:sz w:val="20"/>
        <w:szCs w:val="20"/>
      </w:rPr>
      <w:t>ENG/SN/04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