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A W K</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HAWK-4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HAWK-486 motherboard.  In the Chapter 2, the functions of OCTEK HAWK-486 are explained.  It also outlines many advanced features of the CPU and the system architecture.  Chapter 3 explains the installation of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described in the Appendix A.  All the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B, C and D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2-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7</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8</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Utility Description</w:t>
        <w:tab/>
        <w:tab/>
        <w:t>A-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mpt-Line Prompts</w:t>
        <w:tab/>
        <w:tab/>
        <w:tab/>
        <w:t>A-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oteric Prompts</w:t>
        <w:tab/>
        <w:tab/>
        <w:tab/>
        <w:tab/>
        <w:t>A-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Section</w:t>
        <w:tab/>
        <w:tab/>
        <w:tab/>
        <w:tab/>
        <w:t>A-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B-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TROUBLESHOOTING</w:t>
        <w:tab/>
        <w:tab/>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C-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SYSTEM BOARD LAYOUT</w:t>
        <w:tab/>
        <w:tab/>
        <w:t>D-1</w:t>
      </w:r>
    </w:p>
    <w:p>
      <w:pPr>
        <w:sectPr>
          <w:type w:val="nextPage"/>
          <w:pgSz w:w="11906" w:h="16838"/>
          <w:pgMar w:left="1440" w:right="4680" w:gutter="0" w:header="0" w:top="1987"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AWK-486 consists of 32-bit 80486 microprocessor, a large cache memory and highly integrated chipsets to provide high performance, reliability and compatibility.  OCTEK HAWK-4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otal memory is 32MB memory is installed on board and flexible memory configuration for 256K 1M and 4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HAWK-486.  On board POWERGOOD generator is essential to ensure the reliability of the system and is well-designed to work with all power supplies.</w:t>
      </w:r>
      <w:r>
        <w:br w:type="page"/>
      </w:r>
    </w:p>
    <w:p>
      <w:pPr>
        <w:sectPr>
          <w:footerReference w:type="default" r:id="rId3"/>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486DX, 80486SX and 80487SX CPU</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and six 16-bit slot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able wait state for AT cycle</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able AT Bus speed</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page mode DRAM controller with burst mode support</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 1M or 4M module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 bytes on board</w:t>
      </w:r>
    </w:p>
    <w:p>
      <w:p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 before RAS# refresh to reduce power consumption</w:t>
      </w:r>
    </w:p>
    <w:p>
      <w:pPr>
        <w:sectPr>
          <w:footerReference w:type="default" r:id="rId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bination of DRAM type support</w:t>
      </w:r>
      <w:r>
        <w:br w:type="page"/>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Channel DMA (Direct Memory Acces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level interrupt</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programmable timers</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for system configur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with battery backup</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POWERGOOD gener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battery backup CMOS data</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 Software turbo switch</w:t>
      </w:r>
      <w:r>
        <w:br w:type="page"/>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of HAWK comes from 80486.  80486 is the state-of-art microprocessor which merges many innovative features on a single chip for advanced applications and operation systems.  Fabricating with the 1um process, this CPU consists of more than one million transistors.  With such high density, this CPU incorporates as many as new features to make itself the most powerful microprocess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OCTEK HAWK-486.  However, due to the new internal architecture, the performance of 80486 is two to four times of 8038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can improve the overall performance of a computer system.  Nevertheless, if the cache memory is separated from CPU, CPU still needs to fetch code and data through external bus.  That means the data transfer rate should not be too fast so that the external devices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is a 8K bytes, 16 bytes line size, four-way set associative configuration.  The hit rate of this configuration is much better than 32K bytes two-way set associative external cache because a four-way set associative architecture provides better performance in a multitasking and multi-processor environm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the main memory, the corresponding data in the internal cache memory will be invalidated and will be fetched from main memory when CPU reads this dat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read miss occurs, the CPU will initiate a burst mode read operation.  In burst mode read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the main memory.  If all buffers are filled, it can start write operation in burst mode.  Since the internal cache is updated immediately, the CPU need not suspend its operation and there is no need to wait for the external device to update the main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  Furthermore, the 64KB segment boundary which is an barrier of 8088 and 80286 is removed and the segment length can be increased up to 4GB.</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be the bottleneck of data transfer.  80486 integrates the coprocessor on chip and thus the data transfer to external bus is eliminated.  The on-chip coprocessor is compatible with 80387.  It works parallel with other units in the CPU, which results in a better performance of numeric process.</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banks of DRAMs can be installed on motherboard and 256K, 1MB and 4MB DRAM SIMM modules are support.  One bank of DRAM refers to four pieces of SIMM modules.  The maximum memory size is 32MB when using 4MB DRAM for all banks.  The DRAM should be fast-page mode DRAM with CAS# before RAS# refresh capabilit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Burst mode.  Successive memory accesses in 3, 2, 2, 2 DRAM burst cycles.  It does not require wait state and thus CPU can run at ful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ual bus design is employed.  A high speed bus links the CPU, coprocessor, cache memory and main memory.  This bus is synchronous with the clock of the CPU and the data transfer is 32 bits.  Whenever there is a request for transferring to or from I/O slot, the chipset is responsible for handling the conversion between the buses.  The clock rate of the high speed bus will not be reduced, which eliminates many compatibility proble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88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32 Memory bu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w:t>
        <w:tab/>
        <w:tab/>
        <w:tab/>
        <w:t xml:space="preserve">        Ma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w:t>
        <w:tab/>
        <w:tab/>
        <w:tab/>
        <w:t xml:space="preserve">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432"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
          <w:headerReference w:type="default" r:id="rId6"/>
          <w:footerReference w:type="even" r:id="rId7"/>
          <w:footerReference w:type="default" r:id="rId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HAWK-486 is designed to be compatible with standard AT bus.  All the expansion cards conformed to the standard AT bus can be used in OCTEK HAWK-486 without problem.</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AWK-4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an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It can install 256KB , 1MB or 4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two banks of DRAM.  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two banks of memory.  Therefore make sure to install DRAM modules with the same speed rating, or accommodate the wait state setting to the new DRAM type.</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3.  Then reset the system and go through the system setup agai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86" w:type="dxa"/>
        <w:jc w:val="center"/>
        <w:tblInd w:w="0" w:type="dxa"/>
        <w:tblLayout w:type="fixed"/>
        <w:tblCellMar>
          <w:top w:w="55" w:type="dxa"/>
          <w:left w:w="55" w:type="dxa"/>
          <w:bottom w:w="55" w:type="dxa"/>
          <w:right w:w="55" w:type="dxa"/>
        </w:tblCellMar>
      </w:tblPr>
      <w:tblGrid>
        <w:gridCol w:w="739"/>
        <w:gridCol w:w="1554"/>
        <w:gridCol w:w="1544"/>
        <w:gridCol w:w="1549"/>
      </w:tblGrid>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r>
        <w:trPr/>
        <w:tc>
          <w:tcPr>
            <w:tcW w:w="73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5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4 is connected to the turbo switch of the case.  When the system speed is fast, the turbo LED of the case should be turned 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3 (2-3) for a while.  The internal CMOS status register will be cleared.  Then remove the jumper and turn on the power.  The BIOS finds the CMOS status register is reset and regards the setup information as invalid.  So it will prompt you to correct the information.  In normal operation, JP3 place in (1-2).</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 Selec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430" w:type="dxa"/>
        <w:jc w:val="center"/>
        <w:tblInd w:w="0" w:type="dxa"/>
        <w:tblLayout w:type="fixed"/>
        <w:tblCellMar>
          <w:top w:w="55" w:type="dxa"/>
          <w:left w:w="55" w:type="dxa"/>
          <w:bottom w:w="55" w:type="dxa"/>
          <w:right w:w="55" w:type="dxa"/>
        </w:tblCellMar>
      </w:tblPr>
      <w:tblGrid>
        <w:gridCol w:w="1177"/>
        <w:gridCol w:w="2253"/>
      </w:tblGrid>
      <w:tr>
        <w:trPr/>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22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2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nable</w:t>
            </w:r>
          </w:p>
        </w:tc>
      </w:tr>
      <w:tr>
        <w:trPr/>
        <w:tc>
          <w:tcPr>
            <w:tcW w:w="11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22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able  *</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Type</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12" w:type="dxa"/>
        <w:jc w:val="center"/>
        <w:tblInd w:w="0" w:type="dxa"/>
        <w:tblLayout w:type="fixed"/>
        <w:tblCellMar>
          <w:top w:w="55" w:type="dxa"/>
          <w:left w:w="55" w:type="dxa"/>
          <w:bottom w:w="55" w:type="dxa"/>
          <w:right w:w="55" w:type="dxa"/>
        </w:tblCellMar>
      </w:tblPr>
      <w:tblGrid>
        <w:gridCol w:w="1178"/>
        <w:gridCol w:w="1311"/>
        <w:gridCol w:w="1311"/>
        <w:gridCol w:w="1312"/>
      </w:tblGrid>
      <w:tr>
        <w:trPr/>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7SX</w:t>
            </w:r>
          </w:p>
        </w:tc>
      </w:tr>
      <w:tr>
        <w:trPr/>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4</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2</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r>
        <w:trPr/>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2</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N</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r>
        <w:trPr/>
        <w:tc>
          <w:tcPr>
            <w:tcW w:w="11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1-2</w:t>
            </w:r>
          </w:p>
        </w:tc>
        <w:tc>
          <w:tcPr>
            <w:tcW w:w="13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Hardware Reset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Speaker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Switch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LE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Power LED &amp; Ext-Lock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13"/>
          <w:headerReference w:type="default" r:id="rId14"/>
          <w:footerReference w:type="even" r:id="rId15"/>
          <w:footerReference w:type="default" r:id="rId1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AWK-486 and is intended for advanced users interested in the basic design and operation of OCTEK HAWK-48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328"/>
        <w:gridCol w:w="1928"/>
        <w:gridCol w:w="2530"/>
      </w:tblGrid>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080000- </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683"/>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AWK-486 has three programmable timer/counters controlled by 82C206 and they are defined as channels 0 through 2 :</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AWK-486.  The following shows the interrupt-level assignments in decreasing priorit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AWK-4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AWK-486 provides seven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597"/>
        <w:gridCol w:w="2092"/>
        <w:gridCol w:w="1675"/>
      </w:tblGrid>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364" w:type="dxa"/>
        <w:jc w:val="center"/>
        <w:tblInd w:w="0" w:type="dxa"/>
        <w:tblLayout w:type="fixed"/>
        <w:tblCellMar>
          <w:top w:w="55" w:type="dxa"/>
          <w:left w:w="55" w:type="dxa"/>
          <w:bottom w:w="55" w:type="dxa"/>
          <w:right w:w="55" w:type="dxa"/>
        </w:tblCellMar>
      </w:tblPr>
      <w:tblGrid>
        <w:gridCol w:w="1463"/>
        <w:gridCol w:w="2226"/>
        <w:gridCol w:w="1675"/>
      </w:tblGrid>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gnal Nam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ESET DRV</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9</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0WS</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12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MEM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W</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OR</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RQ1</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Refresh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LK</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7</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6</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xml:space="preserve">IRQ5 </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4</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RQ3</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ACK2</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ALE</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5 Vd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OSC</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GND</w:t>
            </w:r>
          </w:p>
        </w:tc>
        <w:tc>
          <w:tcPr>
            <w:tcW w:w="16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96" w:type="dxa"/>
        <w:jc w:val="center"/>
        <w:tblInd w:w="0" w:type="dxa"/>
        <w:tblLayout w:type="fixed"/>
        <w:tblCellMar>
          <w:top w:w="55" w:type="dxa"/>
          <w:left w:w="55" w:type="dxa"/>
          <w:bottom w:w="55" w:type="dxa"/>
          <w:right w:w="55" w:type="dxa"/>
        </w:tblCellMar>
      </w:tblPr>
      <w:tblGrid>
        <w:gridCol w:w="1448"/>
        <w:gridCol w:w="1928"/>
        <w:gridCol w:w="1420"/>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4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734" w:type="dxa"/>
        <w:jc w:val="center"/>
        <w:tblInd w:w="0" w:type="dxa"/>
        <w:tblLayout w:type="fixed"/>
        <w:tblCellMar>
          <w:top w:w="55" w:type="dxa"/>
          <w:left w:w="55" w:type="dxa"/>
          <w:bottom w:w="55" w:type="dxa"/>
          <w:right w:w="55" w:type="dxa"/>
        </w:tblCellMar>
      </w:tblPr>
      <w:tblGrid>
        <w:gridCol w:w="1448"/>
        <w:gridCol w:w="1823"/>
        <w:gridCol w:w="1463"/>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sectPr>
          <w:headerReference w:type="even" r:id="rId21"/>
          <w:headerReference w:type="default" r:id="rId22"/>
          <w:footerReference w:type="even" r:id="rId23"/>
          <w:footerReference w:type="default" r:id="rId2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the software to control the hardware and is recorded in a ROM (Read Only Memory) chip.  Upon power-up, it will also carry out a thorough diagnostic test to make sure the system is functional.  It will initialize the chipset with setting stored in the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it proceeds to load the disk operating system and you can start to work with your application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upplementary, it mainly explains the BIOS Setup Utility, in which you can set up your system to suit your configuration and applications.  In case you have any doubt, consult your dealer.  Improper setting may cause reliability problem or system failure.</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UTILITY DESCRIP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change the system configuration, and to select a variety of option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enter the Setup Utility in three way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is an interactive program for the system setup.  You can enter the system configuration, such as clock, hard disk type and floppy disk type. There are many advanced options available to you to improve the system performance.  The settings for these options are preset to a proper value, such that the overall performance is optimal.  In most case, you only need to setup the clock, hard disk type and floppy disk type.</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 screen format of setup utility consists of these four field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Copyright/Vers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on the screen,  the BIOS version number is show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Menu Lin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setup section names appears on this line, from which a specific section may be selected.  Use 'Left' and 'Right' arrow key to change from one setup section to another and the corresponding Edit-Page (see below) is shown.  Press ENTER key to enter the setup sec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Edit Pag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Edit page, setup options are listed.  You can move the cursor to a particular field and change the setting.  Press PgUp key to exi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Prompt Lin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In the prompt line, acceptable key-strokes and corresponding explanation are liste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in Setup Menu is shown as below when the Setup Utility is invoked.</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26 Port OPTI435</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964"/>
        <w:gridCol w:w="2822"/>
      </w:tblGrid>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80486DX</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 1.2M [5¼]</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33.0</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2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th Unit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3 .............................. Non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Enable</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nti-Virus .............................. n/a</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3328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4096K</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ursor is in Menu Line, you need to press enter key to enter the Edit Page for a particular setup section.  The cursor will move from the Menu Line into the Edit Page, on the first fiel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ursor is currently in the Edit-Page,  press ESC (or PgUp) to return to Menu-Lin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Edit-Page.  This particular field can be entered with numbers or letters.  Press ENTER to enter the editing mode.  The field remains illuminated, and a small blinking underline cursor will appear under the leftmost editable character in that field.  In general, Left-Arrow, Right-Arrow, Space, Backspace, and AlphaNumerics are accepted in edit mode.  ESC will restore the field to its initial state and the blinking underline will disappear.  ENTER will finalize the editing mode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Press SpaceBar or "+" to change to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ur of the other utilities, but is necessary so that a new password can be prompted when appropriate, and so the current password is not dismissed if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W-LEVEL-FORMAT field column within the FIXED disk configuration utility cannot be accessed until CTRL-F is pressed.  Pressing ESC while the cursor is in that column will move it to a non-Format column on the screen.  While the format is in progress, ESC will immediately terminate the process.</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3 sections contained in BIOS Setup.  As the cursor is moved across the Menu Line, Page for the respective Setup Section appears in the Edit.  A quick summary of the utilities is given below.</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Summary Section, the basic configurations and characteristic of your system can be viewed here.  Each of the fields are explained below with an example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ype and revision number of the CPU is show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942" w:type="dxa"/>
        <w:jc w:val="center"/>
        <w:tblInd w:w="0" w:type="dxa"/>
        <w:tblLayout w:type="fixed"/>
        <w:tblCellMar>
          <w:top w:w="55" w:type="dxa"/>
          <w:left w:w="55" w:type="dxa"/>
          <w:bottom w:w="55" w:type="dxa"/>
          <w:right w:w="55" w:type="dxa"/>
        </w:tblCellMar>
      </w:tblPr>
      <w:tblGrid>
        <w:gridCol w:w="1722"/>
        <w:gridCol w:w="3220"/>
      </w:tblGrid>
      <w:tr>
        <w:trPr/>
        <w:tc>
          <w:tcPr>
            <w:tcW w:w="17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486DX</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486DX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ATH UN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73" w:type="dxa"/>
        <w:jc w:val="center"/>
        <w:tblInd w:w="0" w:type="dxa"/>
        <w:tblLayout w:type="fixed"/>
        <w:tblCellMar>
          <w:top w:w="55" w:type="dxa"/>
          <w:left w:w="55" w:type="dxa"/>
          <w:bottom w:w="55" w:type="dxa"/>
          <w:right w:w="55" w:type="dxa"/>
        </w:tblCellMar>
      </w:tblPr>
      <w:tblGrid>
        <w:gridCol w:w="1952"/>
        <w:gridCol w:w="2421"/>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2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ilt-in</w:t>
            </w:r>
          </w:p>
        </w:tc>
        <w:tc>
          <w:tcPr>
            <w:tcW w:w="24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cache</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AM CACH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ndicates status of internal cach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79" w:type="dxa"/>
        <w:jc w:val="center"/>
        <w:tblInd w:w="0" w:type="dxa"/>
        <w:tblLayout w:type="fixed"/>
        <w:tblCellMar>
          <w:top w:w="55" w:type="dxa"/>
          <w:left w:w="55" w:type="dxa"/>
          <w:bottom w:w="55" w:type="dxa"/>
          <w:right w:w="55" w:type="dxa"/>
        </w:tblCellMar>
      </w:tblPr>
      <w:tblGrid>
        <w:gridCol w:w="1952"/>
        <w:gridCol w:w="3227"/>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 CACHE</w:t>
            </w:r>
          </w:p>
        </w:tc>
        <w:tc>
          <w:tcPr>
            <w:tcW w:w="3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c>
          <w:tcPr>
            <w:tcW w:w="3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internal cach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c>
          <w:tcPr>
            <w:tcW w:w="322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internal cache</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Possible range is 64K to 64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Possible range is 0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0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 COM2, COM3, COM4</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 LPT2, LPT3 and LPT4</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FLOPPY 1, FLOPPY 2 AND FLOPPY 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type and step rate.  The "type" can be 5¼ 360K, 5¼ 1.2M, 3½ 720K, 3½ 1.4M AND 3¼ 2.8M.  The "step rate" is given as two options : fast or slow required for the read/write head to be moved to an adjacent cylind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952"/>
        <w:gridCol w:w="3700"/>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0</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e</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rd present but no driv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¼ 1.2M</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¼ inch</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FIXED 80 (C:), 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type, step rate encoding and if "Translation Mode" is in effect.  If the "Translation Mode" is enabled for this disk a letter "T" will be shown.  the step rate will be shown if set to non-zer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 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 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258" w:type="dxa"/>
        <w:jc w:val="center"/>
        <w:tblInd w:w="0" w:type="dxa"/>
        <w:tblLayout w:type="fixed"/>
        <w:tblCellMar>
          <w:top w:w="55" w:type="dxa"/>
          <w:left w:w="55" w:type="dxa"/>
          <w:bottom w:w="55" w:type="dxa"/>
          <w:right w:w="55" w:type="dxa"/>
        </w:tblCellMar>
      </w:tblPr>
      <w:tblGrid>
        <w:gridCol w:w="1904"/>
        <w:gridCol w:w="3354"/>
      </w:tblGrid>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NTI-VIRU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nti-Virus is provided in two opt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693"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w:t>
        <w:tab/>
        <w:t>XT  PC/XT type keyboar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ci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12 hour format, followed by a time-of-day indicator "a" or "p" (am/pm).  Enter the time directly.  After entering the second, the cursor moves the right most of the field, press `a' for am or`p' for p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2221"/>
        <w:gridCol w:w="2625"/>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mm/dd/yyyy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2759"/>
        <w:gridCol w:w="2490"/>
      </w:tblGrid>
      <w:tr>
        <w:trPr/>
        <w:tc>
          <w:tcPr>
            <w:tcW w:w="27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27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If enable, on the last Sunday in April, the time increments from 1:59:59 am to 3:00:00 am.  On the last Sunday in October, when the time reaches 1:59:59 am, it is rolled-back to 1:00:00 am.  This feature is only useful in those countries using this scheme, such as United States.  Otherwise, set the field to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VIDEO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the operation system.  If there are two video cards present, the other one becomes the "secondary" video adaptor.  The secondary adaptor is placed into a standby state and can only be activated by specialized softw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nd the BIOS will determine the type of display found in the computer.  In systems with a single video card, the choices are limited to that present card, or "none".  Setting to "none" is useful in certain specialized monitoring/control applicat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wo video cards are present in the system, one must be color, and the other monochrome.  The BIOS will identify these cards, and make both choices available for primary selection.  If one of the cards is V/EGA, the BIOS will automatically detect whether the display card is in color or monochrome mode.  Although V/EGA cards generally require setting dipswitches, the BIOS will override those settings according to the primary adaptor selected via this utility.  Note that some valid dipswitch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found, a second field will appear on the screen.  Its purpose is to allow selection of video access speed.  Some CGA cards will produce screen "snow" when accessed too quickly in 80-column text mode.  Such cards require synchronization with video signals to prevent this undesirable effect.  Most CGA cards do not require this synchronization, and the video access speed will be improved.  Try selecting the fast mode.  If there is no "snow" problem, select fast mode permanent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setups the floppy drive subsystem, drives A:, B:,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supports the following types of floppy disk driv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5.25 inch, 360K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   5.25 inch, 1.2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3.5 inch, 720k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   3.5 inch, 1.4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   3.5 inch, 2.8M bytes dri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ep-rate" parameter controls the speed which the drive head moves from track to track.  Usually the fast rate is selected. In case that your disk drive cannot work with fast rate or your application depends on the timing of the drive, select the slower spe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ri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ype of fixed disks may be selected from standard fixed disk table or defined as user-defined type 46 and 47.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you choose the correct type.  Otherwise, the system will have problem with the fixed disk.  If the type of your fixed disk is not included in the standard table, define it in type 46 and 47. Move the cursor to the "Type" field and select 46 or 47.  Then move the cursor down to the next field, "Cylinders", and press ENTER.  Enter the number of cylinders, and press ENTER when done.  Continue in this fashion, editing the "Heads", "Precomp", "Landing", and "Sector" fiel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fixed disk drives with higher track density may have more  than 1024 cylinders, but the standard BIOS only supports upto 1024 tracks.  There is a translation mode to surpass the 1024 cylinders limitation.  up to 16384 (16K) cylinders can be addressed via the translation mode.  The Translation Mode implementation is designed to be compatible both with programs which exclusively use the BIOS interface, and programs which interpret the fixed disk tables and run the drives directly.  If Translate Mode is not selected, only the first 1024 cylinders will be accessible through the BIOS interface.</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upport the translate mode, a Low-level-Format utility is supported by the BIOS.  Press CTRL-F to enter Low-level Format utility.  Enter the range of cylinders to be formatted. The sequence may be increasing or decreasing order.  If the final cylinder is greater than the start cylinder, it is in increasing order.  Otherwise, it is in deceasing order.  Also, the "interleave" is programable.  The default setting is "3".  But most of the fixed disks and controllers nowadays, such as IDE hard disk, support interleave factor of "1".  Consult the manual of hard disk and hard disk controller for detail.</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advanced fixed disks are already formatted in the factory and low level format should not be done.  Consult your dealer for detail.</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ti-Virus is provided as a user selectable option.  It offers a measure of protection against malicious programs by trapping writes to the main boot sector.  It also traps attempts to low-level-format any region of the fixed disk.</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or cold-boot, an attempt to boot from drive A: always occurs first.  If the drive is found to be empty, drive C: is booted.  However, hard disk is always used as the boot device in the computer system, and drive A: is only used to transfer files.  So booting directly from drive C: is more convenient and takes less 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oot sequence is now selectable.  In addition to the usual "A: first, then C:" sequence, the order may be reversed so that drive C: is accessed fir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ride the boot sequence established in this utility, a special "hot-key" warm-boot sequence CTRL ALT ENTER is available.  The effect is identical to CTRL ALT DEL, except a prompt appears on the screen asking which drive should be booted. For cold-boot, press ENTER during the memory test.  A prompt will be shown to ask which drive is the boot devi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creen-Prompt" is selected, the BIOS will always ask you to choose which drive to boo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PRIM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test will be carried out after cold-boot.  When there is a lot of memory installed, the test will take some time.  To speed up the test, you may change from  "Full test" to "Quick scan".  The BIOS will only perform a simple memory test which will just need a few secon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LD-BOOT DELA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power-up diagnostics only take a few second, some hard disks may not even complete their setup process and can not be accessed by the BIOS.  In this case, the BIOS has to wait before the hard disk is ready.  Otherwise, hard disk error will be reported.  Maximum cold-boot delay is 30 seconds. Select a proper time delay to suit your hard disk. Set to "none" for no delay.  `None' or a short delay is appropriate for most IDE hard disk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84-key AT-style keyboards, it lacks a dedicated cursor-control keypad.  The NumLock control key is used on these keyboards to toggle the Numeric Keypad from numeric operation to cursor functions.  In the original AT system, Numlock is always on after booting and thus the keypad is in numeric mode.  You need to press the Numlock key once so as to use the cursor keys. 101/2 key keyboards have a dedicated Cursor Keypad in addition to the Numeric Keypad.  The NumLock key is not necess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Select "Disable" or "Enable" according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pressed on the keyboard for a period of time, the keystroke will begin repeating at a predefined rate.  The delay is by default 0.5 seconds and the repeat rate is 10 characters per second.  This typematic repeat rate feature is a function of the keyboard and is not produced by the system BIOS.  However, most of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can be configured to issue override typematic parameters to the keyboard at boot-time.  Both the "Delay before repeat" and "typematic Repeat Rate" parameters can be selected.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eyboard fails to function properly when overriding the default typematic state, disable the "Typematic Override" field.  The Delay and Rate fields will display "Default" in response to this selection.  In this way, no typematic parameters will be issued to the keyboar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FIRST AI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First Aid" provides some measures to solve many problems in AT desig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irst one is the keyboard problem with Novell environment in high speed system.  keyboard may not be respond very well because Novell program is running at very fast speed but the keyboard is a slow speed device.  The BIOS allows you to adjust a parameter to make the keyboard work properly.  You need to test your selection.  Set to the lowest value that can solve the probl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20-GATE option is aimed at solving the problem with some applications using protected mode.  The A20-GATE signal is generated from slow speed device.  Sometimes the application crashes when toggling this signal.  Setting this signal to "ON" can eliminate the problem.</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CACHE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able the internal cache of CPU and no external secondary cache supported in this system.  The internal cache is by default enabl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SHADOW RA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the BIOS allows you to select "shadow RAM" function for the address in 640K to 1M region. The BIOS will detect which address is occupied by adapter ROM and video ROM. The address range of C0000H to CFFFFH, which is usually used by VGA and EGA BIOS, is divided into four 16K blocks.  The memory space from D0000H to DEEEEH is also divided into four 16K blocks.  The last memory block is E0000H to EFFFFH.  The BIOS ROM  is resident at F0000H and is always shadow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no memory block is selected to be shadowed in the range from D0000H to DFFFFH and E0000H to EFFFFH, these memory blocks may be mapped to the top of memory and served as extended memory.  In this case, the memory block originally locates at A0000H to BFFFFH where is already occupied by display memory will also be remapped to the top of memory.  There is additional 256KB available in the extended memo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ch adapter ROM and video ROM will be assigned a number. If a ROM occupies more than one block, the BIOS will show the same ROM number for each b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et a ROM to be shadowed, move the cursor to a particular block and change to the "WP-Shadow".  If the ROM occupies more than one block, just set one block to be shadowed and then other blocks will be set accordingly. It avoids the mistake that you just enable the shadow RAM function for part of a RO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ddress range that is not used may be available to software by setting to "RW-Shadow". This feature is useful to many memory management utilities and advanced operation systems. These utilities can move the memory resident files and device drivers to these address ranges and hence there are more spaces available in the 640KB range.  If a particular memory block in D0000H to DFFFFH and E0000H to EFFFFH are set to "RW-Shadow", 256KB remapped function is not enabl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DMA PARAME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adapt to your EtherNet, SCSI and other Bus-Master peripherals, to achieve optimal performance.  However care should be taken when setting these parameters so that it won't violate the specification.  The default values are recommended for reliable operation.  If you have any doubt, ask your deal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nitially set to ATCLK/2.  If set to ATCLK/1, the DMA operation is running at 8MHz.</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controls the CPU access to the peripherals controller which handles DMA operations and hardware interrupts.  The default setting is 1W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Compress" is selected, all DMA operations will take less cycles and hence the data transfer rate is better.  Only few peripherals can work with compressed command width.  Make sure the system is reliable with this option.  "Normal" is appropriate for normal rang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ting to the option "Normal" is compatible to standard AT design. The option "Early" allows the faster generation of control signal MEMR# and MEMW#. Since it is reliable to use the option "Normal", it is rarely necessary to choose the other on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2)</w:t>
        <w:tab/>
        <w:t>CHIPSE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a means to define some parameters for the system, such as memory wait state and the AT-bus speed.  The default settings are proper for normal usage. Changing the setting may lead to better performance, but make sure your system is still reliable and compatible with the peripheral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AM TIMING - READ/WRITE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read and write operation depends on the clock speed of CPU and the speed rating of the DRAM.  Improper setting can make the system unstable.  Since the specification of DRAM for different manufacturers may vary, you would better consult your local dealer for the detailed information.  In general, select 0 wait state Write and 1 wait state Read with 80ns DRAM for 33MHz system.  For 25MHz system, select 0 wait Read for using 80ns DRA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TRA WAIT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ndard AT Bus, it requires 1ws for 16 bit and 8 bit bus operation to 8 bit device, take 4 wait state, so cycle turn is achieved.  For the slower I/O device, it will require one more wait state to complete cyc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T BUS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ripherals on the motherboard and slot, such display and DMA Bus clock is generated from CPU clock-in and the speed of Bus clock is shown bel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776"/>
        <w:gridCol w:w="1044"/>
        <w:gridCol w:w="1044"/>
        <w:gridCol w:w="953"/>
        <w:gridCol w:w="969"/>
      </w:tblGrid>
      <w:tr>
        <w:trPr/>
        <w:tc>
          <w:tcPr>
            <w:tcW w:w="5786" w:type="dxa"/>
            <w:gridSpan w:val="5"/>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 (MHz)</w:t>
            </w:r>
          </w:p>
        </w:tc>
      </w:tr>
      <w:tr>
        <w:trPr/>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 CL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c>
          <w:tcPr>
            <w:tcW w:w="9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4</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4</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3</w:t>
            </w:r>
          </w:p>
        </w:tc>
        <w:tc>
          <w:tcPr>
            <w:tcW w:w="9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w:t>
            </w:r>
          </w:p>
        </w:tc>
      </w:tr>
      <w:tr>
        <w:trPr/>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3</w:t>
            </w:r>
          </w:p>
        </w:tc>
        <w:tc>
          <w:tcPr>
            <w:tcW w:w="9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6</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r>
          </w:p>
        </w:tc>
      </w:tr>
      <w:tr>
        <w:trPr/>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IN/2.5</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w:t>
            </w:r>
          </w:p>
        </w:tc>
        <w:tc>
          <w:tcPr>
            <w:tcW w:w="9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w:t>
            </w:r>
          </w:p>
        </w:tc>
      </w:tr>
      <w:tr>
        <w:trPr/>
        <w:tc>
          <w:tcPr>
            <w:tcW w:w="1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2</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w:t>
            </w:r>
          </w:p>
        </w:tc>
        <w:tc>
          <w:tcPr>
            <w:tcW w:w="9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8</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4MHz or less.  There are many old version add-on cards that can only run at the slow speed.  So, be careful when you want to set to higher speed.</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3)</w:t>
        <w:tab/>
        <w:t>SECURITY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  In order to use this feature, place a jumper on JP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when the computer is first being powered up.  Three opportunities are given to enter the correct password.  If three unsuccessful attempts are made, the system will be halted and an alarm will be sounded.  The alarm will persist until the power is turned off.  After the correct password is entered, the computer will proceed to boot-up.  Security feature is not applied to warm-boot, pressing CTRL-ALT-DE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feature is enabled.  When entering the BIOS setup via CTRL ALT ESC, the SUMMARY page will be displayed as usual, but the user will be prompted to press "F10 to Exit", or "ENTER for Security Clear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select to enable the Security feature, a second field will appear on the screen for you to enter a password.  A password consisting of zero to ten characters must be typed in.  Asterisks are echoed to the screen, instead of the character typed, and the only keystroke available for editing is BackSpace.  The password cannot be viewed.  Press ENTER when you have entered the password.  Then a prompt will appear requiring the same password to be entered again.  The BIOS will compare the entries and the process will repeat if the latter entry does not match the initial 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recognized by BIOS can be used in the password.  So, function keys such as F1 and combinations of keys, such as ALT F1 and SHIFT F1, are valid and considered different.  Also Alphabetic characters are case-sensitive, which means "a" and "A" are differ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procedure is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and the Security feature is disabled.  When disabled, anyone can invoke the BIOS Setup and enable the Security feature with their own password.  Afterward, the system can only boot up with his password.  JP2 is served as a Master-Override Password Security Jumper.  When there is no jumper on JP2, the security function is disabled and no one can enable it in the Setup.  When you need the security function, place a jumper on JP2 and enter your password.</w:t>
      </w:r>
      <w:r>
        <w:br w:type="page"/>
      </w:r>
    </w:p>
    <w:p>
      <w:pPr>
        <w:sectPr>
          <w:headerReference w:type="even" r:id="rId29"/>
          <w:headerReference w:type="default" r:id="rId30"/>
          <w:footerReference w:type="even" r:id="rId31"/>
          <w:footerReference w:type="default" r:id="rId3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7"/>
          <w:headerReference w:type="default" r:id="rId38"/>
          <w:footerReference w:type="even" r:id="rId39"/>
          <w:footerReference w:type="default" r:id="rId4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1"/>
          <w:headerReference w:type="default" r:id="rId42"/>
          <w:footerReference w:type="even" r:id="rId43"/>
          <w:footerReference w:type="default" r:id="rId4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sectPr>
          <w:headerReference w:type="even" r:id="rId45"/>
          <w:headerReference w:type="default" r:id="rId46"/>
          <w:footerReference w:type="even" r:id="rId47"/>
          <w:footerReference w:type="default" r:id="rId4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49"/>
      <w:headerReference w:type="default" r:id="rId50"/>
      <w:footerReference w:type="even" r:id="rId51"/>
      <w:footerReference w:type="default" r:id="rId52"/>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