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upplement</w:t>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for</w:t>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HAWK 486</w:t>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MI BIOS Version)</w:t>
      </w:r>
      <w:r>
        <w:br w:type="page"/>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operating systems and applications to access hardware.  It is fully compatible with standard AT BIOS and works in the network system. It also performs self-test after reset and includes a setup program to setup the system.</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e computer hardware is functional, the system BIOS will carry out a self-test upon reset.  The test is very intensive and covers all parts of hardware.  It takes a while before som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r>
        <w:br w:type="page"/>
      </w:r>
    </w:p>
    <w:p>
      <w:p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1684"/>
        <w:gridCol w:w="3565"/>
      </w:tblGrid>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of Beeps</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 Messag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AM Refresh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Parity</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troller Gate</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xception</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errupt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Memory Read /</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rite Error (Video</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ecksum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MOS Shutdown Register</w:t>
            </w:r>
          </w:p>
          <w:p>
            <w:pPr>
              <w:pStyle w:val="TableContent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ad/Write Error</w:t>
            </w:r>
          </w:p>
        </w:tc>
      </w:tr>
    </w:tbl>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3"/>
          <w:headerReference w:type="default" r:id="rId4"/>
          <w:footerReference w:type="even" r:id="rId5"/>
          <w:footerReference w:type="default" r:id="rId6"/>
          <w:type w:val="nextPage"/>
          <w:pgSz w:w="11906" w:h="16838"/>
          <w:pgMar w:left="1440" w:right="4680" w:gutter="0" w:header="720" w:top="1266" w:footer="5400" w:bottom="5683"/>
          <w:pgNumType w:fmt="decimal"/>
          <w:formProt w:val="false"/>
          <w:textDirection w:val="lrTb"/>
          <w:docGrid w:type="default" w:linePitch="600" w:charSpace="32768"/>
        </w:sectPr>
        <w:pStyle w:val="Normal"/>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hown in next page.</w:t>
      </w:r>
      <w:r>
        <w:br w:type="page"/>
      </w:r>
    </w:p>
    <w:p>
      <w:pPr>
        <w:pStyle w:val="Normal"/>
        <w:bidi w:val="0"/>
        <w:spacing w:lineRule="auto" w:line="240" w:before="0" w:after="0"/>
        <w:ind w:left="0" w:right="0" w:firstLine="288"/>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4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7424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4/30/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left"/>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left"/>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left"/>
        <w:rPr>
          <w:rFonts w:ascii="TmsRmn 10pt (B)" w:hAnsi="TmsRmn 10pt (B)" w:eastAsia="TmsRmn 10pt (B)" w:cs="TmsRmn 10pt (B)"/>
          <w:color w:val="000000"/>
          <w:sz w:val="20"/>
          <w:szCs w:val="20"/>
        </w:rPr>
      </w:pPr>
      <w:r>
        <w:rPr/>
      </w:r>
    </w:p>
    <w:p>
      <w:pPr>
        <w:sectPr>
          <w:headerReference w:type="even" r:id="rId7"/>
          <w:headerReference w:type="default" r:id="rId8"/>
          <w:footerReference w:type="even" r:id="rId9"/>
          <w:footerReference w:type="default" r:id="rId10"/>
          <w:type w:val="nextPage"/>
          <w:pgSz w:w="11906" w:h="16838"/>
          <w:pgMar w:left="1152" w:right="3312" w:gutter="0" w:header="720" w:top="1266" w:footer="5400" w:bottom="5683"/>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FIVE setup section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dvance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dvanced Chipset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uto Configuration with BIOS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Hard Disk Utilitie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will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 during memory test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error message will be shown and you may press 'F1' to run setup.  Then the following messages are shown on the screen.</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278" w:type="dxa"/>
        <w:jc w:val="center"/>
        <w:tblInd w:w="0" w:type="dxa"/>
        <w:tblLayout w:type="fixed"/>
        <w:tblCellMar>
          <w:top w:w="55" w:type="dxa"/>
          <w:left w:w="55" w:type="dxa"/>
          <w:bottom w:w="55" w:type="dxa"/>
          <w:right w:w="55" w:type="dxa"/>
        </w:tblCellMar>
      </w:tblPr>
      <w:tblGrid>
        <w:gridCol w:w="5278"/>
      </w:tblGrid>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MI BIOS SETUP UTILITIE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MOS SETUP</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HIPSET SETUP</w:t>
            </w:r>
          </w:p>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BIOS DEFAULTS</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UTILITY</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TO CMOS AND EXIT</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 NOT WRITE TO CMOS AND EXIT</w:t>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52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ure system with Power On Default Values for Chipset and Advanced CMOS</w:t>
            </w:r>
          </w:p>
        </w:tc>
      </w:tr>
    </w:tbl>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CMOS SETUP</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and the numeric processor are detected by the BIOS.  So you are only required to set those options on the left side of the screen.  The system configuration information are shown as follow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MOS SETUP (C) Copyright 1985-1990, American Megatrends Inc.,</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Base memory size</w:t>
        <w:tab/>
        <w:t>:</w:t>
        <w:tab/>
        <w:t>640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Ext. memory size</w:t>
        <w:tab/>
        <w:t>:</w:t>
        <w:tab/>
        <w:t>7424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ylight Saving</w:t>
        <w:tab/>
        <w:t>:</w:t>
        <w:tab/>
        <w:t>Disabled</w:t>
        <w:tab/>
        <w:tab/>
        <w:tab/>
        <w:t>Cyln</w:t>
        <w:tab/>
        <w:t>Head</w:t>
        <w:tab/>
        <w:t>WPcom</w:t>
        <w:tab/>
        <w:t>LZone</w:t>
        <w:tab/>
        <w:t>Sect</w:t>
        <w:tab/>
        <w:t>Size</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 xml:space="preserve">: </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032" w:leader="none"/>
          <w:tab w:val="left" w:pos="4320" w:leader="none"/>
          <w:tab w:val="left" w:pos="4752" w:leader="none"/>
          <w:tab w:val="left" w:pos="4781" w:leader="none"/>
          <w:tab w:val="left" w:pos="5443" w:leader="none"/>
          <w:tab w:val="left" w:pos="5760" w:leader="none"/>
          <w:tab w:val="left" w:pos="5990" w:leader="none"/>
          <w:tab w:val="left" w:pos="6192" w:leader="none"/>
          <w:tab w:val="left" w:pos="6379"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tab/>
        <w:tab/>
        <w:t>Sun</w:t>
        <w:tab/>
        <w:t>Mon</w:t>
        <w:tab/>
        <w:t>Tue</w:t>
        <w:tab/>
        <w:t>Wed</w:t>
        <w:tab/>
        <w:t>Thu</w:t>
        <w:tab/>
        <w:t>Fri</w:t>
        <w:tab/>
        <w:t>Sat</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w:t>
        <w:tab/>
        <w:t>Installed</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 xml:space="preserve"> 2</w:t>
        <w:tab/>
        <w:t xml:space="preserve"> 3</w:t>
        <w:tab/>
        <w:t xml:space="preserve"> 4</w:t>
        <w:tab/>
        <w:t xml:space="preserve"> 5</w:t>
        <w:tab/>
        <w:t xml:space="preserve"> 6</w:t>
        <w:tab/>
        <w:t xml:space="preserve"> 7</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 xml:space="preserve"> 9</w:t>
        <w:tab/>
        <w:t>10</w:t>
        <w:tab/>
        <w:t>11</w:t>
        <w:tab/>
        <w:t>12</w:t>
        <w:tab/>
        <w:t>13</w:t>
        <w:tab/>
        <w:t>14</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16</w:t>
        <w:tab/>
        <w:t>17</w:t>
        <w:tab/>
        <w:t>18</w:t>
        <w:tab/>
        <w:t>19</w:t>
        <w:tab/>
        <w:t>20</w:t>
        <w:tab/>
        <w:t>2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tab/>
        <w:t>22</w:t>
        <w:tab/>
        <w:t>23</w:t>
        <w:tab/>
        <w:t>24</w:t>
        <w:tab/>
        <w:t>25</w:t>
        <w:tab/>
        <w:t>26</w:t>
        <w:tab/>
        <w:t>27</w:t>
        <w:tab/>
        <w:t>28</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tab/>
        <w:t>29</w:t>
        <w:tab/>
        <w:t>30</w:t>
        <w:tab/>
        <w:t>31</w:t>
        <w:tab/>
        <w:t xml:space="preserve"> 1</w:t>
        <w:tab/>
        <w:t xml:space="preserve"> 2</w:t>
        <w:tab/>
        <w:t xml:space="preserve"> 3</w:t>
        <w:tab/>
        <w:t xml:space="preserve"> 4</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sectPr>
          <w:headerReference w:type="even" r:id="rId15"/>
          <w:headerReference w:type="default" r:id="rId16"/>
          <w:footerReference w:type="even" r:id="rId17"/>
          <w:footerReference w:type="default" r:id="rId18"/>
          <w:type w:val="nextPage"/>
          <w:pgSz w:w="11906" w:h="16838"/>
          <w:pgMar w:left="1008" w:right="3312" w:gutter="0" w:header="720" w:top="1266" w:footer="5400" w:bottom="5683"/>
          <w:pgNumType w:fmt="decimal"/>
          <w:formProt w:val="false"/>
          <w:textDirection w:val="lrTb"/>
          <w:docGrid w:type="default" w:linePitch="600" w:charSpace="32768"/>
        </w:sect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n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DAYLIGHT SAVING</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144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ABLED/ENABLED</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IXED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3-½ inch high-density drive (1.44M)</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8 must be set according to this setting.  Otherwise, the BIOS will report error after self-tes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6</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set to default values by the system BIOS.  Usually, there is no need to modify these registers unless the configuration is changed.  Since improper settings of these registers may cause the system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MOS SETUP, the main menu is shown as below:</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M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Programming</w:t>
        <w:tab/>
        <w:tab/>
        <w:t>:</w:t>
        <w:tab/>
        <w:t>Disabled</w:t>
        <w:tab/>
        <w:t>Adapter ROM Shadow D4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Delay (Msec)</w:t>
        <w:tab/>
        <w:tab/>
        <w:t>:</w:t>
        <w:tab/>
        <w:t>250</w:t>
        <w:tab/>
        <w:tab/>
        <w:t>Adapter ROM Shadow D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Chars/Sec)</w:t>
        <w:tab/>
        <w:tab/>
        <w:t>:</w:t>
        <w:tab/>
        <w:t>10.0</w:t>
        <w:tab/>
        <w:tab/>
        <w:t>Adapter ROM Shadow D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bove 1MB Memory Test</w:t>
        <w:tab/>
        <w:tab/>
        <w:t>:</w:t>
        <w:tab/>
        <w:t>Disabled</w:t>
        <w:tab/>
        <w:t>Adapter ROM Shadow E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Test Tick Sound</w:t>
        <w:tab/>
        <w:tab/>
        <w:t>:</w:t>
        <w:tab/>
        <w:t>Enabled</w:t>
        <w:tab/>
        <w:t>Adapter ROM Shadow E4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Parity Error Check</w:t>
        <w:tab/>
        <w:tab/>
        <w:t>:</w:t>
        <w:tab/>
        <w:t>Enabled</w:t>
        <w:tab/>
        <w:t>Adapter ROM Shadow E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t &lt;DEL&gt; Message Display</w:t>
        <w:tab/>
        <w:tab/>
        <w:t>:</w:t>
        <w:tab/>
        <w:t>Disabled</w:t>
        <w:tab/>
        <w:t>Adapter ROM Shadow EC00,16K</w:t>
        <w:tab/>
        <w:tab/>
        <w:t>:</w:t>
        <w:tab/>
        <w:t xml:space="preserve">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Type 47 RAM Area</w:t>
        <w:tab/>
        <w:tab/>
        <w:t>:</w:t>
        <w:tab/>
        <w:t>0:300</w:t>
        <w:tab/>
        <w:t>System ROM Shadow F000,16K</w:t>
        <w:tab/>
        <w:tab/>
        <w:t>:  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ait for &lt;F1&gt; if Any Error</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eitek Processor</w:t>
        <w:tab/>
        <w:tab/>
        <w:tab/>
        <w:tab/>
        <w:t>:</w:t>
        <w:tab/>
        <w:t>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Seek At Boot</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Sequence</w:t>
        <w:tab/>
        <w:tab/>
        <w:t>:</w:t>
        <w:tab/>
        <w:t>A:, C:</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000,16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400,16K</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8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C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D0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23"/>
          <w:headerReference w:type="default" r:id="rId24"/>
          <w:footerReference w:type="even" r:id="rId25"/>
          <w:footerReference w:type="default" r:id="rId26"/>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possible that your system becomes unstable and you need to setup the registers agai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options and press PgUp/PgDn to scroll bit value.  After you finish the Setup, press `Esc' to return to main menu.  The BIOS will set the registers accordingl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hort description follows for each of the options on the Advanced CMOS Setup Screen.  If any problem in some options, press the &lt;F1&gt; Help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 Programm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nabling this option, the user can adjust the rate at which a keystroke is repeated.  The options "Typematic Rate Delay" and "Typematic Rate" affect this rate.  When a key is pressed and held down, the character appears on the screen and after a delay set by the Typematic Rate Delay, it keeps on repeating at a rate set by the Typematic Rate Value.  When two or more keys are pressed and held down simultaneously, only the last key pressed will be repeated at the typematic rate.  This stops when the last key pressed is released, even if other keys are depres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bove 1MB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feature, when enabled, will invoke the POST memory routines on the RAM above 1 MB (if present on the system).  If disabled, the BIOS will only check the first 1 MB of 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Test Tick Soun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will enable (turn on) or disable (turn off) the "ticking" sound during the memory t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Parity Error Che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board does not have parity RAM, the user may disable the memory parity error checking routines in the BIOS.  The user should check with the manufacturer regarding the proper setting of this op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it &lt;DEL&gt; Message Display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ed, the following message will be shown during the boot up to allow you to enter BI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disabled, the message is not show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ystem setup, press `DEL' when counting DRAM in cold boot, or before the `Waiting ...... 'message in warm boo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 Disk Type 47 Data Area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SETUP features two user-definable hard disk types.  Normally, the data for these disk types are stored at 0:300 in lower system RAM.  If a problem occurs with other software, this data can be located at the upper limit of the DOS shell (640 KB).  If the option is set to `DOS 1 KB,' the DOS Shell is shortened to 639 KB, the top KB is used for the hard disk storag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it for &lt;F1&gt; if Any Error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the system boots-up, the BIOS will execute the POST routines, a series of system diagnostic routines.  If any of these tests fail, but a non-fatal error has occurred and the system can still function, the BIOS will respond with an appropriate error message followed by the following statemen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F1&gt; to continu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option is disabled, any non-fatal error which occurs will not generate the above statement, but the BIOS will still display the appropriate error message.  This will eliminate the need for any user response to a non-fatal error condition messag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eric/Weitek Processor(s)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options allow the user to mark the numeric processor (Intel 80x87 or compatible) or the Weitek numeric processor (WTL3167 or 4167) as present or 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Drive Seek At Boo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for this option is "Enabled".  If disabled, it allows a fast boo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Boot Up Sequenc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will normally attempt to boot from floppy drive A: (if present), and if unsuccessful, it will attempt to boot from hard disk C:.  This sequence can be switched using this option.  If the option is set to "C:, A:," the system will attempt to boot from the hard drive C:, and then A:.  If the option is set to "A:, C:," the sequence is revers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Adapter and System ROM shadow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options of shadow RAM for video adapter, ten options of shadow RAM for add-on card and one for the system BIOS.  For the option System ROM, the content of the system at F000H segment BIOS is copied to the on board memory.  For the option Video ROM, the video ROM at C0000H segment or C4000H segment are copied to memory.  If you install an add-on card which ROM BIOS is locate at one of the Adapter ROM shadow options, you may select corresponding option to shadow this ROM.  If there is any problem after enabling the shadow memory on the add-on card, it recommends to enable the shadow RAM function for system BIOS only.</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3 )</w:t>
        <w:tab/>
        <w:tab/>
        <w:tab/>
        <w:t>ADVANCE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HIPSET SET, the main screen shown as below:</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 Write Wait State</w:t>
        <w:tab/>
        <w:tab/>
        <w:t>:</w:t>
        <w:tab/>
        <w:t>0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 Read Wait State</w:t>
        <w:tab/>
        <w:tab/>
        <w:t>:</w:t>
        <w:tab/>
        <w:t>1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Remapping</w:t>
        <w:tab/>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 Mode Byte Dwap</w:t>
        <w:tab/>
        <w:tab/>
        <w:t>:</w:t>
        <w:tab/>
        <w:t xml:space="preserve">Disabled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ingled ALE Enabled  </w:t>
        <w:tab/>
        <w:tab/>
        <w:t>:</w:t>
        <w:tab/>
        <w:t>NO</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tra AT Cycle Wait State</w:t>
        <w:tab/>
        <w:tab/>
        <w:t>:</w:t>
        <w:tab/>
        <w:t>0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T Bus Clock Selection</w:t>
        <w:tab/>
        <w:tab/>
        <w:t>:</w:t>
        <w:tab/>
        <w:t>Clk 2IN/8</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BIOS Area Cacheable</w:t>
        <w:tab/>
        <w:tab/>
        <w:t>:</w:t>
        <w:tab/>
        <w:t>No</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1 size</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1 base</w:t>
        <w:tab/>
        <w:tab/>
        <w:t>:</w:t>
        <w:tab/>
        <w:t>0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2 size</w:t>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Cacheable block -2 base</w:t>
        <w:tab/>
        <w:tab/>
        <w:t>:</w:t>
        <w:tab/>
        <w:t>0KB</w:t>
        <w:tab/>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31"/>
          <w:headerReference w:type="default" r:id="rId32"/>
          <w:footerReference w:type="even" r:id="rId33"/>
          <w:footerReference w:type="default" r:id="rId34"/>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AM Read/Writ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for memory read and write operations depends on the clock speed of CPU and the speed rating of the DRA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can make the system unstable.  Since the specification of DRAM from different manufacturers may vary, you would better consult your local dealer for the detail information.  In general, select 0 Wait State Write and 1 Wait State Read with 80ns DRAM for 25MHz and 33MHz syste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Remapp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1MByte or more memory are installed, there are some portion of DRAM overlapping with the BIOS which cannot be accessed.  Memory remapping allows these portions of memory to be accessed at other locations and thus can be utilized by the software.  Memory remapping is supported by hardwar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aster Byte Mode Swap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 add-on card with bus master capability should handle the data swapping on 8-bit operation correctly and this option need not be enabled normally.  However, some bus masters add-on cards is not fully compatible with the ISA bus standard.  By enabling this option, the system logic will instead perform the data swapping.</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gle ALE En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ring bus conversion in AT bus cycle, such as I/O operation to add-on cards, the system logic will generate multiple ALE signal for add-on cards to latch the address bus status.  A few add-on cards may not work properly with multiple ALE signals.  In this case, select "YES" to solve the problem.  Should you have any question, please contact your local dealer.</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tra At Cycl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standard AT bus, it requires 1ws for 16 bit AT cycle and 4ws for 8 bit AT cycle.  If you set it to "Enable", an extra wait state will be inserted to every operation to bus.  It is useful when you find that some slow add-on cards are unable to work on HAWK-486.  Normally, select "Disable" for maximum performanc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t BUS Clo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 is used by peripherals on the motherboard and slot, such display and DMA Bus clock is generated from CPU clock-in and the speed of Bus clock is shown below.</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872" w:type="dxa"/>
        <w:jc w:val="center"/>
        <w:tblInd w:w="0" w:type="dxa"/>
        <w:tblLayout w:type="fixed"/>
        <w:tblCellMar>
          <w:top w:w="55" w:type="dxa"/>
          <w:left w:w="55" w:type="dxa"/>
          <w:bottom w:w="55" w:type="dxa"/>
          <w:right w:w="55" w:type="dxa"/>
        </w:tblCellMar>
      </w:tblPr>
      <w:tblGrid>
        <w:gridCol w:w="1779"/>
        <w:gridCol w:w="1046"/>
        <w:gridCol w:w="1047"/>
      </w:tblGrid>
      <w:tr>
        <w:trPr/>
        <w:tc>
          <w:tcPr>
            <w:tcW w:w="3872"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 (MHz)</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 CLK</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4</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4</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3</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3</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1</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3</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2.5</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w:t>
            </w:r>
          </w:p>
        </w:tc>
      </w:tr>
      <w:tr>
        <w:trPr/>
        <w:tc>
          <w:tcPr>
            <w:tcW w:w="17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2</w:t>
            </w:r>
          </w:p>
        </w:tc>
        <w:tc>
          <w:tcPr>
            <w:tcW w:w="1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7</w:t>
            </w:r>
          </w:p>
        </w:tc>
        <w:tc>
          <w:tcPr>
            <w:tcW w:w="104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w:t>
            </w:r>
          </w:p>
        </w:tc>
      </w:tr>
    </w:tbl>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be improved by selecting a higher Bus clock speed.  To be compatible with general add-on cards, the bus clock must be 8.4MHz or less.  There are many old version add-on cards that can only run at the slow speed.  So, be careful when you want to set to higher spe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 BIOS Area Cacheabl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occupies the location 768K (C0000 hexadecimal) and the size is 32KB.  This option lets you set the address range to be non-cacheable easily without concerning about the base address and the size.  The default is "Disable".  If the Video BIOS area is cacheable, the performance of the video BIOS is better, but it is likely that the BIOS may be overwritten by other softwar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n-cacheable Block Size and Non-cacheable Block Bas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non-cacheable block, block-1 and block-2, can be defined.  You need to specify the size and base address. The block size may be 64KB, 128KB, 256KB and 512KB.  The base address is where the non-cacheable block will start in the main memory.  Press 'PgDn' and 'PgUp' keys to change the address value to an appropriate valu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4 )</w:t>
        <w:tab/>
        <w:tab/>
        <w:tab/>
        <w:t>AUTO CONFIGURATION WITH BIOS DEFAULT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BIOS default is used for the user to setup the system in higher performance and operate in reliable setting.  Once the Auto Configuration is applied, the user need not to configure the ADVANCED CMOS SETUP.  The STANDARD CMOS SETUP will need to set those options after the Auto Configuration is u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5 )</w:t>
        <w:tab/>
        <w:tab/>
        <w:tab/>
        <w:t>HARD DISK UTIL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 Disk Diagnostics option is taken by pressing &lt;Enter&gt; at the Main Setup Menu, the screen is shown as below :</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Type can be changed from the STANDARD CMOS SETUP option in Main Menu</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Interleav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39"/>
          <w:headerReference w:type="default" r:id="rId40"/>
          <w:footerReference w:type="even" r:id="rId41"/>
          <w:footerReference w:type="default" r:id="rId42"/>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in the hard disk utility :</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 Disk Format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erforms a "low level" format of the hard drive(s).  The user should check with the system or hard drive manufacturer to determine if this option should be take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uto Interleave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termines the optimum interleave factor prior to the format of the hard drive(s).</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dia Analysis :</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erforms an analysis of each track of the hard drive to determine whether it is usable, the track is marked as "bad" so that data cannot be stored there in the futu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are installing a brand new hard disk (drive), the manufacturer of the hard drive usually provides a list of "bad tracks" with the hard drive.  Your system documentation might also include the optimum interleave factor.</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case, assuming that you have a list of bad tracks and know the interleave factor, it will not be necessary to take the auto interleave and media analysis options.  Simply follow the instructions in the Hard Disk Format.  If you have a bad track list but have not been provided with the optimum interleave factor, follow the instructions in the Auto Interleave Sec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are installing a used hard disk or reformatting an existing hard disk, perform the Media Analysis and then follow the instructions in the Auto Interleave sectio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leave (1-16)</w:t>
        <w:tab/>
        <w:tab/>
        <w:tab/>
        <w:tab/>
        <w:t>?  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47"/>
          <w:headerReference w:type="default" r:id="rId48"/>
          <w:footerReference w:type="even" r:id="rId49"/>
          <w:footerReference w:type="default" r:id="rId50"/>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1</w:t>
        <w:tab/>
        <w:t>Hard Disk Format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ing the Hard Disk Format option to integrate a new hard disk to the system, or to reformat a used hard disk which has developed some bad patches as a result of aging or poor handling.  To find these bad patches o a used drive, you may select the Media Analysis op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alue for Disk Drive is C for a C: Drive or D for a D: Drive.  If two disk drives have been previously entered at the Standard CMOS Setup Scree, then the ID (C/D) will appear to the right of the question mark following the Disk Drive field.  Choose which drive you wish to format by selecting the appropriate letter and pressing &lt;ENTER&gt;.  If only one drive was selected at the Standard CMOS Setup Screen, the cursor will automatically be placed at the interleave promp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k Drive Type is read from the CMOS.  The interleave factor can be selected manually, or can be determined with the Auto Interleave feature of the SETUP program.</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of the hard drive usually provides a list of "bad tracks" with the hard drive.  These tracks should be entered with this option, and they will then be marked as "bad" in order to prevent data from being stored there in the futu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The default for the Proceed prompt is &lt;N&gt; to prevent accidental formatting of the hard drive and subsequent loss of data.  </w:t>
      </w:r>
      <w:r>
        <w:rPr>
          <w:rFonts w:eastAsia="TmsRmn 10pt (B)" w:cs="TmsRmn 10pt (B)" w:ascii="TmsRmn 10pt (B)" w:hAnsi="TmsRmn 10pt (B)"/>
          <w:b/>
          <w:bCs/>
          <w:color w:val="000000"/>
          <w:sz w:val="20"/>
          <w:szCs w:val="20"/>
        </w:rPr>
        <w:t>Once this prompt is changed to &lt;Y&gt; and the &lt;ENTER&gt; key pressed, andy data residing on the hard disk will be irrevocably los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2</w:t>
        <w:tab/>
        <w:t>Auto Interleave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51"/>
          <w:headerReference w:type="default" r:id="rId52"/>
          <w:footerReference w:type="even" r:id="rId53"/>
          <w:footerReference w:type="default" r:id="rId5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Interleave utility calculates the optimum interleave value through trial and error by measuring the transfer rate for four different interleave values.  To determine the best interleave factor, the system will format a portion of the hard disk for each transfer rate calculated.  The cylinders, heads and sectors formatted for each value will be displayed in the actively box on the scree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uto Interleave</w:t>
        <w:tab/>
        <w:tab/>
        <w:tab/>
        <w:tab/>
        <w:tab/>
        <w:tab/>
        <w:tab/>
        <w:tab/>
        <w:tab/>
        <w:tab/>
        <w:t xml:space="preserve">   Bad Track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tab/>
        <w:tab/>
        <w:tab/>
        <w:tab/>
        <w:tab/>
        <w:tab/>
        <w:t xml:space="preserve">   Ms.     Cyln.    Hea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  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55"/>
          <w:headerReference w:type="default" r:id="rId56"/>
          <w:footerReference w:type="even" r:id="rId57"/>
          <w:footerReference w:type="default" r:id="rId58"/>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3</w:t>
        <w:tab/>
        <w:t>Media Analysis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59"/>
          <w:headerReference w:type="default" r:id="rId60"/>
          <w:footerReference w:type="even" r:id="rId61"/>
          <w:footerReference w:type="default" r:id="rId62"/>
          <w:type w:val="nextPage"/>
          <w:pgSz w:w="11906" w:h="16838"/>
          <w:pgMar w:left="1440" w:right="4680" w:gutter="0" w:header="720" w:top="1003"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dia Analysis utility performs a series of tests to locate bad or damaged patches on the hard disk as a result of aging or poor handling.  This utility locates all bad tracks on the hard disk and lists them in the Bad Track List Box.  Since this test writes to all cylinders and heads on the hard disk to verify andy bad tacks, the test may require several minutes to complete.  For best results, run this test in its entirely.</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63"/>
          <w:headerReference w:type="default" r:id="rId64"/>
          <w:footerReference w:type="even" r:id="rId65"/>
          <w:footerReference w:type="default" r:id="rId66"/>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67"/>
      <w:headerReference w:type="default" r:id="rId68"/>
      <w:footerReference w:type="even" r:id="rId69"/>
      <w:footerReference w:type="default" r:id="rId70"/>
      <w:type w:val="nextPage"/>
      <w:pgSz w:w="11906" w:h="16838"/>
      <w:pgMar w:left="1440" w:right="4680" w:gutter="0" w:header="720" w:top="1266"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10pt Bold (B)">
    <w:charset w:val="01"/>
    <w:family w:val="auto"/>
    <w:pitch w:val="default"/>
  </w:font>
  <w:font w:name="TmsRmn 10pt (B)">
    <w:charset w:val="01"/>
    <w:family w:val="auto"/>
    <w:pitch w:val="default"/>
  </w:font>
  <w:font w:name="TmsRmn  8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G/SN/02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115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