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Fonts w:eastAsia="TmsRmn 10pt Bold (B)" w:cs="TmsRmn 10pt Bold (B)" w:ascii="TmsRmn 10pt Bold (B)" w:hAnsi="TmsRmn 10pt Bold (B)"/>
          <w:color w:val="000000"/>
          <w:sz w:val="20"/>
          <w:szCs w:val="20"/>
        </w:rPr>
        <w:t>Section Four :</w:t>
      </w:r>
    </w:p>
    <w:p>
      <w:pPr>
        <w:pStyle w:val="Normal"/>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
    </w:p>
    <w:p>
      <w:pPr>
        <w:pStyle w:val="Normal"/>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
    </w:p>
    <w:p>
      <w:pPr>
        <w:pStyle w:val="Normal"/>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BIOS</w:t>
      </w:r>
    </w:p>
    <w:p>
      <w:pPr>
        <w:pStyle w:val="Normal"/>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1</w:t>
        <w:tab/>
        <w:t>Setup Utility Descrip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2</w:t>
        <w:tab/>
        <w:t>Edit-Page/Utiliti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type w:val="nextPage"/>
          <w:pgSz w:w="12240" w:h="15840"/>
          <w:pgMar w:left="1440" w:right="4680" w:gutter="0" w:header="0" w:top="216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microcomputer systems use a Basic Input Output System.  This is software that has been permanently recorded in a ROM (Read Only Memory) chip and functions as the basic point of communication between the system board and the rest of the comput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provides an operational interface to the system and relieve the programmer from worrying about the characteristics of hardware devices.  Thus, hardware modifications and enhancements become transparent to user's programs, access to BIOS is through the program interrupts of the microprocessor.  Each BIOS entry point is available through its own interrup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pon you turn on the power of your system, it will go through a self-test routine which checks all of its internal devices.  Complete testings will be carried out on the CPU, base 640K RAM, extended RAM, ROM, system board, CMOS memory, video controllers, parallel and serial subsystems, floppy and fixed disk subsystems and the keyboar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the self-test is completed, the system will search for the DOS (disk operating system) system file in drive A.  If no system diskette is put in drive A, it will check the fixed disk (if installed).</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w:t>
        <w:tab/>
        <w:tab/>
        <w:tab/>
        <w:t>SETUP UTILITY DESCRIP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Setup Utility is incorporated into the BIOS which allows the user to view the system configuration, and to select a variety of powerup/runtime option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trance to Setup can occur in three way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A configuration change detected during POST forces entrance, o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ESC is pressed during cold-boot, o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CTRL+ALT+ESC is pressed to warm-boot into Setup.</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ith the exception of a few special features (eg, low level format), the Setup Utility is nothing more than an interactive, menu-driven editor for the system CMOS.  After an initial CMOS configuration session in Setup, the system will be able to powerup and warm boot without any further assistance from Setup.  The typical end user will rarely (if ever) access Setup again, unless hardware is changed or CMOS is corrupted by a runaway progra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etup utility gives the appearance of being a single application program, but is actually comprised of a group of separate, dedicated utilities ("screens").  A different utility exists for each of the subsystems which require configuration.  Each such utility is designed to look and operate in a fashion consistent with the rest, yielding an integrated result which is coherent and easily understood.  Access to the individual utilities is accomplished through Menu selection.  It is this Menu which bonds the otherwise disjoint configuration screens into a single utility.</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etup screen is broadcast simultaneously to both CRTs regardless of CMOS settings, so it will never happen that the user will be without video when (re) configuration is necessary.  The screen format consists of these four field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pyright/OEM Bann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 the top two lines.  The BIOS version number and OEM Porting description also appear in this field.  Directly below the Copyright/OEM banner, a three-segment graphic window is displayed which consumes the remaining 23 lines of the screen.  A Menu resides on the top line, a dynamic keystroke Prompt is found on the bottom line, and the remaining region is referred to as the Edit Pag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nu Lin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list of utility names appears on this line, from which a specific selection may be made.  (Eg, Video, Floppy, etc.)  A reverse-video cursor is present which can be moved leftward or rightward to highlight a desired entry.  As the cursor is moved from entry to entry, the Edit-Page (see #3 below) is simultaneously updated to show the corresponding configuration utility.  When ENTER is pressed, that utility will be invoked within the Edit-Page window.  The cursor leaves the Menu-Line, and reappears upon the first editable field within the utility.  Because there are more utility names than can be fit onto the Menu Line, only a subset of the entire menu is displayed.  The rightmost entry displays "More--&gt;", and an attempt to move the cursor onto it causes a new portion of the menu to be revealed.  This new section begins with "&lt;--More", allowing leftward cursor movement back to the original menu.</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dit Pag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window" displays the utility whose title is illuminated on the Menu Line (#2 above).  As already explained, the utility becomes activated by pressing ENTER (or PgDn), and the cursor appears on an editable field within this Edit-Page.  To further distinguish that this utility is active, the Menu-Line is erased with only this utility's title remaining.  Until exited (back to the Menu), all fields within this Edit-Page are accessible for editing.  Deactivation of the utility occurs when PgUp is pressed.  The Menu-Line is re-displayed and the cursor leaves the Edit-Page, reappearing on the Menu-Line.</w:t>
      </w:r>
      <w:r>
        <w:br w:type="page"/>
      </w:r>
    </w:p>
    <w:p>
      <w:pPr>
        <w:pStyle w:val="Normal"/>
        <w:tabs>
          <w:tab w:val="clear" w:pos="720"/>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ile the utility is activated, all keystrokes required to accomplish the edit are indicated on the PROMPT-LINE, discussed nex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mpt Lin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etup-Utility is designed to be usable without the aid of this manual.  To this end, a list of acceptable key-strokes and effects is provided on this line, and that list is updated on a keystroke by keystroke basis.  Even an unfamiliar user should be able to maneuver around and successfully configure the system, upon realization that this PROMPT LINE updates dynamically per keystrok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pending on BIOS version, a menu similar to next page will be shown upon the SETUP is invoked.</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R BIOS (tm) Copyright (c) 1991, Microid Research Ver 1.0F Port OPTI317</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6120" w:type="dxa"/>
        <w:jc w:val="left"/>
        <w:tblInd w:w="0" w:type="dxa"/>
        <w:tblLayout w:type="fixed"/>
        <w:tblCellMar>
          <w:top w:w="55" w:type="dxa"/>
          <w:left w:w="55" w:type="dxa"/>
          <w:bottom w:w="55" w:type="dxa"/>
          <w:right w:w="55" w:type="dxa"/>
        </w:tblCellMar>
      </w:tblPr>
      <w:tblGrid>
        <w:gridCol w:w="3137"/>
        <w:gridCol w:w="2983"/>
      </w:tblGrid>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PU Type ......................... 386SX-08</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0 (A:) ............... 1.2M 3mS</w:t>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PU MHz .................................. 20.0</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1 (B:) ................360K 4mS</w:t>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oot Speed ............................... High</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xed 80 (C:) ................... Type 17</w:t>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processor ............................ 387SX</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xed 81 (D:) .................. Type 17</w:t>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AM Cache ................................ n/a</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oot Sequence .................... C: 1st</w:t>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hadow RAM ........................ Enable</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ld-Boot Delay .................. 0 Sec</w:t>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Base ........................... 640K</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Extended ................. 1280K</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Keyboard ................................ AT</w:t>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System ....................... 128K</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umLock ................................ On</w:t>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Total ........................ 2048K</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ypematic ............................. 30.0</w:t>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COM1 .......... 3F8 |  LPT1 ........ 378 </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Primary ...... V/EGA-Color</w:t>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2 .......... n/a |  LPT2 ........ n/a</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Secondary .................... n/a</w:t>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3 .......... n/a |  LPT3 ........ n/a</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4 .......... n/a |  LPT4 ........ n/a</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ecurity ............................ Disable</w:t>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144"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144"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ummary</w:t>
        <w:tab/>
        <w:t>Clock</w:t>
        <w:tab/>
        <w:t>Video</w:t>
        <w:tab/>
        <w:t>Floppy</w:t>
        <w:tab/>
        <w:t>Fixed</w:t>
        <w:tab/>
        <w:t>Boot-Seq</w:t>
        <w:tab/>
        <w:t>Keyboard</w:t>
        <w:tab/>
        <w:t>More--&gt;</w:t>
      </w:r>
    </w:p>
    <w:p>
      <w:pPr>
        <w:pStyle w:val="Normal"/>
        <w:tabs>
          <w:tab w:val="left" w:pos="0" w:leader="none"/>
          <w:tab w:val="left" w:pos="720"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10 to Record and Exit</w:t>
        <w:tab/>
        <w:tab/>
        <w:t>Home End Moves Cursor</w:t>
      </w:r>
      <w:r>
        <w:br w:type="page"/>
      </w:r>
    </w:p>
    <w:p>
      <w:pPr>
        <w:pStyle w:val="Normal"/>
        <w:tabs>
          <w:tab w:val="left" w:pos="0" w:leader="none"/>
          <w:tab w:val="left" w:pos="720"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R BIOS (tm) Copyright (c) 1991, Microid Research Ver 1.0F Port OPTI317</w:t>
      </w:r>
    </w:p>
    <w:p>
      <w:pPr>
        <w:pStyle w:val="Normal"/>
        <w:tabs>
          <w:tab w:val="left" w:pos="0" w:leader="none"/>
          <w:tab w:val="left" w:pos="720"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576" w:leader="none"/>
          <w:tab w:val="left" w:pos="1152" w:leader="none"/>
          <w:tab w:val="left" w:pos="2088" w:leader="none"/>
          <w:tab w:val="left" w:pos="2736" w:leader="none"/>
          <w:tab w:val="left" w:pos="3528" w:leader="none"/>
          <w:tab w:val="left" w:pos="4176" w:leader="none"/>
          <w:tab w:val="left" w:pos="496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576" w:leader="none"/>
          <w:tab w:val="left" w:pos="1152" w:leader="none"/>
          <w:tab w:val="left" w:pos="2088" w:leader="none"/>
          <w:tab w:val="left" w:pos="2736" w:leader="none"/>
          <w:tab w:val="left" w:pos="3528" w:leader="none"/>
          <w:tab w:val="left" w:pos="4176" w:leader="none"/>
          <w:tab w:val="left" w:pos="496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576" w:leader="none"/>
          <w:tab w:val="left" w:pos="1152" w:leader="none"/>
          <w:tab w:val="left" w:pos="2088" w:leader="none"/>
          <w:tab w:val="left" w:pos="2736" w:leader="none"/>
          <w:tab w:val="left" w:pos="3528" w:leader="none"/>
          <w:tab w:val="left" w:pos="4176" w:leader="none"/>
          <w:tab w:val="left" w:pos="496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lt;---</w:t>
        <w:tab/>
        <w:t>More</w:t>
        <w:tab/>
        <w:t>First-Aid</w:t>
        <w:tab/>
        <w:t>Speed</w:t>
        <w:tab/>
        <w:t>Shadow</w:t>
        <w:tab/>
        <w:t>DMA</w:t>
        <w:tab/>
        <w:t>Chipset</w:t>
        <w:tab/>
        <w:t>Security</w:t>
      </w:r>
    </w:p>
    <w:p>
      <w:pPr>
        <w:pStyle w:val="Normal"/>
        <w:tabs>
          <w:tab w:val="clear" w:pos="720"/>
          <w:tab w:val="left" w:pos="0" w:leader="none"/>
          <w:tab w:val="left" w:pos="576" w:leader="none"/>
          <w:tab w:val="left" w:pos="1152" w:leader="none"/>
          <w:tab w:val="left" w:pos="2088" w:leader="none"/>
          <w:tab w:val="left" w:pos="2736" w:leader="none"/>
          <w:tab w:val="left" w:pos="3528" w:leader="none"/>
          <w:tab w:val="left" w:pos="4176" w:leader="none"/>
          <w:tab w:val="left" w:pos="496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288" w:leader="none"/>
          <w:tab w:val="left" w:pos="576" w:leader="none"/>
          <w:tab w:val="left" w:pos="1152" w:leader="none"/>
          <w:tab w:val="left" w:pos="2088" w:leader="none"/>
          <w:tab w:val="left" w:pos="2736" w:leader="none"/>
          <w:tab w:val="left" w:pos="3528" w:leader="none"/>
          <w:tab w:val="left" w:pos="4176"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88" w:right="288"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ertain PC design advances may reveal/cause difficulties with existing software.  These special options may correct/enhance system operation.</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vell Keyboard Management ........</w:t>
        <w:tab/>
        <w:t>No</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0-Gate Always Enabled .............</w:t>
        <w:tab/>
        <w:t>No</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10 to Record and Exit     &lt;--- to Select      Home End  Moves Cursor</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mpt-Line Text</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urpose of this section is to further explain the meanings of the keystroke prompts.  They are somewhat abbreviated due to screen space limitations:</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10 To Record and Exit</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ess F10 to record the new configuration to CMOS, and terminate the Setup session.  The system will proceed to boot-up.</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Home End (Left/Right Arrows) Moves Cursor</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nu-cursor can be moved respectively to the first entry, last entry, or next leftward/rightward entry.</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Enter) to Select</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nu-cursor currently illuminates an entry, such as CLOCK, VIDEO, FLOPPY, etc., and the Edit-Window currently shows the configuration related to that Menu entry.  Press ENTER to commence editing that Edit Page.  The cursor will move from the Menu-Line into the Edit-Page, upon the first editable field.  Note:PgDn key can be used instead of ENTER in this context.</w:t>
      </w:r>
      <w:r>
        <w:br w:type="page"/>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ESC For Menu</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ursor is currently in the Edit-Window.  ESC (or PgUp) returns it to the Menu-Line.  Note:the newly edited configuration is not yet recorded to CMOS.  See F10 key description above.</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Up/Down/Left/Right Arrows) Moves Cursor</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ursor is currently illuminating a field within an Edit-Page.  It may be moved to another field via these cursor keys.</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Enter) to Edit</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ursor is currently illuminating a field within and Edit-Page.  This particular field can be edited keying-in numbers or letters.  To invoke the editor, press ENTER.  The field remains illuminated, and a small blinking underline (hardware cursor) will appear under the leftmost editable character in that field.  In general, Left-Arrow, Right-Arrow, Space, Backspace, and AlphaNumerics are accepted in edit mode.  ESC will restore the field to its pre-edit state and the blinking underline will disappear.  ENTER will finalize the edit and the blinking underline will disappear.  All "edit-mode" keystrokes are prompted.</w:t>
      </w:r>
      <w:r>
        <w:br w:type="page"/>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 Scrolls Choices</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pacebar +- to Change</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pacebar +- Scrolls Choices</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ursor is currently illuminating a field within the Edit-Page which may be changed.  SpaceBar and "+" make visible (select) other available options.  The options are rolled through a list in the forward direction.  BackSpace and "-" roll the options in reverse order.</w:t>
      </w:r>
      <w:r>
        <w:br w:type="page"/>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soteric Prompts</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few special-case prompts also exist.  Generally, they specify a range of numbers or a particular set of AlphaNumeric characters that will be accepted in the field.  For example, the CLOCK Time-Of-Day subfield accepts Alphabetic "a" and "p" to indicate am and pm.</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ECURITY utility requires pressing ENTER after selecting a new configuration.  This additional step is not consistent with behaviour of the other utilities, but is necessary so that a new password can be prompted when appropriate, and so the current password is not dismissed should the user simply scroll through available options.</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e to the severity of consequences, the LOW-LEVEL-FORMAT field column within the FIXED disk configuration utility cannot be accessed until CTRL-F is pressed.  Pressing ESC while the cursor is in that column will move it safely to a non-Format column on the screen.  While the format is in progress, ESC will immediately terminate (abort) the process.</w:t>
      </w:r>
      <w:r>
        <w:br w:type="page"/>
      </w:r>
    </w:p>
    <w:p>
      <w:pPr>
        <w:pStyle w:val="Normal"/>
        <w:tabs>
          <w:tab w:val="left" w:pos="0" w:leader="none"/>
          <w:tab w:val="left" w:pos="720" w:leader="none"/>
          <w:tab w:val="left" w:pos="108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w:t>
        <w:tab/>
        <w:tab/>
        <w:t>EDIT-PAGE / UTILITIES</w:t>
      </w:r>
    </w:p>
    <w:p>
      <w:pPr>
        <w:pStyle w:val="Normal"/>
        <w:tabs>
          <w:tab w:val="left" w:pos="0" w:leader="none"/>
          <w:tab w:val="left" w:pos="720" w:leader="none"/>
          <w:tab w:val="left" w:pos="108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currently 12 utilities contained in Setup, each accessible in a separate, dedicated Edit Page.  As the cursor is moved horizontally across the Menu Line, new Edit Pages appear in the Edit Window which correspond to that menu entry.  A quick summary of the utilities is given here, and full descriptions are given in the remainder of this section.</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786" w:type="dxa"/>
        <w:jc w:val="center"/>
        <w:tblInd w:w="0" w:type="dxa"/>
        <w:tblLayout w:type="fixed"/>
        <w:tblCellMar>
          <w:top w:w="55" w:type="dxa"/>
          <w:left w:w="55" w:type="dxa"/>
          <w:bottom w:w="55" w:type="dxa"/>
          <w:right w:w="55" w:type="dxa"/>
        </w:tblCellMar>
      </w:tblPr>
      <w:tblGrid>
        <w:gridCol w:w="1277"/>
        <w:gridCol w:w="4509"/>
      </w:tblGrid>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Utility</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Description</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ummary</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entire hardware/feature config is summarized</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lock</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ime, Date, and daylight Savings config utility</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 configuration Utility</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isk subsystem configuration utility</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xed</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xed Disk subsystem config and format utility</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oot-Seq</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oot sequence configuration utility</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Keyboard</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up NumLock and Typematic configuration utility</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peed</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PU speed configuration utility</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hadow</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hadow RAM config and adaptor ROM display utility</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MA</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MA timing parameters</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hipset</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 Wait States and Bus Speed Selection</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ecurity</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ssword Security configuration utility</w:t>
            </w:r>
          </w:p>
        </w:tc>
      </w:tr>
    </w:tbl>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w:t>
        <w:tab/>
        <w:t>SUMMARY UTILITY PAGE</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Page serves as both a summary utility and as the signon screen of the Setup-Utility.  Most every characteristic of the Computer can be viewed here, but editing the fields is not permitted from this Page.  (Should a configuration change be desired, select the desired utility by moving the Menu cursor).  Each of the fields are discussed below, and an example given of how they might appear:</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PU</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The type and "stepping" (revision) number of the CPU is shown.   </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786" w:type="dxa"/>
        <w:jc w:val="left"/>
        <w:tblInd w:w="0" w:type="dxa"/>
        <w:tblLayout w:type="fixed"/>
        <w:tblCellMar>
          <w:top w:w="55" w:type="dxa"/>
          <w:left w:w="55" w:type="dxa"/>
          <w:bottom w:w="55" w:type="dxa"/>
          <w:right w:w="55" w:type="dxa"/>
        </w:tblCellMar>
      </w:tblPr>
      <w:tblGrid>
        <w:gridCol w:w="1933"/>
        <w:gridCol w:w="3853"/>
      </w:tblGrid>
      <w:tr>
        <w:trPr/>
        <w:tc>
          <w:tcPr>
            <w:tcW w:w="19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PU 80386SX-08</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ndicates a '386SX, rev 08 processor chip</w:t>
            </w:r>
          </w:p>
        </w:tc>
      </w:tr>
    </w:tbl>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Hz</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oscillator frequency driving the CPU (max speed if multi-speed).</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786" w:type="dxa"/>
        <w:jc w:val="left"/>
        <w:tblInd w:w="0" w:type="dxa"/>
        <w:tblLayout w:type="fixed"/>
        <w:tblCellMar>
          <w:top w:w="55" w:type="dxa"/>
          <w:left w:w="55" w:type="dxa"/>
          <w:bottom w:w="55" w:type="dxa"/>
          <w:right w:w="55" w:type="dxa"/>
        </w:tblCellMar>
      </w:tblPr>
      <w:tblGrid>
        <w:gridCol w:w="1952"/>
        <w:gridCol w:w="3834"/>
      </w:tblGrid>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hz 20.0</w:t>
            </w:r>
          </w:p>
        </w:tc>
        <w:tc>
          <w:tcPr>
            <w:tcW w:w="38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ndicates 20 MegaHertz speed</w:t>
            </w:r>
          </w:p>
        </w:tc>
      </w:tr>
    </w:tbl>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PX</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umeric-Coprocessor-Extension type found in the system.</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448" w:type="dxa"/>
        <w:jc w:val="left"/>
        <w:tblInd w:w="0" w:type="dxa"/>
        <w:tblLayout w:type="fixed"/>
        <w:tblCellMar>
          <w:top w:w="55" w:type="dxa"/>
          <w:left w:w="55" w:type="dxa"/>
          <w:bottom w:w="55" w:type="dxa"/>
          <w:right w:w="55" w:type="dxa"/>
        </w:tblCellMar>
      </w:tblPr>
      <w:tblGrid>
        <w:gridCol w:w="1952"/>
        <w:gridCol w:w="3496"/>
      </w:tblGrid>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PX</w:t>
            </w:r>
          </w:p>
        </w:tc>
        <w:tc>
          <w:tcPr>
            <w:tcW w:w="34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scription</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a</w:t>
            </w:r>
          </w:p>
        </w:tc>
        <w:tc>
          <w:tcPr>
            <w:tcW w:w="34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one found</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7SX</w:t>
            </w:r>
          </w:p>
        </w:tc>
        <w:tc>
          <w:tcPr>
            <w:tcW w:w="34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387SX</w:t>
            </w:r>
          </w:p>
        </w:tc>
      </w:tr>
    </w:tbl>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PU SPEED</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rogrammable boot-time CPU speed is indicated by this field.</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448" w:type="dxa"/>
        <w:jc w:val="left"/>
        <w:tblInd w:w="0" w:type="dxa"/>
        <w:tblLayout w:type="fixed"/>
        <w:tblCellMar>
          <w:top w:w="55" w:type="dxa"/>
          <w:left w:w="55" w:type="dxa"/>
          <w:bottom w:w="55" w:type="dxa"/>
          <w:right w:w="55" w:type="dxa"/>
        </w:tblCellMar>
      </w:tblPr>
      <w:tblGrid>
        <w:gridCol w:w="1952"/>
        <w:gridCol w:w="3496"/>
      </w:tblGrid>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PU Speed</w:t>
            </w:r>
          </w:p>
        </w:tc>
        <w:tc>
          <w:tcPr>
            <w:tcW w:w="34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scription</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w:t>
            </w:r>
          </w:p>
        </w:tc>
        <w:tc>
          <w:tcPr>
            <w:tcW w:w="34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slow speed</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w:t>
            </w:r>
          </w:p>
        </w:tc>
        <w:tc>
          <w:tcPr>
            <w:tcW w:w="34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fast speed</w:t>
            </w:r>
          </w:p>
        </w:tc>
      </w:tr>
    </w:tbl>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HADOW RAM</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if any part of the (384K) ROM space is mapped to shadow RAM.</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Shadow RAM ..... n/a</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hadow RAM ..... Enabl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hadow RAM ..... Disabl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BAS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the amount of base memory (below 1 Megabyte boundary) confirmed to be in working order.  Possible range is 64K to 640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EXTENDE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the amount of extended memory (above 1 Megabyte boundary) found to be in working order.  Possible range is OK to 15360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Memory-Extended ...... 1024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SYSTEM</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the amount of special OEM memory found to be in working order.  Typically, this field will be un-implemented (OK), or will represent the 384K available for shadow RAM or relocation to the Extended Memory pool.</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Memory-System ..... 384K</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TOTAL</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is simply a sum of the three preceding quantitie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Memory-Total ..... 2048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OM1</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if RS232 serial port COM1 is present, and its I/O addres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COM1 ..... n/a</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1 ..... 3F8</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1 ..... 2F8</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OM2</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e COM1 description abov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LPT1</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if parallel (printer) port LPT1 is preset, and its I/O addres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LPT1 ..... n/a</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PT1 ..... 3BC</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PT1 ..... 378</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PT1 ..... 278</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LPT2</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LPT3</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e LPT1 description abov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LOPPY 0 (A:)</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floppy drive A: type and step rate.  The "type" can be 360K, 1.2M, 720K, or 1.4M.  The "step rate" is given as an amount of time (in milliseconds) required for the read/write head to be moved to an adjacent cylinder.  There are two step-rate settings possible for each drive type, a slow and a fast rate.  (The lower number is the faster rate, and provides improved performanc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652" w:type="dxa"/>
        <w:jc w:val="left"/>
        <w:tblInd w:w="0" w:type="dxa"/>
        <w:tblLayout w:type="fixed"/>
        <w:tblCellMar>
          <w:top w:w="55" w:type="dxa"/>
          <w:left w:w="55" w:type="dxa"/>
          <w:bottom w:w="55" w:type="dxa"/>
          <w:right w:w="55" w:type="dxa"/>
        </w:tblCellMar>
      </w:tblPr>
      <w:tblGrid>
        <w:gridCol w:w="1952"/>
        <w:gridCol w:w="3700"/>
      </w:tblGrid>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loppy 0 (A:)</w:t>
            </w:r>
          </w:p>
        </w:tc>
        <w:tc>
          <w:tcPr>
            <w:tcW w:w="37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scription</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N/A </w:t>
            </w:r>
          </w:p>
        </w:tc>
        <w:tc>
          <w:tcPr>
            <w:tcW w:w="37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 controller card found</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ne</w:t>
            </w:r>
          </w:p>
        </w:tc>
        <w:tc>
          <w:tcPr>
            <w:tcW w:w="37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rd present but no drive</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4M 3mS</w:t>
            </w:r>
          </w:p>
        </w:tc>
        <w:tc>
          <w:tcPr>
            <w:tcW w:w="37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5 inch hi-cap, fast step</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LOPPY 1 (B:)</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e description of drive A: field, abov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IXED 80 (C:)</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fixed disk C: type, step rate encoding if nonstandard, and if "Translation Mode" is in effect.  The drive "type" may be any value from 1 to 47, and is dependent on the fixed disk present in the system.  If this drive has more than 1024 cylinders, a special feature "Translation Mode" may be selected (via FIXED menu entry) to make use of the cylinders in excess of 1023.  If selected, then "T" will be appended to the drive type number as a reminder.  Another special feature allows the selection of non-standard step rates to gain higher performance.  Selection of a non-zero steprate encoding is non-standard, and as a reminder, is shown between brace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786" w:type="dxa"/>
        <w:jc w:val="left"/>
        <w:tblInd w:w="0" w:type="dxa"/>
        <w:tblLayout w:type="fixed"/>
        <w:tblCellMar>
          <w:top w:w="55" w:type="dxa"/>
          <w:left w:w="55" w:type="dxa"/>
          <w:bottom w:w="55" w:type="dxa"/>
          <w:right w:w="55" w:type="dxa"/>
        </w:tblCellMar>
      </w:tblPr>
      <w:tblGrid>
        <w:gridCol w:w="1981"/>
        <w:gridCol w:w="3805"/>
      </w:tblGrid>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xed 80 (C:)</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escription</w:t>
            </w:r>
          </w:p>
        </w:tc>
      </w:tr>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A</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xed controller card not present</w:t>
            </w:r>
          </w:p>
        </w:tc>
      </w:tr>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e</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ive type "0", no drive present</w:t>
            </w:r>
          </w:p>
        </w:tc>
      </w:tr>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ive type "2", no special features</w:t>
            </w:r>
          </w:p>
        </w:tc>
      </w:tr>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7T</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ive type "47T", Translation Mode</w:t>
            </w:r>
          </w:p>
        </w:tc>
      </w:tr>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 {F}</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ive type "8", special Steprate</w:t>
            </w:r>
          </w:p>
        </w:tc>
      </w:tr>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6T {E}</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ive type "46", Translate+Steprate</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IXED 81 (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See description of drive C: field, above. </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BOOT SEQUENC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cifies the selected order in which the disk(s) will be boote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786" w:type="dxa"/>
        <w:jc w:val="left"/>
        <w:tblInd w:w="0" w:type="dxa"/>
        <w:tblLayout w:type="fixed"/>
        <w:tblCellMar>
          <w:top w:w="55" w:type="dxa"/>
          <w:left w:w="55" w:type="dxa"/>
          <w:bottom w:w="55" w:type="dxa"/>
          <w:right w:w="55" w:type="dxa"/>
        </w:tblCellMar>
      </w:tblPr>
      <w:tblGrid>
        <w:gridCol w:w="2010"/>
        <w:gridCol w:w="3776"/>
      </w:tblGrid>
      <w:tr>
        <w:trPr/>
        <w:tc>
          <w:tcPr>
            <w:tcW w:w="20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oot-Sequence</w:t>
            </w:r>
          </w:p>
        </w:tc>
        <w:tc>
          <w:tcPr>
            <w:tcW w:w="37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escription</w:t>
            </w:r>
          </w:p>
        </w:tc>
      </w:tr>
      <w:tr>
        <w:trPr/>
        <w:tc>
          <w:tcPr>
            <w:tcW w:w="20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 1st</w:t>
            </w:r>
          </w:p>
        </w:tc>
        <w:tc>
          <w:tcPr>
            <w:tcW w:w="37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ry A:first, if failure, try C:</w:t>
            </w:r>
          </w:p>
        </w:tc>
      </w:tr>
      <w:tr>
        <w:trPr/>
        <w:tc>
          <w:tcPr>
            <w:tcW w:w="20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 1st</w:t>
            </w:r>
          </w:p>
        </w:tc>
        <w:tc>
          <w:tcPr>
            <w:tcW w:w="37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ry C:first, if failure, try A:</w:t>
            </w:r>
          </w:p>
        </w:tc>
      </w:tr>
      <w:tr>
        <w:trPr/>
        <w:tc>
          <w:tcPr>
            <w:tcW w:w="20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rompt</w:t>
            </w:r>
          </w:p>
        </w:tc>
        <w:tc>
          <w:tcPr>
            <w:tcW w:w="37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creen prompt for drive A: - D:</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KEYBOAR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keyboard type/protocol is shown in this fiel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g, Keyboard ... AT  PC/AT type keyboard</w:t>
      </w:r>
    </w:p>
    <w:p>
      <w:pPr>
        <w:pStyle w:val="Normal"/>
        <w:tabs>
          <w:tab w:val="left" w:pos="0" w:leader="none"/>
          <w:tab w:val="left" w:pos="720" w:leader="none"/>
          <w:tab w:val="left" w:pos="1181"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81"/>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 XT  PC/XT type keyboar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UMLOC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rogrammable powerup NumLock state is shown in this fiel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This is only meaningful for AT-type keyboard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NumLock ..... Off</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umLock ..... On</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YPEMATIC</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rogrammable powerup "typematic" repeat rate is shown here.  Many values are possible, up to 30.0 characters per secon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This is only meaningful for AT-type keyboard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803" w:type="dxa"/>
        <w:jc w:val="left"/>
        <w:tblInd w:w="0" w:type="dxa"/>
        <w:tblLayout w:type="fixed"/>
        <w:tblCellMar>
          <w:top w:w="55" w:type="dxa"/>
          <w:left w:w="55" w:type="dxa"/>
          <w:bottom w:w="55" w:type="dxa"/>
          <w:right w:w="55" w:type="dxa"/>
        </w:tblCellMar>
      </w:tblPr>
      <w:tblGrid>
        <w:gridCol w:w="1367"/>
        <w:gridCol w:w="4436"/>
      </w:tblGrid>
      <w:tr>
        <w:trPr/>
        <w:tc>
          <w:tcPr>
            <w:tcW w:w="13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ypematic</w:t>
            </w:r>
          </w:p>
        </w:tc>
        <w:tc>
          <w:tcPr>
            <w:tcW w:w="44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escription</w:t>
            </w:r>
          </w:p>
        </w:tc>
      </w:tr>
      <w:tr>
        <w:trPr/>
        <w:tc>
          <w:tcPr>
            <w:tcW w:w="13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efault</w:t>
            </w:r>
          </w:p>
        </w:tc>
        <w:tc>
          <w:tcPr>
            <w:tcW w:w="44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 rate programmed, speed approx 10 cps</w:t>
            </w:r>
          </w:p>
        </w:tc>
      </w:tr>
      <w:tr>
        <w:trPr/>
        <w:tc>
          <w:tcPr>
            <w:tcW w:w="13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0.0</w:t>
            </w:r>
          </w:p>
        </w:tc>
        <w:tc>
          <w:tcPr>
            <w:tcW w:w="44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0 cps rate is programmed</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VIDEO-PRIMAR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the video adaptor which will be in use when the system boots (DO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803" w:type="dxa"/>
        <w:jc w:val="left"/>
        <w:tblInd w:w="0" w:type="dxa"/>
        <w:tblLayout w:type="fixed"/>
        <w:tblCellMar>
          <w:top w:w="55" w:type="dxa"/>
          <w:left w:w="55" w:type="dxa"/>
          <w:bottom w:w="55" w:type="dxa"/>
          <w:right w:w="55" w:type="dxa"/>
        </w:tblCellMar>
      </w:tblPr>
      <w:tblGrid>
        <w:gridCol w:w="1770"/>
        <w:gridCol w:w="4033"/>
      </w:tblGrid>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Primary</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escription</w:t>
            </w:r>
          </w:p>
        </w:tc>
      </w:tr>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e</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Special Support, see VIDEO menu </w:t>
            </w:r>
          </w:p>
        </w:tc>
      </w:tr>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nochrome</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W card</w:t>
            </w:r>
          </w:p>
        </w:tc>
      </w:tr>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GA - Snow</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GA, slow access due to "snow"</w:t>
            </w:r>
          </w:p>
        </w:tc>
      </w:tr>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GA - Fast</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GA, "snow" isn't problem</w:t>
            </w:r>
          </w:p>
        </w:tc>
      </w:tr>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EGA-Mono</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vanced Graphics, B/W monitor</w:t>
            </w:r>
          </w:p>
        </w:tc>
      </w:tr>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EGA-Color</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vanced Graphics, Color monitor</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VIDEO-SECONDAR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if a second video card is present in the system.  (Typically, two CRT systems are used in CAD applications).  If present, this monitor will only be supported by special software aware of its presence.  In particular, it will not be seen by DOS.  Most systems will NOT have dual monitor configurations, and this will be displaye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ideo-Secondary ..... n/a</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therwise, refer to VIDEO-PRIMARY abov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ECUR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tate of password-Security is shown in this fiel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Security ..... Enabl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urity ..... Disabl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w:t>
        <w:tab/>
        <w:t>CLOCK CONFIGURATION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attery backed Real-Time-Clock (RTC) time, date, and daylight savings feature are programmed through this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NO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hanging the setting of any one field at 11:59:59 pm may permit unexpected roll-over of another field, and especially unintended results may occur during daylight-savings transition periods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IM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time field is shown in USA 12 hour format, followed by a time-of-day indicator "a" or "p" (am/pm).  When changing the time setting, all values are checked.  if necessary, Setup will enforce (impose) legal limit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2490"/>
        <w:gridCol w:w="3296"/>
      </w:tblGrid>
      <w:tr>
        <w:trPr/>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me hh/mm/ss t</w:t>
            </w:r>
          </w:p>
        </w:tc>
        <w:tc>
          <w:tcPr>
            <w:tcW w:w="32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litary</w:t>
            </w:r>
          </w:p>
        </w:tc>
      </w:tr>
      <w:tr>
        <w:trPr/>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00:00 a</w:t>
            </w:r>
          </w:p>
        </w:tc>
        <w:tc>
          <w:tcPr>
            <w:tcW w:w="32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00</w:t>
            </w:r>
          </w:p>
        </w:tc>
      </w:tr>
      <w:tr>
        <w:trPr/>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9:10:11 p</w:t>
            </w:r>
          </w:p>
        </w:tc>
        <w:tc>
          <w:tcPr>
            <w:tcW w:w="32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1:10:11</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A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ate field is shown in USA mm/dd/yyyy format.  When editing the date setting, all values are checked (include leap years).  If necessary, Setup will enforce (impose) legal limit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2893"/>
        <w:gridCol w:w="2893"/>
      </w:tblGrid>
      <w:tr>
        <w:trPr/>
        <w:tc>
          <w:tcPr>
            <w:tcW w:w="28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te (mm/dd/yyyy)</w:t>
            </w:r>
          </w:p>
        </w:tc>
        <w:tc>
          <w:tcPr>
            <w:tcW w:w="28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28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1/23/1990</w:t>
            </w:r>
          </w:p>
        </w:tc>
        <w:tc>
          <w:tcPr>
            <w:tcW w:w="28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anuary 23, 1990</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AYLIGHT SAVING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RTC has a built-in capability to automatically adjust the time on the two daylight savings days of the year (*).  If this is desired, set the field to "Enable".  Otherwise, set the field to "Disable".  Note that in general, nothing will be immediately observable by setting the field to either sta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Daylight Savings ..... Enabl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ylight Savings ..... Disabl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tab/>
        <w:t>On the last Sunday in April, the time increments from 1:59:59 am to 3:00:00 am.  On the last Sunday in October, when the time first reaches 1:59:59 am, it is rolled-back to 1:00:00 am.</w:t>
      </w:r>
      <w:r>
        <w:br w:type="page"/>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w:t>
        <w:tab/>
        <w:tab/>
        <w:t>VIDEO CONFIGURATION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rimary video adaptor is declared through this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primary" adaptor is defined to be the video card which will be recognized by an operation system (such as DOS) when it receives control of the system after a powerup or warm-boot.  If there are two video cards present, the "other" one becomes (by default) the "secondary" video adaptor.  The secondary adaptor is placed into a standby state, waiting to be activated by specialized software which knows of its existence.  Ordinarily, there will be one and only one video card in the system, and it is (trivially) assigned "primar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 jumper setting is required, all that need be done is to select an adaptor from those available in this utility, and the only choices made available will be consistent with the equipment found in the computer.  In systems with only a single video card (the usual case), the choices are limited to that present card, or "non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s suggested, a video-less system may be configured.  This is useful in certain specialized monitoring/control applications.  These steps should be taken to configure a video-less system: First, while some video card is present in the system, enter the Setup utility and select the VIDEO configuration utility (here).  Select the "none" option, and exit this screen (press PgUp).  Then press F10, which records the new configuration and boots the computer.  Turn the system off, and remove the video card.  The computer is now ready to be run without video.</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TmsRmn 10pt (B)" w:cs="TmsRmn 10pt (B)" w:ascii="TmsRmn 10pt (B)" w:hAnsi="TmsRmn 10pt (B)"/>
          <w:color w:val="000000"/>
          <w:sz w:val="20"/>
          <w:szCs w:val="20"/>
        </w:rPr>
        <w:t xml:space="preserve">When two video cards are present in the system, one must be color, and the other B/W.  MR BIOS </w:t>
      </w:r>
      <w:r>
        <w:rPr>
          <w:rFonts w:eastAsia="TmsRmn  8pt (B)" w:cs="TmsRmn  8pt (B)" w:ascii="TmsRmn  8pt (B)" w:hAnsi="TmsRmn  8pt (B)"/>
          <w:color w:val="000000"/>
          <w:sz w:val="16"/>
          <w:szCs w:val="16"/>
          <w:vertAlign w:val="superscript"/>
        </w:rPr>
        <w:t>TM</w:t>
      </w:r>
      <w:r>
        <w:rPr>
          <w:rFonts w:eastAsia="TmsRmn 10pt (B)" w:cs="TmsRmn 10pt (B)" w:ascii="TmsRmn 10pt (B)" w:hAnsi="TmsRmn 10pt (B)"/>
          <w:color w:val="000000"/>
          <w:sz w:val="20"/>
          <w:szCs w:val="20"/>
        </w:rPr>
        <w:t xml:space="preserve"> will identify these cards, and make both choices available for primary selection.  If one of the cards is V/EGA, its operation in the capacity of monochrome or color will automatically be detected and reported.  Although V/EGA cards generally require setting dipswitches, MR BIOS </w:t>
      </w:r>
      <w:r>
        <w:rPr>
          <w:rFonts w:eastAsia="TmsRmn  8pt (B)" w:cs="TmsRmn  8pt (B)" w:ascii="TmsRmn  8pt (B)" w:hAnsi="TmsRmn  8pt (B)"/>
          <w:color w:val="000000"/>
          <w:sz w:val="16"/>
          <w:szCs w:val="16"/>
          <w:vertAlign w:val="superscript"/>
        </w:rPr>
        <w:t>TM</w:t>
      </w:r>
      <w:r>
        <w:rPr>
          <w:rFonts w:eastAsia="TmsRmn 10pt (B)" w:cs="TmsRmn 10pt (B)" w:ascii="TmsRmn 10pt (B)" w:hAnsi="TmsRmn 10pt (B)"/>
          <w:color w:val="000000"/>
          <w:sz w:val="20"/>
          <w:szCs w:val="20"/>
        </w:rPr>
        <w:t xml:space="preserve"> will override those settings according to the primary adaptor selected via this utility.  Note well that "some" valid dipswitches state must still be set on the V/EGA card so that it may correctly initialize itself.</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a CGA card is present in the system, a second field will appear on the screen.  Its purpose is to allow selection of video access speed.  Some CGA cards will produce screen "snow" (also called "hash") when accessed too quickly in 80-column AlphaNumeric mode (the usual mode).  Such cards require synchronization with video retrace/sync signals to prevent this undesirable effect.  Most CGA cards do not require this synchronization, and dramatic speed improvement (and a lack of scroll "flicker") is realized through unrestrained access.  Try selecting the fast mode - either the "snow" problem won't exist, or it will be intolerably obvious.</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4)</w:t>
        <w:tab/>
        <w:t>FLOPPY DISK CONFIGURATION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utility configures the floppy drive subsystem, drives A: and B:.</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must be informed of the types of floppy drives in the system, their step rates, and in the case of 720K drives, whether or not a "media-change-line" is present.</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drive controller card is absent, no choices will be available, and there is nothing to do here.  that is rarely the case, but is supported configuration.  usually, a controller card is present along with at least one diskette drive.  In this more usual case, one of four drive types can be specified for each, drive A: and drive B:.  The choices include two 5.25 inch drive types: 360K and 1.2M drives, and two 3.5 inch drives types: 720K and 1.4M drives.  If a drive is not connected to either the A: or B: card connector, then "none" should be selected for that drive.  Otherwise, an error message will be generated each time the computer is boote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media-change-line" field is also displayed with each drive type, but is only programmable in the 720K case.  This "media-change-line" is an electrical signal produced by a mechanical switch in the disk drive.  It is activated when a disk is inserted.  (You can feel the spring-loaded switch actuate when inserting a disk in a 1.2M drive).  Operating systems like DOS check this signal each time the disk is accessed, saving the time required to re-read the disk directory into memory if the switch is not tripped.  There were difficulties during the transition period from PC-XTs to PC-ATs regarding this, because the switch was NOT present on the XT-720K drive, but WAS present on the AT-720K drive.  This BIOS supports either kind of 720K drive, by allowing (requiring) the change-line to be specifie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llow these steps to determine which type of 720K drive you have: Configure the system for Change-Line present (ie, select "Yes"), and exit the Setup Utility.  Insert a (non-blank) disk into the drive, and type DIR to see that directory.  Remove the disk, and insert a different one known to have a different directory.  Type DIR again, and examine the new directory.  If this drive lacks the Change-Line, then the latter directory display will (incorrectly) be identical to the original disk's.  In such a case, invoke the Setup-Utility again and correct the Change-Line field to "No".  NOTE: If a 720K drive is improperly configured to indicate "No" Change-Line when it is in fact present, the drive will operate correctly, but with diminished performanc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5)</w:t>
        <w:tab/>
        <w:t>FIXED DISK CONFIGURATION / LOW LEVEL FORMAT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utility configures the fixed disk subsystem, drives C: and 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RIVE TYPE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one or two fixed disks are present in the system (and connected to a controller card), then the drive(s) must be configured via this utility.  The main purpose is to assign a drive "type" to the drive(s).  The "type" in turn is used to select a table of parameters which completely describe the drive characteristics.  The drive parameter tables are comprised of these entries:</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Number of Cylinders</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Number of Heads</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Starting Precompensation Cylinder</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Landing Zone Cylinder (Park)</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Number of Sectors per Track</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p to 47 drive tables/types can be defined within the BIOS in a compatible fashion, and the first 23 drive types (1-23) are standardized throughout the industry.  The remaining 24 drive types/tables are BIOS implementation dependent, of course chosen in an attempt to service the widest variety of drive types.  However, there are many hundreds of drives being marketed, and it is thus impossible to explicitly support all of them.</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ROGRAMMABLE TYPES 46 &amp; 47</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BIOS provides tables for types 1-45, reserving types 46 and 47 as "user programmable" drive types.  The parameters for each drive type can be viewed by scrolling they "Type" field through the entire sequence 1-47.  (See the bottom "Prompt" line on the screen.  Pressing + or - while the cursor is on the "Type" field will cause the fields to scroll).  If it happens that your particular drive parameter table is not among the 45 explicitly defined in this BIOS, then the option exists to program them "by hand" into either drive table 46 or 47.</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create a "user programmed" drive parameter table, first move the cursor to the "Type" field and select 46 or 47.  Then move the cursor down to the next field, "Cylinders", and press ENTER.  Key in the number of cylinders, and press ENTER when done.  Continue in this fashion, editing the "Heads", "Precomp", "Landing", and "Sector" fields.  It's as simple as that.</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RANSLATION MOD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rger capacity drives with higher track density are becoming increasingly available, but the standard BIOS interface limits support to 1024 tracks.  The standard BIOS interface cannot take advantage of these new technologies.  It is possible through translation schemes, however, to support drives with capacity in excess of a GigaBy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TmsRmn 10pt (B)" w:cs="TmsRmn 10pt (B)" w:ascii="TmsRmn 10pt (B)" w:hAnsi="TmsRmn 10pt (B)"/>
          <w:color w:val="000000"/>
          <w:sz w:val="20"/>
          <w:szCs w:val="20"/>
        </w:rPr>
        <w:t xml:space="preserve">MR BIOS </w:t>
      </w:r>
      <w:r>
        <w:rPr>
          <w:rFonts w:eastAsia="TmsRmn  8pt (B)" w:cs="TmsRmn  8pt (B)" w:ascii="TmsRmn  8pt (B)" w:hAnsi="TmsRmn  8pt (B)"/>
          <w:color w:val="000000"/>
          <w:sz w:val="16"/>
          <w:szCs w:val="16"/>
          <w:vertAlign w:val="superscript"/>
        </w:rPr>
        <w:t>TM</w:t>
      </w:r>
      <w:r>
        <w:rPr>
          <w:rFonts w:eastAsia="TmsRmn  8pt (B)" w:cs="TmsRmn  8pt (B)" w:ascii="TmsRmn  8pt (B)" w:hAnsi="TmsRmn  8pt (B)"/>
          <w:color w:val="000000"/>
          <w:sz w:val="16"/>
          <w:szCs w:val="16"/>
        </w:rPr>
        <w:t xml:space="preserve"> </w:t>
      </w:r>
      <w:r>
        <w:rPr>
          <w:rFonts w:eastAsia="TmsRmn 10pt (B)" w:cs="TmsRmn 10pt (B)" w:ascii="TmsRmn 10pt (B)" w:hAnsi="TmsRmn 10pt (B)"/>
          <w:color w:val="000000"/>
          <w:sz w:val="20"/>
          <w:szCs w:val="20"/>
        </w:rPr>
        <w:t>provides such a Translation Mode to surpass this 1024 (1K) cylinder limitation.  up to 16384 (16K) cylinders can be addressed via the Translation Mode... but MOST STATE OF THE ART DRIVE CONTROLLER CARDS SUPPORT ONLY 4K CYLINDERS to date.  Many older cards only support 2K cylinders.  The Translation Mode implementation is designed to be compatible both with programs which exclusively use the BIOS interface, and programs which interpret the drive tables and run the drives directly.  If Translate Mode is not selected (ie, the field is set to "No"), then only the first 1024 cylinders will be accessible through the BIOS interfac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LOW LEVEL FORMAT</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large drive support is complemented by a built-in Low-level-Format utility.  Be very careful when using this utility.  As with all format programs, the data currently on the drive will be forever lost.  Most typical uses of the format utility will involve formatting the entire disk, but it is not required here.  A range of cylinders may be specified as the target of the operation, and the sequence may be increasing or decreasing order.  Also, the "interleave" (also called "skew factor") is selectable.  In general, select an interleave of "3" (default) unless your drive card has 8K or more RAM on board, or specifically claims to be a "1:1" card.  In that case, select an interleave of "1".</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NOTE: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Be wary of products which calculate the "best" interleave factor for a drive/card combination.  Multi-sector reads can often be (optimally) accomplished with a tight interleave, but programs employing sequential single-sector reads (including DOS 3.3 and earlier) will suffer greatly from such an "optimization".</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6)</w:t>
        <w:tab/>
        <w:t>BOOT SEQUENCE CONFIGURATION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order in which the disks are searched for a "boot sector" is configurable via this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 typical BIOS implementation, whenever CTRL ALT DEL is pressed, an attempt to boot drive A: always occurs first, and if the drive is found to be empty, then drive C: is booted.  If an unbootable disk is present in drive A:, the system pauses and a message is displayed to that effect.</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most installations, drive A: is used simply to transfer files, and C: is the general purpose storage and boot device.  If a disk is present in drive A: when the computer is booted, it is usually there by mistak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TmsRmn 10pt (B)" w:cs="TmsRmn 10pt (B)" w:ascii="TmsRmn 10pt (B)" w:hAnsi="TmsRmn 10pt (B)"/>
          <w:color w:val="000000"/>
          <w:sz w:val="20"/>
          <w:szCs w:val="20"/>
        </w:rPr>
        <w:t xml:space="preserve">For convenience, MR BIOS </w:t>
      </w:r>
      <w:r>
        <w:rPr>
          <w:rFonts w:eastAsia="TmsRmn  8pt (B)" w:cs="TmsRmn  8pt (B)" w:ascii="TmsRmn  8pt (B)" w:hAnsi="TmsRmn  8pt (B)"/>
          <w:color w:val="000000"/>
          <w:sz w:val="16"/>
          <w:szCs w:val="16"/>
          <w:vertAlign w:val="superscript"/>
        </w:rPr>
        <w:t>TM</w:t>
      </w:r>
      <w:r>
        <w:rPr>
          <w:rFonts w:eastAsia="TmsRmn 10pt (B)" w:cs="TmsRmn 10pt (B)" w:ascii="TmsRmn 10pt (B)" w:hAnsi="TmsRmn 10pt (B)"/>
          <w:color w:val="000000"/>
          <w:sz w:val="20"/>
          <w:szCs w:val="20"/>
        </w:rPr>
        <w:t xml:space="preserve"> supports a programmable boot order.  In addition to the usual "A: first, then C:" sequence, the order may be reversed so that drive C: is accessed first.  This promotes a swifter boot process, and eliminates the annoyance of having to remove a floppy from drive A: prior to booting.</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special "hot-key" warm-boot sequence CTRL ALT ENTER is available to override the default sequence established here in this utility.  The effect is identical to CTRL ALT DEL, except a prompt appears on the screen asking which drive should be booted.  In most circumstances, we suggest setting the default boot sequence to "C: 1st", and when the rare occasion arises requiring a floppy boot, use CTRL ALT ENTER to override to drive A:.  Note that drives B: and D: may also be specified at the prompt, but this is incompatible with current DOS revision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ring cold-boot (powerup or pushbutton reset), the Screen-Prompted boot can be invoked by pressing ENTER during the memory test.</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fault boot sequence may also be set to Screen-Prompt, in which case booting always requires explicit selection of the boot driv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7)</w:t>
        <w:tab/>
        <w:t>KEYBOARD CONFIGURATION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utility is used to configure the boot-time NumLock state and the keyboard Typematic ra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UMLOC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ny users have become accustomed to the 84-key AT-style keyboard, which lacks a dedicated cursor-control keypad.  The NumLock control key is used on these keyboards to toggle the Numeric Keypad from numeric operation to cursor functions.  The standard powerup default state of NumLock is "off", so the Numeric Keypad is in the cursor mode of operation after booting.</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newer generation 101/2 key keyboards have a dedicated Cursor Keypad (in addition to the Numeric Keypad).  Although the NumLock key is present on this keyboard, it is only there for downward compatibility with the earlier 84 key keyboards.  The standard powerup default state of NumLock is "on", so the Numeric Keypad is in the intuitively correct numeric mod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rough this utility, the boot-time default state of NumLock can be set to individual preference.  Select "Disable" or "Enable" accordingly.</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YPEMATIC RA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a key is held pressed on the keyboard for some period of time, that keystroke will begin repeating at a predefined rate.  The initial delay is by default 0.5 seconds, and the repeat rate defaults to 10 characters per second.  This "typematic" feature is a function of the keyboard, and is not produced by the system BIOS.  However, (most) AT-style keyboards permit overriding the initial delay and subsequent repeat ra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TmsRmn 10pt (B)" w:cs="TmsRmn 10pt (B)" w:ascii="TmsRmn 10pt (B)" w:hAnsi="TmsRmn 10pt (B)"/>
          <w:color w:val="000000"/>
          <w:sz w:val="20"/>
          <w:szCs w:val="20"/>
        </w:rPr>
        <w:t xml:space="preserve">MR BIOS </w:t>
      </w:r>
      <w:r>
        <w:rPr>
          <w:rFonts w:eastAsia="TmsRmn  8pt (B)" w:cs="TmsRmn  8pt (B)" w:ascii="TmsRmn  8pt (B)" w:hAnsi="TmsRmn  8pt (B)"/>
          <w:color w:val="000000"/>
          <w:sz w:val="16"/>
          <w:szCs w:val="16"/>
          <w:vertAlign w:val="superscript"/>
        </w:rPr>
        <w:t>TM</w:t>
      </w:r>
      <w:r>
        <w:rPr>
          <w:rFonts w:eastAsia="TmsRmn  8pt (B)" w:cs="TmsRmn  8pt (B)" w:ascii="TmsRmn  8pt (B)" w:hAnsi="TmsRmn  8pt (B)"/>
          <w:color w:val="000000"/>
          <w:sz w:val="16"/>
          <w:szCs w:val="16"/>
        </w:rPr>
        <w:t xml:space="preserve"> </w:t>
      </w:r>
      <w:r>
        <w:rPr>
          <w:rFonts w:eastAsia="TmsRmn 10pt (B)" w:cs="TmsRmn 10pt (B)" w:ascii="TmsRmn 10pt (B)" w:hAnsi="TmsRmn 10pt (B)"/>
          <w:color w:val="000000"/>
          <w:sz w:val="20"/>
          <w:szCs w:val="20"/>
        </w:rPr>
        <w:t>can be configured to issue override typematic parameters to the keyboard at boot-time.  Both the Delay and Rate parameters can be selected, per personal preference.  To accomplish this, "Enable" the "Typematic Override" field, and select the Delay and Rate in the other fields.  We suggest a Delay of 0.5 seconds, and a Repeat Rate of 30.0 cp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hould it happen that the keyboard fails to function properly when overriding the default typematic state, then "Disable" the "Typematic Override" field.  The Delay and Rate fields will display "Default" in response to this selection.  When configured this way, no typematic parameters will be issued to the keyboard at boot-tim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8)</w:t>
        <w:tab/>
        <w:t>SPEED CONFIGURATION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utility allows the boot-time speed of the system to be selected, either high-speed or low-spee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very unusual to configure the system to boot the computer into the slow-speed state, since the only effect is degraded performance.  Two instances where it may be necessary are: An add-on card or other hardware device malfunctions when running at full speed, or, a software program that is always used fails at full speed.  In general, set the default system speed to "High".</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convenient method is available to change system speed "on the fly", without affecting the boot-time default speed.  The hot-key sequences CTRL ALT + and CTRL ALT - set the speed to high and low, respectively.</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9)</w:t>
        <w:tab/>
        <w:t>SHADOW RAM CONFIGURATION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utility performs two functions.  Its main purpose is to allow the boot-time state of the shadow RAM to be configured.  It also provides a means to view the ROMs found in the 640K - 1Meg region, which is useful for users of EMS drivers and Virtual-86 program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planation of the term "shadow RAM":  The system BIOS, V/EGA ROM, and a variety of other programming is stored in one-time programmable devices called ROMs (Read-Only-Memory).  Two important properties of ROMs which lend them to this use ar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The data is protected, it cannot be changed by mistake, an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2)  </w:t>
        <w:tab/>
        <w:t>the data is retained when the power is shut off</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notable deficiency in ROM technology is its speed - ROM access time is typically two to three times slower than normal memory (RAM) access.  to further exaggerate this difference, ROM data is generally accessible only in 8-bit quantities, whereas general purpose memory can be read in 16-bit or 32-bit quantities (286/386 respectively).  A simple-minded scheme to improve the access speed is to copy data from slow ROMs to fast RAM, and thereafter using the RAM image instead of the ROM.  When RAM is dedicated to this purpose, it is called "shadow RAM".</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nearly all cases, the shadowed regions should be configured as "Write-Protected".  This will prevent the shadowed data from becoming corrupted should a programming error write data into that region.  Although very unusual, several board products are known to possess Read/Write memory embedded in the same region as the ROM.  Such "ROMs", if shadowed, must be configured "Read/Write" to function correctl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entire 384K ROM space is subdivided into ten regions, depicted by the ten fields shown on the screen.  The Video and Adaptor ROM region is comprised of eight equal 16K segments, and the System and BIOS ROM region is divided into two 64K segments.  This breakdown is generic, and may suggest a finer granularity of shadow capability than is actually available in a particular computer.  When this is the case, enabling shadow in one region will automatically cause other regions to become shadowed.  The screen will be updated accordingly.  A similar situation exists with the "Read/Write" vs "Write-Protect" attribute assignment.</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OMs of varying capacities may be present in the computer, and a single one may (and often does) extend beyond a 16K segment boundary.  Also, a single ROM might not be aligned on a 16K boundary, and consequently resides in two adjacent segments even though it is smaller than 16K.  This utility scans the entire 384K ROM space, and assigns a number to each ROM found (beginning with ROM #1).  Each of the ten fields on the screen show the ROM #n found in the respective segment.  If a single ROM spans two or more (adjacent) 16K segments, each associated field will display the identical ROM #n.</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would be bizarre and most likely troublesome to shadow anything less than an entire ROM.  Therefore, this utility automatically extends the shadow state set in a field to all other fields possessing the same ROM #n.  For example, if two adjacent fields show ROM #1 present, and then one of the fields is set to "WP-Shadow", the other field will simultaneously be updated to display the identical state (WP-Shadow).</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that when all fields are set to non-shadowed, they will either display "Vacant" (no ROM present there), or they will show the "ROM #n" residing at that location.</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0)</w:t>
        <w:tab/>
        <w:t>DMA PARAMETER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timings may be adjusted to increase the performance of EtherNet, SCSI and other Bus-Master peripherals.  However care should be taken when altering these parameters so that it won't violate the specification, otherwise problem may arise.  The default values are recommended for reliable operation.</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MA CLOC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TCLK/2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TCLK/1</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8-BIT WAITS / 16-BIT WAIT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WS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2 WS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3 WS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4 WS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OMMAND WIDTH</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rmal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ress</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R# SIGNAL / MEMW# SIGNAL</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rmal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arl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1)</w:t>
        <w:tab/>
        <w:t>CHIPSET PARAMETER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utility identifies the chipset revision and provides a means to define the system memory wait state and the AT-bus speed.  BIOS defaults are conservative settings, these allow the system to boot at the CPU's rated speed.  Operational capability may be temporarily reduced until these configuration parameters are set to mirror the true system configuration.</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 xml:space="preserve">Reg10: Wait States - Write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Reg10: Wait States - Rea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20MHz system, select '0' if you use DRAM with access time of 80ns or faster.</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25MHz system, select '0' if you use DRAM with access time of 70ns or faster.</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setting of '0' will allow the system to performance zero wait state memory access under the page/interleave schem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Reg 14: AT-Bus Spee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495" w:type="dxa"/>
        <w:jc w:val="left"/>
        <w:tblInd w:w="720" w:type="dxa"/>
        <w:tblLayout w:type="fixed"/>
        <w:tblCellMar>
          <w:top w:w="55" w:type="dxa"/>
          <w:left w:w="55" w:type="dxa"/>
          <w:bottom w:w="55" w:type="dxa"/>
          <w:right w:w="55" w:type="dxa"/>
        </w:tblCellMar>
      </w:tblPr>
      <w:tblGrid>
        <w:gridCol w:w="2154"/>
        <w:gridCol w:w="2341"/>
      </w:tblGrid>
      <w:tr>
        <w:trPr/>
        <w:tc>
          <w:tcPr>
            <w:tcW w:w="21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MHz System</w:t>
            </w:r>
          </w:p>
        </w:tc>
        <w:tc>
          <w:tcPr>
            <w:tcW w:w="23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20MHz System </w:t>
            </w:r>
          </w:p>
        </w:tc>
      </w:tr>
      <w:tr>
        <w:trPr/>
        <w:tc>
          <w:tcPr>
            <w:tcW w:w="21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5.3</w:t>
            </w:r>
          </w:p>
        </w:tc>
        <w:tc>
          <w:tcPr>
            <w:tcW w:w="23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6.7 </w:t>
            </w:r>
          </w:p>
        </w:tc>
      </w:tr>
      <w:tr>
        <w:trPr/>
        <w:tc>
          <w:tcPr>
            <w:tcW w:w="21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23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10 </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efault</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strongly recommended that the AT-Bus speed should not exceed 8 MHz so as to comply with ISA AT-Bus specification.</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2)</w:t>
        <w:tab/>
        <w:t>SECURITY CONFIGURATION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utility is used to enable or disable Password Secur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urity feature offers a measure of protection against unauthorized use of the computer, by requiring a password be entered when the computer is first being powered up.  Three opportunities are given to key-in the correct-password (ie, two mistakes are allowed).  If three unsuccessful attempts are made to guess the password, the system will be halted and an alarm will be sounded.  The alarm will persist until the power is cycled off.</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the correct password is provided, the computer will boot-up and operate in the normal fashion.  CTRL ALT DEL will not re-invoke the Security Clearance procedure encountered at powerup.</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etup-Utility is also password protected when Security is active.  When entering the Setup-Utility via CTRL ALT ESC, the SUMMARY page will be displayed as usual, but the user will be prompted to press "F10 to Exit", or "ENTER for Security Clearance".  Ie, the user must leave, or enter the correct password.  The configurations cannot be modified until the password is correctly typed.  As is the case during powerup, three failed attempts to supply the correct password results in an alarm being sounded and the system halting.</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enabling the Security feature (ie, a transition from "Disable" to "Enable"), a second field will appear on the screen prompting entry of a password.  A password consisting of zero to ten characters, followed by ENTER, must be typed in.  Asterisks are echoed to the screen (instead of the character typed), and the only keystroke available for editing is BackSpace.  Thus, the password cannot be viewed.  Not even by the person who creates it.  Upon completing the password (ie, after ENTER is pressed), a prompt will appear requiring the same password again be entered.  This step ensures that no typographical errors exist in the original password.  The entire process will reloop if the latter entry does not match the initial passwor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keystrokes normally recognized by BIOS are available for use in the password.  Ie, F1, ALT F1, SHIFT F1 are all valid and considered different.  Also Alphabetic characters are case-sensitive, which means for example that "a" and "A" are distinguished from one another.</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ce the password has been defined, it may subsequently be changed using this utility.  To accomplish this, toggle the "Security" field entry from "Enable" to "Change Code", and press ENTER.  The resulting steps are identical to initially installing the passwor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headerReference w:type="even" r:id="rId2"/>
          <w:headerReference w:type="default" r:id="rId3"/>
          <w:type w:val="nextPage"/>
          <w:pgSz w:w="12240" w:h="15840"/>
          <w:pgMar w:left="1440" w:right="4680" w:gutter="0" w:header="720" w:top="1266" w:footer="0" w:bottom="5400"/>
          <w:pgNumType w:fmt="decimal"/>
          <w:formProt w:val="false"/>
          <w:textDirection w:val="lrTb"/>
          <w:docGrid w:type="default" w:linePitch="600" w:charSpace="32768"/>
        </w:sect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assword entry feature may also be set to "Disable", which turns off Security.  Be aware that this configuration allows anyone who invokes the Setup-Utility to re-Enable the Security feature with their own password.  It could happen for example, that a curious but otherwise unfamiliar user accidentally sets a new password.  The situation may not be discovered until too late, when the computer cannot be powered up because the correct password is unknown.  It is therefore STRONGLY ADVISED that if this Security feature is going to be left disabled, then the Master-Override Password Security Jumper `JP2' be set to position '1-2' (Master-Disable).</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Fonts w:eastAsia="TmsRmn 10pt Bold (B)" w:cs="TmsRmn 10pt Bold (B)" w:ascii="TmsRmn 10pt Bold (B)" w:hAnsi="TmsRmn 10pt Bold (B)"/>
          <w:color w:val="000000"/>
          <w:sz w:val="20"/>
          <w:szCs w:val="20"/>
        </w:rPr>
        <w:t>Section Five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oftwar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w:t>
        <w:tab/>
        <w:t>VGA Mode Switch Utility</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2</w:t>
        <w:tab/>
        <w:t>Installing Procedur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w:t>
        <w:tab/>
        <w:t>Installing Software Application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1</w:t>
        <w:tab/>
        <w:tab/>
        <w:t>AutoCA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2</w:t>
        <w:tab/>
        <w:tab/>
        <w:t>AutoSHAD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3</w:t>
        <w:tab/>
        <w:tab/>
        <w:t>Lotus 1-2-3</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4</w:t>
        <w:tab/>
        <w:tab/>
        <w:t>Windows 3.0</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5</w:t>
        <w:tab/>
        <w:tab/>
        <w:t>Ventura Publish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6</w:t>
        <w:tab/>
        <w:tab/>
        <w:t>G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7</w:t>
        <w:tab/>
        <w:tab/>
        <w:t>CADVANC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8</w:t>
        <w:tab/>
        <w:tab/>
        <w:t>PCA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9</w:t>
        <w:tab/>
        <w:tab/>
        <w:t>Framework II</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10</w:t>
        <w:tab/>
        <w:t>WordStar Professional</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11</w:t>
        <w:tab/>
        <w:t>WordPerfec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12</w:t>
        <w:tab/>
        <w:t>Generic CADD Level 3</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13</w:t>
        <w:tab/>
        <w:t>VersaCAD Design Ver. 5.3 &amp; 5.4</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headerReference w:type="even" r:id="rId4"/>
          <w:headerReference w:type="default" r:id="rId5"/>
          <w:type w:val="nextPage"/>
          <w:pgSz w:w="12240" w:h="15840"/>
          <w:pgMar w:left="1440" w:right="4680" w:gutter="0" w:header="0" w:top="216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w:t>
        <w:tab/>
        <w:tab/>
        <w:tab/>
        <w:t>VGA MODE SWITCH UTILITY</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GAMODE.EXE is a menu-driven program designed to help the user select the right video mode for special application or for game programs which can't run in standard VGA mode. It also lets you LOCK the VGA port into a particular configuration in order to reboot that configuration rather than the default VGA mode.  To invoke this program:</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Type : VGAMODE  at the DOS prompt</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simple menu will appear listing some of the options availabl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Use the up and down arrow keys to select the feature you wish to access. When the desired feature has been selected (highlighted), press the [ENTER] key.</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Choose "Exit to DOS: to quit.</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GAMODE.EXE may be executed directly from the DOS prompt line to bypass the menu. This is useful for incorporating VGAMODE commands into a batch file.  You just need to type VGAMODE and the parameters listed in the following table.</w:t>
      </w:r>
      <w:r>
        <w:br w:type="page"/>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 explains how to use VGAMODE parameters.</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786" w:type="dxa"/>
        <w:jc w:val="center"/>
        <w:tblInd w:w="0" w:type="dxa"/>
        <w:tblLayout w:type="fixed"/>
        <w:tblCellMar>
          <w:top w:w="55" w:type="dxa"/>
          <w:left w:w="55" w:type="dxa"/>
          <w:bottom w:w="55" w:type="dxa"/>
          <w:right w:w="55" w:type="dxa"/>
        </w:tblCellMar>
      </w:tblPr>
      <w:tblGrid>
        <w:gridCol w:w="1818"/>
        <w:gridCol w:w="3968"/>
      </w:tblGrid>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Command</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 xml:space="preserve">          </w:t>
            </w:r>
            <w:r>
              <w:rPr>
                <w:rFonts w:eastAsia="TmsRmn  8pt (B)" w:cs="TmsRmn  8pt (B)" w:ascii="TmsRmn  8pt (B)" w:hAnsi="TmsRmn  8pt (B)"/>
                <w:b/>
                <w:bCs/>
                <w:color w:val="000000"/>
                <w:sz w:val="16"/>
                <w:szCs w:val="16"/>
              </w:rPr>
              <w:t>Explanation</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rings up the VGAMODE Menu</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CGA</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ets the VGA Port to CGA operation</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MDA</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ets the VGA Port to emulate the Hercules Graphics VGA Port with no graphics memory allocated</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HERC0</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ets the VGA Port to emulate the Hercules Graphics VGA Port with one page of graphics memory allocated</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HERC1</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ets the VGA Port to emulate the Hercules Graphics VGA Port with both pages of graphics memory allocated</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COLOR</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hanges the VGA Port to color VGA mapping as needed</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MONO</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hanges the VGA Port to monochrome VGA mapping as needed</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13225</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witches the VGA Port to 25 line, 132 column text mode</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13243</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witches the VGA Port to 43 line, 32 column text mode</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LOCK</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ocks the current video standard so it will survive a warm boot</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200</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ets the number of lines used for VGA text mode to 200</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350</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ets the number of lines used for VGA text mode to 350</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400</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ets the number of lines used for VGA text mode to 400</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600</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witches the VGA Port to 800 by 600 resolution</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768</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witches the VGA Port to 1024 by 768 resolution</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400256</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witches the VGA Port to 640 by 400-256 color</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480256</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witches the VGA Port to 640 by 480-256 color</w:t>
            </w:r>
          </w:p>
        </w:tc>
      </w:tr>
    </w:tbl>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tab/>
        <w:t>800 x 600 -256 color mode cannot be switched by using VGAMODE, as this mode does not support scrolling at DOS prompt. So, this mode must be used with the application drivers.</w:t>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w:t>
        <w:tab/>
        <w:tab/>
        <w:t>INSTALLATION PROCEDURE</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fore beginning a software installation, please note the following:</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All of the drivers and utilities provided on the diskettes must be installed by using the install program.</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The install program must be executed from a floppy drive because it will not allow you to install to the source driv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You should have the command processor (command.com) in the path, or you can copy it to the current directory.  You must use the diskcopy command to make working copies of the VGA Utilities Disk.</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If the installation process fails, follow the instructions provided in the software manual to complete the installation.</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In a normal installation, the required driver(s) are decompressed and copied to the directory that you specify.  The directory is created if it does not already exist.  This process can be verified by the following screen messages:  Installing, Reading, Verifying, Writing, Decompressing.</w:t>
      </w:r>
      <w:r>
        <w:br w:type="page"/>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the following steps to install drivers/utilities:</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Insert the VGA Utilities Diskette into drive A.  At the DOS prompt typ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install</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pPr>
      <w:r>
        <w:rPr>
          <w:rFonts w:eastAsia="TmsRmn 10pt (B)" w:cs="TmsRmn 10pt (B)" w:ascii="TmsRmn 10pt (B)" w:hAnsi="TmsRmn 10pt (B)"/>
          <w:b/>
          <w:bCs/>
          <w:color w:val="000000"/>
          <w:sz w:val="20"/>
          <w:szCs w:val="20"/>
        </w:rPr>
        <w:t>Important Messages:</w:t>
      </w:r>
      <w:r>
        <w:rPr>
          <w:rFonts w:eastAsia="TmsRmn 10pt (B)" w:cs="TmsRmn 10pt (B)" w:ascii="TmsRmn 10pt (B)" w:hAnsi="TmsRmn 10pt (B)"/>
          <w:color w:val="000000"/>
          <w:sz w:val="20"/>
          <w:szCs w:val="20"/>
        </w:rPr>
        <w:t xml:space="preserve">  General warnings and any recent changes or updates will be displayed on the monitor.  Read this information carefully.  The main selection menu will display.</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Use the arrow keys [Page Up], [Page Down], [Home] and [End] to access options not shown on the screen.  Press [Enter] to make a selection.</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When a selection has been made, the install program will prompt you for the target drive and directory (if applicable).  Remember to select only a floppy drive as the target drive when you have two or more floppy drives.  (You can not install to drive A because it is the source drive. Moreover, do not copy the drivers directly to the hard disk and install from it.)</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Follow the screen prompts to install the drivers and utilities.</w:t>
      </w:r>
      <w:r>
        <w:br w:type="page"/>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avoid problems due to the variety of possible configurations, it is recommended that you first read the appropriate section in the software manual.  Some applications can run in the new resolution immediately after the installation of your application.  Other applications may require you to run a configuration program in order to recognize the new driver, while others require a complete reinstallation of the application itself.</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NOTE :</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w:t>
        <w:tab/>
        <w:t>If you install the driver(s) into the directory where the application is installed, the install program will simplify the procedur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2.</w:t>
        <w:tab/>
        <w:t>Be sure to specify the full path name when prompted for the driver(s).  Note that some applications require the driver(s) to be in the same directory as the application itself, yet others require the driver to be on a floppy disk.  Simply copy the driver(s) to the appropriate directory/drive and install the driver manually.</w:t>
      </w:r>
      <w:r>
        <w:br w:type="page"/>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w:t>
        <w:tab/>
        <w:tab/>
        <w:t>INSTALLING SOFTWARE APPLICATIONS</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1</w:t>
        <w:tab/>
        <w:tab/>
        <w:t>AutoCAD</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Utilities Disk supports Display and Non-Display List Drivers for AutoCAD 10, and Non-Display List Drivers for AutoCAD9.  Expanded memory is required to use Display List Drivers.</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configure AutoCAD 10 for 800 by 600 or 1024 by 768 graphics mode, follow these instructions:</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install utility to automatically copy the Display List and Non-Display List Drivers from the VGA Utilities Diskette to the AutoCAD directory.</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se files load an ADI driver, which will allow AutoCAD to work in the extended resolution mode.  For specific driver names, please refer to the README.DOC text on the Utilities Diskett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Go into the directory to which you have just copied the file and type :</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filename]</w:t>
      </w:r>
      <w:r>
        <w:br w:type="page"/>
      </w:r>
    </w:p>
    <w:p>
      <w:pPr>
        <w:pStyle w:val="Normal"/>
        <w:tabs>
          <w:tab w:val="clear" w:pos="720"/>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utoCAD drivers has two types :</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   Display List Drivers and</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i)  Non-Display List Drivers</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or Display List Driver :</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user can change the parameters of the driver by using the CONF.EXE program.</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g.</w:t>
        <w:tab/>
        <w:t>CONF WDVGADL8.EX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re WDVGADL8.EXE is a Display List Driver for 800x600 mode.  CONF.EXE will ask you to select display parameters for WDVGAL8.EXE.  These parameters will then be saved to the display driver.</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configuring the driver, typ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DVGADL8 f[n]</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re [n] is the number of kilobytes of expanded memory that the driver should leave free for use of AutoCAD.</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  For Display List Drivers, EMS driver must be installed first.</w:t>
      </w:r>
      <w:r>
        <w:br w:type="page"/>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or Non-Display List Driver :</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user type the filename which just have copied.</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Execute ACAD to start the AutoCAD program.</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ption:   type:  [file name] i</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 =  used to run AutoCAD with an inverted black background)</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may need to change AutoCAD vector interrupt code to something other than the default "7A".</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ype:  [file name] xx</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x = a two digit hexadecimal vector interrupt cod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Additional readme files may be automatically copied from the Utilities Diskette for you (depending on the driver selected).</w:t>
      </w:r>
      <w:r>
        <w:br w:type="page"/>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2</w:t>
        <w:tab/>
        <w:tab/>
        <w:t>AutoSHAD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describes how to configure AutoShade to utilize the extended modes with the VGA Port.</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Delete the configuration file SHADE.CFG.</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Copy the ADI rendering driver by running INSTALL from the supplied VGA Utilities Diskett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To run AutoShade with the new ADI driver, run "SHADE" and answer the following questions as indicated.</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w:t>
        <w:tab/>
        <w:t>Question:</w:t>
        <w:tab/>
        <w:t>Select Display Devic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864"/>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ose:</w:t>
        <w:tab/>
        <w:tab/>
        <w:t>IBM Video Graphics Array</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w:t>
        <w:tab/>
        <w:t>Question:</w:t>
        <w:tab/>
        <w:t>Select Rendering Display Device</w:t>
      </w:r>
    </w:p>
    <w:p>
      <w:pPr>
        <w:pStyle w:val="Normal"/>
        <w:tabs>
          <w:tab w:val="clear" w:pos="720"/>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864"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ose:</w:t>
        <w:tab/>
        <w:tab/>
        <w:t>Autodesk Device Interface Rendering Driv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w:t>
        <w:tab/>
        <w:tab/>
        <w:t>Question:</w:t>
        <w:tab/>
        <w:t>Shade a Single Screen</w:t>
      </w:r>
    </w:p>
    <w:p>
      <w:pPr>
        <w:pStyle w:val="Normal"/>
        <w:tabs>
          <w:tab w:val="clear" w:pos="720"/>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864"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ose:</w:t>
        <w:tab/>
        <w:tab/>
        <w:t>Ye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w:t>
        <w:tab/>
        <w:t>Question:</w:t>
        <w:tab/>
        <w:t>Does Flip Screen Require a Redraw?</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864"/>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ose:</w:t>
        <w:tab/>
        <w:tab/>
        <w:t>Yes</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3</w:t>
        <w:tab/>
        <w:tab/>
        <w:t>LOTUS 1-2-3</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describes how to configure Lotus 1-2-3 to use 640 by 480, 800 by 600 graphics or 132 column text modes for the VGA Port.</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ution:  When adding new drivers to the 1-2-3 or Symphony install program, there will be a file created called SINGLE.LBR. If using Lotus 1-2-3 Release 2.0 or Symphony Release 1.1, make sure there is not already a file called SINGLE.LBR on the Utilities/Install Disk or in the Lotus hard disk subdirectory. If there is such a file, delete it prior to running INSTALL.  For 1-2-3 Release 2.1 or Symphony 1.2, it is not necessary to delete the SINGLE.LBR fil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instructions are used to copy files from the VGA Utilities subdirectory.</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install utility to copy the  drivers from the VGA Utilities Diskette to the 1-2-3 program disk or directory.  For specific driver names please refer to the readme file on the Utilities Diskett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Please see your Lotus manual for installation procedures for the drivers. When using Lotus's INSTALL.EXE file, choose:  ADVANCED OPTIONS.  Add New Drivers to Library  -  to add the .DRV files to the SINGLE.LBR file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Choose: Modify Current Drivers Set - to list the new drivers on the menu.</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4</w:t>
        <w:tab/>
        <w:tab/>
        <w:t>WINDOWS 3.0</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describes how to configure Microsoft Windows 3.0 to use the extended modes with the VGA Port.</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must install Window 3.0 prior to beginning this procedur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VGA Utilities Diskette to create the Windows 3.0 subdirectory on your hard disk (or diskett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Go to the directory where Microsoft Windows 3.0 is installed and type SETUP.</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Use the Up/Down arrow keys to select the DISPLAY option.  When highlighted, press [Ent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Use the arrow keys to scroll to the bottom of the list and select OTHER.  You will be asked to insert the Display Driver Disk (VGA Utilities Diskette) in a floppy driv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Enter the pathname to the display driver subdirectory built by INSTALL on the hard disk (or the  diskett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Select the desired driver from the list defined on the screen.  When the driver has been changed, you will return to the configuration screen.</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tab/>
        <w:t>Choose "Accept configuration shown above" and press [Enter] to execute the "Complete Changes" process.  Windows will return to DOS when the configuration has been completed.</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COLORS.EXE is a Windows program which will display the colors used with the configured driv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itional information regarding display driver installation can be found in the text file WIN3_DRV.TXT in the display driver subdirect-ory created by INSTALL.</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5</w:t>
        <w:tab/>
        <w:tab/>
        <w:t>VENTURA PUBLISH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describes how to configure Ventura Publisher release 2.0 to use 800 by 600 or 1024 by 768 graphics with the VGA Port.</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Run "INSTALL.EXE" by typing INSTALL and then press [Enter].  Use this install utility to automatically copy the drivers supporting the selected resolution from the supplied VGA Utilities Diskette to the filename "CONFIG.DAT" which is in the Ventura directory on the hard disk.</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specific driver names please refer to the readme file on the Utilities Diskett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Change to the drive and directory which contains the CONFIG.DAT fil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Select Ventura 1.1 or 2.0 in the menu by highlighting the name and pressing [Enter].  Exit the utility through the menu.</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When finished with the INSTALL program, choose 5.  Exit to DOS and press [Ent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Go to the directory that contains the VP.BAT file   (usually in the root directory).</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Change the "DRVRMRGR . . ." line in this file to one of the following:</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VRMRGR VP %1 /S=SD_800_C.VGA"</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the 800 by 600 by 16 driver, o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VRMRGR VP %1 /S=SD_800_M.VGA"</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the 800 by 600 by 2 driver, o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VRMRGR VP %1 /S=SD_1K_C.VGA"</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lt;D&gt;the 1024 by768 by 16 driver , o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VRMRGR VP %1 /S=SD_1K_M.VGA"</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the 1024 by 768 by 2 driv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tab/>
        <w:t>Type VP and Ventura Publisher will display in the selected resolution.</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6</w:t>
        <w:tab/>
        <w:tab/>
        <w:t>GEM</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describes how to configure GEM to use 800 by 600 or 1024 by 768 graphics to utilize the extended modes with the VGA Port.</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Run "INSTALL.EXE" by typing INSTALL and then press [Enter].   Use the install utility to automatically copy the drivers supporting the selected resolution from the supplied VGA Utilities Diskette to the filename "CONFIG.DAT" which usually resides in the GEMapps directory.</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specific driver names please refer to the readme file on the Utilities Diskett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 xml:space="preserve">Change to the drive and directory which contains the CONFIG.DAT file. </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Select GEM/3 in the menu by highlighting the name and pressing  [Enter].  When finished with the INSTALL program, choose " 5.  Exit to DOS " and press [Ent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Go back to the root directory and type GEM.</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7</w:t>
        <w:tab/>
        <w:tab/>
        <w:t>CADVANC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install Cadvance for use with the VGA Port in the 1024 by 768 or 800 by 600 graphics modes, copy the appropriate file from the VGA Utilities Diskette to the Cadvance disk or directory.</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If modifying the program on a floppy disk, be sure to use a duplicate of the Cadvance disk.</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8</w:t>
        <w:tab/>
        <w:tab/>
        <w:t>PCAD</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install PCAD:</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Run the install program from the supplied VGA Utilities Diskette to extract the selected driv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Edit the file 'PCADDRV.SYS' located in the root directory.</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Change the display line to reflect the change in the driv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g.     Display  \pcad\tkcards\dwdpvga.sy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re DWDPVGA.SYS is 800 by 600 driver, and DPVGA1K.SYS is 1024 by 768 driver.</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9</w:t>
        <w:tab/>
        <w:tab/>
        <w:t>FRAMEWORK II</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describes how to configure the drivers that support 132 columns by 25 or 43 lines of text for the "desktop" as well as drivers that support the 800 by 600 graphics mode for the "desktop" and the "zoom" [F9] function.</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the utilities to extract the desired driver before using the setup procedure as described on the following page.  Have a blank diskette available to copy the Framework drivers that you have extracted from the Utilities Diskett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er to the following table to select the appropriate driver depending on your choice of screen formats and "zoom" screen format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470" w:type="dxa"/>
        <w:jc w:val="center"/>
        <w:tblInd w:w="0" w:type="dxa"/>
        <w:tblLayout w:type="fixed"/>
        <w:tblCellMar>
          <w:top w:w="55" w:type="dxa"/>
          <w:left w:w="55" w:type="dxa"/>
          <w:bottom w:w="55" w:type="dxa"/>
          <w:right w:w="55" w:type="dxa"/>
        </w:tblCellMar>
      </w:tblPr>
      <w:tblGrid>
        <w:gridCol w:w="1823"/>
        <w:gridCol w:w="2245"/>
        <w:gridCol w:w="1402"/>
      </w:tblGrid>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creen Format</w:t>
            </w:r>
          </w:p>
        </w:tc>
        <w:tc>
          <w:tcPr>
            <w:tcW w:w="22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Zoom Screen Format</w:t>
            </w:r>
          </w:p>
        </w:tc>
        <w:tc>
          <w:tcPr>
            <w:tcW w:w="1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Driver Name</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2x25 text</w:t>
            </w:r>
          </w:p>
        </w:tc>
        <w:tc>
          <w:tcPr>
            <w:tcW w:w="22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40x480 graphics</w:t>
            </w:r>
          </w:p>
        </w:tc>
        <w:tc>
          <w:tcPr>
            <w:tcW w:w="1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VGA1.SC</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2x43 text</w:t>
            </w:r>
          </w:p>
        </w:tc>
        <w:tc>
          <w:tcPr>
            <w:tcW w:w="22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40x480 graphics</w:t>
            </w:r>
          </w:p>
        </w:tc>
        <w:tc>
          <w:tcPr>
            <w:tcW w:w="1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VGA2.SC</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2x25 text</w:t>
            </w:r>
          </w:p>
        </w:tc>
        <w:tc>
          <w:tcPr>
            <w:tcW w:w="22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0x600 graphics</w:t>
            </w:r>
          </w:p>
        </w:tc>
        <w:tc>
          <w:tcPr>
            <w:tcW w:w="1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VGA3.SC</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2x43 text</w:t>
            </w:r>
          </w:p>
        </w:tc>
        <w:tc>
          <w:tcPr>
            <w:tcW w:w="22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0x600 graphics</w:t>
            </w:r>
          </w:p>
        </w:tc>
        <w:tc>
          <w:tcPr>
            <w:tcW w:w="1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VGA4.SC</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0x600 graphics</w:t>
            </w:r>
          </w:p>
        </w:tc>
        <w:tc>
          <w:tcPr>
            <w:tcW w:w="22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0x600 graphics</w:t>
            </w:r>
          </w:p>
        </w:tc>
        <w:tc>
          <w:tcPr>
            <w:tcW w:w="1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VGA5.SC</w:t>
            </w:r>
          </w:p>
        </w:tc>
      </w:tr>
    </w:tbl>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fore installing Framework II for any of these new drivers, first install Framework II with a screen driver chosen from the standard IBM Enhanced Graphics Adapter, VGA and PS/2 Display Drivers according to the instructions in the Framework II Getting Started manual. Then make sure Framework is functioning properly before proceeding with the installation of the extended mode driver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To install the new Framework II drivers, run the SETUP program on the Framework II setup disk or from the  Framework II directory if it is installed on your hard disk. Type: SETUP [Ent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At the "Welcome to Framework II's 'Setup' program" menu, choose option 2,  "All other uses of the setup program."</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Inform the SETUP program of the location of the FWSETUP file that stores the current configuration. If using a floppy system, insert the System Disk  in drive B and type "1". If using a hard disk system, choose option "2" since FWSETUP should be in the current default directory.</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At the Main Menu choose "2" to change individual configuration setting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From the Change Configuration menu choose "1" to change primary hardware configurations which include the screen driver.</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Choose "1" to change the screen driver. Then choose "7 - I want to enter my own driver file name." Insert the name of one of the drivers from the following table and press [Ent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153" w:type="dxa"/>
        <w:jc w:val="left"/>
        <w:tblInd w:w="432" w:type="dxa"/>
        <w:tblLayout w:type="fixed"/>
        <w:tblCellMar>
          <w:top w:w="55" w:type="dxa"/>
          <w:left w:w="55" w:type="dxa"/>
          <w:bottom w:w="55" w:type="dxa"/>
          <w:right w:w="55" w:type="dxa"/>
        </w:tblCellMar>
      </w:tblPr>
      <w:tblGrid>
        <w:gridCol w:w="1717"/>
        <w:gridCol w:w="2034"/>
        <w:gridCol w:w="1402"/>
      </w:tblGrid>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creen Format</w:t>
            </w:r>
          </w:p>
        </w:tc>
        <w:tc>
          <w:tcPr>
            <w:tcW w:w="20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Zoom Screen Format</w:t>
            </w:r>
          </w:p>
        </w:tc>
        <w:tc>
          <w:tcPr>
            <w:tcW w:w="1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Driver Nam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2x25 text</w:t>
            </w:r>
          </w:p>
        </w:tc>
        <w:tc>
          <w:tcPr>
            <w:tcW w:w="20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40x480 graphics</w:t>
            </w:r>
          </w:p>
        </w:tc>
        <w:tc>
          <w:tcPr>
            <w:tcW w:w="1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VGA1.SC</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2x43 text</w:t>
            </w:r>
          </w:p>
        </w:tc>
        <w:tc>
          <w:tcPr>
            <w:tcW w:w="20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40x480 graphics</w:t>
            </w:r>
          </w:p>
        </w:tc>
        <w:tc>
          <w:tcPr>
            <w:tcW w:w="1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VGA2.SC</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2x25 text</w:t>
            </w:r>
          </w:p>
        </w:tc>
        <w:tc>
          <w:tcPr>
            <w:tcW w:w="20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0x600 graphics</w:t>
            </w:r>
          </w:p>
        </w:tc>
        <w:tc>
          <w:tcPr>
            <w:tcW w:w="1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VGA3.SC</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2x43 text</w:t>
            </w:r>
          </w:p>
        </w:tc>
        <w:tc>
          <w:tcPr>
            <w:tcW w:w="20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0x600 graphics</w:t>
            </w:r>
          </w:p>
        </w:tc>
        <w:tc>
          <w:tcPr>
            <w:tcW w:w="1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VGA4.SC</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0x600 graphics</w:t>
            </w:r>
          </w:p>
        </w:tc>
        <w:tc>
          <w:tcPr>
            <w:tcW w:w="20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0x600 graphics</w:t>
            </w:r>
          </w:p>
        </w:tc>
        <w:tc>
          <w:tcPr>
            <w:tcW w:w="1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VGA5.SC</w:t>
            </w:r>
          </w:p>
        </w:tc>
      </w:tr>
    </w:tbl>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to choose the driver for 132 column by 43 line format for the "desktop" and 800 by 600 graphics for the "zoom" function, typ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 PVGA4.SC</w:t>
        <w:tab/>
        <w:tab/>
        <w:t>[ENT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 sure to type the complete driver name including the .SC extension.</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tab/>
        <w:t>Type M to return to the Main Menu.</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tab/>
        <w:t>At the Main Menu type 7 to "Save All New Settings."</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tab/>
        <w:t>You will then be prompted to insert the setup disk in drive A.  Insert the driver disk in drive A, then press the spaceba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tab/>
        <w:t>Again, the SETUP program will want to know where to store the FWSETUP configuration file.  Follow step 3 and choose the option for your setup :</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for floppy system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for hard disk system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n strike any key.  You have now installed Framework II for the new drivers.  Start Framework II in the normal manner, and Framework II will use the selected capabilities of your VGA Port.</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10</w:t>
        <w:tab/>
        <w:t>WORDSTAR PROFESSIONAL</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ordStar Professional Release 4.0 can make use of 132 column text modes without special modification to the software. Simply tell the software the screen size in number of rows and columns of text and the software will take advantage of the new configuration.</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 xml:space="preserve">Copy WordStar Professional Release 4.0 to the working floppy disk or hard disk as described in the WordStar Professional documentation. </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 xml:space="preserve">Start WordStar's WSCHANGE installation program. </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 xml:space="preserve">Type in the name of the WordStar program file.  For example WS.EXE. </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ext you will be prompted to enter the name of the file to which you wish to save the changes. You may wish to call this file WS132.EX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At the Main Installation Menu choose option A for Console option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At the Console Menu choose option A for Monitor option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At the Monitor Menu choose option C for Screen sizing.</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tab/>
        <w:t>At the Screen Sizing Menu choose option A for Height. You will then be asked to enter the correct value for the screen format you will use.  This should b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25 - for a 132 column by 25 row screen, or </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43 - for a 132 column by 43 row screen. </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will then be returned to the Screen Sizing Menu.</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tab/>
        <w:t>At the Screen Sizing Menu, choose option B for Width. You will be asked to enter the correct value for the screen format. This should be 132 for either of the 132 column text modes.  Then return to the Screen Sizing Menu.</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tab/>
        <w:t>Type X to return to the Monitor Menu. Type X from the Monitor Menu to return to the Console menu. Type X from the Console Menu to return to the Main  Installation menu. Type  X at the Main Installation Menu to indicate that you have completed the installation.</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tab/>
        <w:t>You will be asked to confirm your choices and the WSCHANGE program will modify and save the WordStar program.  This procedure will not have to be run again unless changes to the WordStar program configuration are needed.</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Running WordStar Professional in 132 Column Text</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VGAMODE.EXE utility program on the Utilities to switch to the 132 column mode of your choice. Use the chart below to determine the correct command.</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249" w:type="dxa"/>
        <w:jc w:val="left"/>
        <w:tblInd w:w="432" w:type="dxa"/>
        <w:tblLayout w:type="fixed"/>
        <w:tblCellMar>
          <w:top w:w="55" w:type="dxa"/>
          <w:left w:w="55" w:type="dxa"/>
          <w:bottom w:w="55" w:type="dxa"/>
          <w:right w:w="55" w:type="dxa"/>
        </w:tblCellMar>
      </w:tblPr>
      <w:tblGrid>
        <w:gridCol w:w="2624"/>
        <w:gridCol w:w="2625"/>
      </w:tblGrid>
      <w:tr>
        <w:trPr/>
        <w:tc>
          <w:tcPr>
            <w:tcW w:w="26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witch To</w:t>
            </w:r>
          </w:p>
        </w:tc>
        <w:tc>
          <w:tcPr>
            <w:tcW w:w="26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mmand</w:t>
            </w:r>
          </w:p>
        </w:tc>
      </w:tr>
      <w:tr>
        <w:trPr/>
        <w:tc>
          <w:tcPr>
            <w:tcW w:w="26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2x25 line text</w:t>
            </w:r>
          </w:p>
        </w:tc>
        <w:tc>
          <w:tcPr>
            <w:tcW w:w="26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GAMODE 13225</w:t>
            </w:r>
          </w:p>
        </w:tc>
      </w:tr>
      <w:tr>
        <w:trPr/>
        <w:tc>
          <w:tcPr>
            <w:tcW w:w="26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2x43 line text</w:t>
            </w:r>
          </w:p>
        </w:tc>
        <w:tc>
          <w:tcPr>
            <w:tcW w:w="26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GAMODE 13243</w:t>
            </w:r>
          </w:p>
        </w:tc>
      </w:tr>
      <w:tr>
        <w:trPr/>
        <w:tc>
          <w:tcPr>
            <w:tcW w:w="26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x25 line text</w:t>
            </w:r>
          </w:p>
        </w:tc>
        <w:tc>
          <w:tcPr>
            <w:tcW w:w="26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GAMODE VGA</w:t>
            </w:r>
          </w:p>
        </w:tc>
      </w:tr>
    </w:tbl>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Start your modified copy of WordSta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You may want to incorporate all the commands.  Example batch file content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GAMODE 13243</w:t>
        <w:tab/>
        <w:tab/>
        <w:t>[ENT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S132</w:t>
        <w:tab/>
        <w:tab/>
        <w:tab/>
        <w:tab/>
        <w:tab/>
        <w:t>[ENT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GAMODE VGA</w:t>
        <w:tab/>
        <w:tab/>
        <w:t>[ENTER]</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11</w:t>
        <w:tab/>
        <w:t>WORDPERFECT</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WordPerfect 5.0 with Graphics Screen Driv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instructions are used to configure WordPerfect 5.0 for the supported graphics screen drivers.  The install program will copy the graphics screen drivers for the selected resolution to the directory where WordPerfect 5.0 (WP.EXE) is located.</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complete the WordPerfect 5.0 configuration using the selected graphics screen drivers, perform the following step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Type:  WP</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Enter the Setup Key (Shift + F1)</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 xml:space="preserve">Choose the display </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Select the driver</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Running WordPerfect 4.2 in 132 Column Text Mod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 programs such as WordPerfect version 4.2 can make use of 132 column text modes without any special modification to the software.  Simply tell the software the number of rows and columns of text you can display on your monitor and the software will take advantage of the new configuration.</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appropriate 132 column mode switching program on the VGA Utilities to switch to the desired 132 column mode.  Use the chart below to determine the correct command.</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114" w:type="dxa"/>
        <w:jc w:val="left"/>
        <w:tblInd w:w="432" w:type="dxa"/>
        <w:tblLayout w:type="fixed"/>
        <w:tblCellMar>
          <w:top w:w="55" w:type="dxa"/>
          <w:left w:w="55" w:type="dxa"/>
          <w:bottom w:w="55" w:type="dxa"/>
          <w:right w:w="55" w:type="dxa"/>
        </w:tblCellMar>
      </w:tblPr>
      <w:tblGrid>
        <w:gridCol w:w="2490"/>
        <w:gridCol w:w="2624"/>
      </w:tblGrid>
      <w:tr>
        <w:trPr/>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witch To</w:t>
            </w:r>
          </w:p>
        </w:tc>
        <w:tc>
          <w:tcPr>
            <w:tcW w:w="26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mmand</w:t>
            </w:r>
          </w:p>
        </w:tc>
      </w:tr>
      <w:tr>
        <w:trPr/>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2x25 line text</w:t>
            </w:r>
          </w:p>
        </w:tc>
        <w:tc>
          <w:tcPr>
            <w:tcW w:w="26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GAMODE 13225</w:t>
            </w:r>
          </w:p>
        </w:tc>
      </w:tr>
      <w:tr>
        <w:trPr/>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2x43 line text</w:t>
            </w:r>
          </w:p>
        </w:tc>
        <w:tc>
          <w:tcPr>
            <w:tcW w:w="26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GAMODE 13243</w:t>
            </w:r>
          </w:p>
        </w:tc>
      </w:tr>
      <w:tr>
        <w:trPr/>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x25 line text</w:t>
            </w:r>
          </w:p>
        </w:tc>
        <w:tc>
          <w:tcPr>
            <w:tcW w:w="26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GAMODE VGA</w:t>
            </w:r>
          </w:p>
        </w:tc>
      </w:tr>
    </w:tbl>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un the 132 column mode switching software prior to starting WordPerfect.</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Start WordPerfect with a /S after the name of the program to get to the Setup Menu.</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P/S</w:t>
        <w:tab/>
        <w:tab/>
        <w:tab/>
        <w:tab/>
        <w:tab/>
        <w:t>[ENTER]</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Choose option 3 (Set Screen and Beep Option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Enter the number of rows (25 or 43) and the number of columns (132). Press the [Enter] key until you return to the Setup Menu.</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Choose option 0 to accept the configuration and enter WordPerfect.</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When you exit WordPerfect, run the command VGAMODE.EXE VGA to return the screen to standard 80 column by 25 line text.</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ce WordPerfect has been configured, the Setup Menu will not need to be used again except to make configuration change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in the WordPerfect program, the margins ([shift] [F8]) can be set to be as wide as 132 character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You may want to incorporate all the commands needed to start WordPerfect in 132 column mode in a batch file.  Example batch file content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GAMODE 13243</w:t>
        <w:tab/>
        <w:tab/>
        <w:t>[ENT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P</w:t>
        <w:tab/>
        <w:tab/>
        <w:tab/>
        <w:tab/>
        <w:tab/>
        <w:tab/>
        <w:t>[ENT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S</w:t>
        <w:tab/>
        <w:tab/>
        <w:tab/>
        <w:tab/>
        <w:tab/>
        <w:tab/>
        <w:t>[ENT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GAMODE VGA</w:t>
        <w:tab/>
        <w:tab/>
        <w:t>[ENTER]</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12</w:t>
        <w:tab/>
        <w:t>GENERIC CADD LEVEL 3</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instructions are provided to configure Generic Cadd Level 3 for use with the extended modes  driver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msRmn 10pt (B)" w:cs="TmsRmn 10pt (B)" w:ascii="TmsRmn 10pt (B)" w:hAnsi="TmsRmn 10pt (B)"/>
          <w:color w:val="000000"/>
          <w:sz w:val="20"/>
          <w:szCs w:val="20"/>
        </w:rPr>
        <w:t>1.</w:t>
        <w:tab/>
        <w:t>Use the install utility to copy the driver and then run the Generic Cadd program CONFIG.EXE.  You will be asked to press any key after the "</w:t>
      </w:r>
      <w:r>
        <w:rPr>
          <w:rFonts w:eastAsia="TmsRmn 10pt (B)" w:cs="TmsRmn 10pt (B)" w:ascii="TmsRmn 10pt (B)" w:hAnsi="TmsRmn 10pt (B)"/>
          <w:b/>
          <w:bCs/>
          <w:color w:val="000000"/>
          <w:sz w:val="20"/>
          <w:szCs w:val="20"/>
        </w:rPr>
        <w:t>Current Configuration</w:t>
      </w:r>
      <w:r>
        <w:rPr>
          <w:rFonts w:eastAsia="TmsRmn 10pt (B)" w:cs="TmsRmn 10pt (B)" w:ascii="TmsRmn 10pt (B)" w:hAnsi="TmsRmn 10pt (B)"/>
          <w:color w:val="000000"/>
          <w:sz w:val="20"/>
          <w:szCs w:val="20"/>
        </w:rPr>
        <w:t>" is displayed.</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Select "1" for video graphics display.</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Choose the appropriate VGA driv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Select "Exit to DO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Respond "Y" to save the selected driver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Generic Cadd Level 3 installation is now completed for the appropriate extended mode and can be started in a normal manner to utilize the 1024 by 768 or 800 by 600 graphics mode of the VGA Port.</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13</w:t>
        <w:tab/>
        <w:t>VERSACAD DESIGN Version 5.3 and 5.4</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nstructions provided below are used to configure the VersaCAD Design Version 5.3 and 5.4 for use with the extended mode software driver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install utility to copy the driver and run the ENVIRO.EXE program to set up the new screen driv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Environment menu 3 is used to select the 1024 by 768 or 800 by 600 single screen driver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Depending on the resolution desired, start VersaCAD by executing one of the following:</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TmsRmn  8pt (B)" w:cs="TmsRmn  8pt (B)" w:ascii="TmsRmn  8pt (B)" w:hAnsi="TmsRmn  8pt (B)"/>
          <w:color w:val="000000"/>
          <w:sz w:val="16"/>
          <w:szCs w:val="16"/>
        </w:rPr>
        <w:t>a.</w:t>
        <w:tab/>
      </w:r>
      <w:r>
        <w:rPr>
          <w:rFonts w:eastAsia="TmsRmn  8pt (B)" w:cs="TmsRmn  8pt (B)" w:ascii="TmsRmn  8pt (B)" w:hAnsi="TmsRmn  8pt (B)"/>
          <w:b/>
          <w:bCs/>
          <w:color w:val="000000"/>
          <w:sz w:val="16"/>
          <w:szCs w:val="16"/>
        </w:rPr>
        <w:t>VCAD53 1024</w:t>
      </w:r>
      <w:r>
        <w:rPr>
          <w:rFonts w:eastAsia="TmsRmn  8pt (B)" w:cs="TmsRmn  8pt (B)" w:ascii="TmsRmn  8pt (B)" w:hAnsi="TmsRmn  8pt (B)"/>
          <w:color w:val="000000"/>
          <w:sz w:val="16"/>
          <w:szCs w:val="16"/>
        </w:rPr>
        <w:t xml:space="preserve">  for 1024x768  16 colo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TmsRmn  8pt (B)" w:cs="TmsRmn  8pt (B)" w:ascii="TmsRmn  8pt (B)" w:hAnsi="TmsRmn  8pt (B)"/>
          <w:color w:val="000000"/>
          <w:sz w:val="16"/>
          <w:szCs w:val="16"/>
        </w:rPr>
        <w:t>b.</w:t>
        <w:tab/>
      </w:r>
      <w:r>
        <w:rPr>
          <w:rFonts w:eastAsia="TmsRmn  8pt (B)" w:cs="TmsRmn  8pt (B)" w:ascii="TmsRmn  8pt (B)" w:hAnsi="TmsRmn  8pt (B)"/>
          <w:b/>
          <w:bCs/>
          <w:color w:val="000000"/>
          <w:sz w:val="16"/>
          <w:szCs w:val="16"/>
        </w:rPr>
        <w:t>VCAD53 800</w:t>
      </w:r>
      <w:r>
        <w:rPr>
          <w:rFonts w:eastAsia="TmsRmn  8pt (B)" w:cs="TmsRmn  8pt (B)" w:ascii="TmsRmn  8pt (B)" w:hAnsi="TmsRmn  8pt (B)"/>
          <w:color w:val="000000"/>
          <w:sz w:val="16"/>
          <w:szCs w:val="16"/>
        </w:rPr>
        <w:t xml:space="preserve">  for 800x600  16 colo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TmsRmn  8pt (B)" w:cs="TmsRmn  8pt (B)" w:ascii="TmsRmn  8pt (B)" w:hAnsi="TmsRmn  8pt (B)"/>
          <w:color w:val="000000"/>
          <w:sz w:val="16"/>
          <w:szCs w:val="16"/>
        </w:rPr>
        <w:t>c.</w:t>
        <w:tab/>
      </w:r>
      <w:r>
        <w:rPr>
          <w:rFonts w:eastAsia="TmsRmn  8pt (B)" w:cs="TmsRmn  8pt (B)" w:ascii="TmsRmn  8pt (B)" w:hAnsi="TmsRmn  8pt (B)"/>
          <w:b/>
          <w:bCs/>
          <w:color w:val="000000"/>
          <w:sz w:val="16"/>
          <w:szCs w:val="16"/>
        </w:rPr>
        <w:t>VCAD54 1024</w:t>
      </w:r>
      <w:r>
        <w:rPr>
          <w:rFonts w:eastAsia="TmsRmn  8pt (B)" w:cs="TmsRmn  8pt (B)" w:ascii="TmsRmn  8pt (B)" w:hAnsi="TmsRmn  8pt (B)"/>
          <w:color w:val="000000"/>
          <w:sz w:val="16"/>
          <w:szCs w:val="16"/>
        </w:rPr>
        <w:t xml:space="preserve">  for 1024x768  16 colo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TmsRmn  8pt (B)" w:cs="TmsRmn  8pt (B)" w:ascii="TmsRmn  8pt (B)" w:hAnsi="TmsRmn  8pt (B)"/>
          <w:color w:val="000000"/>
          <w:sz w:val="16"/>
          <w:szCs w:val="16"/>
        </w:rPr>
        <w:t>d.</w:t>
        <w:tab/>
      </w:r>
      <w:r>
        <w:rPr>
          <w:rFonts w:eastAsia="TmsRmn  8pt (B)" w:cs="TmsRmn  8pt (B)" w:ascii="TmsRmn  8pt (B)" w:hAnsi="TmsRmn  8pt (B)"/>
          <w:b/>
          <w:bCs/>
          <w:color w:val="000000"/>
          <w:sz w:val="16"/>
          <w:szCs w:val="16"/>
        </w:rPr>
        <w:t>VCAD54 800</w:t>
      </w:r>
      <w:r>
        <w:rPr>
          <w:rFonts w:eastAsia="TmsRmn  8pt (B)" w:cs="TmsRmn  8pt (B)" w:ascii="TmsRmn  8pt (B)" w:hAnsi="TmsRmn  8pt (B)"/>
          <w:color w:val="000000"/>
          <w:sz w:val="16"/>
          <w:szCs w:val="16"/>
        </w:rPr>
        <w:t xml:space="preserve">  for 800x600  16 colo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TmsRmn  8pt (B)" w:cs="TmsRmn  8pt (B)" w:ascii="TmsRmn  8pt (B)" w:hAnsi="TmsRmn  8pt (B)"/>
          <w:color w:val="000000"/>
          <w:sz w:val="16"/>
          <w:szCs w:val="16"/>
        </w:rPr>
        <w:t>e.</w:t>
        <w:tab/>
      </w:r>
      <w:r>
        <w:rPr>
          <w:rFonts w:eastAsia="TmsRmn  8pt (B)" w:cs="TmsRmn  8pt (B)" w:ascii="TmsRmn  8pt (B)" w:hAnsi="TmsRmn  8pt (B)"/>
          <w:b/>
          <w:bCs/>
          <w:color w:val="000000"/>
          <w:sz w:val="16"/>
          <w:szCs w:val="16"/>
        </w:rPr>
        <w:t>VCAD54 256</w:t>
      </w:r>
      <w:r>
        <w:rPr>
          <w:rFonts w:eastAsia="TmsRmn  8pt (B)" w:cs="TmsRmn  8pt (B)" w:ascii="TmsRmn  8pt (B)" w:hAnsi="TmsRmn  8pt (B)"/>
          <w:color w:val="000000"/>
          <w:sz w:val="16"/>
          <w:szCs w:val="16"/>
        </w:rPr>
        <w:t xml:space="preserve">  for 256 color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sectPr>
          <w:headerReference w:type="even" r:id="rId6"/>
          <w:headerReference w:type="default" r:id="rId7"/>
          <w:type w:val="nextPage"/>
          <w:pgSz w:w="12240" w:h="15840"/>
          <w:pgMar w:left="1440" w:right="4680" w:gutter="0" w:header="720" w:top="1266" w:footer="0" w:bottom="5400"/>
          <w:pgNumType w:fmt="decimal"/>
          <w:formProt w:val="false"/>
          <w:textDirection w:val="lrTb"/>
          <w:docGrid w:type="default" w:linePitch="600" w:charSpace="32768"/>
        </w:sectPr>
        <w:pStyle w:val="Normal"/>
        <w:tabs>
          <w:tab w:val="clear" w:pos="720"/>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ersaCAD Design Version 5.3 or 5.4 has now been installed for either the 1024 by 768 or 800 by 600 graphics driver.</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Fonts w:eastAsia="TmsRmn 10pt Bold (B)" w:cs="TmsRmn 10pt Bold (B)" w:ascii="TmsRmn 10pt Bold (B)" w:hAnsi="TmsRmn 10pt Bold (B)"/>
          <w:color w:val="000000"/>
          <w:sz w:val="20"/>
          <w:szCs w:val="20"/>
        </w:rPr>
        <w:t>Section Six :</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Maintenanc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1</w:t>
        <w:tab/>
        <w:t>Maintenance of KAIYO SL-100 System</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2</w:t>
        <w:tab/>
        <w:t>Hardware Problem</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headerReference w:type="even" r:id="rId8"/>
          <w:headerReference w:type="default" r:id="rId9"/>
          <w:type w:val="nextPage"/>
          <w:pgSz w:w="12240" w:h="15840"/>
          <w:pgMar w:left="1440" w:right="4680" w:gutter="0" w:header="0" w:top="216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r>
        <w:br w:type="page"/>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w:t>
        <w:tab/>
        <w:tab/>
        <w:tab/>
        <w:t>MAINTENANCE OF KAIYO SL-100 SYSTEM</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appendix helps you find the solution to possible problems experienced when working with your KAIYO SL-100 system.  Usually, the cause of the problem will be easily traced and fixed.</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e Computer System Does Not Start</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KAIYO SL-100 system does not start or the screen remains blank, switch the computer off, reset the `CMOS SETUP' (see Configuring the System), power back on the KAIYO SL-100 system.  This puts the system in a defined basic condition.  If this does not help, check each of the following:</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ower Switches</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ke sure that the power switches on the KAIYO SL-100 system, the monitor and any connected peripherals are switched on.  Check that the brightness and contrast settings of the monitor are correct.</w:t>
      </w:r>
      <w:r>
        <w:br w:type="page"/>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necting Cables</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eck all the connecting cables for correct location and tight fit.  Check that the power sockets to which you have connected your equipment are working.  Plug a table lamp into the plug and turn on the lamp to check that the power plug is working.</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onitor</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eck that the monitor is switched on and that its selector switches and display modes are correctly set.</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Keyboard and Mouse</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keyboard or the mouse does not react when used, it may be that the software being run does not accept input from the keyboard or mouse.  Check the software's instruction manual.</w:t>
      </w:r>
      <w:r>
        <w:br w:type="page"/>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Expansion</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installing memory expansion RAM, make sure that this memory area is checked with the rest of RAM during system start-up.  If the entire available memory is not displayed (640 Kbytes plus any expansion RAM installed, switch the computer off.  Remove the electrical plug from the wall.  Now check to see that the memory expansion RAM are correctly seated.  If in doubt, re-insert the RAMs.</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xpansion Cards And Internal Drives</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an expansion card or internal drive does not work, switch off the system.  Remove the power plug from the wall.  Remove the unit cover and check that the card is properly seated in the expansion slot.  Also check the power and data connecting cables between the controller, power supply, and internal drives.</w:t>
      </w:r>
      <w:r>
        <w:br w:type="page"/>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w:t>
        <w:tab/>
        <w:tab/>
        <w:tab/>
        <w:t>HARDWARE PROBLEM</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6120" w:type="dxa"/>
        <w:jc w:val="left"/>
        <w:tblInd w:w="0" w:type="dxa"/>
        <w:tblLayout w:type="fixed"/>
        <w:tblCellMar>
          <w:top w:w="55" w:type="dxa"/>
          <w:left w:w="55" w:type="dxa"/>
          <w:bottom w:w="55" w:type="dxa"/>
          <w:right w:w="55" w:type="dxa"/>
        </w:tblCellMar>
      </w:tblPr>
      <w:tblGrid>
        <w:gridCol w:w="2375"/>
        <w:gridCol w:w="287"/>
        <w:gridCol w:w="3458"/>
      </w:tblGrid>
      <w:tr>
        <w:trPr/>
        <w:tc>
          <w:tcPr>
            <w:tcW w:w="23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ymptom</w:t>
            </w:r>
          </w:p>
        </w:tc>
        <w:tc>
          <w:tcPr>
            <w:tcW w:w="2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
          </w:p>
        </w:tc>
        <w:tc>
          <w:tcPr>
            <w:tcW w:w="3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Check</w:t>
            </w:r>
          </w:p>
        </w:tc>
      </w:tr>
      <w:tr>
        <w:trPr/>
        <w:tc>
          <w:tcPr>
            <w:tcW w:w="23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lank Screen and No BEEP"</w:t>
            </w:r>
          </w:p>
        </w:tc>
        <w:tc>
          <w:tcPr>
            <w:tcW w:w="2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r>
          </w:p>
        </w:tc>
        <w:tc>
          <w:tcPr>
            <w:tcW w:w="3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s the system unit power cable is plugged into a working electrical outlet?</w:t>
            </w:r>
          </w:p>
        </w:tc>
      </w:tr>
      <w:tr>
        <w:trPr/>
        <w:tc>
          <w:tcPr>
            <w:tcW w:w="23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2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3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s the power cable connected to the system properly?</w:t>
            </w:r>
          </w:p>
        </w:tc>
      </w:tr>
      <w:tr>
        <w:trPr/>
        <w:tc>
          <w:tcPr>
            <w:tcW w:w="23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2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w:t>
            </w:r>
          </w:p>
        </w:tc>
        <w:tc>
          <w:tcPr>
            <w:tcW w:w="3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s the computer and the AC switched on?</w:t>
            </w:r>
          </w:p>
        </w:tc>
      </w:tr>
      <w:tr>
        <w:trPr/>
        <w:tc>
          <w:tcPr>
            <w:tcW w:w="23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lank Screen or poor quality display"</w:t>
            </w:r>
          </w:p>
        </w:tc>
        <w:tc>
          <w:tcPr>
            <w:tcW w:w="2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r>
          </w:p>
        </w:tc>
        <w:tc>
          <w:tcPr>
            <w:tcW w:w="3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s the VGA monitor video cable connected properly?</w:t>
            </w:r>
          </w:p>
        </w:tc>
      </w:tr>
      <w:tr>
        <w:trPr/>
        <w:tc>
          <w:tcPr>
            <w:tcW w:w="23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2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3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VGA monitor turned on?  or, the brightness and contrast controls adjusted?</w:t>
            </w:r>
          </w:p>
        </w:tc>
      </w:tr>
      <w:tr>
        <w:trPr/>
        <w:tc>
          <w:tcPr>
            <w:tcW w:w="23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lank Screen with BEEPS"</w:t>
            </w:r>
          </w:p>
        </w:tc>
        <w:tc>
          <w:tcPr>
            <w:tcW w:w="2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VGA sub-system bad, check:</w:t>
            </w:r>
          </w:p>
        </w:tc>
      </w:tr>
      <w:tr>
        <w:trPr/>
        <w:tc>
          <w:tcPr>
            <w:tcW w:w="23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2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s another VGA card plugged into the system? If so,, this VGA card can not set with the same operating mode as the on board VGA sub-system.</w:t>
            </w:r>
          </w:p>
        </w:tc>
      </w:tr>
      <w:tr>
        <w:trPr/>
        <w:tc>
          <w:tcPr>
            <w:tcW w:w="23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ystem option not set" Display on screen</w:t>
            </w:r>
          </w:p>
        </w:tc>
        <w:tc>
          <w:tcPr>
            <w:tcW w:w="2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un the setup program</w:t>
            </w:r>
          </w:p>
        </w:tc>
      </w:tr>
      <w:tr>
        <w:trPr/>
        <w:tc>
          <w:tcPr>
            <w:tcW w:w="237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Keyboard error"</w:t>
            </w:r>
          </w:p>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play on screen</w:t>
            </w:r>
          </w:p>
        </w:tc>
        <w:tc>
          <w:tcPr>
            <w:tcW w:w="2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r>
          </w:p>
        </w:tc>
        <w:tc>
          <w:tcPr>
            <w:tcW w:w="3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s keyboard plugged into the system?</w:t>
            </w:r>
          </w:p>
        </w:tc>
      </w:tr>
      <w:tr>
        <w:trPr/>
        <w:tc>
          <w:tcPr>
            <w:tcW w:w="237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2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3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un the System diagnostic program to check for any defect in the keyboard.</w:t>
            </w:r>
          </w:p>
        </w:tc>
      </w:tr>
      <w:tr>
        <w:trPr/>
        <w:tc>
          <w:tcPr>
            <w:tcW w:w="23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 size error"</w:t>
            </w:r>
          </w:p>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play on screen</w:t>
              <w:tab/>
              <w:t xml:space="preserve"> </w:t>
            </w:r>
          </w:p>
        </w:tc>
        <w:tc>
          <w:tcPr>
            <w:tcW w:w="2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et the memory size by the setup program.</w:t>
            </w:r>
          </w:p>
        </w:tc>
      </w:tr>
    </w:tbl>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6120" w:type="dxa"/>
        <w:jc w:val="left"/>
        <w:tblInd w:w="0" w:type="dxa"/>
        <w:tblLayout w:type="fixed"/>
        <w:tblCellMar>
          <w:top w:w="55" w:type="dxa"/>
          <w:left w:w="55" w:type="dxa"/>
          <w:bottom w:w="55" w:type="dxa"/>
          <w:right w:w="55" w:type="dxa"/>
        </w:tblCellMar>
      </w:tblPr>
      <w:tblGrid>
        <w:gridCol w:w="2343"/>
        <w:gridCol w:w="325"/>
        <w:gridCol w:w="3452"/>
      </w:tblGrid>
      <w:tr>
        <w:trPr/>
        <w:tc>
          <w:tcPr>
            <w:tcW w:w="2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ymptom</w:t>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Check</w:t>
            </w:r>
          </w:p>
        </w:tc>
      </w:tr>
      <w:tr>
        <w:trPr/>
        <w:tc>
          <w:tcPr>
            <w:tcW w:w="234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rity error"</w:t>
            </w:r>
          </w:p>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play on screen</w:t>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our system memory bad and must be serviced by qualified Technician.</w:t>
            </w:r>
          </w:p>
        </w:tc>
      </w:tr>
      <w:tr>
        <w:trPr/>
        <w:tc>
          <w:tcPr>
            <w:tcW w:w="234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r>
      <w:tr>
        <w:trPr/>
        <w:tc>
          <w:tcPr>
            <w:tcW w:w="234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 response form the Keyboard"  Display on screen</w:t>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Keyboard cable not properly connected.</w:t>
            </w:r>
          </w:p>
        </w:tc>
      </w:tr>
      <w:tr>
        <w:trPr/>
        <w:tc>
          <w:tcPr>
            <w:tcW w:w="234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ystem crashed.  Restart your system by pressing the RESET button or, turn off the system, wait few seconds, then on again.</w:t>
            </w:r>
          </w:p>
        </w:tc>
      </w:tr>
      <w:tr>
        <w:trPr/>
        <w:tc>
          <w:tcPr>
            <w:tcW w:w="234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k error"</w:t>
            </w:r>
          </w:p>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play on screen</w:t>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place the diskette and try the others.</w:t>
            </w:r>
          </w:p>
        </w:tc>
      </w:tr>
      <w:tr>
        <w:trPr/>
        <w:tc>
          <w:tcPr>
            <w:tcW w:w="234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s the Power and control/data cable connected properly on you disk drives?</w:t>
            </w:r>
          </w:p>
        </w:tc>
      </w:tr>
      <w:tr>
        <w:trPr/>
        <w:tc>
          <w:tcPr>
            <w:tcW w:w="2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w:t>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un the "SETUP" program to check the options are set correctly.</w:t>
            </w:r>
          </w:p>
        </w:tc>
      </w:tr>
      <w:tr>
        <w:trPr/>
        <w:tc>
          <w:tcPr>
            <w:tcW w:w="234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an Not READ or WRITE on floppy disk operation</w:t>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place the diskette and try the others.</w:t>
            </w:r>
          </w:p>
        </w:tc>
      </w:tr>
      <w:tr>
        <w:trPr/>
        <w:tc>
          <w:tcPr>
            <w:tcW w:w="234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diskette not inserted properly.</w:t>
            </w:r>
          </w:p>
        </w:tc>
      </w:tr>
      <w:tr>
        <w:trPr/>
        <w:tc>
          <w:tcPr>
            <w:tcW w:w="2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w:t>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kette write-protected - Make sure the write protect label not in place.</w:t>
            </w:r>
          </w:p>
        </w:tc>
      </w:tr>
      <w:tr>
        <w:trPr/>
        <w:tc>
          <w:tcPr>
            <w:tcW w:w="2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w:t>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diskette is damaged.</w:t>
            </w:r>
          </w:p>
        </w:tc>
      </w:tr>
      <w:tr>
        <w:trPr/>
        <w:tc>
          <w:tcPr>
            <w:tcW w:w="2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w:t>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diskette is unformatted.</w:t>
            </w:r>
          </w:p>
        </w:tc>
      </w:tr>
      <w:tr>
        <w:trPr/>
        <w:tc>
          <w:tcPr>
            <w:tcW w:w="2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w:t>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our system needs service if all above can not solve the problem</w:t>
            </w:r>
          </w:p>
        </w:tc>
      </w:tr>
      <w:tr>
        <w:trPr/>
        <w:tc>
          <w:tcPr>
            <w:tcW w:w="2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an not reset the computer while pressing the "RESET" button</w:t>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urn off your system, wait few seconds, turn it back on again.  After DOS prompt appear, press RESET button again, if the system still can not reset, your system needs service.</w:t>
            </w:r>
          </w:p>
        </w:tc>
      </w:tr>
    </w:tbl>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p>
    <w:sectPr>
      <w:headerReference w:type="even" r:id="rId10"/>
      <w:headerReference w:type="default" r:id="rId11"/>
      <w:type w:val="nextPage"/>
      <w:pgSz w:w="12240" w:h="15840"/>
      <w:pgMar w:left="1440" w:right="4680" w:gutter="0" w:header="720" w:top="1266" w:footer="0" w:bottom="54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0pt Bold (B)">
    <w:charset w:val="01"/>
    <w:family w:val="auto"/>
    <w:pitch w:val="default"/>
  </w:font>
  <w:font w:name="TmsRmn 18pt Bold (AC)">
    <w:charset w:val="01"/>
    <w:family w:val="auto"/>
    <w:pitch w:val="default"/>
  </w:font>
  <w:font w:name="TmsRmn 10pt (B)">
    <w:charset w:val="01"/>
    <w:family w:val="auto"/>
    <w:pitch w:val="default"/>
  </w:font>
  <w:font w:name="TmsRmn  8pt (B)">
    <w:charset w:val="01"/>
    <w:family w:val="auto"/>
    <w:pitch w:val="default"/>
  </w:font>
  <w:font w:name="Courier 10cpi">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aintenance</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ftware</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ftware</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aintenance</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