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Appendix B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Technica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for on Board Conn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1</w:t>
        <w:tab/>
        <w:t>Keyboard (KB1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2</w:t>
        <w:tab/>
        <w:t>VGA Display (J1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3</w:t>
        <w:tab/>
        <w:t>Game Port (J2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4</w:t>
        <w:tab/>
        <w:t>Printer Port (J3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5</w:t>
        <w:tab/>
        <w:t>Serial Port (J4, J5) or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(COM A, COM B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6</w:t>
        <w:tab/>
        <w:t>Speaker Header (P1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7</w:t>
        <w:tab/>
        <w:t>External Battery (P2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8</w:t>
        <w:tab/>
        <w:t>Power Supply (P3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9</w:t>
        <w:tab/>
        <w:t>Hard Disk Drive (P4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10</w:t>
        <w:tab/>
        <w:t>Floppy Disk Drive (P5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11</w:t>
        <w:tab/>
        <w:t>Panel LED (JP9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12</w:t>
        <w:tab/>
        <w:t>I/O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sectPr>
          <w:type w:val="nextPage"/>
          <w:pgSz w:w="12240" w:h="15840"/>
          <w:pgMar w:left="1440" w:right="4680" w:gutter="0" w:header="0" w:top="2160" w:footer="0" w:bottom="540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*************************************************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1.</w:t>
        <w:tab/>
        <w:tab/>
        <w:t>KEYBOARD CONNECTOR (KB1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3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9"/>
        <w:gridCol w:w="2361"/>
      </w:tblGrid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Pin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Keyboard Clock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Keyboard Data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.C.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ound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+ 5V Supply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2.</w:t>
        <w:tab/>
        <w:tab/>
        <w:t>VGA DISPLAY CONNECTOR (J1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6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2"/>
        <w:gridCol w:w="2149"/>
        <w:gridCol w:w="749"/>
        <w:gridCol w:w="2530"/>
      </w:tblGrid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Pin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Signal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Pin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d Video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o Pin</w:t>
            </w:r>
          </w:p>
        </w:tc>
      </w:tr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een Video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ync Retur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(Ground)</w:t>
            </w:r>
          </w:p>
        </w:tc>
      </w:tr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Blue Video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. C.</w:t>
            </w:r>
          </w:p>
        </w:tc>
      </w:tr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. C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. C.</w:t>
            </w:r>
          </w:p>
        </w:tc>
      </w:tr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ound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Horizontal Sync</w:t>
            </w:r>
          </w:p>
        </w:tc>
      </w:tr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d Retur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(Ground)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Vertical Sync</w:t>
            </w:r>
          </w:p>
        </w:tc>
      </w:tr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een Retur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(Ground)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. C.</w:t>
            </w:r>
          </w:p>
        </w:tc>
      </w:tr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Blue Retur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(Ground)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3.</w:t>
        <w:tab/>
        <w:tab/>
        <w:t>GAME CONNECTOR (J2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6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"/>
        <w:gridCol w:w="2202"/>
        <w:gridCol w:w="857"/>
        <w:gridCol w:w="2205"/>
      </w:tblGrid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Pin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Signal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Pin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+ 5V Supply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+ 5V Supply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Button 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Button 6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osition 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osition 2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ound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ound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ound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osition 3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osition 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Button 7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Button 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+ 5V Supply</w:t>
            </w:r>
          </w:p>
        </w:tc>
      </w:tr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+ 5V Supply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4.</w:t>
        <w:tab/>
        <w:tab/>
        <w:t>PRINTER PORT CONNECTOR (J3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504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3"/>
        <w:gridCol w:w="1344"/>
        <w:gridCol w:w="535"/>
        <w:gridCol w:w="588"/>
        <w:gridCol w:w="1375"/>
        <w:gridCol w:w="552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Pin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Pin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STROBE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AUTO FEED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ATA 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ERROR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ATA 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INIT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ATA 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LCT IN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ATA 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ATA 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ATA 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ATA 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DATA 7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PAC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USY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PAPER END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LCT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5.</w:t>
        <w:tab/>
        <w:tab/>
        <w:t>SERIAL PORT CONNECTOR (J4, J5) or (COM A, COM B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54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1661"/>
        <w:gridCol w:w="430"/>
        <w:gridCol w:w="482"/>
        <w:gridCol w:w="2009"/>
        <w:gridCol w:w="446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Pin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Pin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Transmit Dat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Receive Dat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Request to Send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ear to Send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ata Send Ready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ata Terminal Ready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arrier Detect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N. C. 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Ring Indicator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 C.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6.</w:t>
        <w:tab/>
        <w:tab/>
        <w:t>SPEAKER HEADER (P1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249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1841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Pin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ata Out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+ 5V Supply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 xml:space="preserve">Ground 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+ 5V Supply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7.</w:t>
        <w:tab/>
        <w:tab/>
        <w:t>EXTERNAL BATTERY CONNECTOR (P2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28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7"/>
        <w:gridCol w:w="2192"/>
      </w:tblGrid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Pin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+ Volt Supply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.C.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ound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ound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8.</w:t>
        <w:tab/>
        <w:tab/>
        <w:t>POWER SUPPLY CONNECTOR (P3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285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2"/>
        <w:gridCol w:w="2226"/>
      </w:tblGrid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Pin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- 5v Supply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ound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- 12V Supply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+ 12 V Supply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ound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+ 5V Supply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9.</w:t>
        <w:tab/>
        <w:tab/>
        <w:t>HARD DISK DRIVE CONNECTOR (P4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1499"/>
        <w:gridCol w:w="518"/>
        <w:gridCol w:w="606"/>
        <w:gridCol w:w="1536"/>
        <w:gridCol w:w="583"/>
      </w:tblGrid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Pin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Pin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Reset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C.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Host IOW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Host IOR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IORDY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ALE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C.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IRQ1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1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Host IOCS16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ADR 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1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C.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ADR 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1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ADR 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Host CSO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ost Data 1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Host CS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Active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10.</w:t>
        <w:tab/>
        <w:tab/>
        <w:t>FLOPPY DISK DRIVE CONNECTOR (P5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566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782"/>
        <w:gridCol w:w="500"/>
        <w:gridCol w:w="594"/>
        <w:gridCol w:w="1610"/>
        <w:gridCol w:w="592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Pin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Pin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Direction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Reduced Writ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Step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C.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Write Data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.C.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Write Enable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Index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Track 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Motor Enable 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Write Protect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Drive Select 1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Read Data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Drive Select 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Head Select 1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Motor Enable 1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Disk Change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11.</w:t>
        <w:tab/>
        <w:tab/>
        <w:t>PANEL LED CONNECTOR (JP9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329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"/>
        <w:gridCol w:w="2605"/>
      </w:tblGrid>
      <w:tr>
        <w:trPr/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Pin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+ 5V Supply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Floppy Access LED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Hard Disk Access LED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Turbo LED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Turbo Switch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set Switch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Ground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12.</w:t>
        <w:tab/>
        <w:tab/>
        <w:t>I/O CHANNEL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following tables summarize pin assignments for the I/O channel connectors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I/O Channel (A-Side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473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88"/>
        <w:gridCol w:w="2036"/>
        <w:gridCol w:w="1306"/>
      </w:tblGrid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 Pin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 Name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I/O CH CK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1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I/O CH RDY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1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EN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1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1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1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1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1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1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1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1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1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1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1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1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1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1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1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1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2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1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2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1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2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2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2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2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2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2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2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2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3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A3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A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br w:type="page"/>
      </w: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I/O Channel (B-Side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473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972"/>
        <w:gridCol w:w="1340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 Pin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 Name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1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ND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2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RESET DRV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3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+5 Vdc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RQ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5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5 Vdc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6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RQ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7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12 Vdc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8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0WS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9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+12 Vdc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10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ND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SMEMW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12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SMEMR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13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IOW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14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IOR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15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DACK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16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RQ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17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DACK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18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RQ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19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-Refresh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20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K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21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RQ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22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RQ6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23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IRQ5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24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RQ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25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RQ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26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DACK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27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T/C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28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ALE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29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+5 Vdc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30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SC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B31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ND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I/O Channel (C-Side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39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7"/>
        <w:gridCol w:w="1717"/>
        <w:gridCol w:w="998"/>
      </w:tblGrid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 Pin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 Name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1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BHE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2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LA2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3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LA2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4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LA2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5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LA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6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LA1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7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LA1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8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LA1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9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MEMR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10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MEMW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12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13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1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14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1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15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1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16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1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17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1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18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D1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/O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I/O Channel (D-Side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7"/>
        <w:gridCol w:w="1717"/>
        <w:gridCol w:w="1041"/>
      </w:tblGrid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 Pin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Signal Name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1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MEM CS16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2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I/O CS16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3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IRQ10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4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IRQ11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5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IRQ12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6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IRQ15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7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IRQ14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8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-DACK0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9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DRQ0  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10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-DACK5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11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DRQ5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12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DACK6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13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DRQ6 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14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DACK7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15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DRQ7 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16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+5 Vdc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17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MASTER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D18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 xml:space="preserve">GND  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Ground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440" w:right="4680" w:gutter="0" w:header="720" w:top="1266" w:footer="0" w:bottom="54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0pt Bold (B)">
    <w:charset w:val="01"/>
    <w:family w:val="auto"/>
    <w:pitch w:val="default"/>
  </w:font>
  <w:font w:name="TmsRmn 18pt Bold (AC)">
    <w:charset w:val="01"/>
    <w:family w:val="auto"/>
    <w:pitch w:val="default"/>
  </w:font>
  <w:font w:name="TmsRmn 10pt (B)">
    <w:charset w:val="01"/>
    <w:family w:val="auto"/>
    <w:pitch w:val="default"/>
  </w:font>
  <w:font w:name="TmsRmn  8pt (B)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left"/>
      <w:rPr>
        <w:rFonts w:ascii="TmsRmn 10pt (B)" w:hAnsi="TmsRmn 10pt (B)" w:eastAsia="TmsRmn 10pt (B)" w:cs="TmsRmn 10pt (B)"/>
        <w:color w:val="000000"/>
        <w:sz w:val="20"/>
        <w:szCs w:val="20"/>
      </w:rPr>
    </w:pPr>
    <w:r>
      <w:rPr>
        <w:rFonts w:eastAsia="TmsRmn 10pt (B)" w:cs="TmsRmn 10pt (B)" w:ascii="TmsRmn 10pt (B)" w:hAnsi="TmsRmn 10pt (B)"/>
        <w:color w:val="000000"/>
        <w:sz w:val="20"/>
        <w:szCs w:val="20"/>
      </w:rPr>
      <w:t>TECHNICAL DATA</w:t>
    </w:r>
  </w:p>
  <w:p>
    <w:pPr>
      <w:pStyle w:val="Normal"/>
      <w:bidi w:val="0"/>
      <w:spacing w:lineRule="auto" w:line="240" w:before="0" w:after="0"/>
      <w:ind w:left="0" w:right="-3240" w:hanging="0"/>
      <w:jc w:val="left"/>
      <w:rPr>
        <w:rFonts w:ascii="TmsRmn 10pt (B)" w:hAnsi="TmsRmn 10pt (B)" w:eastAsia="TmsRmn 10pt (B)" w:cs="TmsRmn 10pt (B)"/>
        <w:color w:val="000000"/>
        <w:sz w:val="20"/>
        <w:szCs w:val="20"/>
        <w:u w:val="single"/>
      </w:rPr>
    </w:pPr>
    <w:r>
      <w:rPr>
        <w:rFonts w:eastAsia="TmsRmn 10pt (B)" w:cs="TmsRmn 10pt (B)" w:ascii="TmsRmn 10pt (B)" w:hAnsi="TmsRmn 10pt (B)"/>
        <w:color w:val="000000"/>
        <w:sz w:val="20"/>
        <w:szCs w:val="20"/>
        <w:u w:val="single"/>
      </w:rPr>
      <w:t>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10pt (B)" w:hAnsi="TmsRmn 10pt (B)" w:eastAsia="TmsRmn 10pt (B)" w:cs="TmsRmn 10pt (B)"/>
        <w:color w:val="000000"/>
        <w:sz w:val="20"/>
        <w:szCs w:val="20"/>
      </w:rPr>
    </w:pPr>
    <w:r>
      <w:rPr>
        <w:rFonts w:eastAsia="TmsRmn 10pt (B)" w:cs="TmsRmn 10pt (B)" w:ascii="TmsRmn 10pt (B)" w:hAnsi="TmsRmn 10pt (B)"/>
        <w:color w:val="000000"/>
        <w:sz w:val="20"/>
        <w:szCs w:val="20"/>
      </w:rPr>
      <w:t>TECHNICAL DATA</w:t>
    </w:r>
  </w:p>
  <w:p>
    <w:pPr>
      <w:pStyle w:val="Normal"/>
      <w:bidi w:val="0"/>
      <w:spacing w:lineRule="auto" w:line="240" w:before="0" w:after="0"/>
      <w:ind w:left="0" w:right="-3240" w:hanging="0"/>
      <w:jc w:val="both"/>
      <w:rPr>
        <w:rFonts w:ascii="TmsRmn 10pt (B)" w:hAnsi="TmsRmn 10pt (B)" w:eastAsia="TmsRmn 10pt (B)" w:cs="TmsRmn 10pt (B)"/>
        <w:color w:val="000000"/>
        <w:sz w:val="20"/>
        <w:szCs w:val="20"/>
        <w:u w:val="single"/>
      </w:rPr>
    </w:pPr>
    <w:r>
      <w:rPr>
        <w:rFonts w:eastAsia="TmsRmn 10pt (B)" w:cs="TmsRmn 10pt (B)" w:ascii="TmsRmn 10pt (B)" w:hAnsi="TmsRmn 10pt (B)"/>
        <w:color w:val="000000"/>
        <w:sz w:val="20"/>
        <w:szCs w:val="20"/>
        <w:u w:val="single"/>
      </w:rPr>
      <w:t>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