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KAIYO SL-100 SYSTEM</w:t>
      </w:r>
    </w:p>
    <w:p>
      <w:pPr>
        <w:pStyle w:val="Normal"/>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
    </w:p>
    <w:p>
      <w:pPr>
        <w:pStyle w:val="Normal"/>
        <w:bidi w:val="0"/>
        <w:spacing w:lineRule="auto" w:line="240" w:before="0" w:after="0"/>
        <w:ind w:left="0" w:right="0" w:hanging="0"/>
        <w:jc w:val="center"/>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Features Enhanced 80386SX ISA System</w:t>
      </w:r>
    </w:p>
    <w:p>
      <w:pPr>
        <w:pStyle w:val="Normal"/>
        <w:bidi w:val="0"/>
        <w:spacing w:lineRule="auto" w:line="240" w:before="0" w:after="0"/>
        <w:ind w:left="0" w:right="0" w:hanging="0"/>
        <w:jc w:val="center"/>
        <w:rPr>
          <w:rFonts w:ascii="TmsRmn 10pt Bold (B)" w:hAnsi="TmsRmn 10pt Bold (B)" w:eastAsia="TmsRmn 10pt Bold (B)" w:cs="TmsRmn 10pt Bold (B)"/>
          <w:color w:val="000000"/>
          <w:sz w:val="20"/>
          <w:szCs w:val="20"/>
        </w:rPr>
      </w:pPr>
      <w:r>
        <w:rPr/>
      </w:r>
    </w:p>
    <w:p>
      <w:pPr>
        <w:pStyle w:val="Normal"/>
        <w:bidi w:val="0"/>
        <w:spacing w:lineRule="auto" w:line="240" w:before="0" w:after="0"/>
        <w:ind w:left="0" w:right="0" w:hanging="0"/>
        <w:jc w:val="center"/>
        <w:rPr>
          <w:rFonts w:ascii="TmsRmn 10pt Bold (B)" w:hAnsi="TmsRmn 10pt Bold (B)" w:eastAsia="TmsRmn 10pt Bold (B)" w:cs="TmsRmn 10pt Bold (B)"/>
          <w:color w:val="000000"/>
          <w:sz w:val="20"/>
          <w:szCs w:val="20"/>
        </w:rPr>
      </w:pPr>
      <w:r>
        <w:rPr/>
      </w:r>
    </w:p>
    <w:p>
      <w:pPr>
        <w:pStyle w:val="Normal"/>
        <w:bidi w:val="0"/>
        <w:spacing w:lineRule="auto" w:line="240" w:before="0" w:after="0"/>
        <w:ind w:left="0" w:right="0" w:hanging="0"/>
        <w:jc w:val="center"/>
        <w:rPr>
          <w:rFonts w:ascii="TmsRmn 10pt Bold (B)" w:hAnsi="TmsRmn 10pt Bold (B)" w:eastAsia="TmsRmn 10pt Bold (B)" w:cs="TmsRmn 10pt Bold (B)"/>
          <w:color w:val="000000"/>
          <w:sz w:val="20"/>
          <w:szCs w:val="20"/>
        </w:rPr>
      </w:pPr>
      <w:r>
        <w:rPr/>
      </w:r>
    </w:p>
    <w:p>
      <w:pPr>
        <w:pStyle w:val="Normal"/>
        <w:bidi w:val="0"/>
        <w:spacing w:lineRule="auto" w:line="240" w:before="0" w:after="0"/>
        <w:ind w:left="0" w:right="0" w:hanging="0"/>
        <w:jc w:val="center"/>
        <w:rPr>
          <w:rFonts w:ascii="TmsRmn 10pt Bold (B)" w:hAnsi="TmsRmn 10pt Bold (B)" w:eastAsia="TmsRmn 10pt Bold (B)" w:cs="TmsRmn 10pt Bold (B)"/>
          <w:color w:val="000000"/>
          <w:sz w:val="20"/>
          <w:szCs w:val="20"/>
        </w:rPr>
      </w:pPr>
      <w:r>
        <w:rPr/>
      </w:r>
    </w:p>
    <w:p>
      <w:pPr>
        <w:pStyle w:val="Normal"/>
        <w:bidi w:val="0"/>
        <w:spacing w:lineRule="auto" w:line="240" w:before="0" w:after="0"/>
        <w:ind w:left="0" w:right="0" w:hanging="0"/>
        <w:jc w:val="center"/>
        <w:rPr>
          <w:rFonts w:ascii="TmsRmn 10pt Bold (B)" w:hAnsi="TmsRmn 10pt Bold (B)" w:eastAsia="TmsRmn 10pt Bold (B)" w:cs="TmsRmn 10pt Bold (B)"/>
          <w:color w:val="000000"/>
          <w:sz w:val="20"/>
          <w:szCs w:val="20"/>
        </w:rPr>
      </w:pPr>
      <w:r>
        <w:rPr/>
      </w:r>
    </w:p>
    <w:p>
      <w:pPr>
        <w:pStyle w:val="Normal"/>
        <w:bidi w:val="0"/>
        <w:spacing w:lineRule="auto" w:line="240" w:before="0" w:after="0"/>
        <w:ind w:left="0" w:right="0" w:hanging="0"/>
        <w:jc w:val="center"/>
        <w:rPr>
          <w:rFonts w:ascii="TmsRmn 10pt Bold (B)" w:hAnsi="TmsRmn 10pt Bold (B)" w:eastAsia="TmsRmn 10pt Bold (B)" w:cs="TmsRmn 10pt Bold (B)"/>
          <w:color w:val="000000"/>
          <w:sz w:val="20"/>
          <w:szCs w:val="20"/>
        </w:rPr>
      </w:pPr>
      <w:r>
        <w:rPr/>
      </w:r>
    </w:p>
    <w:p>
      <w:pPr>
        <w:pStyle w:val="Normal"/>
        <w:bidi w:val="0"/>
        <w:spacing w:lineRule="auto" w:line="240" w:before="0" w:after="0"/>
        <w:ind w:left="0" w:right="0" w:hanging="0"/>
        <w:jc w:val="center"/>
        <w:rPr>
          <w:rFonts w:ascii="TmsRmn 10pt Bold (B)" w:hAnsi="TmsRmn 10pt Bold (B)" w:eastAsia="TmsRmn 10pt Bold (B)" w:cs="TmsRmn 10pt Bold (B)"/>
          <w:color w:val="000000"/>
          <w:sz w:val="20"/>
          <w:szCs w:val="20"/>
        </w:rPr>
      </w:pPr>
      <w:r>
        <w:rPr/>
      </w:r>
    </w:p>
    <w:p>
      <w:pPr>
        <w:sectPr>
          <w:type w:val="nextPage"/>
          <w:pgSz w:w="12240" w:h="15840"/>
          <w:pgMar w:left="1440" w:right="4680" w:gutter="0" w:header="0" w:top="720" w:footer="0" w:bottom="5400"/>
          <w:pgNumType w:fmt="decimal"/>
          <w:formProt w:val="false"/>
          <w:textDirection w:val="lrTb"/>
          <w:docGrid w:type="default" w:linePitch="600" w:charSpace="32768"/>
        </w:sectPr>
        <w:pStyle w:val="Normal"/>
        <w:bidi w:val="0"/>
        <w:spacing w:lineRule="auto" w:line="240" w:before="0" w:after="0"/>
        <w:ind w:left="0" w:right="0" w:hanging="0"/>
        <w:jc w:val="center"/>
        <w:rPr>
          <w:rFonts w:ascii="Helv 14.4pt Bold (B)" w:hAnsi="Helv 14.4pt Bold (B)" w:eastAsia="Helv 14.4pt Bold (B)" w:cs="Helv 14.4pt Bold (B)"/>
          <w:color w:val="000000"/>
          <w:sz w:val="28"/>
          <w:szCs w:val="28"/>
        </w:rPr>
      </w:pPr>
      <w:r>
        <w:rPr>
          <w:rFonts w:eastAsia="Helv 14.4pt Bold (B)" w:cs="Helv 14.4pt Bold (B)" w:ascii="Helv 14.4pt Bold (B)" w:hAnsi="Helv 14.4pt Bold (B)"/>
          <w:color w:val="000000"/>
          <w:sz w:val="28"/>
          <w:szCs w:val="28"/>
        </w:rPr>
        <w:t>USER'S MANUAL</w:t>
      </w:r>
      <w:r>
        <w:br w:type="page"/>
      </w:r>
    </w:p>
    <w:p>
      <w:pPr>
        <w:pStyle w:val="Normal"/>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Radio and Television Interference</w:t>
      </w:r>
    </w:p>
    <w:p>
      <w:pPr>
        <w:pStyle w:val="Normal"/>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equipment described in this manual generates radio-frequency energy.  If it is not installed properly, it may cause interference with radio and television reception.  The monitor you purchase must comply with the limits for Class B computing devices in accordance with the specifications in Subpart J. Part 15, of FCC rules.  These rules are designed to provide reasonable protection against such interference in a residential installation.</w:t>
      </w:r>
    </w:p>
    <w:p>
      <w:pPr>
        <w:pStyle w:val="Normal"/>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able connection between the computer and the monitor must be a shielded cable with the shield properly grounded.  You can determine if your equipment is the cause of the interference by turning it off.  If the interference stops, it was properly caused by the computer or the monitor.  To correct the problem, tr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Turn the TV or radio antenna until the interference stop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oving the computer further away from the TV or radio.</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oving the computer from one side of the TV or radio to the oth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Plugging the computer into an outlet that is on a different circuit breaker or fuse than the TV or radio.</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nstalling a rooftop antenna connected to your TV and radio with coaxial cable.</w:t>
      </w:r>
    </w:p>
    <w:p>
      <w:pPr>
        <w:sectPr>
          <w:type w:val="nextPage"/>
          <w:pgSz w:w="12240" w:h="15840"/>
          <w:pgMar w:left="1440" w:right="4680" w:gutter="0" w:header="0" w:top="2160" w:footer="0" w:bottom="5400"/>
          <w:pgNumType w:fmt="decimal"/>
          <w:formProt w:val="false"/>
          <w:textDirection w:val="lrTb"/>
          <w:docGrid w:type="default" w:linePitch="600" w:charSpace="32768"/>
        </w:sect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dentifying the offending piece of hardware by selectively turning them off one at a time and checking for interference.</w:t>
      </w:r>
      <w:r>
        <w:br w:type="page"/>
      </w:r>
    </w:p>
    <w:p>
      <w:pPr>
        <w:sectPr>
          <w:type w:val="nextPage"/>
          <w:pgSz w:w="12240" w:h="15840"/>
          <w:pgMar w:left="1440" w:right="4680" w:gutter="0" w:header="0" w:top="2938" w:footer="0" w:bottom="5400"/>
          <w:pgNumType w:fmt="decimal"/>
          <w:formProt w:val="false"/>
          <w:textDirection w:val="lrTb"/>
          <w:docGrid w:type="default" w:linePitch="600" w:charSpace="32768"/>
        </w:sect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necessary, you should consult your computer dealer for additional suggestions.  You may find the booklet "how to Identify and Resolve Radio-TV Interference Problems" prepared by the Federal Communications Commission helpful.  This booklet is available from the U.S. Government Printing Office, Washington, DT 20402.  Refer to Stock Number. 004-000-00345-4.</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opyright Notic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Italic (B)" w:hAnsi="TmsRmn 10pt Italic (B)" w:eastAsia="TmsRmn 10pt Italic (B)" w:cs="TmsRmn 10pt Italic (B)"/>
          <w:color w:val="000000"/>
          <w:sz w:val="20"/>
          <w:szCs w:val="20"/>
        </w:rPr>
      </w:pPr>
      <w:r>
        <w:rPr>
          <w:rFonts w:eastAsia="TmsRmn 10pt Italic (B)" w:cs="TmsRmn 10pt Italic (B)" w:ascii="TmsRmn 10pt Italic (B)" w:hAnsi="TmsRmn 10pt Italic (B)"/>
          <w:color w:val="000000"/>
          <w:sz w:val="20"/>
          <w:szCs w:val="20"/>
        </w:rPr>
        <w:t>IBM, AT, XT, PS/2, are trademarks of International Business Machine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Italic (B)" w:hAnsi="TmsRmn 10pt Italic (B)" w:eastAsia="TmsRmn 10pt Italic (B)" w:cs="TmsRmn 10pt Italic (B)"/>
          <w:color w:val="000000"/>
          <w:sz w:val="20"/>
          <w:szCs w:val="20"/>
        </w:rPr>
      </w:pPr>
      <w:r>
        <w:rPr>
          <w:rFonts w:eastAsia="TmsRmn 10pt Italic (B)" w:cs="TmsRmn 10pt Italic (B)" w:ascii="TmsRmn 10pt Italic (B)" w:hAnsi="TmsRmn 10pt Italic (B)"/>
          <w:color w:val="000000"/>
          <w:sz w:val="20"/>
          <w:szCs w:val="20"/>
        </w:rPr>
        <w:t>Hercules is a trademark of Hercules Computer Technolog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Italic (B)" w:hAnsi="TmsRmn 10pt Italic (B)" w:eastAsia="TmsRmn 10pt Italic (B)" w:cs="TmsRmn 10pt Italic (B)"/>
          <w:color w:val="000000"/>
          <w:sz w:val="20"/>
          <w:szCs w:val="20"/>
        </w:rPr>
      </w:pPr>
      <w:r>
        <w:rPr>
          <w:rFonts w:eastAsia="TmsRmn 10pt Italic (B)" w:cs="TmsRmn 10pt Italic (B)" w:ascii="TmsRmn 10pt Italic (B)" w:hAnsi="TmsRmn 10pt Italic (B)"/>
          <w:color w:val="000000"/>
          <w:sz w:val="20"/>
          <w:szCs w:val="20"/>
        </w:rPr>
        <w:t>Framework is trademark of Ashton-Tate, Inc.</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Italic (B)" w:hAnsi="TmsRmn 10pt Italic (B)" w:eastAsia="TmsRmn 10pt Italic (B)" w:cs="TmsRmn 10pt Italic (B)"/>
          <w:color w:val="000000"/>
          <w:sz w:val="20"/>
          <w:szCs w:val="20"/>
        </w:rPr>
      </w:pPr>
      <w:r>
        <w:rPr>
          <w:rFonts w:eastAsia="TmsRmn 10pt Italic (B)" w:cs="TmsRmn 10pt Italic (B)" w:ascii="TmsRmn 10pt Italic (B)" w:hAnsi="TmsRmn 10pt Italic (B)"/>
          <w:color w:val="000000"/>
          <w:sz w:val="20"/>
          <w:szCs w:val="20"/>
        </w:rPr>
        <w:t>MultiSync is trademark of Nippon Electric Company (NEC).</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Italic (B)" w:hAnsi="TmsRmn 10pt Italic (B)" w:eastAsia="TmsRmn 10pt Italic (B)" w:cs="TmsRmn 10pt Italic (B)"/>
          <w:color w:val="000000"/>
          <w:sz w:val="20"/>
          <w:szCs w:val="20"/>
        </w:rPr>
      </w:pPr>
      <w:r>
        <w:rPr>
          <w:rFonts w:eastAsia="TmsRmn 10pt Italic (B)" w:cs="TmsRmn 10pt Italic (B)" w:ascii="TmsRmn 10pt Italic (B)" w:hAnsi="TmsRmn 10pt Italic (B)"/>
          <w:color w:val="000000"/>
          <w:sz w:val="20"/>
          <w:szCs w:val="20"/>
        </w:rPr>
        <w:t>Microsoft, Windows, MS-DOS, OS/2 and Presentation Manager are trademarks of Microsoft Corp.</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Italic (B)" w:hAnsi="TmsRmn 10pt Italic (B)" w:eastAsia="TmsRmn 10pt Italic (B)" w:cs="TmsRmn 10pt Italic (B)"/>
          <w:color w:val="000000"/>
          <w:sz w:val="20"/>
          <w:szCs w:val="20"/>
        </w:rPr>
      </w:pPr>
      <w:r>
        <w:rPr>
          <w:rFonts w:eastAsia="TmsRmn 10pt Italic (B)" w:cs="TmsRmn 10pt Italic (B)" w:ascii="TmsRmn 10pt Italic (B)" w:hAnsi="TmsRmn 10pt Italic (B)"/>
          <w:color w:val="000000"/>
          <w:sz w:val="20"/>
          <w:szCs w:val="20"/>
        </w:rPr>
        <w:t>Lotus 1-2-3 and Symphony are trademarks of Lotus Development Corp.</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Italic (B)" w:hAnsi="TmsRmn 10pt Italic (B)" w:eastAsia="TmsRmn 10pt Italic (B)" w:cs="TmsRmn 10pt Italic (B)"/>
          <w:color w:val="000000"/>
          <w:sz w:val="20"/>
          <w:szCs w:val="20"/>
        </w:rPr>
      </w:pPr>
      <w:r>
        <w:rPr>
          <w:rFonts w:eastAsia="TmsRmn 10pt Italic (B)" w:cs="TmsRmn 10pt Italic (B)" w:ascii="TmsRmn 10pt Italic (B)" w:hAnsi="TmsRmn 10pt Italic (B)"/>
          <w:color w:val="000000"/>
          <w:sz w:val="20"/>
          <w:szCs w:val="20"/>
        </w:rPr>
        <w:t>Ventura Publisher us trademark of Ventura Software, Inc.</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Italic (B)" w:hAnsi="TmsRmn 10pt Italic (B)" w:eastAsia="TmsRmn 10pt Italic (B)" w:cs="TmsRmn 10pt Italic (B)"/>
          <w:color w:val="000000"/>
          <w:sz w:val="20"/>
          <w:szCs w:val="20"/>
        </w:rPr>
      </w:pPr>
      <w:r>
        <w:rPr>
          <w:rFonts w:eastAsia="TmsRmn 10pt Italic (B)" w:cs="TmsRmn 10pt Italic (B)" w:ascii="TmsRmn 10pt Italic (B)" w:hAnsi="TmsRmn 10pt Italic (B)"/>
          <w:color w:val="000000"/>
          <w:sz w:val="20"/>
          <w:szCs w:val="20"/>
        </w:rPr>
        <w:t>WordPerfect is a Trademark of WordPerfect Corp.</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Italic (B)" w:hAnsi="TmsRmn 10pt Italic (B)" w:eastAsia="TmsRmn 10pt Italic (B)" w:cs="TmsRmn 10pt Italic (B)"/>
          <w:color w:val="000000"/>
          <w:sz w:val="20"/>
          <w:szCs w:val="20"/>
        </w:rPr>
      </w:pPr>
      <w:r>
        <w:rPr>
          <w:rFonts w:eastAsia="TmsRmn 10pt Italic (B)" w:cs="TmsRmn 10pt Italic (B)" w:ascii="TmsRmn 10pt Italic (B)" w:hAnsi="TmsRmn 10pt Italic (B)"/>
          <w:color w:val="000000"/>
          <w:sz w:val="20"/>
          <w:szCs w:val="20"/>
        </w:rPr>
        <w:t>AutoCAD and AutoShade are trademarks of Autodesk, Inc.</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Italic (B)" w:hAnsi="TmsRmn 10pt Italic (B)" w:eastAsia="TmsRmn 10pt Italic (B)" w:cs="TmsRmn 10pt Italic (B)"/>
          <w:color w:val="000000"/>
          <w:sz w:val="20"/>
          <w:szCs w:val="20"/>
        </w:rPr>
      </w:pPr>
      <w:r>
        <w:rPr>
          <w:rFonts w:eastAsia="TmsRmn 10pt Italic (B)" w:cs="TmsRmn 10pt Italic (B)" w:ascii="TmsRmn 10pt Italic (B)" w:hAnsi="TmsRmn 10pt Italic (B)"/>
          <w:color w:val="000000"/>
          <w:sz w:val="20"/>
          <w:szCs w:val="20"/>
        </w:rPr>
        <w:t>GEM is a trademark of Digital Research, Inc.</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Italic (B)" w:hAnsi="TmsRmn 10pt Italic (B)" w:eastAsia="TmsRmn 10pt Italic (B)" w:cs="TmsRmn 10pt Italic (B)"/>
          <w:color w:val="000000"/>
          <w:sz w:val="20"/>
          <w:szCs w:val="20"/>
        </w:rPr>
      </w:pPr>
      <w:r>
        <w:rPr>
          <w:rFonts w:eastAsia="TmsRmn 10pt Italic (B)" w:cs="TmsRmn 10pt Italic (B)" w:ascii="TmsRmn 10pt Italic (B)" w:hAnsi="TmsRmn 10pt Italic (B)"/>
          <w:color w:val="000000"/>
          <w:sz w:val="20"/>
          <w:szCs w:val="20"/>
        </w:rPr>
        <w:t>Wordstar is trademark of MicroPro International Corp.</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Italic (B)" w:hAnsi="TmsRmn 10pt Italic (B)" w:eastAsia="TmsRmn 10pt Italic (B)" w:cs="TmsRmn 10pt Italic (B)"/>
          <w:color w:val="000000"/>
          <w:sz w:val="20"/>
          <w:szCs w:val="20"/>
        </w:rPr>
      </w:pPr>
      <w:r>
        <w:rPr>
          <w:rFonts w:eastAsia="TmsRmn 10pt Italic (B)" w:cs="TmsRmn 10pt Italic (B)" w:ascii="TmsRmn 10pt Italic (B)" w:hAnsi="TmsRmn 10pt Italic (B)"/>
          <w:color w:val="000000"/>
          <w:sz w:val="20"/>
          <w:szCs w:val="20"/>
        </w:rPr>
        <w:t>CADVANCE is trademark of ISICAD, Inc.</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Italic (B)" w:hAnsi="TmsRmn 10pt Italic (B)" w:eastAsia="TmsRmn 10pt Italic (B)" w:cs="TmsRmn 10pt Italic (B)"/>
          <w:color w:val="000000"/>
          <w:sz w:val="20"/>
          <w:szCs w:val="20"/>
        </w:rPr>
      </w:pPr>
      <w:r>
        <w:rPr>
          <w:rFonts w:eastAsia="TmsRmn 10pt Italic (B)" w:cs="TmsRmn 10pt Italic (B)" w:ascii="TmsRmn 10pt Italic (B)" w:hAnsi="TmsRmn 10pt Italic (B)"/>
          <w:color w:val="000000"/>
          <w:sz w:val="20"/>
          <w:szCs w:val="20"/>
        </w:rPr>
        <w:t>Generic CADD Level 3 is a trademark of Generic Software, Inc.</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Italic (B)" w:hAnsi="TmsRmn 10pt Italic (B)" w:eastAsia="TmsRmn 10pt Italic (B)" w:cs="TmsRmn 10pt Italic (B)"/>
          <w:color w:val="000000"/>
          <w:sz w:val="20"/>
          <w:szCs w:val="20"/>
        </w:rPr>
      </w:pPr>
      <w:r>
        <w:rPr>
          <w:rFonts w:eastAsia="TmsRmn 10pt Italic (B)" w:cs="TmsRmn 10pt Italic (B)" w:ascii="TmsRmn 10pt Italic (B)" w:hAnsi="TmsRmn 10pt Italic (B)"/>
          <w:color w:val="000000"/>
          <w:sz w:val="20"/>
          <w:szCs w:val="20"/>
        </w:rPr>
        <w:t>VersaCAD is a trademark of Versacad corp.</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Italic (B)" w:hAnsi="TmsRmn 10pt Italic (B)" w:eastAsia="TmsRmn 10pt Italic (B)" w:cs="TmsRmn 10pt Italic (B)"/>
          <w:color w:val="000000"/>
          <w:sz w:val="20"/>
          <w:szCs w:val="20"/>
        </w:rPr>
      </w:pPr>
      <w:r>
        <w:rPr>
          <w:rFonts w:eastAsia="TmsRmn 10pt Italic (B)" w:cs="TmsRmn 10pt Italic (B)" w:ascii="TmsRmn 10pt Italic (B)" w:hAnsi="TmsRmn 10pt Italic (B)"/>
          <w:color w:val="000000"/>
          <w:sz w:val="20"/>
          <w:szCs w:val="20"/>
        </w:rPr>
        <w:t>Pagemaker is a Trademark of Aldus corp.</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Italic (B)" w:hAnsi="TmsRmn 10pt Italic (B)" w:eastAsia="TmsRmn 10pt Italic (B)" w:cs="TmsRmn 10pt Italic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Italic (B)" w:hAnsi="TmsRmn 10pt Italic (B)" w:eastAsia="TmsRmn 10pt Italic (B)" w:cs="TmsRmn 10pt Italic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 product names mentioned in this manual and not listed above are the registered trademarks of their respective companies.</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Disclaim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document is provided for the general information of the custom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nufacturer reserves the right to modify the information contained herein as necessary and the customer should ensure that it has the most recent revision of the data shee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nufacturer makes no warranty for the use of its products and bears no responsibility for any errors which may appear in this documen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ustomer should be on notice that the field of personal computers is the subject of many patents held by different partie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ustomers should ensure that they take appropriate action so that their use of the products does not infringe upon any patent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is the policy of the manufacturer to respect the valid patent rights of third parties and not to infringe upon or assist others to infringe upon such rights.</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bout This Manual</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manual introduces you to the KAIYO SL-100 System that allows you to maintain PC/XT, PC/AT compatibility.  It provides a step-by-step guide to system installation, explains a variety of possible monitor configurations, and describes the various software utilities provided on diskett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manual provides information for both first-time users of our KAIYO SL-100 System and those already familiar with other brand/model of 80386sx system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Helv 14.4pt Bold (B)" w:hAnsi="Helv 14.4pt Bold (B)" w:eastAsia="Helv 14.4pt Bold (B)" w:cs="Helv 14.4pt Bold (B)"/>
          <w:color w:val="000000"/>
          <w:sz w:val="28"/>
          <w:szCs w:val="28"/>
        </w:rPr>
      </w:pPr>
      <w:r>
        <w:rPr>
          <w:rFonts w:eastAsia="Helv 14.4pt Bold (B)" w:cs="Helv 14.4pt Bold (B)" w:ascii="Helv 14.4pt Bold (B)" w:hAnsi="Helv 14.4pt Bold (B)"/>
          <w:color w:val="000000"/>
          <w:sz w:val="28"/>
          <w:szCs w:val="28"/>
        </w:rPr>
        <w:t>For First-time User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Helv 14.4pt Bold (B)" w:hAnsi="Helv 14.4pt Bold (B)" w:eastAsia="Helv 14.4pt Bold (B)" w:cs="Helv 14.4pt Bold (B)"/>
          <w:color w:val="000000"/>
          <w:sz w:val="28"/>
          <w:szCs w:val="28"/>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manual tells you how to operate and maintain the KAIYO SL-100 System.  You will also lear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How to use your KAIYO SL-100 System</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tab/>
        <w:t>How to use the software drivers to access many of the powerful software packages in the market today</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Helv 14.4pt Bold (B)" w:hAnsi="Helv 14.4pt Bold (B)" w:eastAsia="Helv 14.4pt Bold (B)" w:cs="Helv 14.4pt Bold (B)"/>
          <w:color w:val="000000"/>
          <w:sz w:val="28"/>
          <w:szCs w:val="28"/>
        </w:rPr>
      </w:pPr>
      <w:r>
        <w:rPr>
          <w:rFonts w:eastAsia="Helv 14.4pt Bold (B)" w:cs="Helv 14.4pt Bold (B)" w:ascii="Helv 14.4pt Bold (B)" w:hAnsi="Helv 14.4pt Bold (B)"/>
          <w:color w:val="000000"/>
          <w:sz w:val="28"/>
          <w:szCs w:val="28"/>
        </w:rPr>
        <w:t>For Experienced User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Helv 14.4pt Bold (B)" w:hAnsi="Helv 14.4pt Bold (B)" w:eastAsia="Helv 14.4pt Bold (B)" w:cs="Helv 14.4pt Bold (B)"/>
          <w:color w:val="000000"/>
          <w:sz w:val="28"/>
          <w:szCs w:val="28"/>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d this manual for review and to learn about the KAIYO SL-100 System's many new features.  The operation of the KAIYO SL-100 system is similar to the other 80386SX based system, however, there are differences in both the VGA display and Input/Output control.</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Not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 reference to the PC, PC/XT, or PC/AT in this manual specifically address IBM and completely (100%) Industry Standard Architecture (ISA) compatible system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duct data and specification information herein are subject to change without prior notice for the technical improvements in performance and reliabilit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nufacturer does not assume responsibility for customer product designs and for the fitness to any particular application, nor for patent rights or other rights of third parties and infringements thereof resulting from the use of this product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information furnished by us is believed to be accurate and reliable, however, no responsibility is assumed for inaccuracies that may not have been detected prior to printing, and for those which occur beyond out control.</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manual may not, in whole or part be copied, photo copied, reproduced, translated, or converted into any machine readable form without prior written consent from the manufacturer.</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Electrical Safet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KAIYO SL-100 System is equipped with a Universal type Power Supply, so, it is no need to do any AC voltage setting for the power suppl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KAIYO SL-100 System uses a three-wire power cable which connects the chassis of the unit to the earth ground when it is connected to a three-wire (GROUNDED) receptacle.  This power cable should not be longer than four fee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Warning</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tinuity of the ground circuit is vital for safe operation of the unit.  Never operate this equipment with the Grounding conductor disconnect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prevent fire or shock hazard, do not expose this product to rain or any type of moistur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type w:val="nextPage"/>
          <w:pgSz w:w="12240" w:h="15840"/>
          <w:pgMar w:left="1440" w:right="4680" w:gutter="0" w:header="0" w:top="2160" w:footer="0" w:bottom="5400"/>
          <w:pgNumType w:fmt="decimal"/>
          <w:formProt w:val="false"/>
          <w:textDirection w:val="lrTb"/>
          <w:docGrid w:type="default" w:linePitch="600" w:charSpace="32768"/>
        </w:sect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avoid the system overheat, make sure that no papers, books, or any things to blocking the ventilation holes on the bottom of the case.</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TABLE OF CONTEN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CTION 1</w:t>
        <w:tab/>
        <w:t>INTRODUCTIO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tab/>
        <w:t>Product Description</w:t>
        <w:tab/>
        <w:tab/>
        <w:tab/>
        <w:tab/>
        <w:t>1-1</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tab/>
        <w:t>System Components</w:t>
        <w:tab/>
        <w:tab/>
        <w:tab/>
        <w:tab/>
        <w:t>1-2</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w:t>
        <w:tab/>
        <w:t>Hardware Description</w:t>
        <w:tab/>
        <w:tab/>
        <w:tab/>
        <w:t>1-3</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4</w:t>
        <w:tab/>
        <w:t>The Keyboard</w:t>
        <w:tab/>
        <w:tab/>
        <w:tab/>
        <w:tab/>
        <w:tab/>
        <w:t>1-6</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CTION 2</w:t>
        <w:tab/>
        <w:t>SYSTEM CONNECTIO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1</w:t>
        <w:tab/>
        <w:t>Connecting KAIYO SL-100 System</w:t>
        <w:tab/>
        <w:t>2-1</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2</w:t>
        <w:tab/>
        <w:t>Expansion Card Slots</w:t>
        <w:tab/>
        <w:tab/>
        <w:tab/>
        <w:t>2-4</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tab/>
        <w:t>Removing the Housing Cover</w:t>
        <w:tab/>
        <w:tab/>
        <w:t>2-6</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4</w:t>
        <w:tab/>
        <w:t>Installing an Expansion Card</w:t>
        <w:tab/>
        <w:tab/>
        <w:t>2-8</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w:t>
        <w:tab/>
        <w:t>Installing Extra Memory or a Math</w:t>
        <w:tab/>
        <w:t>2-10</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processo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6</w:t>
        <w:tab/>
        <w:t>Using Memory Above 640K Bytes</w:t>
        <w:tab/>
        <w:t>2-14</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7</w:t>
        <w:tab/>
        <w:t>Installing Internal Floppy Disk</w:t>
        <w:tab/>
        <w:tab/>
        <w:t>2-15</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ive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type w:val="nextPage"/>
          <w:pgSz w:w="12240" w:h="15840"/>
          <w:pgMar w:left="1440" w:right="4680" w:gutter="0" w:header="0" w:top="720" w:footer="0" w:bottom="5400"/>
          <w:pgNumType w:fmt="decimal"/>
          <w:formProt w:val="false"/>
          <w:textDirection w:val="lrTb"/>
          <w:docGrid w:type="default" w:linePitch="600" w:charSpace="32768"/>
        </w:sect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8</w:t>
        <w:tab/>
        <w:t>Installing IDE Hard Disk Drives</w:t>
        <w:tab/>
        <w:tab/>
        <w:t>2-18</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CTION 3</w:t>
        <w:tab/>
        <w:t>STARTING THE 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1</w:t>
        <w:tab/>
        <w:t>Starting the Computer System</w:t>
        <w:tab/>
        <w:tab/>
        <w:t>3-1</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w:t>
        <w:tab/>
        <w:t>Switching On the Computer System</w:t>
        <w:tab/>
        <w:t>3-3</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3</w:t>
        <w:tab/>
        <w:t>Switching Off the Computer System</w:t>
        <w:tab/>
        <w:t>3-5</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4</w:t>
        <w:tab/>
        <w:t>System Board Jumper / Switches</w:t>
        <w:tab/>
        <w:tab/>
        <w:t>3-6</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5</w:t>
        <w:tab/>
        <w:t>Configuring the System</w:t>
        <w:tab/>
        <w:tab/>
        <w:tab/>
        <w:t>3-14</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CTION 4</w:t>
        <w:tab/>
        <w:t>SYSTEM BIO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1</w:t>
        <w:tab/>
        <w:t>Setup Utility Description</w:t>
        <w:tab/>
        <w:tab/>
        <w:tab/>
        <w:t>4-2</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2</w:t>
        <w:tab/>
        <w:t>Edit-Page/Utilities</w:t>
        <w:tab/>
        <w:tab/>
        <w:tab/>
        <w:tab/>
        <w:t>4-12</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CTION 5</w:t>
        <w:tab/>
        <w:t>SOFTWAR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1</w:t>
        <w:tab/>
        <w:t>VGA Mode Switch Utility</w:t>
        <w:tab/>
        <w:tab/>
        <w:tab/>
        <w:t>5-1</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2</w:t>
        <w:tab/>
        <w:t>Installation Procedure</w:t>
        <w:tab/>
        <w:tab/>
        <w:tab/>
        <w:t>5-3</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w:t>
        <w:tab/>
        <w:t>Installing Software Applications</w:t>
        <w:tab/>
        <w:tab/>
        <w:t>5-6</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1</w:t>
        <w:tab/>
        <w:t>AutoCAD</w:t>
        <w:tab/>
        <w:tab/>
        <w:tab/>
        <w:tab/>
        <w:t>5-6</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2</w:t>
        <w:tab/>
        <w:t>AutoShade</w:t>
        <w:tab/>
        <w:tab/>
        <w:tab/>
        <w:tab/>
        <w:t>5-9</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3</w:t>
        <w:tab/>
        <w:t>Lotus 1-2-3</w:t>
        <w:tab/>
        <w:tab/>
        <w:tab/>
        <w:tab/>
        <w:t>5-10</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4</w:t>
        <w:tab/>
        <w:t>Windows 3.0</w:t>
        <w:tab/>
        <w:tab/>
        <w:tab/>
        <w:tab/>
        <w:t>5-11</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5</w:t>
        <w:tab/>
        <w:t>Ventura Publisher</w:t>
        <w:tab/>
        <w:tab/>
        <w:tab/>
        <w:t>5-13</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6</w:t>
        <w:tab/>
        <w:t>GEM</w:t>
        <w:tab/>
        <w:tab/>
        <w:tab/>
        <w:tab/>
        <w:tab/>
        <w:t>5-15</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7</w:t>
        <w:tab/>
        <w:t>Cadvance</w:t>
        <w:tab/>
        <w:tab/>
        <w:tab/>
        <w:tab/>
        <w:t>5-16</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8</w:t>
        <w:tab/>
        <w:t>PCAD</w:t>
        <w:tab/>
        <w:tab/>
        <w:tab/>
        <w:tab/>
        <w:tab/>
        <w:t>5-16</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9</w:t>
        <w:tab/>
        <w:t>Framework II</w:t>
        <w:tab/>
        <w:tab/>
        <w:tab/>
        <w:tab/>
        <w:t>5-17</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5.3.10 </w:t>
        <w:tab/>
        <w:t>WordStar Professional</w:t>
        <w:tab/>
        <w:tab/>
        <w:t>5-21</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11</w:t>
        <w:tab/>
        <w:t>WordPerfect</w:t>
        <w:tab/>
        <w:tab/>
        <w:tab/>
        <w:tab/>
        <w:t>5-24</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12</w:t>
        <w:tab/>
        <w:t>Generic Cadd Level 3</w:t>
        <w:tab/>
        <w:tab/>
        <w:t>5-27</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13</w:t>
        <w:tab/>
        <w:t>VersaCAD Ver. 5.3 and 5.4</w:t>
        <w:tab/>
        <w:tab/>
        <w:t>5-28</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CTION 6</w:t>
        <w:tab/>
        <w:t>SYSTEM MAINTENANC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1</w:t>
        <w:tab/>
        <w:t>Maintenance of the KAIYO SL-100</w:t>
        <w:tab/>
        <w:t>6-1</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2</w:t>
        <w:tab/>
        <w:t>Hardware Problem</w:t>
        <w:tab/>
        <w:tab/>
        <w:tab/>
        <w:tab/>
        <w:t>6-4</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A</w:t>
        <w:tab/>
        <w:t>REFERENCE TABLE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w:t>
        <w:tab/>
        <w:t>Graphics Mode Table</w:t>
        <w:tab/>
        <w:tab/>
        <w:tab/>
        <w:t>A-1</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w:t>
        <w:tab/>
        <w:t>Text Mode Table</w:t>
        <w:tab/>
        <w:tab/>
        <w:tab/>
        <w:tab/>
        <w:t>A-2</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B</w:t>
        <w:tab/>
        <w:t>TECHNICAL DATA</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w:t>
        <w:tab/>
        <w:t>Keyboard (KB1)</w:t>
        <w:tab/>
        <w:tab/>
        <w:tab/>
        <w:tab/>
        <w:t>B-1</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w:t>
        <w:tab/>
        <w:t>VGA Display (J1)</w:t>
        <w:tab/>
        <w:tab/>
        <w:tab/>
        <w:tab/>
        <w:t>B-2</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3</w:t>
        <w:tab/>
        <w:t>Game Port (J2)</w:t>
        <w:tab/>
        <w:tab/>
        <w:tab/>
        <w:tab/>
        <w:t>B-3</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4</w:t>
        <w:tab/>
        <w:t>Printer Port (J3)</w:t>
        <w:tab/>
        <w:tab/>
        <w:tab/>
        <w:tab/>
        <w:t>B-4</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5</w:t>
        <w:tab/>
        <w:t>Serial Port (J4, J5) or</w:t>
        <w:tab/>
        <w:tab/>
        <w:tab/>
        <w:t>B-5</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 A, COM B)</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6</w:t>
        <w:tab/>
        <w:t>Speaker Header (P1)</w:t>
        <w:tab/>
        <w:tab/>
        <w:tab/>
        <w:tab/>
        <w:t>B-6</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7</w:t>
        <w:tab/>
        <w:t>External Battery (P2)</w:t>
        <w:tab/>
        <w:tab/>
        <w:tab/>
        <w:t>B-6</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8</w:t>
        <w:tab/>
        <w:t>Power Supply (P3)</w:t>
        <w:tab/>
        <w:tab/>
        <w:tab/>
        <w:tab/>
        <w:t>B-7</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9</w:t>
        <w:tab/>
        <w:t>Hard Disk Drive (P4)</w:t>
        <w:tab/>
        <w:tab/>
        <w:tab/>
        <w:t>B-8</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0</w:t>
        <w:tab/>
        <w:t>Floppy Disk Drive (P5)</w:t>
        <w:tab/>
        <w:tab/>
        <w:tab/>
        <w:t>B-9</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1</w:t>
        <w:tab/>
        <w:t>Panel LED (JP9)</w:t>
        <w:tab/>
        <w:tab/>
        <w:tab/>
        <w:tab/>
        <w:t>B-10</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2</w:t>
        <w:tab/>
        <w:t>I/O Channel</w:t>
        <w:tab/>
        <w:tab/>
        <w:tab/>
        <w:tab/>
        <w:tab/>
        <w:t>B-11</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C</w:t>
        <w:tab/>
        <w:t>POWER SUPPLY CORD SET</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C Power Supply Cord Set</w:t>
        <w:tab/>
        <w:tab/>
        <w:t>C-1</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D</w:t>
        <w:tab/>
        <w:t>SPECIFICATION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AIYO SL-100 System</w:t>
        <w:tab/>
        <w:tab/>
        <w:tab/>
        <w:t>D-1</w:t>
      </w:r>
    </w:p>
    <w:p>
      <w:pPr>
        <w:sectPr>
          <w:type w:val="nextPage"/>
          <w:pgSz w:w="12240" w:h="15840"/>
          <w:pgMar w:left="1440" w:right="4680" w:gutter="0" w:header="0" w:top="2448" w:footer="0" w:bottom="5400"/>
          <w:pgNumType w:fmt="decimal"/>
          <w:formProt w:val="false"/>
          <w:textDirection w:val="lrTb"/>
          <w:docGrid w:type="default" w:linePitch="600" w:charSpace="32768"/>
        </w:sect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cifications</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old (B)" w:hAnsi="TmsRmn 10pt Bold (B)" w:eastAsia="TmsRmn 10pt Bold (B)" w:cs="TmsRmn 10pt Bold (B)"/>
          <w:color w:val="000000"/>
          <w:sz w:val="20"/>
          <w:szCs w:val="20"/>
        </w:rPr>
      </w:pPr>
      <w:r>
        <w:rPr>
          <w:rFonts w:eastAsia="TmsRmn 10pt Bold (B)" w:cs="TmsRmn 10pt Bold (B)" w:ascii="TmsRmn 10pt Bold (B)" w:hAnsi="TmsRmn 10pt Bold (B)"/>
          <w:color w:val="000000"/>
          <w:sz w:val="20"/>
          <w:szCs w:val="20"/>
        </w:rPr>
        <w:t>Section One :</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old (B)" w:hAnsi="TmsRmn 10pt Bold (B)" w:eastAsia="TmsRmn 10pt Bold (B)" w:cs="TmsRmn 10pt Bold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old (B)" w:hAnsi="TmsRmn 10pt Bold (B)" w:eastAsia="TmsRmn 10pt Bold (B)" w:cs="TmsRmn 10pt Bold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Introductio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tab/>
        <w:t>Product Descriptio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tab/>
        <w:t>System Component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w:t>
        <w:tab/>
        <w:t>Hardware Descriptio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4</w:t>
        <w:tab/>
        <w:t>The Keyboard</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type w:val="nextPage"/>
          <w:pgSz w:w="12240" w:h="15840"/>
          <w:pgMar w:left="1440" w:right="4680" w:gutter="0" w:header="0" w:top="2160" w:footer="0" w:bottom="5400"/>
          <w:pgNumType w:fmt="decimal"/>
          <w:formProt w:val="false"/>
          <w:textDirection w:val="lrTb"/>
          <w:docGrid w:type="default" w:linePitch="600" w:charSpace="32768"/>
        </w:sect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w:t>
        <w:tab/>
        <w:tab/>
        <w:tab/>
        <w:t>PRODUCT DESCRIPTIO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r KAIYO SL-100 System is a powerful and reliable computer system.  Despite its great power and features, the KAIYO SL-100 system is easy to set up and to operate.  Computer novices will discover very quickly that the KAIYO SL-100 system is a valuable tool for any home or office.  Advanced users will instantly appreciate the many standard features, which include the following:</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32-bit 80386SX high-performance micro-processo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ocket for optional 80387SX Coprocesso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Video subsystem VGA - Analog Video Output</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1MByte RAM, expandable to 16MByte on the system board</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2 Industry Standard Architecture (ISA) slots for future expansio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Two Serial and One Parallel interface port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Floppy and IDE hard disk drive controll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Battery-backed real time clock</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Game Port</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ndustry standard keyboard</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2.</w:t>
        <w:tab/>
        <w:tab/>
        <w:tab/>
        <w:t>SYSTEM COMPONENT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carefully unpacking your KAIYO SL-100 system you will find the following two main component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The computer with its built-in disk drive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The keyboard</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e Comput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mputer ( see illustration below ) contains the system board, the power supply, two 3.5" floppy disk drives, the hard disk (if installed) and the ports for additional peripherals.</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w:t>
        <w:tab/>
        <w:tab/>
        <w:tab/>
        <w:t>HARDWARE DESCRIPTIO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ower socket, serial and parallel interface ports for remote data transmission or connection of a printer, the video output port, and openings for expansion card interface are all found on the back of the computer.  The keyboard port are on the left-hand side of the comput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can enhance your KAIYO SL-100 system with industry standard compatible plug-in expansion cards which plug into the slot on the expansion slot card horizontally.  The slots are shown in the following illustration of a vertical view of the opened computer.</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e Disk Drive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r KAIYO SL-100 system contains two 3.5", 1.44MB High density disk drives.  When data is exchanged between the disk drives and the computer, an LED lights up.</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e Video Sub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GA subsystem is a high-resolution display for ISA computer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GA subsystem can emulate EGA, CGA, MDA as well as Hercules Graphics Card.  In more practical terms, the VGA subsystem provides these benefit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t eliminates the need to buy separate boards to maintain VGA, EGA, CGA, MDA, and Hercules compatibility.</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Your multi-frequency monitor can now fully support Hercules applications.  The VGA subsystem eliminates flick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With a PS/2 85 or compatible series monitor, you can now have a flick-free display in Hercules mod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The VGA subsystem is compatible with virtually all software packages written for the PC, PC/XT, PC/AT and PS/2.</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Fully compatible with IBM VGA.</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nhanced backward compatibility with EGA, CGA, Hercules, and MDA without using NMI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Full complement of applications software drivers.</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4.</w:t>
        <w:tab/>
        <w:tab/>
        <w:tab/>
        <w:t>THE KEYBOARD</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KAIYO SL-100 System keyboard consists of keys like those on a typewriter.  In addition, the computer keyboard contains extra keys for special computer or program-specific function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separate numerical keypad contains number and mathematical keys, as well as the cursor keys which control cursor movement to show the position of the entries on the monito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Note :</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Before the KAIYO SL-100 System shipped out, the type switch already set to " AT " position on the bottom side of your keyboard.  If you use another model of keyboard, please use a pencil to move the switch to " AT " positio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
    </w:p>
    <w:p>
      <w:pPr>
        <w:sectPr>
          <w:headerReference w:type="even" r:id="rId2"/>
          <w:headerReference w:type="default" r:id="rId3"/>
          <w:type w:val="nextPage"/>
          <w:pgSz w:w="12240" w:h="15840"/>
          <w:pgMar w:left="1440" w:right="4680" w:gutter="0" w:header="720" w:top="1266" w:footer="0" w:bottom="5400"/>
          <w:pgNumType w:fmt="decimal"/>
          <w:formProt w:val="false"/>
          <w:textDirection w:val="lrTb"/>
          <w:docGrid w:type="default" w:linePitch="600" w:charSpace="32768"/>
        </w:sect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f your keyboard have no switch, please refer to its user's manual/reference card to make sure its an " AT " type keyboard.</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old (B)" w:hAnsi="TmsRmn 10pt Bold (B)" w:eastAsia="TmsRmn 10pt Bold (B)" w:cs="TmsRmn 10pt Bold (B)"/>
          <w:color w:val="000000"/>
          <w:sz w:val="20"/>
          <w:szCs w:val="20"/>
        </w:rPr>
      </w:pPr>
      <w:r>
        <w:rPr>
          <w:rFonts w:eastAsia="TmsRmn 10pt Bold (B)" w:cs="TmsRmn 10pt Bold (B)" w:ascii="TmsRmn 10pt Bold (B)" w:hAnsi="TmsRmn 10pt Bold (B)"/>
          <w:color w:val="000000"/>
          <w:sz w:val="20"/>
          <w:szCs w:val="20"/>
        </w:rPr>
        <w:t>Section Two :</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old (B)" w:hAnsi="TmsRmn 10pt Bold (B)" w:eastAsia="TmsRmn 10pt Bold (B)" w:cs="TmsRmn 10pt Bold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old (B)" w:hAnsi="TmsRmn 10pt Bold (B)" w:eastAsia="TmsRmn 10pt Bold (B)" w:cs="TmsRmn 10pt Bold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System Connectio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1</w:t>
        <w:tab/>
        <w:t>Connecting Kaiyo SL-100 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2</w:t>
        <w:tab/>
        <w:t>Expansion Card Slot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tab/>
        <w:t>Removing the Housing Cov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4</w:t>
        <w:tab/>
        <w:t>Installing an Expansion Card</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w:t>
        <w:tab/>
        <w:t>Installing Extra Memory or a Math Coprocesso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6</w:t>
        <w:tab/>
        <w:t>Using Memory Above 640K Byte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7</w:t>
        <w:tab/>
        <w:t>Installing Internal Floppy Disk Drive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8</w:t>
        <w:tab/>
        <w:t>Installing IDE Hard Disk Driv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4"/>
          <w:headerReference w:type="default" r:id="rId5"/>
          <w:type w:val="nextPage"/>
          <w:pgSz w:w="12240" w:h="15840"/>
          <w:pgMar w:left="1440" w:right="4680" w:gutter="0" w:header="0" w:top="2160" w:footer="0" w:bottom="5400"/>
          <w:pgNumType w:fmt="decimal"/>
          <w:formProt w:val="false"/>
          <w:textDirection w:val="lrTb"/>
          <w:docGrid w:type="default" w:linePitch="600" w:charSpace="32768"/>
        </w:sect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w:t>
        <w:tab/>
        <w:tab/>
        <w:tab/>
        <w:t>CONNECTING KAIYO SL-100 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connect your KAIYO SL-100 system, follow the steps below:</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Set the power switch for the computer and monitor to OFF.</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Install any extension devices or equipment, such as additional memory, a math coprocessor, and expansion cards.  To install these devices, follow the installation instructions detailed later in this manual or contact your local deal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Attach the power cord to the computer, and plug the other end into a wall socket.</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Place the monitor on or next to the computer.  Plug the monitor into the monitor power socket on the back of the computer.  Plug the monitor's video cable into the monitor port on the back of the comput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Plug the coiled keyboard cable in the Keyboard port on the left side of the comput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tab/>
        <w:t>Connect any additional peripherals, such as a printer, to the proper ports on the back of the computer.</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CONNECTING KAIYO SL-100 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you do not wish to install any expansion cards at this time, you may skip the following sections and go to Section Three.</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sections explain how to install:</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w:t>
        <w:tab/>
        <w:t>Math Co-processo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w:t>
        <w:tab/>
        <w:t>Other expansion card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expansion cards or other accessories increases the flexibility and versatility of your computer, permitting the KAIYO SL-100 system to adapt to your specific need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though installing expansion cards and accessories is not difficult, follow the installation instructions precisely to avoid damage to your system.  If your have any reservations as to your ability, contact an authorized local deal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Warning :</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f you make any changes to the inside of your computer which are not specified in this manual.  The manufacturer reserves the right to revoke the warranty provisions for the KAIYO SL-100 system or other installed extensions.</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2.</w:t>
        <w:tab/>
        <w:tab/>
        <w:tab/>
        <w:t>EXPANSION CARD SLOT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ystem board of your KAIYO SL-100 system supports a large number of functions for which other PCs require expansion slot cards.  These functions are disk control, video subsystem, peripheral and communication control.  They use part of the input/output address area of the processor as well as several interrupts.  Optional expansion cards for the KAIYO SL-100 system must therefore be controller already built-in on board.</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you want to install an expansion slot card in you KAIYO SL-100 system, use the table listed below to select an input/output address, interrupt and DMA channel not otherwise used.</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5784" w:type="dxa"/>
        <w:jc w:val="center"/>
        <w:tblInd w:w="0" w:type="dxa"/>
        <w:tblLayout w:type="fixed"/>
        <w:tblCellMar>
          <w:top w:w="55" w:type="dxa"/>
          <w:left w:w="55" w:type="dxa"/>
          <w:bottom w:w="55" w:type="dxa"/>
          <w:right w:w="55" w:type="dxa"/>
        </w:tblCellMar>
      </w:tblPr>
      <w:tblGrid>
        <w:gridCol w:w="1445"/>
        <w:gridCol w:w="1550"/>
        <w:gridCol w:w="1757"/>
        <w:gridCol w:w="1032"/>
      </w:tblGrid>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Interface</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I/O Address</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Interrupt</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DMA</w:t>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MA CON1</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00-01F</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 CON1</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20-03F</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nfig</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22-023</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imer</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40-05F</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0</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Keyboard</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60-06F</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1</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TC/NMI</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70-07F</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8</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MA REG</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80-09F</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 CON2</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A0-0BF</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MA CON2</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C0-0DF</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0287 Clear</w:t>
            </w:r>
          </w:p>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0287 Reset</w:t>
            </w:r>
          </w:p>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0287 OFF</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F0</w:t>
            </w:r>
          </w:p>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F1</w:t>
            </w:r>
          </w:p>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F0</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13</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disk</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F0-1F8</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QIR14</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M2</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F8-2FF</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3</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AME I/O</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00~270</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PT1</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BC-3BE</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7 or IRQ5</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PT2</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78-37F</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7 or IRQ5</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PT3</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78H-27F</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7 or IRQ5</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IDEO</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C0-3CF</w:t>
            </w:r>
          </w:p>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B0-3BF</w:t>
            </w:r>
          </w:p>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D0-3DF</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9 - EGA</w:t>
            </w:r>
          </w:p>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 MDA</w:t>
            </w:r>
          </w:p>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GA / EGA</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isk</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F0-3F7</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6</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MA2</w:t>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M1</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F8-3FF</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4</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xp slots</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19-12 &amp;</w:t>
            </w:r>
          </w:p>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14-15</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u w:val="single"/>
              </w:rPr>
            </w:pPr>
            <w:r>
              <w:rPr/>
            </w:r>
          </w:p>
        </w:tc>
      </w:tr>
    </w:tbl>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w:t>
        <w:tab/>
        <w:tab/>
        <w:tab/>
        <w:t>REMOVING THE HOUSING COV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rst, switch OFF the computer.  Disconnect all power cords and peripheral interfaces from the comput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ext, remove the screws from the back and bottom side of the computer and slide off the housing cover.</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AUTION :</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Before installing expansion cards or other accessories, ground yourself by touching the metal frame of the computer.  Touching the metal frame drains off any static electricity charge which could damage the sensitive electronic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WARNING :</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Never attempt to open the sealed power supply unit of your KAIYO SL-100 system.  There is danger of electric shock even when the computer has been switched OFF and unplugged from the wall socket.</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4.</w:t>
        <w:tab/>
        <w:tab/>
        <w:tab/>
        <w:t>INSTALLING AN EXPANSION CARD</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ually, you can use all two slots for ISA compatible expansion cards. ( 8 or 16-bit )  If a cable must be connected, select a slot sufficiently close to the relevant plug.</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o install a card, follow the steps listed below:</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Disconnect the computer from the wall socket and all peripherals.  Then remove the housing cover as described earlier in this chapt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Choose a vacant slot and remove the screw fastening the slot cover to the back panel.  Lift off the cover and save the screws for use in Step 4.</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Hold the edge of the card with its slot cover facing toward the back panel of the computer.  Bring the contact strip on the underside of the card into position over the slot.  Slide the contact strip carefully into the slot until the card is firmly in plac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Now fasten down the card.  Replace the screw removed in Step 2.  Fasten the card's slot cover by fastening the rail to the comput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Replace the housing cover and tighten down all the screws.  Connect all cable connector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tab/>
        <w:t>When appropriate, restart SETUP program to integrate the new expansion card into the system.</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5.</w:t>
        <w:tab/>
        <w:tab/>
        <w:tab/>
        <w:t>INSTALLING EXTRA MEMORY OR A MATH COPROCESSO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Warning :  Be sure to turn off the computer's power switch before installing or replacing any component.</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f installation sounds risky, let your dealer install the 80387SX.  If you make a mistake, you could damage the 80387SX or your comput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SIMM MODULE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ever adding memory modules to the motherboard, install 2 modules at a time.  Also make sure that the SIMM is installed in the correct orientation, the RAM chips on the modules should be facing the I/O slot.  See the figure on next page for illustratio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install a module, the module edge should angled into the socket's contact and then the module is pivoted into position, where the locking latches will secure it.  If the module edge is not completely inserted into the socket, it cannot be pivoted to be in vertical position and should be dragged out and inserted again.  Do not force the module into the SIMM socket.  It will damage the locking latches.</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odules should be locked by the locking latches of the sockets firmly.  Please check carefully before turning on the power.  Otherwise, the system will not work properly.</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80387SX MATH COPROCESSO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 80387SX is available in a 68-pin PLCC package.  Find the 80387SX socket on the system board, it's located on U20 near the keyboard connector of the system board.  The socket is a 68-pin PLCC socket,  align the chip so that its orientation mark matches up with that of the socket.  When you are sure the pins are aligned correctly, press firmly and evenly on the 80387SX into the socket.  Make sure that the coprocessor is firmly inserted into the socket.</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peed rating of 80387SX should match that of the system speed for a optimum and reliable operation.  Refer to the table below to determine the correct speed rating of the 80387SX.</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711" w:type="dxa"/>
        <w:jc w:val="center"/>
        <w:tblInd w:w="0" w:type="dxa"/>
        <w:tblLayout w:type="fixed"/>
        <w:tblCellMar>
          <w:top w:w="55" w:type="dxa"/>
          <w:left w:w="55" w:type="dxa"/>
          <w:bottom w:w="55" w:type="dxa"/>
          <w:right w:w="55" w:type="dxa"/>
        </w:tblCellMar>
      </w:tblPr>
      <w:tblGrid>
        <w:gridCol w:w="2221"/>
        <w:gridCol w:w="2490"/>
      </w:tblGrid>
      <w:tr>
        <w:trPr/>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peed</w:t>
            </w:r>
          </w:p>
        </w:tc>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ath Coprocessor</w:t>
            </w:r>
          </w:p>
        </w:tc>
      </w:tr>
      <w:tr>
        <w:trPr/>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 Mhz System</w:t>
            </w:r>
          </w:p>
        </w:tc>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387SX-25</w:t>
            </w:r>
          </w:p>
        </w:tc>
      </w:tr>
      <w:tr>
        <w:trPr/>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0 Mhz System</w:t>
            </w:r>
          </w:p>
        </w:tc>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387SX-20</w:t>
            </w:r>
          </w:p>
        </w:tc>
      </w:tr>
    </w:tbl>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6.</w:t>
        <w:tab/>
        <w:tab/>
        <w:tab/>
        <w:t>USING MEMORY ABOVE 640K BYTE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above 640K bytes is considered a memory extension.  To use mother board memory of 1 Mbyte or more in your KAIYO SL-100 system.  You may install, for example, a virtual disk drive to allow faster data access than with the mechanical drive.  To create a virtual disk drive, use the DEVICE command to select RAMDRIVE.SYS or SMARTDRV.SYS from the CONFIG.SYS configuration fil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etails on the configuration file will be found in the MS-DOS or PC-DOS Operating Instruction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 data stored on a virtual disk will be erased automatically when you reset or switch off your computer.  Always copy important files onto a floppy disk or hard disk before reset or switching off the computer to avoid losing important data.</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7.</w:t>
        <w:tab/>
        <w:tab/>
        <w:tab/>
        <w:t>INSTALLING INTERNAL FLOPPY DISK DRIVE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KAIYO SL-100 system has two internal 3.5" floppy disk drives and an optional IDE interface hard disk drive.  Use the following procedure when adding or replacing a floppy disk driv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Disconnect all computer external cables and remove the computer housing as described earlier in this chapt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Disconnect the existing floppy disk drive's power and controller cables.</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Turn the whole system up side down, remove the four screws from the bottom of the floppy disk drive mounting rack.</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Take the whole disk drive mounting rack from the system.</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Gently insert the second drive into the mounting rack and tighten the screws on both side of the floppy disk driv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tab/>
        <w:t>Replace the mounting rack back into the system and tighten the four screws on the bottom of the system cas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tab/>
        <w:t>Re-connect the floppy disk controller cable. Pin 1 of the cable was marked in color RED, and this should align with the floppy disk driv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w:t>
        <w:tab/>
        <w:t>Re-connect the disk drive power cable.  Replace the housing cover, tighten the screws on the back panel and underneath the floppy disk drive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NOTE :</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When the Floppy disk drive not aligned with the housing cover, the four screw on the bottom can loosen to allow the disk drive slide in or out, tighten the screws when the disk drives front panel aligned with the housing cover.</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8.</w:t>
        <w:tab/>
        <w:tab/>
        <w:tab/>
        <w:t>INSTALLING IDE HARD DISK DRIV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Disconnect all computer external cables and remove the computer housing as described earlier in this chapt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Remove the hard disk mounting plate from the system.</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Tighten the mounting plate on top of the IDE hard disk drive with the component side face up.</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Plug in the Hard disk drive controller cable with RED marked cable to pin 1 of the connector (P4).</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Replace the above assembly back into the system where the hard disk drive's power socket pointing to the front panel, tighten the four screws on top of the mounting plat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tab/>
        <w:t>Plug in the other end of the controller cable into the hard disk drive, and also plug in the remaining power cable into the driv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tab/>
        <w:t>Replace the housing cover, tighten the screws on the back panel and underneath the floppy disk drive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6"/>
          <w:headerReference w:type="default" r:id="rId7"/>
          <w:type w:val="nextPage"/>
          <w:pgSz w:w="12240" w:h="15840"/>
          <w:pgMar w:left="1440" w:right="4680" w:gutter="0" w:header="720" w:top="1266" w:footer="0" w:bottom="5400"/>
          <w:pgNumType w:fmt="decimal"/>
          <w:formProt w:val="false"/>
          <w:textDirection w:val="lrTb"/>
          <w:docGrid w:type="default" w:linePitch="600" w:charSpace="32768"/>
        </w:sect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nally, run the SETUP program to integrate the new drive into the system (See Section Four for more information about using SETUP). If the computer does not correctly identify the drive, recheck the installation procedure described above.</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old (B)" w:hAnsi="TmsRmn 10pt Bold (B)" w:eastAsia="TmsRmn 10pt Bold (B)" w:cs="TmsRmn 10pt Bold (B)"/>
          <w:color w:val="000000"/>
          <w:sz w:val="20"/>
          <w:szCs w:val="20"/>
        </w:rPr>
      </w:pPr>
      <w:r>
        <w:rPr>
          <w:rFonts w:eastAsia="TmsRmn 10pt Bold (B)" w:cs="TmsRmn 10pt Bold (B)" w:ascii="TmsRmn 10pt Bold (B)" w:hAnsi="TmsRmn 10pt Bold (B)"/>
          <w:color w:val="000000"/>
          <w:sz w:val="20"/>
          <w:szCs w:val="20"/>
        </w:rPr>
        <w:t>Section Three :</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old (B)" w:hAnsi="TmsRmn 10pt Bold (B)" w:eastAsia="TmsRmn 10pt Bold (B)" w:cs="TmsRmn 10pt Bold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old (B)" w:hAnsi="TmsRmn 10pt Bold (B)" w:eastAsia="TmsRmn 10pt Bold (B)" w:cs="TmsRmn 10pt Bold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Starting the 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1</w:t>
        <w:tab/>
        <w:t>Starting the Computer 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w:t>
        <w:tab/>
        <w:t>Switching on the Computer 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3</w:t>
        <w:tab/>
        <w:t>Switching off the Computer 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4</w:t>
        <w:tab/>
        <w:t>System Board Jumper / Switche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5</w:t>
        <w:tab/>
        <w:t>Configuring the 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8"/>
          <w:headerReference w:type="default" r:id="rId9"/>
          <w:type w:val="nextPage"/>
          <w:pgSz w:w="12240" w:h="15840"/>
          <w:pgMar w:left="1440" w:right="4680" w:gutter="0" w:header="0" w:top="2160" w:footer="0" w:bottom="5400"/>
          <w:pgNumType w:fmt="decimal"/>
          <w:formProt w:val="false"/>
          <w:textDirection w:val="lrTb"/>
          <w:docGrid w:type="default" w:linePitch="600" w:charSpace="32768"/>
        </w:sect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w:t>
        <w:tab/>
        <w:tab/>
        <w:tab/>
        <w:t>STARTING THE COMPUTER 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peration of the KAIYO SL-100 system is controlled by the operating system.  The operating system comprised of two main component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IOS ( Basic Input/Output System ) is the core operating system which monitors the direct switch-on procedure of the computer system and controls data input/output from and to the system hardware components, such as controlling screen, keyboard, floppy disk drives, hard disk drives, printers, and all other peripherals.  It is stored permanently in ROM, the computer's nonvolatile Read Only Memory (RO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OS (DISK OPERATING 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OS is the program environment within which all user programs run on the KAIYO SL-100 system.  DOS has two essential function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upport of user programs.  Virtually all user programs for the KAIYO SL-100 system use the basic DOS function for file operation and character input and output.</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Disk, file, and system management.  DOS incorporates an instruction set and a whole range of programs for management of the floppy and hard disks and for operating the remaining peripherals.</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the computer system is switched on, BIOS loads the essential core of DOS into the main memory of the computer.  Where it remains in a protected memory area until the computer is switched off.</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2.</w:t>
        <w:tab/>
        <w:tab/>
        <w:tab/>
        <w:t>SWITCHING ON THE COMPUTER 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your KAIYO SL-100 system has a built-in hard disk, you need only switch on the computer.  Press the power switch to ON.  DOS automatically loads from the hard disk driv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start your computer from a floppy disk drive, insert the DOS disk into floppy disk drive ( Drive A ).  Then press the power switch o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a short while, the following messages will display on the scree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urrent date is Fri 5-31-1991</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Enter new date (mm-dd-yy) :</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you have entered the new date (or press ENTER if current date is correct) the screen will display:</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urrent time is : 09:05:01.48</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Enter new time :</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you have entered the new time (or press ENTER if current time is correct).  The screen will screen display the DOS prompt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gt;_</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you start your computer from a floppy disk drive, the following prompt will appea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gt;_</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OS sign-on prompt ( C&gt; or A&gt; ) identifies the disk drive from which DOS was loaded.  When you first start the computer, the disk drive containing the system disk is the current disk driv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NOTE :</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Remember to press ENTER key every time you type in a command.  For more details, please refer to the DOS user's manual.</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w:t>
        <w:tab/>
        <w:tab/>
        <w:tab/>
        <w:t>SWITCHING OFF THE COMPUTER 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should only switching OFF your computer system when no user program or DOS command in process, and there is no disk in any disk drive.  Use the power switch to turn off your computer 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WARNING :</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f it is necessary to switch the computer off and back on again because of a crashed program, you must turn off the system, then wait about ten seconds before turning it back on.  If you do not wait ten seconds before switching the system back on, you could caused damage to the sensitive electronic component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FLOPPY AND HARD DISK DRIVE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KAIYO SL-100 system uses two main types of storage medium:  Floppy Disk and Hard Disk.  Detailed installation procedures of the floppy disk drive and hard disk drive, please refer to DOS Manual and hard disk drive manual.</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4.</w:t>
        <w:tab/>
        <w:tab/>
        <w:tab/>
        <w:t>SYSTEM BOARD JUMPERS/SWITCHE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ASSWORD SECURITY JUMP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jumper serves as a master de-select for the Powerup and Setup Password entry.  The user can program the system to prompt for a password during powerup and during entry to the Setup Utility.  When security is enabled, the computer will deny powerup access until the correct password is presented.  An alarm will sound if three incorrect passwords are presented.  This feature can be disabled, or the password changed, via the BIOS Setup Utility.  Please refer to the section on 'Security Configuration Utility' of Setup Utility under Appendix A for detail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361" w:type="dxa"/>
        <w:jc w:val="center"/>
        <w:tblInd w:w="0" w:type="dxa"/>
        <w:tblLayout w:type="fixed"/>
        <w:tblCellMar>
          <w:top w:w="55" w:type="dxa"/>
          <w:left w:w="55" w:type="dxa"/>
          <w:bottom w:w="55" w:type="dxa"/>
          <w:right w:w="55" w:type="dxa"/>
        </w:tblCellMar>
      </w:tblPr>
      <w:tblGrid>
        <w:gridCol w:w="1079"/>
        <w:gridCol w:w="3282"/>
      </w:tblGrid>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JP1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xml:space="preserve">Password Security </w:t>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abled *</w:t>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Enabled </w:t>
            </w:r>
          </w:p>
        </w:tc>
      </w:tr>
    </w:tbl>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Default setting</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MOS Setup' RESET JUMP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msRmn 10pt (B)" w:cs="TmsRmn 10pt (B)" w:ascii="TmsRmn 10pt (B)" w:hAnsi="TmsRmn 10pt (B)"/>
          <w:color w:val="000000"/>
          <w:sz w:val="20"/>
          <w:szCs w:val="20"/>
        </w:rPr>
        <w:t xml:space="preserve">Sometimes, improper setup may cause the system to malfunction and you might not be able to correct such problem without clearing the entire CMOS Setup.  The purpose of this jumper is for the user to reset the CMOS Setup in case of critical error occurred in the Setup.  Make sure that the </w:t>
      </w:r>
      <w:r>
        <w:rPr>
          <w:rFonts w:eastAsia="TmsRmn 10pt (B)" w:cs="TmsRmn 10pt (B)" w:ascii="TmsRmn 10pt (B)" w:hAnsi="TmsRmn 10pt (B)"/>
          <w:color w:val="000000"/>
          <w:sz w:val="20"/>
          <w:szCs w:val="20"/>
          <w:u w:val="single"/>
        </w:rPr>
        <w:t>power is OFF</w:t>
      </w:r>
      <w:r>
        <w:rPr>
          <w:rFonts w:eastAsia="TmsRmn 10pt (B)" w:cs="TmsRmn 10pt (B)" w:ascii="TmsRmn 10pt (B)" w:hAnsi="TmsRmn 10pt (B)"/>
          <w:color w:val="000000"/>
          <w:sz w:val="20"/>
          <w:szCs w:val="20"/>
        </w:rPr>
        <w:t xml:space="preserve"> before you do this operation.  Also be certain that this jumper is re-installed to its normal position after resetting the CMOS Setup.</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the CMOS Setup is cleared, the Setup will be loaded with the BIOS default value upon power-up and you may continue to define the system configuration as usual.</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361" w:type="dxa"/>
        <w:jc w:val="center"/>
        <w:tblInd w:w="0" w:type="dxa"/>
        <w:tblLayout w:type="fixed"/>
        <w:tblCellMar>
          <w:top w:w="55" w:type="dxa"/>
          <w:left w:w="55" w:type="dxa"/>
          <w:bottom w:w="55" w:type="dxa"/>
          <w:right w:w="55" w:type="dxa"/>
        </w:tblCellMar>
      </w:tblPr>
      <w:tblGrid>
        <w:gridCol w:w="1079"/>
        <w:gridCol w:w="3282"/>
      </w:tblGrid>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JP11</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xml:space="preserve">Function </w:t>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rmal operation *</w:t>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Reset CMOS Setup </w:t>
            </w:r>
          </w:p>
        </w:tc>
      </w:tr>
    </w:tbl>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Default setting</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VGA DISPLAY JUMPER SETTING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canning Rate Control in 800 x 600 Mod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jumper JP4 controls the scanning rate in 800 x 600 mod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msRmn  8pt (B)" w:cs="TmsRmn  8pt (B)" w:ascii="TmsRmn  8pt (B)" w:hAnsi="TmsRmn  8pt (B)"/>
          <w:b/>
          <w:bCs/>
          <w:color w:val="000000"/>
          <w:sz w:val="16"/>
          <w:szCs w:val="16"/>
        </w:rPr>
        <w:t>Note :</w:t>
      </w:r>
      <w:r>
        <w:rPr>
          <w:rFonts w:eastAsia="TmsRmn  8pt (B)" w:cs="TmsRmn  8pt (B)" w:ascii="TmsRmn  8pt (B)" w:hAnsi="TmsRmn  8pt (B)"/>
          <w:color w:val="000000"/>
          <w:sz w:val="16"/>
          <w:szCs w:val="16"/>
        </w:rPr>
        <w:t xml:space="preserve"> Before setting the jumper, please check your monitor can meet the scanning rate requirement.  Selecting a scanning rate higher than the monitor can handle may damage the monitor.  Jumper JP2 is reserved.</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4517" w:type="dxa"/>
        <w:jc w:val="center"/>
        <w:tblInd w:w="0" w:type="dxa"/>
        <w:tblLayout w:type="fixed"/>
        <w:tblCellMar>
          <w:top w:w="55" w:type="dxa"/>
          <w:left w:w="55" w:type="dxa"/>
          <w:bottom w:w="55" w:type="dxa"/>
          <w:right w:w="55" w:type="dxa"/>
        </w:tblCellMar>
      </w:tblPr>
      <w:tblGrid>
        <w:gridCol w:w="781"/>
        <w:gridCol w:w="1280"/>
        <w:gridCol w:w="1280"/>
        <w:gridCol w:w="1176"/>
      </w:tblGrid>
      <w:tr>
        <w:trPr/>
        <w:tc>
          <w:tcPr>
            <w:tcW w:w="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JP4</w:t>
            </w:r>
          </w:p>
        </w:tc>
        <w:tc>
          <w:tcPr>
            <w:tcW w:w="3736" w:type="dxa"/>
            <w:gridSpan w:val="3"/>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canning Rate Control in 800x600 Mode</w:t>
            </w:r>
          </w:p>
        </w:tc>
      </w:tr>
      <w:tr>
        <w:trPr/>
        <w:tc>
          <w:tcPr>
            <w:tcW w:w="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No. of Color</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Hsync</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Vsync</w:t>
            </w:r>
          </w:p>
        </w:tc>
      </w:tr>
      <w:tr>
        <w:trPr/>
        <w:tc>
          <w:tcPr>
            <w:tcW w:w="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 *</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256</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5.5K</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6</w:t>
            </w:r>
          </w:p>
        </w:tc>
      </w:tr>
      <w:tr>
        <w:trPr/>
        <w:tc>
          <w:tcPr>
            <w:tcW w:w="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3</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8K</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72</w:t>
            </w:r>
          </w:p>
        </w:tc>
      </w:tr>
      <w:tr>
        <w:trPr/>
        <w:tc>
          <w:tcPr>
            <w:tcW w:w="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5.5K</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6</w:t>
            </w:r>
          </w:p>
        </w:tc>
      </w:tr>
    </w:tbl>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Default Setting</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nterlaced/Non-Interlaced Control in 1024 x 768 Mod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umper JP3 controls the scan rate in 1024 x 768 mode.  Non-Interlaced scanning can get a better image which is free from flickering.</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msRmn  8pt (B)" w:cs="TmsRmn  8pt (B)" w:ascii="TmsRmn  8pt (B)" w:hAnsi="TmsRmn  8pt (B)"/>
          <w:b/>
          <w:bCs/>
          <w:color w:val="000000"/>
          <w:sz w:val="16"/>
          <w:szCs w:val="16"/>
        </w:rPr>
        <w:t>Note :</w:t>
      </w:r>
      <w:r>
        <w:rPr>
          <w:rFonts w:eastAsia="TmsRmn  8pt (B)" w:cs="TmsRmn  8pt (B)" w:ascii="TmsRmn  8pt (B)" w:hAnsi="TmsRmn  8pt (B)"/>
          <w:color w:val="000000"/>
          <w:sz w:val="16"/>
          <w:szCs w:val="16"/>
        </w:rPr>
        <w:t xml:space="preserve"> Only your monitor can scan 49KHz, otherwise please set to interlaced mode.  Selecting a scanning rate higher than the monitor can handle may damage the monito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5681" w:type="dxa"/>
        <w:jc w:val="center"/>
        <w:tblInd w:w="0" w:type="dxa"/>
        <w:tblLayout w:type="fixed"/>
        <w:tblCellMar>
          <w:top w:w="55" w:type="dxa"/>
          <w:left w:w="55" w:type="dxa"/>
          <w:bottom w:w="55" w:type="dxa"/>
          <w:right w:w="55" w:type="dxa"/>
        </w:tblCellMar>
      </w:tblPr>
      <w:tblGrid>
        <w:gridCol w:w="781"/>
        <w:gridCol w:w="4900"/>
      </w:tblGrid>
      <w:tr>
        <w:trPr/>
        <w:tc>
          <w:tcPr>
            <w:tcW w:w="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JP3</w:t>
            </w:r>
          </w:p>
        </w:tc>
        <w:tc>
          <w:tcPr>
            <w:tcW w:w="4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Interlaced/Non-interlaced Control in 1024x768 Mode</w:t>
            </w:r>
          </w:p>
        </w:tc>
      </w:tr>
      <w:tr>
        <w:trPr/>
        <w:tc>
          <w:tcPr>
            <w:tcW w:w="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w:t>
            </w:r>
          </w:p>
        </w:tc>
        <w:tc>
          <w:tcPr>
            <w:tcW w:w="4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nterlaced Scanning *</w:t>
            </w:r>
          </w:p>
        </w:tc>
      </w:tr>
      <w:tr>
        <w:trPr/>
        <w:tc>
          <w:tcPr>
            <w:tcW w:w="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3</w:t>
            </w:r>
          </w:p>
        </w:tc>
        <w:tc>
          <w:tcPr>
            <w:tcW w:w="4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n-interlaced Scanning</w:t>
            </w:r>
          </w:p>
        </w:tc>
      </w:tr>
    </w:tbl>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Default Setting</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RQ9 Interrupt Control</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umper JP6 controls the use of IRQ9.  The default position is OFF(2-3).  This allows LAN network cards to run in your system without conflict.  If some software requires the use of IRQ9, set jumper JP6 to ON(1-2).</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2624" w:type="dxa"/>
        <w:jc w:val="center"/>
        <w:tblInd w:w="0" w:type="dxa"/>
        <w:tblLayout w:type="fixed"/>
        <w:tblCellMar>
          <w:top w:w="55" w:type="dxa"/>
          <w:left w:w="55" w:type="dxa"/>
          <w:bottom w:w="55" w:type="dxa"/>
          <w:right w:w="55" w:type="dxa"/>
        </w:tblCellMar>
      </w:tblPr>
      <w:tblGrid>
        <w:gridCol w:w="692"/>
        <w:gridCol w:w="1932"/>
      </w:tblGrid>
      <w:tr>
        <w:trPr/>
        <w:tc>
          <w:tcPr>
            <w:tcW w:w="6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JP6</w:t>
            </w:r>
          </w:p>
        </w:tc>
        <w:tc>
          <w:tcPr>
            <w:tcW w:w="19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IRQ9</w:t>
            </w:r>
          </w:p>
        </w:tc>
      </w:tr>
      <w:tr>
        <w:trPr/>
        <w:tc>
          <w:tcPr>
            <w:tcW w:w="6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w:t>
            </w:r>
          </w:p>
        </w:tc>
        <w:tc>
          <w:tcPr>
            <w:tcW w:w="19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nabled</w:t>
            </w:r>
          </w:p>
        </w:tc>
      </w:tr>
      <w:tr>
        <w:trPr/>
        <w:tc>
          <w:tcPr>
            <w:tcW w:w="6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3</w:t>
            </w:r>
          </w:p>
        </w:tc>
        <w:tc>
          <w:tcPr>
            <w:tcW w:w="19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sabled *</w:t>
            </w:r>
          </w:p>
        </w:tc>
      </w:tr>
    </w:tbl>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Default Setting</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onitor - Detect Control</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KAIYO SL-100 SYSTEM can auto-detect what type of the monitor used (either color or mono VGA).  The users can also switch to color or mono VGA type manually by setting Jumper JP1.</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3575" w:type="dxa"/>
        <w:jc w:val="center"/>
        <w:tblInd w:w="0" w:type="dxa"/>
        <w:tblLayout w:type="fixed"/>
        <w:tblCellMar>
          <w:top w:w="55" w:type="dxa"/>
          <w:left w:w="55" w:type="dxa"/>
          <w:bottom w:w="55" w:type="dxa"/>
          <w:right w:w="55" w:type="dxa"/>
        </w:tblCellMar>
      </w:tblPr>
      <w:tblGrid>
        <w:gridCol w:w="1104"/>
        <w:gridCol w:w="2471"/>
      </w:tblGrid>
      <w:tr>
        <w:trPr/>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JP1</w:t>
            </w:r>
          </w:p>
        </w:tc>
        <w:tc>
          <w:tcPr>
            <w:tcW w:w="247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Monitor-Detect Control</w:t>
            </w:r>
          </w:p>
        </w:tc>
      </w:tr>
      <w:tr>
        <w:trPr/>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w:t>
            </w:r>
          </w:p>
        </w:tc>
        <w:tc>
          <w:tcPr>
            <w:tcW w:w="247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uto-Detect *</w:t>
            </w:r>
          </w:p>
        </w:tc>
      </w:tr>
      <w:tr>
        <w:trPr/>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sconnect</w:t>
            </w:r>
          </w:p>
        </w:tc>
        <w:tc>
          <w:tcPr>
            <w:tcW w:w="247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lor VGA</w:t>
            </w:r>
          </w:p>
        </w:tc>
      </w:tr>
      <w:tr>
        <w:trPr/>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3</w:t>
            </w:r>
          </w:p>
        </w:tc>
        <w:tc>
          <w:tcPr>
            <w:tcW w:w="247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ono VGA</w:t>
            </w:r>
          </w:p>
        </w:tc>
      </w:tr>
    </w:tbl>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Default Setting</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VGA Port Disabl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n board VGA port can be disabled or enabled by JP5 and JP7.  This feature allows you to install other display card to upgrade the 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4036" w:type="dxa"/>
        <w:jc w:val="center"/>
        <w:tblInd w:w="0" w:type="dxa"/>
        <w:tblLayout w:type="fixed"/>
        <w:tblCellMar>
          <w:top w:w="55" w:type="dxa"/>
          <w:left w:w="55" w:type="dxa"/>
          <w:bottom w:w="55" w:type="dxa"/>
          <w:right w:w="55" w:type="dxa"/>
        </w:tblCellMar>
      </w:tblPr>
      <w:tblGrid>
        <w:gridCol w:w="668"/>
        <w:gridCol w:w="774"/>
        <w:gridCol w:w="2594"/>
      </w:tblGrid>
      <w:tr>
        <w:trPr/>
        <w:tc>
          <w:tcPr>
            <w:tcW w:w="6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JP5</w:t>
            </w:r>
          </w:p>
        </w:tc>
        <w:tc>
          <w:tcPr>
            <w:tcW w:w="7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JP7</w:t>
            </w:r>
          </w:p>
        </w:tc>
        <w:tc>
          <w:tcPr>
            <w:tcW w:w="25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On Board VGA Port</w:t>
            </w:r>
          </w:p>
        </w:tc>
      </w:tr>
      <w:tr>
        <w:trPr/>
        <w:tc>
          <w:tcPr>
            <w:tcW w:w="6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w:t>
            </w:r>
          </w:p>
        </w:tc>
        <w:tc>
          <w:tcPr>
            <w:tcW w:w="7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3</w:t>
            </w:r>
          </w:p>
        </w:tc>
        <w:tc>
          <w:tcPr>
            <w:tcW w:w="25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nabled *</w:t>
            </w:r>
          </w:p>
        </w:tc>
      </w:tr>
      <w:tr>
        <w:trPr/>
        <w:tc>
          <w:tcPr>
            <w:tcW w:w="6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3</w:t>
            </w:r>
          </w:p>
        </w:tc>
        <w:tc>
          <w:tcPr>
            <w:tcW w:w="7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w:t>
            </w:r>
          </w:p>
        </w:tc>
        <w:tc>
          <w:tcPr>
            <w:tcW w:w="25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sabled</w:t>
            </w:r>
          </w:p>
        </w:tc>
      </w:tr>
    </w:tbl>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Default Setting</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5.</w:t>
        <w:tab/>
        <w:tab/>
        <w:tab/>
        <w:t>CONFIGURING THE 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MMUNICATION PORTS SETTING - SW1</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5786" w:type="dxa"/>
        <w:jc w:val="center"/>
        <w:tblInd w:w="0" w:type="dxa"/>
        <w:tblLayout w:type="fixed"/>
        <w:tblCellMar>
          <w:top w:w="55" w:type="dxa"/>
          <w:left w:w="55" w:type="dxa"/>
          <w:bottom w:w="55" w:type="dxa"/>
          <w:right w:w="55" w:type="dxa"/>
        </w:tblCellMar>
      </w:tblPr>
      <w:tblGrid>
        <w:gridCol w:w="566"/>
        <w:gridCol w:w="566"/>
        <w:gridCol w:w="566"/>
        <w:gridCol w:w="566"/>
        <w:gridCol w:w="566"/>
        <w:gridCol w:w="1372"/>
        <w:gridCol w:w="1584"/>
      </w:tblGrid>
      <w:tr>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1</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2</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3</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4</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5</w:t>
            </w:r>
          </w:p>
        </w:tc>
        <w:tc>
          <w:tcPr>
            <w:tcW w:w="2956"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Function</w:t>
            </w:r>
          </w:p>
        </w:tc>
      </w:tr>
      <w:tr>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ff</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ff</w:t>
            </w:r>
          </w:p>
        </w:tc>
        <w:tc>
          <w:tcPr>
            <w:tcW w:w="2956"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rinter Port at LPT2-Default</w:t>
            </w:r>
          </w:p>
        </w:tc>
      </w:tr>
      <w:tr>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ff</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n</w:t>
            </w:r>
          </w:p>
        </w:tc>
        <w:tc>
          <w:tcPr>
            <w:tcW w:w="2956"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rinter Port at LPT1</w:t>
            </w:r>
          </w:p>
        </w:tc>
      </w:tr>
      <w:tr>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n</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ff</w:t>
            </w:r>
          </w:p>
        </w:tc>
        <w:tc>
          <w:tcPr>
            <w:tcW w:w="2956"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rinter Port at LPT3</w:t>
            </w:r>
          </w:p>
        </w:tc>
      </w:tr>
      <w:tr>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n</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n</w:t>
            </w:r>
          </w:p>
        </w:tc>
        <w:tc>
          <w:tcPr>
            <w:tcW w:w="2956"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rinter Port Disable</w:t>
            </w:r>
          </w:p>
        </w:tc>
      </w:tr>
      <w:tr>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M A</w:t>
            </w:r>
          </w:p>
        </w:tc>
        <w:tc>
          <w:tcPr>
            <w:tcW w:w="15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M B</w:t>
            </w:r>
          </w:p>
        </w:tc>
      </w:tr>
      <w:tr>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ff</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ff</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ff</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M1</w:t>
            </w:r>
          </w:p>
        </w:tc>
        <w:tc>
          <w:tcPr>
            <w:tcW w:w="15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M2-Default</w:t>
            </w:r>
          </w:p>
        </w:tc>
      </w:tr>
      <w:tr>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ff</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n</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ff</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M2</w:t>
            </w:r>
          </w:p>
        </w:tc>
        <w:tc>
          <w:tcPr>
            <w:tcW w:w="15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Disable </w:t>
            </w:r>
          </w:p>
        </w:tc>
      </w:tr>
      <w:tr>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n</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ff</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ff</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M2</w:t>
            </w:r>
          </w:p>
        </w:tc>
        <w:tc>
          <w:tcPr>
            <w:tcW w:w="15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M1</w:t>
            </w:r>
          </w:p>
        </w:tc>
      </w:tr>
      <w:tr>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n</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ff</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n</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sable</w:t>
            </w:r>
          </w:p>
        </w:tc>
        <w:tc>
          <w:tcPr>
            <w:tcW w:w="15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COM1  </w:t>
            </w:r>
          </w:p>
        </w:tc>
      </w:tr>
      <w:tr>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ff</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ff</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n</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sable</w:t>
            </w:r>
          </w:p>
        </w:tc>
        <w:tc>
          <w:tcPr>
            <w:tcW w:w="15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COM2 </w:t>
            </w:r>
          </w:p>
        </w:tc>
      </w:tr>
      <w:tr>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n</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n</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ff</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M2</w:t>
            </w:r>
          </w:p>
        </w:tc>
        <w:tc>
          <w:tcPr>
            <w:tcW w:w="15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Disable </w:t>
            </w:r>
          </w:p>
        </w:tc>
      </w:tr>
      <w:tr>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X</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n</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n</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sable</w:t>
            </w:r>
          </w:p>
        </w:tc>
        <w:tc>
          <w:tcPr>
            <w:tcW w:w="15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Disable  </w:t>
            </w:r>
          </w:p>
        </w:tc>
      </w:tr>
    </w:tbl>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emark : X = Don't Care</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INTER PORT INTERRUPT CONTROL SELECT</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umper JP8 selects the printer port using IRQ7 or IRQ5.  The default position is IRQ7 (2-3) position.  If some software requires the use of IRQ5, set jumper JP8 to (1-2) positio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846" w:type="dxa"/>
        <w:jc w:val="center"/>
        <w:tblInd w:w="0" w:type="dxa"/>
        <w:tblLayout w:type="fixed"/>
        <w:tblCellMar>
          <w:top w:w="55" w:type="dxa"/>
          <w:left w:w="55" w:type="dxa"/>
          <w:bottom w:w="55" w:type="dxa"/>
          <w:right w:w="55" w:type="dxa"/>
        </w:tblCellMar>
      </w:tblPr>
      <w:tblGrid>
        <w:gridCol w:w="1012"/>
        <w:gridCol w:w="3834"/>
      </w:tblGrid>
      <w:tr>
        <w:trPr/>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JP8</w:t>
            </w:r>
          </w:p>
        </w:tc>
        <w:tc>
          <w:tcPr>
            <w:tcW w:w="38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terrupt Requires</w:t>
            </w:r>
          </w:p>
        </w:tc>
      </w:tr>
      <w:tr>
        <w:trPr/>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 2</w:t>
            </w:r>
          </w:p>
        </w:tc>
        <w:tc>
          <w:tcPr>
            <w:tcW w:w="38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5</w:t>
            </w:r>
          </w:p>
        </w:tc>
      </w:tr>
      <w:tr>
        <w:trPr/>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 3</w:t>
            </w:r>
          </w:p>
        </w:tc>
        <w:tc>
          <w:tcPr>
            <w:tcW w:w="38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7 *</w:t>
            </w:r>
          </w:p>
        </w:tc>
      </w:tr>
    </w:tbl>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Default Setting</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HARD DISK IOCHRDY</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846" w:type="dxa"/>
        <w:jc w:val="center"/>
        <w:tblInd w:w="0" w:type="dxa"/>
        <w:tblLayout w:type="fixed"/>
        <w:tblCellMar>
          <w:top w:w="55" w:type="dxa"/>
          <w:left w:w="55" w:type="dxa"/>
          <w:bottom w:w="55" w:type="dxa"/>
          <w:right w:w="55" w:type="dxa"/>
        </w:tblCellMar>
      </w:tblPr>
      <w:tblGrid>
        <w:gridCol w:w="1012"/>
        <w:gridCol w:w="3834"/>
      </w:tblGrid>
      <w:tr>
        <w:trPr/>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JP10</w:t>
            </w:r>
          </w:p>
        </w:tc>
        <w:tc>
          <w:tcPr>
            <w:tcW w:w="38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
          </w:p>
        </w:tc>
      </w:tr>
      <w:tr>
        <w:trPr/>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 2</w:t>
            </w:r>
          </w:p>
        </w:tc>
        <w:tc>
          <w:tcPr>
            <w:tcW w:w="38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nable IOCHRDY</w:t>
            </w:r>
          </w:p>
        </w:tc>
      </w:tr>
      <w:tr>
        <w:trPr/>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 3</w:t>
            </w:r>
          </w:p>
        </w:tc>
        <w:tc>
          <w:tcPr>
            <w:tcW w:w="38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able IOCHRDY *</w:t>
            </w:r>
          </w:p>
        </w:tc>
      </w:tr>
    </w:tbl>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Default Setting</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NOTE :</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For other on-board connectors pin assignment, please refer to Appendix B for details.</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MEMORY CONFIGURATIO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wo SIMM memory banks are available on KAIYO SL-100, these  memory banks are designated as BANK 0 to BANK 1 in the system board.</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ne bank of memory refers to 2 SIMM modules, user can install 256K, 1M or 4M SIMM; therefore it has a maximum memory capacity of 16 Megabyte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emory size is detected automatically by system BIOS and indicated after power up.  No switches or jumpers are required to be set for the memory size and DRAM typ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ifferent configurations of memory is illustrated in the next table.  It shows the page mode, interleave options and the DRAM combinations available for each possible memory map.  Since interleaving requires pairs of banks, various controls described act on memory in bank pairs.  The short hand notation is used when describing something that affects memory banks 0 and 1 as a set.</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Configuration Tabl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4848" w:type="dxa"/>
        <w:jc w:val="center"/>
        <w:tblInd w:w="0" w:type="dxa"/>
        <w:tblLayout w:type="fixed"/>
        <w:tblCellMar>
          <w:top w:w="55" w:type="dxa"/>
          <w:left w:w="55" w:type="dxa"/>
          <w:bottom w:w="55" w:type="dxa"/>
          <w:right w:w="55" w:type="dxa"/>
        </w:tblCellMar>
      </w:tblPr>
      <w:tblGrid>
        <w:gridCol w:w="1021"/>
        <w:gridCol w:w="1021"/>
        <w:gridCol w:w="1476"/>
        <w:gridCol w:w="1330"/>
      </w:tblGrid>
      <w:tr>
        <w:trPr/>
        <w:tc>
          <w:tcPr>
            <w:tcW w:w="2042"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Bit DRAM Banks</w:t>
            </w:r>
          </w:p>
        </w:tc>
        <w:tc>
          <w:tcPr>
            <w:tcW w:w="14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ge/Interleave</w:t>
            </w:r>
          </w:p>
        </w:tc>
        <w:tc>
          <w:tcPr>
            <w:tcW w:w="133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otal</w:t>
            </w:r>
          </w:p>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w:t>
            </w:r>
          </w:p>
        </w:tc>
      </w:tr>
      <w:tr>
        <w:trPr/>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ank 0</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ank 1</w:t>
            </w:r>
          </w:p>
        </w:tc>
        <w:tc>
          <w:tcPr>
            <w:tcW w:w="14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33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r>
      <w:tr>
        <w:trPr/>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14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P</w:t>
            </w:r>
          </w:p>
        </w:tc>
        <w:tc>
          <w:tcPr>
            <w:tcW w:w="13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MB</w:t>
            </w:r>
          </w:p>
        </w:tc>
      </w:tr>
      <w:tr>
        <w:trPr/>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4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ge</w:t>
            </w:r>
          </w:p>
        </w:tc>
        <w:tc>
          <w:tcPr>
            <w:tcW w:w="13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0MB</w:t>
            </w:r>
          </w:p>
        </w:tc>
      </w:tr>
      <w:tr>
        <w:trPr/>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14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P</w:t>
            </w:r>
          </w:p>
        </w:tc>
        <w:tc>
          <w:tcPr>
            <w:tcW w:w="13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0MB</w:t>
            </w:r>
          </w:p>
        </w:tc>
      </w:tr>
      <w:tr>
        <w:trPr/>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14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ge</w:t>
            </w:r>
          </w:p>
        </w:tc>
        <w:tc>
          <w:tcPr>
            <w:tcW w:w="13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0MB</w:t>
            </w:r>
          </w:p>
        </w:tc>
      </w:tr>
      <w:tr>
        <w:trPr/>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14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P</w:t>
            </w:r>
          </w:p>
        </w:tc>
        <w:tc>
          <w:tcPr>
            <w:tcW w:w="13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0MB</w:t>
            </w:r>
          </w:p>
        </w:tc>
      </w:tr>
    </w:tbl>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AIYO SL-100 supports the use of 256K, 1M and 4M DRAMs device configurations for up to 16MB of on-board system memory.</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oth page mode and interleave operation are incorporated on the system board DRAM.  Page mode is enabled or disabled for each pair of DRAM banks independently.  When on, it is active on all memory maps for the enabled bank pairs.  Interleaving requires pairs of banks.  Both page mode and interleave are automatically enabled.  One bank of memory refers to as 2 modules of SIMM.  Detailed operation of each is given in the following sections.</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terleave Operatio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wo-way interleaving is automatically enabled whenever both memory banks of a pair are populated with same DRAM type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ext table shows the automatic interleaving options that occur versus the number of populated banks.  In the table, Bank 0 and 1 are the designations for each of the two DRAM banks.  In the columns below these designators,  "Yes" or "No", indicate whether the bank is populated.</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utomatic Interleave vs Memory Map</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2938" w:type="dxa"/>
        <w:jc w:val="center"/>
        <w:tblInd w:w="0" w:type="dxa"/>
        <w:tblLayout w:type="fixed"/>
        <w:tblCellMar>
          <w:top w:w="55" w:type="dxa"/>
          <w:left w:w="55" w:type="dxa"/>
          <w:bottom w:w="55" w:type="dxa"/>
          <w:right w:w="55" w:type="dxa"/>
        </w:tblCellMar>
      </w:tblPr>
      <w:tblGrid>
        <w:gridCol w:w="605"/>
        <w:gridCol w:w="403"/>
        <w:gridCol w:w="1930"/>
      </w:tblGrid>
      <w:tr>
        <w:trPr/>
        <w:tc>
          <w:tcPr>
            <w:tcW w:w="1008"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ank</w:t>
            </w:r>
          </w:p>
        </w:tc>
        <w:tc>
          <w:tcPr>
            <w:tcW w:w="193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ddress Mode</w:t>
            </w:r>
          </w:p>
        </w:tc>
      </w:tr>
      <w:tr>
        <w:trPr/>
        <w:tc>
          <w:tcPr>
            <w:tcW w:w="6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w:t>
            </w:r>
          </w:p>
        </w:tc>
        <w:tc>
          <w:tcPr>
            <w:tcW w:w="193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r>
      <w:tr>
        <w:trPr/>
        <w:tc>
          <w:tcPr>
            <w:tcW w:w="6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es</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w:t>
            </w:r>
          </w:p>
        </w:tc>
        <w:tc>
          <w:tcPr>
            <w:tcW w:w="19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inear</w:t>
            </w:r>
          </w:p>
        </w:tc>
      </w:tr>
      <w:tr>
        <w:trPr/>
        <w:tc>
          <w:tcPr>
            <w:tcW w:w="6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es</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es</w:t>
            </w:r>
          </w:p>
        </w:tc>
        <w:tc>
          <w:tcPr>
            <w:tcW w:w="19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Way Interleave</w:t>
            </w:r>
          </w:p>
        </w:tc>
      </w:tr>
    </w:tbl>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age Mode Operatio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Interleaving operates independently of page mode.  Page mode is active whether one bank or both are populated.  The page mode operation results in no additional wait state penalty for either reads or writes which immediately follow reads to the same DRAM pag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pairs of banks are installed interleaving is automatically enabled.  The combination of page mode with interleaving results in the best possible combination of fast system memory operation using the most cost effective DRAM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hadow RA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further enhance the system performance, shadow RAM is supported.  Shadow RAM is a technique that loads system BIOS ,video and/or adapter BIOS from the low speed EPROM/ROM directly into fast DRAM during boot-up of the computer.  The execution of the BIOS then will have significant improvement because access to DRAM is much faster than ROM.</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Remapping</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shadow RAM is not used at memory area 0D0000H:0EFFFFH, remapping is possible.  Then, local memory areas 0A0000H:0BFFFFH and 0D0000H:0EFFFFH (each 128K bytes) are mapped to the top of total memory for it to be used as extended memory.  Memory areas 0F0000H-0FFFFFH (system BIOS) and 0C0000H-0CFFFFH (video BIOS) are reserved for shadow RA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O SUB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is very important that a high speed system should be compatible with existing peripherals without downgrading the performance.  The KAIYO SL-100 system is exactly designed with this capability in mind.  To be compatible with the existing add-on cards, user has the option of defining the I/O speed.  If for example, the peripheral card is not capable of operating at high speed, user can define a slow speed for I/O slot operation while still maintain the rest of the system at very high speed.</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TROL OF SYSTEM SPEED</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speed can be selected by hardware switch and keyboard.  Connector should be connected to the turbo switch of the case panel, this toggles the operation mode between turbo and normal mode when pressed.</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ddition to the front-panel switch, you can also change the system speed via keyboard.  Press 'Ctrl', 'Alt' and '+' for turbo mode and 'Ctrl', 'Alt' and '-' for normal mod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either case, the turbo LED will light up to indicate whether the system is now running in turbo mode or normal mode.  In turbo mode, the turbo LED will turned on.  In normal mode, the turbo LED is off.</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should be note that turbo switch setting will override the keyboard switching mode, but not vice versa.</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p>
    <w:sectPr>
      <w:headerReference w:type="even" r:id="rId10"/>
      <w:headerReference w:type="default" r:id="rId11"/>
      <w:type w:val="nextPage"/>
      <w:pgSz w:w="12240" w:h="15840"/>
      <w:pgMar w:left="1440" w:right="4680" w:gutter="0" w:header="720" w:top="1266" w:footer="0" w:bottom="54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Rmn 18pt Bold (AC)">
    <w:charset w:val="01"/>
    <w:family w:val="auto"/>
    <w:pitch w:val="default"/>
  </w:font>
  <w:font w:name="TmsRmn  8pt (B)">
    <w:charset w:val="01"/>
    <w:family w:val="auto"/>
    <w:pitch w:val="default"/>
  </w:font>
  <w:font w:name="TmsRmn 10pt Bold (B)">
    <w:charset w:val="01"/>
    <w:family w:val="auto"/>
    <w:pitch w:val="default"/>
  </w:font>
  <w:font w:name="Helv 14.4pt Bold (B)">
    <w:charset w:val="01"/>
    <w:family w:val="auto"/>
    <w:pitch w:val="default"/>
  </w:font>
  <w:font w:name="TmsRmn 10pt (B)">
    <w:charset w:val="01"/>
    <w:family w:val="auto"/>
    <w:pitch w:val="default"/>
  </w:font>
  <w:font w:name="TmsRmn 10pt Italic (B)">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RODUCTION</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rting the System</w:t>
    </w:r>
  </w:p>
  <w:p>
    <w:pPr>
      <w:pStyle w:val="Normal"/>
      <w:bidi w:val="0"/>
      <w:spacing w:lineRule="auto" w:line="240" w:before="0" w:after="0"/>
      <w:ind w:left="0" w:right="-324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RODUCTION</w:t>
    </w:r>
  </w:p>
  <w:p>
    <w:pPr>
      <w:pStyle w:val="Normal"/>
      <w:bidi w:val="0"/>
      <w:spacing w:lineRule="auto" w:line="240" w:before="0" w:after="0"/>
      <w:ind w:left="0" w:right="-324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CONNECTION</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CONNECTION</w:t>
    </w:r>
  </w:p>
  <w:p>
    <w:pPr>
      <w:pStyle w:val="Normal"/>
      <w:bidi w:val="0"/>
      <w:spacing w:lineRule="auto" w:line="240" w:before="0" w:after="0"/>
      <w:ind w:left="0" w:right="-324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rting the System</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