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A :</w:t>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Reference Tabl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tab/>
        <w:t>Graphics Mode Tabl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tab/>
        <w:t>Text Mode Tabl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GRAPHICS MODE TA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52" w:type="dxa"/>
        <w:jc w:val="center"/>
        <w:tblInd w:w="0" w:type="dxa"/>
        <w:tblLayout w:type="fixed"/>
        <w:tblCellMar>
          <w:top w:w="55" w:type="dxa"/>
          <w:left w:w="55" w:type="dxa"/>
          <w:bottom w:w="55" w:type="dxa"/>
          <w:right w:w="55" w:type="dxa"/>
        </w:tblCellMar>
      </w:tblPr>
      <w:tblGrid>
        <w:gridCol w:w="1180"/>
        <w:gridCol w:w="1909"/>
        <w:gridCol w:w="2563"/>
      </w:tblGrid>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d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ors Supported</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5</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5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6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8</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9</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A</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B</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C</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D</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F</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TEXT MODES TA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992"/>
        <w:gridCol w:w="1192"/>
        <w:gridCol w:w="1718"/>
        <w:gridCol w:w="1884"/>
      </w:tblGrid>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de</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xRow</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ors Supports</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 8x8</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350 8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64</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 8x8</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50 8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64</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350 9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350 9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4</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387 9x9</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5</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6</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387 9x9</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7</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bl>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C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tab/>
        <w:t>AC 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C 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features a universal power supply set that you can use worldwide.  It automatically senses the incoming voltage and adjusts to it accordingl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the AC Adaptor to power source connector must be compatible with the various international power cord receptacles.  This appendix documents the shapes of the typical AC power cord connectors for the various parts of the world.</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rd set is approved for use in the country in which it will be used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SA (UL)</w:t>
        <w:tab/>
        <w:tab/>
        <w:tab/>
        <w:t>Canada (CSA)</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K. (BSE)</w:t>
        <w:tab/>
        <w:tab/>
        <w:tab/>
        <w:t>Belgium (CEBE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nmark (DEMKO)</w:t>
        <w:tab/>
        <w:tab/>
        <w:t>Australia (EANSW)</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nland (FEI)</w:t>
        <w:tab/>
        <w:tab/>
        <w:tab/>
        <w:t>Italy (IMQ)</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etherlands (KEMA)</w:t>
        <w:tab/>
        <w:tab/>
        <w:t>Norway (NEMK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stria (OVE)</w:t>
        <w:tab/>
        <w:tab/>
        <w:tab/>
        <w:t>Sweden (SEMK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zerland (SEV)</w:t>
        <w:tab/>
        <w:tab/>
        <w:t>France (UT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ermany (VDE) (TUV)</w:t>
        <w:tab/>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ength of the cord set i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inimum</w:t>
        <w:tab/>
        <w:t>6 feet or</w:t>
        <w:tab/>
        <w:t>1.8 meter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ximum</w:t>
        <w:tab/>
        <w:t>10 feet or</w:t>
        <w:tab/>
        <w:t>3.0 meters</w:t>
        <w:tab/>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pecifica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tab/>
        <w:t>SL-100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ab/>
      </w:r>
      <w:r>
        <w:rPr>
          <w:rFonts w:eastAsia="TmsRmn 10pt (B)" w:cs="TmsRmn 10pt (B)" w:ascii="TmsRmn 10pt (B)" w:hAnsi="TmsRmn 10pt (B)"/>
          <w:b/>
          <w:bCs/>
          <w:color w:val="000000"/>
          <w:sz w:val="20"/>
          <w:szCs w:val="20"/>
        </w:rPr>
        <w:t>SL-100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704"/>
        <w:gridCol w:w="3416"/>
      </w:tblGrid>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icroprocesso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80386SX</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387SX</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rating Frequenc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MHz</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ard Memor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bytes Standard</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andable to 16Mbytes</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 (BIOS)</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6Kbytes</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put/Output Interface</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Serial Ports</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Parallel Por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Subsystem</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nalog Video (VGA)</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Controlle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 1.44Mbytes X 2</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ontrolle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E Standard :</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oy Stick Interface</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Game Por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ansion Slots</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X ISA Bus : 16 Bi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 Suppl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 Watts</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old (B)">
    <w:charset w:val="01"/>
    <w:family w:val="auto"/>
    <w:pitch w:val="default"/>
  </w:font>
  <w:font w:name="TmsRmn 18pt Bold (AC)">
    <w:charset w:val="01"/>
    <w:family w:val="auto"/>
    <w:pitch w:val="default"/>
  </w:font>
  <w:font w:name="TmsRmn 10pt (B)">
    <w:charset w:val="01"/>
    <w:family w:val="auto"/>
    <w:pitch w:val="default"/>
  </w:font>
  <w:font w:name="TmsRmn  8pt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ENCE TABL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ENCE TABLE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rd Set</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rd Set</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