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A :</w:t>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Reference Tables</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tab/>
        <w:t>Graphics Mode Tabl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firstLine="144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tab/>
        <w:t>Text Mode Table</w:t>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GRAPHICS MODE TA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52" w:type="dxa"/>
        <w:jc w:val="center"/>
        <w:tblInd w:w="0" w:type="dxa"/>
        <w:tblLayout w:type="fixed"/>
        <w:tblCellMar>
          <w:top w:w="55" w:type="dxa"/>
          <w:left w:w="55" w:type="dxa"/>
          <w:bottom w:w="55" w:type="dxa"/>
          <w:right w:w="55" w:type="dxa"/>
        </w:tblCellMar>
      </w:tblPr>
      <w:tblGrid>
        <w:gridCol w:w="1180"/>
        <w:gridCol w:w="1909"/>
        <w:gridCol w:w="2563"/>
      </w:tblGrid>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d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ors Supported</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5</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5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6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8</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9</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A</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B</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C</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0x6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D</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24x768</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E</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0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r>
        <w:trPr/>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F</w:t>
            </w:r>
          </w:p>
        </w:tc>
        <w:tc>
          <w:tcPr>
            <w:tcW w:w="19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480</w:t>
            </w:r>
          </w:p>
        </w:tc>
        <w:tc>
          <w:tcPr>
            <w:tcW w:w="256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6 out of 256K</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TEXT MODES TABL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center"/>
        <w:tblInd w:w="0" w:type="dxa"/>
        <w:tblLayout w:type="fixed"/>
        <w:tblCellMar>
          <w:top w:w="55" w:type="dxa"/>
          <w:left w:w="55" w:type="dxa"/>
          <w:bottom w:w="55" w:type="dxa"/>
          <w:right w:w="55" w:type="dxa"/>
        </w:tblCellMar>
      </w:tblPr>
      <w:tblGrid>
        <w:gridCol w:w="992"/>
        <w:gridCol w:w="1192"/>
        <w:gridCol w:w="1718"/>
        <w:gridCol w:w="1884"/>
      </w:tblGrid>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de</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xRow</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Resolution</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lors Supports</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200 8x8</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0x350 8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64</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6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200 8x8</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40x350 8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64</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350 9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350 9x14</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20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4</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387 9x9</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5</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6 out of 256K</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6</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387 9x9</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r>
        <w:trPr/>
        <w:tc>
          <w:tcPr>
            <w:tcW w:w="9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7</w:t>
            </w:r>
          </w:p>
        </w:tc>
        <w:tc>
          <w:tcPr>
            <w:tcW w:w="11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w:t>
            </w:r>
          </w:p>
        </w:tc>
        <w:tc>
          <w:tcPr>
            <w:tcW w:w="17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56x400 9x16</w:t>
            </w:r>
          </w:p>
        </w:tc>
        <w:tc>
          <w:tcPr>
            <w:tcW w:w="18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onochrome</w:t>
            </w:r>
          </w:p>
        </w:tc>
      </w:tr>
    </w:tbl>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C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1</w:t>
        <w:tab/>
        <w:t>AC 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C Power Supply Cord Se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50 system features a universal power supply set that you can use worldwide.  It automatically senses the incoming voltage and adjusts to it accordingl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owever, the AC Adaptor to power source connector must be compatible with the various international power cord receptacles.  This appendix documents the shapes of the typical AC power cord connectors for the various parts of the world.</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rd set is approved for use in the country in which it will be used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SA (UL)</w:t>
        <w:tab/>
        <w:tab/>
        <w:tab/>
        <w:t>Canada (CSA)</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U.K. (BSE)</w:t>
        <w:tab/>
        <w:tab/>
        <w:tab/>
        <w:t>Belgium (CEBEC)</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nmark (DEMKO)</w:t>
        <w:tab/>
        <w:tab/>
        <w:t>Australia (EANSW)</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nland (FEI)</w:t>
        <w:tab/>
        <w:tab/>
        <w:tab/>
        <w:t>Italy (IMQ)</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etherlands (KEMA)</w:t>
        <w:tab/>
        <w:tab/>
        <w:t>Norway (NEMKO)</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stria (OVE)</w:t>
        <w:tab/>
        <w:tab/>
        <w:tab/>
        <w:t>Sweden (SEMKO)</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zerland (SEV)</w:t>
        <w:tab/>
        <w:tab/>
        <w:t>France (UT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ermany (VDE) (TUV)</w:t>
        <w:tab/>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ength of the cord set is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inimum</w:t>
        <w:tab/>
        <w:t>6 feet or</w:t>
        <w:tab/>
        <w:t>1.8 meter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aximum</w:t>
        <w:tab/>
        <w:t>10 feet or</w:t>
        <w:tab/>
        <w:t>3.0 meters</w:t>
        <w:tab/>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Appendix D :</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pecificat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1</w:t>
        <w:tab/>
        <w:t>Kaiyo SL-150 Syste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1.</w:t>
        <w:tab/>
        <w:tab/>
      </w:r>
      <w:r>
        <w:rPr>
          <w:rFonts w:eastAsia="TmsRmn 10pt (B)" w:cs="TmsRmn 10pt (B)" w:ascii="TmsRmn 10pt (B)" w:hAnsi="TmsRmn 10pt (B)"/>
          <w:b/>
          <w:bCs/>
          <w:color w:val="000000"/>
          <w:sz w:val="20"/>
          <w:szCs w:val="20"/>
        </w:rPr>
        <w:t>Kaiyo SL-150 System</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704"/>
        <w:gridCol w:w="3416"/>
      </w:tblGrid>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icroprocesso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80386SX</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rocesso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387SX</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perating Frequenc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3MHz</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Board Memor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bytes Standard</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andable to 16Mbytes</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OM (BIOS)</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96Kbytes</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put/Output Interface</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 Serial Ports</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Parallel Por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Subsystem</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nalog Video (VGA)</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Controlle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 1.44Mbytes X 2</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 Disk Controller</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DE Standard :</w:t>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oy Stick Interface</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 Game Por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ansion Slots</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 X ISA Bus : 16 Bit</w:t>
            </w:r>
          </w:p>
        </w:tc>
      </w:tr>
      <w:tr>
        <w:trPr/>
        <w:tc>
          <w:tcPr>
            <w:tcW w:w="27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 Supply</w:t>
            </w:r>
          </w:p>
        </w:tc>
        <w:tc>
          <w:tcPr>
            <w:tcW w:w="34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0 Watts</w:t>
            </w:r>
          </w:p>
        </w:tc>
      </w:tr>
    </w:tbl>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old (B)">
    <w:charset w:val="01"/>
    <w:family w:val="auto"/>
    <w:pitch w:val="default"/>
  </w:font>
  <w:font w:name="TmsRmn 18pt Bold (AC)">
    <w:charset w:val="01"/>
    <w:family w:val="auto"/>
    <w:pitch w:val="default"/>
  </w:font>
  <w:font w:name="TmsRmn 10pt (B)">
    <w:charset w:val="01"/>
    <w:family w:val="auto"/>
    <w:pitch w:val="default"/>
  </w:font>
  <w:font w:name="TmsRmn  8pt (B)">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ENCE TABLE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ENCE TABLE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rd Set</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ower Supply Cord Set</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