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II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I L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X97XXX.BIN where 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LX9706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