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X4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X4_PAT" is a Microsoft Windows 95 .inf file upgrade utility for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X4 which writen by Award Software International Inc.. Its expande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support the Intel 440LX chipset. WINP2X4 runs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upgrade IDE controller .inf files to support the Intel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a hard drive from an Intel 430VX-based mother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430TX/LX based board, you need to upgrade support for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rom PIIX3 to PIIX4. The upgrade requires modifying hidde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s machine.inf and mshdc.inf, that are required for the PIIX4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To upgrade system software to support the PIIX4 ID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three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IDE controller upgrade driver currently available in the mar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midification directions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"PX4_PAT to upgra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X4_PAT.EXE, your hard drive must currently be running the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configured for an Intel PIIX3 IDE control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must contain a PIIX4 IDE controller. If you try to run PX4_P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IIX4 platform, you receive an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, this utility is for PIIX4 platform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to upgrade to a PIIX4 platfor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. Start PX4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a DOS windows insid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e DOS prompt, type PX4_PAT. Then ask for your Win9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pond "Y" if Windows 95 directory is correct. If the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ther than the default directory, respond "N"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screen prompt to enter the correc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llow the on-screen prompt to restart your system to le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be prompted to update device drivers after the system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Windows 95 Installation medium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w under Win95/My Computer/Control Panel/Device Manager/View De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2371AB PCI Bus Master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IDE Controller (Single 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IDE Controller (Single 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Serial 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2371AB PCI to USB Universal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