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II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69J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69J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I LX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X97XXX.BIN where 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RLX9708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