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II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8-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69J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I L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X98XXX.BIN where 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LX9801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