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-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                I/O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EATURES SETUP                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ANAGEMENT SETUP     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/PCI CONFIGURATION SETUP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PRO 1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VXXXXX.BIN where X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R2V9703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