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D Bios Manual for RHIN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97-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tem BIOS provides an interface for the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rol the hardware and is recorded in the ROM chip.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wer up, it will perform a self test to ensur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functional.It will then initialize the chipset with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it proceeds to load the disk operating system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art to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has a built-in Setup progra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the basic system configuration.  The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the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on the compu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briefly at the bottom of the screen during the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, press &lt;Del&gt; key or simultaneously press &lt;Ctrl&gt;, &lt;Al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Esc&gt;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message disappears before you respond and you still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enter Setup, restart the system to try again by turn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F then ON or pressing the "RESET" button on the system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also restart by simultaneously press &lt;Ctrl&gt;, &lt;Alt&gt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lete&gt; keys. If you do not press the keys at the correc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system does not boot, an error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again be asked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F1 TO CONTINUE, DEL TO E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============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Arrow        Move to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Arrow      Move to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Arrow      Move to the item in the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Arrow     Move to the item in the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ey         Main Menu - Quit and not save changes in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tatus Page Setup Menu and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- Exit current page and return to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Up key        In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Dn key        Decrease the numeric value or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1 key          General help, only for Status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Option Page Setup Men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key          Change color from total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key          Calendar, only for Status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5 key          Restore the previous CMOS value from CMOS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6 key          Load the default CMOS value from BIOS default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ly for Option Page Setu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key          Loa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 key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9 key          Reserv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key         Save all the CMOS changes, only fo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description of the highlighted setup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Page Setup Menu/Option Pag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pop up a small help window that describ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keys to use and the possible selectio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item.  To exit the Help Window pres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you enter the BIOS CMOS Setup Utility,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on the screen. The Main Menu allows you to sel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n setup functions and two exit choices. Us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tems and press &lt;Enter&gt; to accept or ente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                I/O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FEATURES SETUP                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 FEATURES SETUP             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MANAGEMENT SETUP             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NP/PCI CONFIGURATION SETUP        EXIT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up page includes all the items in a standard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includes all the items of chipset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all the select items for pow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ature &amp; time ev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P/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tup page provides some selection items for PCI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defaults are the most conservative values (un-optimiz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asic system operations. They are usable for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S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can create a password in the system. During system boo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ust enter the password in boot 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D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detect hard disk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&amp; EXI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MOS value changes to CMO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andon all CMOS value changes and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CMOS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tems in Standard CMOS Setup Menu are divided in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ies. Each category includes none, one 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items. Use the arrow keys to highlight the item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&lt;PgUp&gt; or &lt;PgDn&gt; keys to select the value you wa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M PCI/ISA BIOS (2A5UNO0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MOS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            :   Mon, 01 Jan 1992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           :   00:00:0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YPE  SIZE  CYLS.  HEADS  PRECOMP  LANDZ  SECTORS  MOD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master  : USER  541   1120   16     65535    1119   59     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slave  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master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slave : none  0     0      0      0        0      0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A         :   1.2MB, 5-1/4 i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ive B         :   1.44MB, 3-1/2 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Base Memory     : 640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deo           :   EGA/VGA                   Extended Memory : 15360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t on Error   :   ALL Errors                Other Memory    : 384K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otal Memory    : 1638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-------------------------------------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e format is &lt;day&gt;, &lt;date&gt; &lt;month&gt; &lt;year&gt;, Press &lt;F3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how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    The day, from Sun to Sat,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BIOS and is display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   The date, from 1 to 31 (or the maximum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  The month, Jan through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    The year, from 1900 through 2099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format is &lt;hour&gt; &lt;minutes&gt; &lt;second&gt;. The ti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ed based on the 24-hour military-time clock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1 p.m. is 13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/Secondary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supports total of 4 IDE hard disks at most. 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s the types of master drive or slave that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mputer. There are 46 pre-defined types and a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Type 1 to Type 46 are pre-defined. Type User is user-defi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PgUp or PgDn to select a numbered hard disk type 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and press &lt;Enter&gt;. Note that the specific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drive must match with the drive table. The hard d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work properly if you enter improper information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tegory. If your hard disk drive type is not matched or li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Type User to define your own drive typ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Type User, related information is ask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ered to the following items.  Enter the information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keyboard and press &lt;Enter&gt;.  Those information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vided in the documentation from your hard disk vend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YLS.     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S      Number of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OMP    Write Pr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DZONE   Landing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   Number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er selects "Auto", the hard disk type will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hecked automatically prior to system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hard disk is installed in that category, select NO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A Type / Drive B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identifies the types of floppy disk drive 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B that has been installed i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floppy dri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60K, 5.25 in   5-1/4 inch PC-type standard drive; 36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M, 5.25 in   5-1/4 inch AT-type high-density drive;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gabyt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20K, 3.5 in    3-1/2 inch double-sided drive; 720 kilo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44M,3.5 in    3-1/2 inch double-sided drive; 1.44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88M, 3.5 in   3-1/2 inch double-sided drive; 2.88 mega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selects the type of adapter used for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monitor that must matches your video display ca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itor. Although secondary monitors are supported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select the type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A/VGA         Enhanced Graphics Adapter/Video Graphics Arr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GA, VGA, SEGA, or PGA monitor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40Color     Graphics Adapter, power up in 4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80Color     Graphics Adapter, power up in 80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NO            Monochrome adapter, includes high re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nochrome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tegory determines whether the computer will stop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s detected during pow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Errors  ==&gt; Whenever the BIOS detects a non-fatal err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ystem will be stopped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Errors ==&gt; The system boot will not be stopped for an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may b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Keyboard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ette ==&gt; The system boot will not stop for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rror; it will stop for all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, But Disk / Key ==&gt; The system boot will not stop for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disk; it will stop for all othe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leave the setting on the default "ALL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tegory is display-only.  It is determined by BIOS during POST (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lf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 will determine the amount of base (or conventional) memor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IOS determines how much extended memory is present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OST. This is the amount of memory located above 1M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 memory addres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refers to the memory located in the 640K to 1024K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ace. This is memory that can be used for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uses this area to load device drivers to keep as much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free for application programs. This area is most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u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flashes on the screen. During and after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ots up, any attempt to write to the boot sector or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ble of the hard disk drive will halt the system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!  WARNING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k boot sector is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"Y" to accept write or "N" to abor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w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d    Activate automatically when the system boo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using a warning message to appear when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s to access the boot sector o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  No warning message will appear even when something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access the boot sector or hard disk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Internal Cache / Extern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categories speed up memory access.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 Power On Self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speeds up Power On Self Test (POST) after you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puter.  If it is set to Enable, BIOS will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list during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determines which drive computer searches fir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k operating system (i.e. DOS).  Default value is A,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exchanges the identities of floppy disk drive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need to re-install the floppy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NUM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is enabled which turns on the keyboard NUMlock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Up Syst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set to High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 A20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 is selected to b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etermines the typematic rate. The default value is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Rate (Chars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-30 characters per seco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matic Delay (M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lay refers to the time elapsed between the first and seco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when the key is held.  250-1000 msec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it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allows you to limit access to the system and Se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just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 The system will not boot and access to Set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ied if the correct password is not entered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  The system will boot, but access to Setup will be deni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rrect password is not entered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:  To disable security, select PASSWORD SETTING at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hen you will be asked to enter password.  Do no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thing and just press &lt;Enter&gt;, it will disable secu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ce the security is disabled, the system will boot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BIOS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etermines whether video BIOS will be copied to RAM.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dow will increase the video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000 - EFFFF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categories determine whether optional ROM will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AM by 16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PSET FEATURE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efault values may lead to system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ew items can be modified optionally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-Chip PCI/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n-Chip Primary/Secondary PCI IDE can be disabled o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 HDD Block mode improves the disk transfer rate by ini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-sector transfers instead of data transfers in single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ts. Most of the new IDE drives hav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 I/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I/O configuration entry is normally ENABLED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 when the user wants to alter I/O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some of the on-board I/O controlle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FDC controller -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1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Serial Port 2  - 3F8/3E8/2F8/2E8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board Parallel Port  - 378H/278H/3BCH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allel Port Mode     - SPP(NORMAL)/EPP/ECP/ECP+E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P Mode use DMA       - 3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Transfer Mode       - Half-Dup/Full-D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R Function            - ASKIR/HPSIR/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WER MANAGE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mpliance with the EPA Energy Star program, various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rvation methods can be integrated into your compu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ive is to automatically reduce power consumption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e fixed disk and CRT when they are idle, and to rest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operation (with minimum delay ) upon detection of activ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through use of idle timers and event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chniques. Within this utility, you can select how rapid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r will expire, or you can disable them if you fi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ering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ustry Standar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M  - Intel/Microsoft Advanced Pow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A  - AT Attachments Specification (IDE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PMS - Display Power Management Signaling (VESA/Vid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 : Most items in this menu are configured in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the default values may lead to mal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BIO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tegory optimizes the system option for CHIPS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&amp; BIOS FEATURE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elect this function, the following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center of the screen to assist you in creat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your password and press &lt;Enter&gt;.  Up to eight charac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ntered. The password typed now will clear any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from CMOS memory.  You will be asked to confirm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the password again and press &lt;Enter&gt;.  You may also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selection. To disable password, just press &lt;Enter&gt;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rompted to enter password. A message will confirm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disabled.  Once the password is disabled, the system will bo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nter Setup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lect System at Security Option of BIOS Featur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, you will be prompted for the password every time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booted or any time you try to enter Setup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up at Security Option of BIOS Features Setup Menu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prompted only when you try to en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 HDD AUTO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IDE drives can be interrogated for their parameter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is option, the desired parameters will appear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PO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the BIOS encounters an error that requires the user to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hing, either a beep code will sound or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ed in a box in the middle of the screen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F1 TO CONTINUE, DEL TO ENTER SETUP will be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box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there is only one beep code in BIOS. This code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 video error has occurred and the BIOS cannot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deo screen to display any additional information. This bee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s of a single long beep followed by two shor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or more of the following messages may be displayed if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s an error during the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HAS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battery is no longer functional.  It should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OS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um of CMOS is incorrect.  This can indicate that CMO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 corrupt. This error may have been caused by a weak batte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battery and replac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FAILURE, INSERT SYSTEM DISK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 boot device was found.  Insert a system disk into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&lt;Enter&gt;. If you assumed the system would boot from th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, make sure the controller is inserted correctl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bles are properly attached.  Also be sure the disk is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boot device.  Then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 OR TYPES MISMATCH ERROR -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iskette drive installed in the system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MOS definition. Run Setup to reconfigure the driv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WITCH IS SET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switch on the motherboard can be set to eithe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color. This indicates the switch is set to a differen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 indicated in Setup. Determine which setting is correc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either turn off the system and change the jumper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hange the VIDEO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TYP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last powering off the system, the display adapt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You must configure the system for the new displa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ENCOUNTERED INITIALIZIN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rive cannot be initialized. Be sure the adapter is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rrectly and all cables are correctly and firmly attached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ure the correct hard drive type is selected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INITIALIZING HARD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initialize controller. Make sure the cable is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mly attached to the drive. Be sure the correct hard dr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ed in Setup. Also check to see if any jumper needs to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CONTROLLER ERROR OR NO CONTROLL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find or initialize the floppy drive controller.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ble is installed correctly and firmly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drives installed, be sure the Diskette Drive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ERROR OR NO KEYBOA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not initialize the keyboard. Make sure the keyboard is att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and no keys are being pressed during the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re purposely configurating the system without a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he error halt condition in Setup to HALT ON ALL, BUT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cause the BIOS to ignore the missing keyboard and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ddress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address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Parit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 memory parity error at a specific location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is location along with the memory map for your system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lace the bad memory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SIZE HAS CHANGED SINCE LAS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mory has been added or removed since the last boot.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memory size in the mem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Verify Error 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cates an error verifying a value already written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location along with your system's memory map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d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ADDRES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AM PARITY ERROR messages when the address within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has caused 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ENDI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ssage is used in conjunction with the I/O CHANNEL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RAM PARITY ERROR messages when the segment that ha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cannot be is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KEY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be displayed at the bottom screen when an error occ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requires you to reboot. Press any key and the syste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 TO DISABLE NMI, F2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BIOS detects a Non-maskable Interrupt condition during bo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ll allow you to disable the NMI and continue to boo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reboot the system with the NMI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PARITY ERROR - CHECKING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a parity error in Random Acc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OS Reference - BIOS Default Dri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Size  Cyl.  Heads  Sectors  Write  LandZ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.        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    10    306   4      17       128    305    TEAC SD51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MI 112, 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     20    615   4      17       300     615   Seagate ST2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ST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     30    615   6      17       300     6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62    940   8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46    940   6      17       512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     20    615   4      17       None    615   Seagate ST1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andon TM2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     30    462   8      17       256     5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30    733   5      17       None    733    Tandon TM7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112   900   15     17       None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20    820   3      17       None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35    855   5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49    855   7      17       None    8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3    20    306   8      17       128     319     Disctron 52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MI M1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42    733   7      17       None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    20    612   4      17       0       663     Microscience HH7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yquest 3250,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    40    977   5      17       300 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    56    977   7      17       None    97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    59    1024  7      17       512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    30    733   5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    42    733   7      17       300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    30    306   5      17       300     733     Seagate ST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    10    977   4      17       0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    40    1024  5      17       None    976     Seagate ST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   76    1224  9      17       None    1023    Seagate ST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    71    1224  7      17       None    1223    Maxtor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7    111   1224  11     17       None    1223    Maxtor 21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8    152   1024  15     17       None    1223    Maxtor 2190,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Priam S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    68    1024  8      17       None    1023    Maxtor 108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Micropolis 13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   93    918   11     17       None    1023    Maxtor 1105,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47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    83    925   11     17       None    1023    Maxtor 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   69    1024  9      17       None    926     CDC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   85    1024  10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    102   1024  12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5    110   1024  13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    119   1024  14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7    17    1024  2      17       None    10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    136   1024  16     17       None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   114   918   15     17       None    1023     Maxtor 1140,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0    40    820   6      17       None    820      Seagate ST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    42    1024  5      17       None    1023     Seagate 405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    65    1024  5      26       None    1023     Miniscribe 305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6053 R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3    40    819   6      17       None    852      Miniscribe 36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    61    809   6      26       None    852      Miniscribe 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    100   776   8      33       None    775      Conner CP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    203   684   16     38       None    685      Conner CP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RI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HINO PRO 1 main board contains a flash memory device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of BIOS content. The utility diskette contains a flas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r program called AWDFLASH.EXE and a ROM BIOS binary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2VXXXXX.BIN where XXXXX may vary with different BI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e CPU is running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achieved by allowing the system to boo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floppy disk (DOS-formatted).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and autoexec.bat i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utility diskette into the floppy drive, and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WD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it the 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ROM BIOS binary file with extension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.  R2V97032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