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CA61 BIOS UPDATE  INFORMATION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IOS C06280V.BIN (6/28/0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VED ISSUE:  1.SUPPORTS LS-120 ***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2.SUPPORTS ATA-100 IDE DEV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3.SUPPORTS VIA NEW CYRIX-III CPU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4.FIX 29160 SCSI CARD INSTALL WIN2000 FAIL ISSUE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UDMA/33 USE UDMA/66 CABLE WILL RUN UDMA66 TI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6.WHEN FSB =133 THEN MEMORY CLOCK = H-33.(DEFAUL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:2K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SUM:BF6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LEASE VERSION:BC0, PCB:A=&gt;AF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@@ AWDFLASH ******.BIN /LD CAN AUTO LOAD BIOS DEFAULT AFTER FLASH BI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