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GX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EXIT WITHOUT S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Xi MEDIA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I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