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GO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IDE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PERIPHERALS     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GO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10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0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er JP16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16: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jumper setti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16  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