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7-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9I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                INTEGRATED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FEATURES SETUP               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FEATURES SETUP            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MANAGEMENT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P/PCI CONFIGURATION SETUP        HDD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SETUP DEFAULTS                SAVE &amp; EXIT 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9I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(mm:dd:yy) :   Wed, Jan   1 199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(hh:mm:ss) :    0 :  0  :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  SIZE  CYLS 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 : AUTO     0     0       0        0      0        0 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: 1.44MB, 3-1/2 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B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: EGA/VGA           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: ALL Errors           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10    306    4      17       128    305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20    615    4      17       300    615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30    615    6      17       300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62    940    8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46    940    6      17       512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20    615    4      17      None    615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    30    462    8      17       256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30    733    5      17      None    733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112    900   15      17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20    820    3      17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35    855    5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49    855    7      17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     20    306    8      17       128    319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42    733    7      17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     20    612    4      17         0    663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40    977    5      17       300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56    977    7      17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59   1024    7      17       512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30    733    5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42    733    7      17       300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30    306    5      17       300    733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10    977    4      17         0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40   1024    5      17      None    976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76   1224    9      17      None   1023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    71   1224    7      17      None   1223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7    111   1224   11      17      None   1223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    152   1024   15      17      None   1223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 68   1024    8      17      None   1023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93    918   11      17      None   1023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  83    925   11      17      None   1023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 69   1024    9      17      None    926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   85   1024   10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  102   1024   12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   110   1024   13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   119   1024   14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7     17   1024    2      17      None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   136   1024   16      17      None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   114    918   15      17      None   1023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     40    820    6      17      None    820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   42   1024    5      17      None   1023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   65   1024    5      26      None   1023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3     40    819    6      17      None    852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61    809    6      26      None     85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  100    776    8      33      None    775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   203    684   16      38      None    685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10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5XXXX.BIN where 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