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RD Bios Manual for RHIN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7-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ystem BIOS provides an interface for the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 the hardware and is recorded in the ROM chip.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wer up, it will perform a self test to ensur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functional.It will then initialize the chipset with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it proceeds to load the disk operating system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tart to work with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has a built-in Setup program that allows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ify the basic system configuration.  The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on the computer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ppear briefly at the bottom of the screen during the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lf Test), press &lt;Del&gt; key or simultaneously press &lt;Ctrl&gt;, &lt;Al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Esc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message disappears before you respond and you still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enter Setup, restart the system to try again by tur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F then ON or pressing the "RESET" button on the system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also restart by simultaneously press &lt;Ctrl&gt;, &lt;Alt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Delete&gt; keys. If you do not press the keys at the correc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system does not boot, an error messag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will again be asked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F1 TO CONTINUE,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============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        Move to previou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Arrow      Move to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Arrow      Move to the item in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row     Move to the item i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key         Main Menu - Quit and not save changes into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atus Page Setup Menu and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Exit current page and return to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Up key        In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Dn key        De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1 key          General help, only for Status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Option Page Setup Men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key          Change color from total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key          Calendar, only for Status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5 key          Restore the previous CMOS value from CMO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6 key          Load the default CMOS value from BIOS default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nly for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key          Loa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9 key          Reserv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 key         Save all the CMOS changes, only f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n-line description of the highlighted setup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Page Setup Menu/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pop up a small help window that descr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ropriate keys to use and the possible selec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 item.  To exit the Help Window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you enter the BIOS CMOS Setup Utility, the Main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ear on the screen. The Main Menu allows you to sel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n setup functions and two exit choices. Us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tems and press &lt;Enter&gt; to accept or enter th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M PCI/ISA BIOS (2A59IO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CMOS SETUP                INTEGRATED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FEATURES SETUP                SUPERVIS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 FEATURES SETUP            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MANAGEMENT SETUP             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NP/PCI CONFIGURATION SETUP        HDD LOW LEV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 SETUP DEFAULTS                SAVE &amp; EXIT SET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XI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CMO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up page includes all the items in a standard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Enh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chipset 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provides all the select items for powe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ature &amp; time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NP/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provides some selection items for PCI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defaults are the most conservative values (un-optimiz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basic system operations. They are usable for 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S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can create a password in the system. During system boo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must enter the password in boot 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D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detect hard dis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&amp; 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CMOS value changes to CMO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andon all CMOS value change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tems in Standard CMOS Setup Menu are divided in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ies. Each category includes none, one 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items. Use the arrow keys to highlight the ite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&lt;PgUp&gt; or &lt;PgDn&gt; keys to select the value you w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M PCI/ISA BIOS (2A59IO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 (mm:dd:yy) :   Wed, Jan   1 1997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(hh:mm:ss) :    0 :  0  :  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YPE  SIZE  CYLS   HEADS  PRECOMP  LANDZ  SECTORS  MO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Master   : AUTO     0     0       0        0      0        0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Slave    : AUTO     0     0       0        0      0        0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Master : AUTO     0     0       0        0      0        0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Slave  : AUTO     0     0       0        0      0        0 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A : 1.44MB, 3-1/2 in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B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Base Memory     :   640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deo   : EGA/VGA                              Extended Memory : 15360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t on : ALL Errors                           Other Memory    :   384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Total Memory    : 1638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ate format is &lt;day&gt;, &lt;date&gt; &lt;month&gt; &lt;year&gt;, Press &lt;F3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how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Y     The day, from Sun to Sat,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BIOS and is display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   The date, from 1 to 31 (or the maximum allow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  The month, Jan through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EAR    The year, from 1900 through 209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ime format is &lt;hour&gt; &lt;minutes&gt; &lt;second&gt;. The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culated based on the 24-hour military-time clock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1 p.m. is 13: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/Secondary  Master/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supports total of 4 IDE hard disks at most. 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s the types of master drive or slave that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omputer. There are 46 pre-defined types and a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Type 1 to Type 46 are pre-defined. Type User is user-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PgUp or PgDn to select a numbered hard disk type 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 and press &lt;Enter&gt;. Note that the specifi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drive must match with the drive table. The hard dis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work properly if you enter improper informatio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tegory. If your hard disk drive type is not matched or li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ype User to define your own drive typ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Type User, related information is ask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ed to the following items.  Enter the informatio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keyboard and press &lt;Enter&gt;.  Those informat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ded in the documentation from your hard disk vendor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S.      Number of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S      Number of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OMP    Write Pr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DZONE   Landing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  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ser selects "Auto", the hard disk type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hecked automatically prior to system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hard disk is installed in that category, select NON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 A Type / Drive B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identifies the types of floppy disk drive 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B that has been installed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floppy dri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60K, 5.25 in   5-1/4 inch PC-type standard drive; 36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2M, 5.25 in   5-1/4 inch AT-type high-density drive;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gabyt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20K, 3.5 in    3-1/2 inch double-sided drive; 72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44M,3.5 in    3-1/2 inch double-sided drive; 1.44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88M, 3.5 in   3-1/2 inch double-sided drive; 2.88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selects the type of adapter used for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monitor that must matches your video display c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itor. Although secondary monitors are supported,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select the typ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GA/VGA         Enhanced Graphics Adapter/Video Graphics Arr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GA, VGA, SEGA, or PGA monitor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40Color     Graphics Adapter, power up in 4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80Color     Graphics Adapter, power up in 8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O            Monochrome adapter, includes high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ochrom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determines whether the computer will stop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s detected during pow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Errors  ==&gt; Whenever the BIOS detects a non-fatal err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ystem will be stopped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Errors ==&gt; The system boot will not be stopped for any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at may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Keyboard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ette ==&gt; The system boot will not stop for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 / Key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disk; it will stop for all 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commended that you leave the setting on the default "ALL ERR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tegory is display-only.  It is determined by BIOS during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lf 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 will determine the amount of base (or conventional)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ystem dur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determines how much extended memory is presen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ST. This is the amount of memory located above 1MB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's memory addres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refers to the memory located in the 640K to 1024K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ace. This is memory that can be used for different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uses this area to load device drivers to keep as much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free for application programs. This area is most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u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flashes on the screen. During and after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ots up, any attempt to write to the boot sector or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ble of the hard disk drive will halt the system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 WARNING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k boot sector is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ype "Y" to accept write or "N" to abor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abled    Activate automatically when the system boot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using a warning message to appear when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tempts to access the boot sector o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   No warning message will appear even when something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access the boot sector or hard disk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Internal Cache / Extern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two categories speed up memory access. Th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Power On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speeds up Power On Self Test (POST) after you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computer.  If it is set to Enable, BIOS will shor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list dur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determines which drive computer searches fir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operating system (i.e. DOS).  Default value is A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exchanges the identities of floppy disk driv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need to re-install the floppy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Up NUMlo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enabled which turns on the keyboard NUMlock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Up Syst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set to High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 A20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value is selected to b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termines the typematic rate. The default value is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(Char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-30 characters per seco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Delay (M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lay refers to the time elapsed between the first and seco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isplayed when the key is held.  250-1000 msec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allows you to limit access to the system and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just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 The system will not boot and access to Setu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ied if the correct password is not entered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  The system will boot, but access to Setup will be deni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rrect password is not entered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:  To disable security, select PASSWORD SETTING at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then you will be asked to enter password.  Do no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ything and just press &lt;Enter&gt;, it will disable secur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ce the security is disabled, the system will boot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BIOS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determines whether video BIOS will be copied to RAM.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will increase the vide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8000 - EFFFF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categories determine whether optional ROM will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AM by 16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: Most items in this menu are configured in factory.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efault values may lead to system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items can be modified optionally by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-Chip PCI/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n-Chip Primary/Secondary PCI IDE can be disabled o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 HDD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 HDD Block mode improves the disk transfer rate by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-sector transfers instead of data transfers in single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s. Most of the new IDE drives hav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I/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o I/O configuration entry is normally ENABLED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abled when the user wants to alter I/O addre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 some of the on-board I/O controll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FDC controller -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Serial Port 1  - 3F8/3E8/2F8/2E8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Serial Port 2  - 3F8/3E8/2F8/2E8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Parallel Port  - 378H/278H/3BCH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llel Port Mode     - SPP(NORMAL)/EPP/ECP/ECP+E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P Mode use DMA       - 3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R Transfer Mode       - Half-Dup/Full-D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R Function            - ASKIR/HPSIR/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compliance with the EPA Energy Star program, various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ervation methods can be integrated into your compu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ive is to automatically reduce power consumption fo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e fixed disk and CRT when they are idle, and to rest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operation (with minimum delay ) upon detection of activ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accomplished through use of idle timers and event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chniques. Within this utility, you can select how rapid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will expire, or you can disable them if you fi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ering with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ustry Standa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M  - Intel/Microsoft Advanced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A  - AT Attachments Specification (ID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PMS - Display Power Management Signaling (VESA/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: Most items in this menu are configured in 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the default values may lead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optimizes the system option for CHIPSET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&amp; BIOS FEATURE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select this function, the following message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enter of the screen to assist you in creating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your password and press &lt;Enter&gt;.  Up to eight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entered. The password typed now will clear any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from CMOS memory.  You will be asked to confirm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password again and press &lt;Enter&gt;.  You may also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the selection. To disable password, just press &lt;Enter&gt;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rompted to enter password. A message will confirm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disabled.  Once the password is disabled, the system will b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WOR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System at Security Option of 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, you will be prompted for the password every tim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rebooted or any time you try to enter Setup.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at Security Option of BIOS Features Setup Menu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mpted only when you try to e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 IDE drives can be interrogated for their parameter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is option, the desired parameters will appear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PO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BIOS encounters an error that requires the user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thing, either a beep code will sound or a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in a box in the middle of the screen an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CONTINUE, DEL TO ENTER SETUP will b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ox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ly there is only one beep code in BIOS. This code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a video error has occurred and the BIOS cannot initi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deo screen to display any additional information. This beep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s of a single long beep followed by two short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or more of the following messages may be displayed if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s an error during the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HA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is no longer functional.  It should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CHECKS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sum of CMOS is incorrect.  This can indicate that CMO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ome corrupt. This error may have been caused by a weak batte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battery and replace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FAILURE, INSERT SYSTEM DISK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boot device was found.  Insert a system disk into Drive A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&lt;Enter&gt;. If you assumed the system would boot from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, make sure the controller is inserted correctl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bles are properly attached.  Also be sure the disk is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boot device.  Then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DRIVES OR TYPES MISMATCH ERROR -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of diskette drive installed in the system is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MOS definition. Run Setup to reconfigure the driv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SWITCH IS SET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 switch on the motherboard can be set to either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color. This indicates the switch is set to a differen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indicated in Setup. Determine which setting is corr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either turn off the system and change the jumper,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and change the VIDEO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YP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last powering off the system, the display adapt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.  You must configure the system for the new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ENCOUNTERED INITIALIZING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rd drive cannot be initialized. Be sure the adapter i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rectly and all cables are correctly and firmly attached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he correct hard drive type is select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NITIALIZING HAR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initialize controller. Make sure the cable is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mly attached to the drive. Be sure the correct hard driv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ed in Setup. Also check to see if any jumper needs to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DISK CONTROLLER ERROR OR NO CONTROLL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find or initialize the floppy drive controller.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ble is installed correctly and firmly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oppy drives installed, be sure the Diskette Drive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ERROR OR NO KEYBOAR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initialize the keyboard. Make sure the keyboard is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and no keys are being pressed during the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purposely configurating the system without a key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error halt condition in Setup to HALT ON ALL, BUT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cause the BIOS to ignore the missing keyboard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ddress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address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Parit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parity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SIZ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 has been added or removed since the last boot.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emory size in the memo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Verif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n error verifying a value already written to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location along with your system's memory map to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d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ADDRES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AM PARITY ERROR messages when the address within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has caused 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RAM PARITY ERROR messages when the segment that ha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 KEY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be displayed at the bottom screen when an error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requires you to reboot. Press any key and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F1 TO DISABLE NMI, F2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BIOS detects a Non-maskable Interrupt condition during bo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allow you to disable the NMI and continue to boo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boot the system with the NMI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 PARITY ERROR - CHECKING FO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a parity error in Random Acc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BIOS Default Driv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Size  Cyl.  Heads  Sectors  Write  LandZ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re.    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     10    306    4      17       128    305  TEAC SD5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MI 112, 5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     20    615    4      17       300    615  Seagate ST2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T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      30    615    6      17       300    6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62    940    8      17       512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46    940    6      17       512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      20    615    4      17      None    615  Seagate ST1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andon TM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      30    462    8      17       256    5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30    733    5      17      None    733  Tandon TM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112    900   15      17      None   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20    820    3      17      None    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35    855    5      17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49    855    7      17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3     20    306    8      17       128    319  Disctron 52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MMI M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42    733    7      17      None 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6     20    612    4      17         0    663  Microscience HH7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yquest 3250,3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    40    977    5      17       300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    56    977    7      17      None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    59   1024    7      17       512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   30    733    5      17       300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    42    733    7      17       300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    30    306    5      17       300    733  Seagate ST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    10    977    4      17         0   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    40   1024    5      17      None    976  Seagate ST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    76   1224    9      17      None   1023  Seagate ST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     71   1224    7      17      None   1223  Maxtor 2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7    111   1224   11      17      None   1223  Maxtor 214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riam S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8    152   1024   15      17      None   1223  Maxtor 2190,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riam S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     68   1024    8      17      None   1023  Maxtor 10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Micropolis 1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    93    918   11      17      None   1023  Maxtor 1105,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     83    925   11      17      None   1023  Maxtor 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    69   1024    9      17      None    926  CDC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    85   1024   10      17      None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    102   1024   12      17      None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    110   1024   13      17      None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    119   1024   14      17      None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7     17   1024    2      17      None   10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    136   1024   16      17      None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9    114    918   15      17      None   1023  Maxtor 1140,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0     40    820    6      17      None    820  Seagate ST2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     42   1024    5      17      None   1023  Seagate 4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     65   1024    5      26      None   1023  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6053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3     40    819    6      17      None    852  Miniscribe 36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     61    809    6      26      None     85  Miniscribe 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    100    776    8      33      None    775  Conner CP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    203    684   16      38      None    685  Conner CP32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RI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HINO 15 main board contains a flash memory devic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of BIOS content. The utility diskette contains a flas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r program called AWDFLASH.EXE and a ROM BIOS binary fi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5XXXX.BIN where XXXX may vary with different BI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