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0.xml" ContentType="application/vnd.openxmlformats-officedocument.wordprocessingml.footer+xml"/>
  <Override PartName="/word/footer22.xml" ContentType="application/vnd.openxmlformats-officedocument.wordprocessingml.foot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24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" w:leader="none"/>
          <w:tab w:val="left" w:pos="8748" w:leader="none"/>
          <w:tab w:val="left" w:pos="9378" w:leader="none"/>
        </w:tabs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ÏµÍ³×ÛÊö</w:t>
            <w:tab/>
            <w:t>1</w:t>
          </w:r>
        </w:p>
        <w:p>
          <w:pPr>
            <w:pStyle w:val="Contents2"/>
            <w:rPr/>
          </w:pPr>
          <w:r>
            <w:rPr/>
            <w:t>1.01 »ù±¾¹¦ÄÜ×ÛÊö</w:t>
            <w:tab/>
            <w:t>1</w:t>
          </w:r>
        </w:p>
        <w:p>
          <w:pPr>
            <w:pStyle w:val="Contents1"/>
            <w:rPr/>
          </w:pPr>
          <w:r>
            <w:rPr/>
            <w:t>Ó²¼þ°²×°¼°Éý¼¶½éÉÜ</w:t>
            <w:tab/>
            <w:t>4</w:t>
          </w:r>
        </w:p>
        <w:p>
          <w:pPr>
            <w:pStyle w:val="Contents2"/>
            <w:rPr/>
          </w:pPr>
          <w:r>
            <w:rPr/>
            <w:t>2.01 RHINO 15Ö÷°åÁã¼þÎ»ÖÃÍ¼</w:t>
            <w:tab/>
            <w:t>4</w:t>
          </w:r>
        </w:p>
        <w:p>
          <w:pPr>
            <w:pStyle w:val="Contents2"/>
            <w:rPr/>
          </w:pPr>
          <w:r>
            <w:rPr/>
            <w:t>2.02 CPUÉè¶¨</w:t>
            <w:tab/>
            <w:t>4</w:t>
          </w:r>
        </w:p>
        <w:p>
          <w:pPr>
            <w:pStyle w:val="Contents2"/>
            <w:rPr/>
          </w:pPr>
          <w:r>
            <w:rPr/>
            <w:t>2.03 CPU·çÉÈ¼°É¢ÈÈÆ¬</w:t>
            <w:tab/>
            <w:t>5</w:t>
          </w:r>
        </w:p>
        <w:p>
          <w:pPr>
            <w:pStyle w:val="Contents2"/>
            <w:rPr/>
          </w:pPr>
          <w:r>
            <w:rPr/>
            <w:t>2.04 Ñ¡Ôñ´®ÐÐÍ¨Ñ¶¿Ú</w:t>
            <w:tab/>
            <w:t>5</w:t>
          </w:r>
        </w:p>
        <w:p>
          <w:pPr>
            <w:pStyle w:val="Contents2"/>
            <w:rPr/>
          </w:pPr>
          <w:r>
            <w:rPr/>
            <w:t>2.05 Çå³ýCMOSÄÚÈÝ</w:t>
            <w:tab/>
            <w:t>5</w:t>
          </w:r>
        </w:p>
        <w:p>
          <w:pPr>
            <w:pStyle w:val="Contents2"/>
            <w:rPr/>
          </w:pPr>
          <w:r>
            <w:rPr/>
            <w:t>2.06 Éè¶¨ÄÚ´æDIMMµÄµçÑ¹</w:t>
            <w:tab/>
            <w:t>6</w:t>
          </w:r>
        </w:p>
        <w:p>
          <w:pPr>
            <w:pStyle w:val="Contents2"/>
            <w:rPr/>
          </w:pPr>
          <w:r>
            <w:rPr/>
            <w:t>2.07 ½Ó¿ÚÁ¬Ïß</w:t>
            <w:tab/>
            <w:t>6</w:t>
          </w:r>
        </w:p>
        <w:p>
          <w:pPr>
            <w:pStyle w:val="Contents1"/>
            <w:rPr/>
          </w:pPr>
          <w:r>
            <w:rPr/>
            <w:t>´æ´¢Æ÷×ÓÏµÍ³ÅäÖÃ</w:t>
            <w:tab/>
            <w:t>8</w:t>
          </w:r>
        </w:p>
        <w:p>
          <w:pPr>
            <w:pStyle w:val="Contents2"/>
            <w:rPr/>
          </w:pPr>
          <w:r>
            <w:rPr/>
            <w:t>3.01 Í¬²½SDRAM (Sync. DRAM) /¿ìÒ³Ä£Ê½/EDO DRAM</w:t>
          </w:r>
        </w:p>
        <w:p>
          <w:pPr>
            <w:pStyle w:val="Contents2"/>
            <w:rPr/>
          </w:pPr>
          <w:r>
            <w:rPr/>
            <w:t xml:space="preserve">        </w:t>
          </w:r>
          <w:r>
            <w:rPr/>
            <w:t>µÄ°²×°</w:t>
            <w:tab/>
            <w:t>8</w:t>
          </w:r>
        </w:p>
        <w:p>
          <w:pPr>
            <w:pStyle w:val="Contents1"/>
            <w:rPr/>
          </w:pPr>
          <w:r>
            <w:rPr/>
            <w:t>CMOS²ÎÊýÉèÖÃ</w:t>
            <w:tab/>
            <w:t>9</w:t>
          </w:r>
        </w:p>
        <w:p>
          <w:pPr>
            <w:pStyle w:val="Contents2"/>
            <w:rPr/>
          </w:pPr>
          <w:r>
            <w:rPr/>
            <w:t>4.01 CMOSÉèÖÃ³ÌÐò</w:t>
            <w:tab/>
            <w:t>9</w:t>
          </w:r>
        </w:p>
        <w:p>
          <w:pPr>
            <w:pStyle w:val="Contents2"/>
            <w:rPr/>
          </w:pPr>
          <w:r>
            <w:rPr/>
            <w:t>4.02 BIOS»ù±¾²ÎÊýÉèÖÃ(STANDARD CMOS SETUP)</w:t>
            <w:tab/>
            <w:t>10</w:t>
          </w:r>
        </w:p>
        <w:p>
          <w:pPr>
            <w:pStyle w:val="Contents2"/>
            <w:rPr/>
          </w:pPr>
          <w:r>
            <w:rPr/>
            <w:t>4.03 BIOS¹¤×÷Ä£Ê½ÉèÖÃ (BIOS Features Setup)</w:t>
            <w:tab/>
            <w:t>11</w:t>
          </w:r>
        </w:p>
        <w:p>
          <w:pPr>
            <w:pStyle w:val="Contents2"/>
            <w:rPr/>
          </w:pPr>
          <w:r>
            <w:rPr/>
            <w:t>4.04 Ð¾Æ¬²ÎÊýÉè¶¨(Chipset Feature Setup)</w:t>
            <w:tab/>
            <w:t>13</w:t>
          </w:r>
        </w:p>
        <w:p>
          <w:pPr>
            <w:pStyle w:val="Contents2"/>
            <w:rPr/>
          </w:pPr>
          <w:r>
            <w:rPr/>
            <w:t>4.05 µçÔ´¹ÜÀíÉèÖÃ(Power Management Setup)</w:t>
            <w:tab/>
            <w:t>15</w:t>
          </w:r>
        </w:p>
        <w:p>
          <w:pPr>
            <w:pStyle w:val="Contents2"/>
            <w:rPr/>
          </w:pPr>
          <w:r>
            <w:rPr/>
            <w:t>4.06 ¼´²å¼´ÓÃPCIÉè±¸ÉèÖÃ(PnP/PCI Configuration)</w:t>
            <w:tab/>
            <w:t>16</w:t>
          </w:r>
        </w:p>
        <w:p>
          <w:pPr>
            <w:pStyle w:val="Contents2"/>
            <w:rPr/>
          </w:pPr>
          <w:r>
            <w:rPr/>
            <w:t>4.07 ×ÛºÏÖÜ±ßÉè±¸(Integrated Peripherals)</w:t>
            <w:tab/>
            <w:t>17</w:t>
          </w:r>
        </w:p>
        <w:p>
          <w:pPr>
            <w:pStyle w:val="Contents2"/>
            <w:rPr/>
          </w:pPr>
          <w:r>
            <w:rPr/>
            <w:t>4.08 ÔØÈëÉèÖÃ³ÌÐòÈ±Ê¡Öµ(Load Setup Defaults)</w:t>
            <w:tab/>
            <w:t>18</w:t>
          </w:r>
        </w:p>
        <w:p>
          <w:pPr>
            <w:pStyle w:val="Contents2"/>
            <w:rPr/>
          </w:pPr>
          <w:r>
            <w:rPr/>
            <w:t>4.09 ¹ÜÀíÕß/Ê¹ÓÃÕßÃÜÂë(Supervisor/ User Password)</w:t>
            <w:tab/>
            <w:t>18</w:t>
          </w:r>
        </w:p>
        <w:p>
          <w:pPr>
            <w:pStyle w:val="Contents2"/>
            <w:rPr/>
          </w:pPr>
          <w:r>
            <w:rPr/>
            <w:t>4.10 Ó²ÅÌIDE×Ô¶¯¼ì²â(IDE HDD Auto Detection)</w:t>
            <w:tab/>
            <w:t>19</w:t>
          </w:r>
        </w:p>
        <w:p>
          <w:pPr>
            <w:pStyle w:val="Contents2"/>
            <w:rPr/>
          </w:pPr>
          <w:r>
            <w:rPr/>
            <w:t>4.11 ´æ´¢²¢ÍË³öÉèÖÃ³ÌÐò(Save and Exit Setup)</w:t>
            <w:tab/>
            <w:t>19</w:t>
          </w:r>
        </w:p>
        <w:p>
          <w:pPr>
            <w:pStyle w:val="Contents2"/>
            <w:rPr/>
          </w:pPr>
          <w:r>
            <w:rPr/>
            <w:t>4.12 ÍË³ö²¢ÇÒ²»´æ´¢(Exit without Saving)</w:t>
            <w:tab/>
            <w:t>19</w:t>
          </w:r>
        </w:p>
        <w:p>
          <w:pPr>
            <w:pStyle w:val="Contents2"/>
            <w:rPr/>
          </w:pPr>
          <w:r>
            <w:rPr/>
            <w:t>4.13 RHINO 15¿ìËÙÉèÖÃÒýµ¼Í¼</w:t>
            <w:tab/>
            <w:t>19</w:t>
          </w:r>
          <w:r>
            <w:rPr/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7920" w:h="12240"/>
          <w:pgMar w:left="1008" w:right="720" w:gutter="0" w:header="720" w:top="1152" w:footer="432" w:bottom="488"/>
          <w:pgNumType w:fmt="decimal"/>
          <w:formProt w:val="false"/>
          <w:titlePg/>
          <w:textDirection w:val="lrTb"/>
        </w:sectPr>
        <w:pStyle w:val="Heading1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ÏµÍ³×ÛÊö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01</w:t>
        <w:tab/>
        <w:t>»ù±¾¹¦ÄÜ×ÛÊö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´¦ÀíÆ÷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´¦ÀíÆ÷ÀàÐÍ</w:t>
        <w:tab/>
      </w: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Intel Pentium, Pentium with MMX,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ab/>
        <w:t>AMD K5/K6, Cyrix/IBM 6x86/6x86L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yrixMX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CPUÍâ²¿Ê±ÖÓ</w:t>
        <w:tab/>
        <w:tab/>
        <w:t>60/66 MHz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CPUµçÑ¹</w:t>
        <w:tab/>
        <w:tab/>
        <w:t>2.5V/2.8V/2.9V/3.2V/3.3V/3.52V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Ö§³Öµ¥/Ë«µçÑ¹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Ð¾Æ¬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Ö÷°åÐ¾Æ¬</w:t>
        <w:tab/>
        <w:tab/>
        <w:t>Intel’s 430TXÐ¾Æ¬´øÊäÈë/Êä³ö×ÓÏµÍ³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¸ßËÙ»º³å´æ´¢Æ÷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Íâ²¿»º´æ</w:t>
        <w:tab/>
        <w:tab/>
        <w:t xml:space="preserve">256K/512KÍ¬²½¹ÜÏßÍ»·¢(Sync. Pipelined </w:t>
        <w:tab/>
        <w:tab/>
        <w:tab/>
        <w:t>Burst)SRAM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´æ´¢Æ÷×ÓÏµÍ³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DRAM SIMM²å²Û</w:t>
        <w:tab/>
        <w:t xml:space="preserve">4 x 72½Å4MB/8MB/16MB/32MB/64MB </w:t>
        <w:tab/>
        <w:tab/>
        <w:tab/>
        <w:tab/>
        <w:t>DRAMÄ£¿é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SDRAM DIMM²å²Û</w:t>
        <w:tab/>
        <w:t xml:space="preserve">2 x 168½Å8MB/16MB/32MB/64MB/128MB </w:t>
        <w:tab/>
        <w:tab/>
        <w:tab/>
        <w:t>Sync.DRAM/EDO DRAMÄ£¿é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×î´óÄÚ´æÈÝÁ¿</w:t>
        <w:tab/>
        <w:tab/>
        <w:t>256MB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DRAMÀàÐÍ</w:t>
        <w:tab/>
        <w:tab/>
        <w:t>¿ìËÙÒ³Ä£Ê½(FPM)£¬EDO DR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»òSync.</w:t>
        <w:tab/>
        <w:t>DRAM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ÔöÇ¿¹¦ÄÜ</w:t>
        <w:tab/>
        <w:tab/>
        <w:t>Ö§³ÖFPM£¬EDO DRAM/Sync. DR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»ìºÏÊ¹ÓÃ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ÊäÈëÊä³ö×ÓÏµÍ³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PCI×ÜÏß²å²Û</w:t>
        <w:tab/>
        <w:tab/>
        <w:t>2¸ö32-bit PCI×ÜÏß²å²Û (master)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ISA×ÜÏß²å²Û</w:t>
        <w:tab/>
        <w:tab/>
        <w:t>3¸ö16-bit ISA×ÜÏß²å²Û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¹²Ïí×ÜÏß²å²Û</w:t>
        <w:tab/>
        <w:tab/>
        <w:t>1¸ö32-bit PCI×ÜÏß²å²Û (master)»òÕß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1¸ö16-bit ISA×ÜÏß²å²Û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¼¯³ÉIDE£¬³¬¼¶I/OÏµÍ³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IDE½Ó¿Ú</w:t>
        <w:tab/>
        <w:tab/>
        <w:t>ÄÚÖÃPCI IDE¿ØÖÆ½Ó¿Ú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Ö§³Ö³¬¼¶DMA-33Ä£Ê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2¸öIDE½Ó¿Ú£¬Ö§³Ö4¸öIDEÉè±¸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I/O½Ó¿Ú</w:t>
        <w:tab/>
        <w:tab/>
        <w:t>1¸öÈíÇý½Ó¿Ú£¬Ö§³Ö2¸öÈíÅÌÇý¶¯Æ÷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360KB/720KB/1.2MB/1.44MB/2.88MB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2¸ö´®ÐÐ¿Ú (16550 Fast UART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1¸ö²¢ÐÐ¿Ú (Standard, ECP, EPP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S/2Êó±ê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PS/2Êó±ê</w:t>
        <w:tab/>
        <w:tab/>
        <w:t>Í¨¹ý1¸ö4½Å½ÓÍ·¿ÉÖ§³ÖPS/2Êó±ê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µçÔ´¹ÜÀí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»·±£¹¦ÄÜ</w:t>
        <w:tab/>
        <w:tab/>
        <w:t>Ö§³Ö¶à¸öµçÔ´¹ÜÀí¹æ·¶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Ö§³ÖµçÔ´ÔÝÍ£¹¤×÷(Power-on-Suspend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Ö§³ÖÄÚ´æÔÝÍ£¹¤×÷(Suspend-to-RAM)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</w:rPr>
        <w:tab/>
        <w:tab/>
        <w:tab/>
        <w:t>Ö§³ÖÓ²ÅÌÔÝÍ£¹¤×÷(Suspend-to-Disk)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ab/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IOS×ÓÏµÍ³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BIOSÓ°Ïñ</w:t>
        <w:tab/>
        <w:tab/>
        <w:t>Ó°ÏñÏµÍ³¼°ÆäËüBIOSµ½×¨ÃÅµÄRAM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BIOSÌØÕ÷</w:t>
        <w:tab/>
        <w:tab/>
        <w:t>¾ßÓÐÉèÖÃ£¬Í¨µç×Ô¼ì£¬Çý¶¯Æ÷ÓÅ»¯£¬ÓÃ»§×Ô¶¨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ÒåÇý¶¯Æ÷ÀàÐÍ£¬ÃÜÂë±£»¤£¬ÆÁ±ÎÑ¡ÏîµÈ¹¦ÄÜ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¼´²å¼´ÓÃBIOSÉý¼¶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¼´²å¼´ÓÃ(PnP)BIOS</w:t>
        <w:tab/>
        <w:t>·ûºÏWindows 95¼´²å¼´ÓÃ¹æ·¶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7920" w:h="12240"/>
          <w:pgMar w:left="1008" w:right="720" w:gutter="0" w:header="720" w:top="1152" w:footer="432" w:bottom="488"/>
          <w:pgNumType w:fmt="decimal"/>
          <w:formProt w:val="false"/>
          <w:titlePg/>
          <w:textDirection w:val="lrTb"/>
        </w:sect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ÓÃµç²ÁÐ´ EEPROM</w:t>
        <w:tab/>
        <w:t>Ê¹ÓÃµç¿É²ÁÐ´EEPROMÄÚÈÝ£¬·½±ãÉý¼¶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SBÉè±¸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USBÉè±¸ </w:t>
        <w:tab/>
        <w:tab/>
        <w:t xml:space="preserve">¼æÈÝ Intel Universal HCI v1.0ºÍUSB </w:t>
        <w:tab/>
        <w:tab/>
        <w:tab/>
        <w:tab/>
        <w:t>v1.0±ê×¼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2¸ö¿É±à³ÌUSB½Ó¿Ú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  <w:tab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ÏµÍ³Ö§³ÖÆäËü¹¦ÄÜ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×î´óÏûºÄ¹¦ÂÊ£º41 W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3.3V/3.5V¹©µçVIO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2.5V~3.2V¹©µçVCOREÒÔÖ§³ÖMMX¼¼ÊõµÄCPUs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½ÓÍ·</w:t>
        <w:tab/>
        <w:tab/>
        <w:t xml:space="preserve">           </w:t>
        <w:tab/>
        <w:t>¸´Î»£¬¼üÅÌËø¶¨£¬ÑïÉùÆ÷£¬Ó²ÅÌÖ¸Ê¾µÆ£¬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         </w:t>
        <w:tab/>
        <w:t>µçÔ´Ö¸Ê¾µÆ£¬CPU·çÉÈµÈ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Ö÷°å´óÐ¡³ß´ç</w:t>
        <w:tab/>
        <w:tab/>
        <w:t>8.5” x 9.0”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ÏµÍ³Í£Ö¹¹¤×÷Ê±CPU·çÉÈÒà¼´×Ô¶¯Í£Ö¹¹¤×÷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Í¨¹ýµ÷ÖÆ½âµ÷Æ÷(Modem)×Ô¶¯´ò¿ª¼ÆËã»ú£¬ÊµÏÖ×ÊÔ´¹²Ïí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µçÔ´°´Å¥ </w:t>
        <w:tab/>
        <w:tab/>
        <w:t xml:space="preserve">ÔÚÏµÍ³´òíï(Doze)£¬´ýÃü(Standby)£¬³ÁË¯  </w:t>
        <w:tab/>
        <w:tab/>
        <w:tab/>
        <w:t>(Suspend)Ê±»½ÐÑÏµÍ³£»ÔÚÏµÍ³Âú¸ººÉ¹¤×÷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Ê±°´¸Ã°´Å¥¿É½«ÏµÍ³´ø½ø²»Í¬µÄÊ¡µçÄ£Ê½£»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°´×¡°´Å¥³ÖÐø4Ãë¹ØµçÔ´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ÈÎÑ¡ÓÃAT»òÕßATXµçÔ´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¼æÈÝACPI±ê×¼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¼æÈÝPC’97±ê×¼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7920" w:h="12240"/>
          <w:pgMar w:left="1008" w:right="720" w:gutter="0" w:header="720" w:top="1152" w:footer="432" w:bottom="488"/>
          <w:pgNumType w:fmt="decimal"/>
          <w:formProt w:val="false"/>
          <w:titlePg/>
          <w:textDirection w:val="lrTb"/>
        </w:sect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Ö§³Ö×ÀÃæ¹ÜÀí½çÃæ(DMI)¹¦ÄÜ</w:t>
      </w:r>
    </w:p>
    <w:p>
      <w:pPr>
        <w:pStyle w:val="Heading1"/>
        <w:rPr/>
      </w:pPr>
      <w:r>
        <w:rPr/>
        <w:t>Ó²¼þ°²×°¼°Éý¼¶½éÉ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2.01</w:t>
        <w:tab/>
        <w:t>RHINO 15Ö÷°åÁã¼þÎ»ÖÃÍ¼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Çë²ÎÕÕÓ¢ÎÄ²¿·Ö¡£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2"/>
        <w:rPr/>
      </w:pPr>
      <w:r>
        <w:rPr/>
        <w:t>2.02</w:t>
        <w:tab/>
        <w:t>CPUÉè¶¨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RHNIO 15Ö§³ÖIntel Pentium P54C,P55C,AMD K5/K6,Cyrix/IBM</w:t>
      </w:r>
      <w:r>
        <w:rPr/>
        <w:t xml:space="preserve"> </w:t>
      </w:r>
      <w:r>
        <w:rPr>
          <w:rFonts w:eastAsia="Arial" w:cs="Arial" w:ascii="Arial" w:hAnsi="Arial"/>
        </w:rPr>
        <w:t>6x86/6x86L,CyrixMXµÈCPU¡£</w:t>
      </w:r>
    </w:p>
    <w:p>
      <w:pPr>
        <w:pStyle w:val="Normal"/>
        <w:ind w:right="-18" w:hanging="0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ind w:right="-18" w:hanging="0"/>
        <w:jc w:val="both"/>
        <w:rPr/>
      </w:pPr>
      <w:r>
        <w:rPr>
          <w:rFonts w:eastAsia="ZapfDingbats BT;Symbol" w:cs="ZapfDingbats BT;Symbol" w:ascii="ZapfDingbats BT;Symbol" w:hAnsi="ZapfDingbats BT;Symbol"/>
          <w:sz w:val="16"/>
          <w:szCs w:val="16"/>
        </w:rPr>
        <w:t>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¸ù¾Ý²»Í¬µÄCPU£¬Ð¡ÐÄÉèÖÃÆäÄÚºËµçÑ¹£¬Ñ¡Ôñ´íÎó»á¶ÔCPUÔì³ÉÎï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eastAsia="Arial" w:cs="Arial" w:ascii="Arial" w:hAnsi="Arial"/>
          <w:sz w:val="18"/>
          <w:szCs w:val="18"/>
        </w:rPr>
        <w:t>ÀíÐÔµÄËð»µ¡£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ZapfDingbats BT;Symbol" w:cs="ZapfDingbats BT;Symbol" w:ascii="ZapfDingbats BT;Symbol" w:hAnsi="ZapfDingbats BT;Symbol"/>
          <w:sz w:val="16"/>
          <w:szCs w:val="16"/>
        </w:rPr>
        <w:t>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P55CÊÇ´øMMX¼¼ÊõµÄPentium´¦ÀíÆ÷µÄÍ³³Æ¡£</w:t>
      </w:r>
    </w:p>
    <w:p>
      <w:pPr>
        <w:pStyle w:val="Normal"/>
        <w:rPr/>
      </w:pPr>
      <w:r>
        <w:rPr>
          <w:rFonts w:eastAsia="ZapfDingbats BT;Symbol" w:cs="ZapfDingbats BT;Symbol" w:ascii="ZapfDingbats BT;Symbol" w:hAnsi="ZapfDingbats BT;Symbol"/>
          <w:sz w:val="18"/>
          <w:szCs w:val="18"/>
        </w:rPr>
        <w:t>u</w:t>
      </w:r>
      <w:r>
        <w:rPr>
          <w:sz w:val="18"/>
          <w:szCs w:val="18"/>
        </w:rPr>
        <w:t xml:space="preserve"> ÌøÏßÖÐµÄ¡°*¡±±ê¼ÇÎª³ö³§Ê±µÄÈ±Ê¡ÉèÖÃ</w:t>
      </w:r>
    </w:p>
    <w:p>
      <w:pPr>
        <w:pStyle w:val="Normal"/>
        <w:ind w:right="-18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ind w:right="-18" w:hanging="0"/>
        <w:jc w:val="both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34840</wp:posOffset>
                </wp:positionH>
                <wp:positionV relativeFrom="paragraph">
                  <wp:posOffset>4538980</wp:posOffset>
                </wp:positionV>
                <wp:extent cx="92075" cy="92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2pt;margin-top:357.4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b/>
          <w:bCs/>
        </w:rPr>
        <w:t>Ñ¡ÔñCPUµÄ¹¤×÷ÆµÂÊ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62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04"/>
        <w:gridCol w:w="504"/>
        <w:gridCol w:w="706"/>
        <w:gridCol w:w="590"/>
        <w:gridCol w:w="590"/>
        <w:gridCol w:w="936"/>
        <w:gridCol w:w="1886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PU CLK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PUÖÖÀà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MHz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90 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rix 6x86-P15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rix 6x86MX-PR1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5-PR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5-PR1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5-PR150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MHz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5C-1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5C-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5C-2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rix/IBM 6x86-P166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rix/IBM 6x86L-P166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rix 6x86MX-PR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5-PR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5-PR1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5-PR1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6/1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6/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6/233</w:t>
            </w:r>
          </w:p>
        </w:tc>
      </w:tr>
    </w:tbl>
    <w:p>
      <w:pPr>
        <w:pStyle w:val="Normal"/>
        <w:ind w:left="720" w:hanging="72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  <w:r>
        <w:br w:type="page"/>
      </w:r>
    </w:p>
    <w:p>
      <w:pPr>
        <w:pStyle w:val="Normal"/>
        <w:ind w:right="-18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Ñ¡ÔñCPU¹¤×÷µçÑ¹</w:t>
      </w:r>
    </w:p>
    <w:p>
      <w:pPr>
        <w:pStyle w:val="Normal"/>
        <w:ind w:right="-18" w:hanging="0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¶ÔÓÚË«µçÑ¹µÄCPU£¬JP4/5/6/19±ØÐëÉèÖÃÎª1-2ÒÔÇø·ÖÄÚºËµçÑ¹ÓëI/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µçÑ¹¡£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62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681"/>
        <w:gridCol w:w="1552"/>
        <w:gridCol w:w="2790"/>
      </w:tblGrid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P4/5/6/1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P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PUÄÚºËµçÑ¹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PUÖÖÀà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-3*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-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5V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yrix/IBM 6x86, AMD K5</w:t>
            </w:r>
          </w:p>
        </w:tc>
      </w:tr>
      <w:tr>
        <w:trPr/>
        <w:tc>
          <w:tcPr>
            <w:tcW w:w="11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-8*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3V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 P54C</w:t>
            </w:r>
          </w:p>
        </w:tc>
      </w:tr>
      <w:tr>
        <w:trPr/>
        <w:tc>
          <w:tcPr>
            <w:tcW w:w="118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-2</w:t>
            </w:r>
          </w:p>
        </w:tc>
        <w:tc>
          <w:tcPr>
            <w:tcW w:w="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-6</w:t>
            </w:r>
          </w:p>
        </w:tc>
        <w:tc>
          <w:tcPr>
            <w:tcW w:w="1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2V</w:t>
            </w:r>
          </w:p>
        </w:tc>
        <w:tc>
          <w:tcPr>
            <w:tcW w:w="27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MD K6/233</w:t>
            </w:r>
          </w:p>
        </w:tc>
      </w:tr>
      <w:tr>
        <w:trPr/>
        <w:tc>
          <w:tcPr>
            <w:tcW w:w="11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-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9V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MD K6/166/200, CyrixMX</w:t>
            </w:r>
          </w:p>
        </w:tc>
      </w:tr>
      <w:tr>
        <w:trPr/>
        <w:tc>
          <w:tcPr>
            <w:tcW w:w="11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-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8V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 P55C, Cyrix/IBM 6x86L</w:t>
            </w:r>
          </w:p>
        </w:tc>
      </w:tr>
      <w:tr>
        <w:trPr/>
        <w:tc>
          <w:tcPr>
            <w:tcW w:w="11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¿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5V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±¸ÓÃ</w:t>
            </w:r>
          </w:p>
        </w:tc>
      </w:tr>
    </w:tbl>
    <w:p>
      <w:pPr>
        <w:pStyle w:val="Normal"/>
        <w:ind w:right="-1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34840</wp:posOffset>
                </wp:positionH>
                <wp:positionV relativeFrom="paragraph">
                  <wp:posOffset>4538980</wp:posOffset>
                </wp:positionV>
                <wp:extent cx="92075" cy="920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2pt;margin-top:357.4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 xml:space="preserve">2.03 </w:t>
        <w:tab/>
        <w:t>CPU·çÉÈ¼°É¢ÈÈÆ¬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·çÉÈ½ÓÍ·(P6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54"/>
      </w:tblGrid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in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ÐÅºÅÃû³Æ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12V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>CPU</w:t>
      </w:r>
      <w:r>
        <w:rPr>
          <w:rFonts w:eastAsia="Arial" w:cs="Arial" w:ascii="Arial" w:hAnsi="Arial"/>
        </w:rPr>
        <w:t>·çÉÈ¶Ô±£ÕÏÏµÍ³Õý³£¹¤×÷ÊÇ±ØÐëµÄ¡£</w:t>
      </w:r>
      <w:r>
        <w:rPr>
          <w:rFonts w:eastAsia="Arial" w:cs="Arial" w:ascii="Arial" w:hAnsi="Arial"/>
          <w:sz w:val="18"/>
          <w:szCs w:val="18"/>
        </w:rPr>
        <w:t>CPU</w:t>
      </w:r>
      <w:r>
        <w:rPr>
          <w:rFonts w:eastAsia="Arial" w:cs="Arial" w:ascii="Arial" w:hAnsi="Arial"/>
        </w:rPr>
        <w:t>µçÑ¹µ÷½ÚÆ÷(Regulator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ÒÔ¼°°åÉÏÆäËüÔª¼þÔÚ³ÖÐø¹¤×÷Ê±½«²úÉú´óÁ¿µÄÈÈÁ¿£¬</w:t>
      </w:r>
      <w:r>
        <w:rPr>
          <w:rFonts w:eastAsia="Arial" w:cs="Arial" w:ascii="Arial" w:hAnsi="Arial"/>
          <w:sz w:val="18"/>
          <w:szCs w:val="18"/>
        </w:rPr>
        <w:t>CPU</w:t>
      </w:r>
      <w:r>
        <w:rPr>
          <w:rFonts w:eastAsia="Arial" w:cs="Arial" w:ascii="Arial" w:hAnsi="Arial"/>
        </w:rPr>
        <w:t>·çÉÈ¼ÓÇ¿¿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ÆøÁ÷Í¨£¬°ÑÈÈÁ¿ÓÐÐ§µÄÉ¢·¢¡£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×¢Òâ£ºÇëÈ·ÈÏÉ¢ÈÈÆ¬Ïà¶ÔµçÑ¹µ÷½ÚÆ÷µÄ·½Ïò¡£²ÎÕÕÓ¢ÎÄ²¿·Ö¡£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34840</wp:posOffset>
                </wp:positionH>
                <wp:positionV relativeFrom="paragraph">
                  <wp:posOffset>4538980</wp:posOffset>
                </wp:positionV>
                <wp:extent cx="92075" cy="920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2pt;margin-top:357.4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2.04</w:t>
        <w:tab/>
        <w:t>Ñ¡Ôñ´®ÐÐÍ¨Ñ¶¿Ú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54"/>
      </w:tblGrid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P1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´®ÐÐÍ¨Ñ¶¿Ú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-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 1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-3*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 2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Èç¹ûÄãÆôÓÃModem Ring¹¦ÄÜ£¬ÇëÉèÖÃÌøÏßÑ¡È¡Á¬½Óµ÷ÖÆ½âµ÷Æ÷µÄ´®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ÐÐ¿Ú£¬²¢Ê¹ÄÜBIOSµÄResume By Ring¡£RHINO 15½«¼à²âModem×´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Ì¬£¬µ±ÓÐµç»°´ò½øÊ±£¬×Ô¶¯Æô¶¯ÏµÍ³¡£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2"/>
        <w:rPr/>
      </w:pPr>
      <w:r>
        <w:rPr/>
        <w:t>2.05</w:t>
        <w:tab/>
        <w:t>Çå³ýCMOSÄÚÈ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¹ØµôµçÔ´£¬ÉèÖÃÌøÏßJP17Îª2-3£¬µÈºò5Ãë¿ÉÒÔ²Á³ýCMOSÄÚÈÝ£»È»ºó£¬</w:t>
      </w:r>
    </w:p>
    <w:p>
      <w:pPr>
        <w:pStyle w:val="Normal"/>
        <w:rPr/>
      </w:pPr>
      <w:r>
        <w:rPr/>
        <w:t>ÖØÐÂÉèÖÃÌøÏßJP17Îª1-2¿ª»ú£¬BIOS»á×Ô¶¯¼ì²âÏµÍ³ÓÐ¹ØÐÅÏ¢£¬²¢¸ø³ö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7920" w:h="12240"/>
          <w:pgMar w:left="1008" w:right="720" w:gutter="0" w:header="720" w:top="1152" w:footer="432" w:bottom="488"/>
          <w:pgNumType w:fmt="decimal"/>
          <w:formProt w:val="false"/>
          <w:titlePg/>
          <w:textDirection w:val="lrTb"/>
        </w:sectPr>
        <w:pStyle w:val="Normal"/>
        <w:rPr/>
      </w:pPr>
      <w:r>
        <w:rPr/>
        <w:t>ÏàÓ¦ÐÅÏ¢</w:t>
      </w:r>
      <w:r>
        <w:rPr>
          <w:rFonts w:eastAsia="Arial" w:cs="Arial" w:ascii="Arial" w:hAnsi="Arial"/>
        </w:rPr>
        <w:t>¡£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06 Éè¶¨ÄÚ´æDIMMµÄµçÑ¹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7920" w:h="12240"/>
          <w:pgMar w:left="1008" w:right="720" w:gutter="0" w:header="720" w:top="1152" w:footer="432" w:bottom="488"/>
          <w:pgNumType w:fmt="decimal"/>
          <w:formProt w:val="false"/>
          <w:titlePg/>
          <w:textDirection w:val="lrTb"/>
        </w:sectPr>
      </w:pP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9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94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P7, JP8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3V*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-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V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-3</w:t>
            </w:r>
          </w:p>
        </w:tc>
      </w:tr>
    </w:tbl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2.07 ½Ó¿ÚÁ¬Ïß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µçÔ´Ö¸Ê¾µÆ½ÓÍ·(P1:1-3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54"/>
      </w:tblGrid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n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ÐÅºÅÃû³Æ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D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¿Õ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¼üÅÌËø¶¨½ÓÍ·(P1:4-5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52"/>
      </w:tblGrid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n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ÐÅºÅÃû³Æ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¼üÅÌËø¶¨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ÑïÉùÆ÷½ÓÍ·(P2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52"/>
      </w:tblGrid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n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ÐÅºÅÃû³Æ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Êý¾ÝÊä³ö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¿Õ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5V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Ó²ÅÌÖ¸Ê¾µÆ(P3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54"/>
      </w:tblGrid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n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ÐÅºÅÃû³Æ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5V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D-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D-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5V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¸´Î»½ÓÍ· (P5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52"/>
      </w:tblGrid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n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ÐÅºÅÃû³Æ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¸´Î»ÐÅºÅ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S/2Êó±ê½ÓÍ·(P17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54"/>
      </w:tblGrid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n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ÐÅºÅÃû³Æ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5V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Êý¾ÝÊä³ö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Ê±ÐòÊä³ö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µçÔ´°´Å¥½ÓÍ·(P4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54"/>
      </w:tblGrid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n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ÐÅºÅÃû³Æ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B3V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WR B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SB½ÓÍ·(P10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</w:rPr>
      </w:r>
    </w:p>
    <w:tbl>
      <w:tblPr>
        <w:tblW w:w="24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620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n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ÐÅºÅÃû³Æ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5V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rt 0-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Port 0+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¿Õ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5V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rt 1-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Port 1+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6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¿Õ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SB Module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Çë²ÎÕÕÓ¢ÎÄ²¿·Ö¡£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sectPr>
          <w:type w:val="continuous"/>
          <w:pgSz w:w="7920" w:h="12240"/>
          <w:pgMar w:left="1008" w:right="720" w:gutter="0" w:header="720" w:top="1152" w:footer="432" w:bottom="488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¼üÅÌ½ÓÍ·(KB1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24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4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pacing w:val="20"/>
              </w:rPr>
            </w:pPr>
            <w:r>
              <w:rPr>
                <w:rFonts w:eastAsia="Arial" w:cs="Arial" w:ascii="Arial" w:hAnsi="Arial"/>
                <w:spacing w:val="20"/>
              </w:rPr>
              <w:t>P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pacing w:val="20"/>
              </w:rPr>
            </w:pPr>
            <w:r>
              <w:rPr>
                <w:rFonts w:eastAsia="Arial" w:cs="Arial" w:ascii="Arial" w:hAnsi="Arial"/>
                <w:spacing w:val="20"/>
              </w:rPr>
              <w:t>ÐÅºÅÃû³Æ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Ê±ÐòÊä³ö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Êý¾ÝÊä³ö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¿Õ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5V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TµçÔ´½ÓÍ·(P12-P13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24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4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ÐÅºÅÃû³Æ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çÔ´Õý³£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12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12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5V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TXµçÔ´½ÓÍ·(P11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24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4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ÐÅºÅÃû³Æ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3.3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3.3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çÔ´Õý³£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STB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12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3.3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12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PWR ON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5V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sectPr>
          <w:headerReference w:type="default" r:id="rId22"/>
          <w:footerReference w:type="default" r:id="rId23"/>
          <w:footerReference w:type="first" r:id="rId24"/>
          <w:type w:val="nextPage"/>
          <w:pgSz w:w="7920" w:h="12240"/>
          <w:pgMar w:left="1008" w:right="720" w:gutter="0" w:header="0" w:top="1152" w:footer="432" w:bottom="488"/>
          <w:pgNumType w:fmt="decimal"/>
          <w:cols w:num="2" w:space="708" w:equalWidth="true" w:sep="false"/>
          <w:formProt w:val="false"/>
          <w:titlePg/>
          <w:textDirection w:val="lrTb"/>
        </w:sect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1"/>
        <w:rPr/>
      </w:pPr>
      <w:r>
        <w:rPr/>
        <w:t>´æ´¢Æ÷×ÓÏµÍ³ÅäÖ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3.01</w:t>
        <w:tab/>
        <w:t xml:space="preserve">Í¬²½SDRAM (Sync. DRAM) /¿ìÒ³Ä£Ê½/EDO DRAM </w:t>
        <w:tab/>
        <w:t>µÄ°²×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HINO 15 ÓÐ4¸öSIMMºÍ2¸öDIMMÄÚ´æ²å²Û£¬·Ö±ð±ê×¢ SM1£¬SM2£¬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M3£¬SM4ºÍDM1£¬DM2¡£ÒòÎªCPUÊÇ64-Î»£¬¶Ô32-Î»µÄSIMM£¬±Ø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Ðë³É¶Ô°²×°£¬SM1ºÍSM2Í¬BANK£¬SM3ºÍSM4Í¬BANK£»µ±È»¶ÔÍ¬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ÊÇ64-Î»µÄDIMM£¬DM1£¬DM2²»×÷ÕâÑùµÄÒªÇó¡£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Èç¹ûÄãÍ¬Ê±Ê¹ÓÃDIMM,SIMM,DM1ºÍSM3,SM4²»ÒªÍ¬Ê±°²×°£»ÄãµÄ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M1,DM2ÊÇ64MÊ±£¬SM1ºÍSM2²»ÄÜ°²×°¡£½¨ÒéÍ¬Ê±°²×°(SM1£¬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M2£¬SM3£¬SM4ºÍDM2)£¬»òÕß(SM1£¬SM2ºÍDM1£¬DM2)¡£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HNIO 15ÄÜÖ§³Ö256MÈÝÁ¿ÄÚ´æ¡£SIMMÖ§³Ö4M/8M/16M/32M/64M¿ì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Ò³Ä£Ê½ºÍEDO£¬DIMMÖ§³Ö8M/16M/32M/64M/128M¿ìÒ³Ä£Ê½(FPM)£¬EDO»òÕßSDRAM¡£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Èç¹ûÄãÊ¹ÓÃDIMM£¬Îñ±ØÕýÈ·ÎªÆäÉè¶¨µçÑ¹¡£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ÎªÁËÄãµÄ·½±ã£¬ÎÒÃÇ×Ü½áÏÂ±í¹©Äã²Î¿¼£º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890"/>
        <w:gridCol w:w="3247"/>
      </w:tblGrid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ÄÚ´æÀàÐÍ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½Å SIMMÄÚ´æÌõ£¬168-½Å DIMMÄÚ´æÌõ</w:t>
            </w:r>
          </w:p>
        </w:tc>
      </w:tr>
      <w:tr>
        <w:trPr/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 1£¬2</w:t>
            </w:r>
          </w:p>
        </w:tc>
        <w:tc>
          <w:tcPr>
            <w:tcW w:w="18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¿ìÒ³Ê½(FPM)/EDO</w:t>
            </w:r>
          </w:p>
        </w:tc>
        <w:tc>
          <w:tcPr>
            <w:tcW w:w="32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MB, 8MB, 16MB, 32MB, 64MB</w:t>
            </w:r>
          </w:p>
          <w:p>
            <w:pPr>
              <w:pStyle w:val="Normal"/>
              <w:jc w:val="center"/>
              <w:rPr/>
            </w:pPr>
            <w:r>
              <w:rPr/>
              <w:t>(DM1£¬ DM2²»ÄÜÓÃ64MºÍ128M)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 3£¬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¿ìÒ³Ê½(FPM)/EDO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MB, 8MB, 16MB, 32MB, 64MB</w:t>
            </w:r>
          </w:p>
          <w:p>
            <w:pPr>
              <w:pStyle w:val="Normal"/>
              <w:jc w:val="center"/>
              <w:rPr/>
            </w:pPr>
            <w:r>
              <w:rPr/>
              <w:t>(DM1²»ÄÜÊ¹ÓÃ)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M 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Í¬²½SDRAM/EDO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MB, 16MB, 32MB:</w:t>
            </w:r>
          </w:p>
          <w:p>
            <w:pPr>
              <w:pStyle w:val="Normal"/>
              <w:jc w:val="center"/>
              <w:rPr/>
            </w:pPr>
            <w:r>
              <w:rPr/>
              <w:t>(SM 3,4²»ÄÜÊ¹ÓÃ)</w:t>
            </w:r>
          </w:p>
          <w:p>
            <w:pPr>
              <w:pStyle w:val="Normal"/>
              <w:jc w:val="center"/>
              <w:rPr/>
            </w:pPr>
            <w:r>
              <w:rPr/>
              <w:t>64MB, 128MB:</w:t>
            </w:r>
          </w:p>
          <w:p>
            <w:pPr>
              <w:pStyle w:val="Normal"/>
              <w:jc w:val="center"/>
              <w:rPr/>
            </w:pPr>
            <w:r>
              <w:rPr/>
              <w:t>(SM 1,2, 3,4²»ÄÜÊ¹ÓÃ)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M 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Í¬²½SDRAM/EDO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MB, 16MB, 32MB, 64MB, 128MB</w:t>
            </w:r>
          </w:p>
          <w:p>
            <w:pPr>
              <w:pStyle w:val="Normal"/>
              <w:jc w:val="center"/>
              <w:rPr/>
            </w:pPr>
            <w:r>
              <w:rPr/>
              <w:t>(SM1, 2,3,4²»ÄÜÊ¹ÓÃ)</w:t>
            </w:r>
          </w:p>
        </w:tc>
      </w:tr>
      <w:tr>
        <w:trPr/>
        <w:tc>
          <w:tcPr>
            <w:tcW w:w="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ÄÚ´æ×î´óÈÝÁ¿</w:t>
            </w:r>
          </w:p>
        </w:tc>
        <w:tc>
          <w:tcPr>
            <w:tcW w:w="32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MB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1"/>
        <w:rPr/>
      </w:pPr>
      <w:r>
        <w:rPr/>
        <w:t>CMOS²ÎÊýÉèÖÃ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IOSÉèÖÃ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WARD’S BIOS Ìá¹©ÁËÅäÖÃÏµÍ³ºÍÓ²¼þ²ÎÊýµÄÉèÖÃ³ÌÐò£¬²¢½«ËùÐ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¸ÄµÄÊý¾Ý´æ´¢ÔÚCMOS RAMÄÚ£¬¹Ø±ÕÏµÍ³Ê±£¬°åÉÏµç³Ø¿É±£³Ö</w:t>
      </w:r>
      <w:r>
        <w:rPr>
          <w:rFonts w:eastAsia="Arial" w:cs="Arial" w:ascii="Arial" w:hAnsi="Arial"/>
          <w:sz w:val="18"/>
          <w:szCs w:val="18"/>
        </w:rPr>
        <w:t xml:space="preserve">CMOS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18"/>
          <w:szCs w:val="18"/>
        </w:rPr>
        <w:t>RAM</w:t>
      </w:r>
      <w:r>
        <w:rPr>
          <w:rFonts w:eastAsia="Arial" w:cs="Arial" w:ascii="Arial" w:hAnsi="Arial"/>
        </w:rPr>
        <w:t>µÄÄÚÈÝ¡£Èç¹û¸ü»»ÁËÓ²ÅÌ£¬ÆäËüÉè±¸£¬»òÊÇÒòÎªµç³ØµôµçÊ¹</w:t>
      </w:r>
      <w:r>
        <w:rPr>
          <w:rFonts w:eastAsia="Arial" w:cs="Arial" w:ascii="Arial" w:hAnsi="Arial"/>
          <w:sz w:val="18"/>
          <w:szCs w:val="18"/>
        </w:rPr>
        <w:t>CM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>RAM</w:t>
      </w:r>
      <w:r>
        <w:rPr>
          <w:rFonts w:eastAsia="Arial" w:cs="Arial" w:ascii="Arial" w:hAnsi="Arial"/>
        </w:rPr>
        <w:t>¶ªÊ§£¬Äã¿ÉÔÚ</w:t>
      </w:r>
      <w:r>
        <w:rPr>
          <w:rFonts w:eastAsia="Arial" w:cs="Arial" w:ascii="Arial" w:hAnsi="Arial"/>
          <w:sz w:val="18"/>
          <w:szCs w:val="18"/>
        </w:rPr>
        <w:t>BIOS</w:t>
      </w:r>
      <w:r>
        <w:rPr>
          <w:rFonts w:eastAsia="Arial" w:cs="Arial" w:ascii="Arial" w:hAnsi="Arial"/>
        </w:rPr>
        <w:t>Íê³É×Ô¼ì£¬Ó©ÆÁ³öÏÖ“Press F1 to continue,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 to enter SETUP”ÐÅÏ¢Ê±°´ÏÂDEL¼ü½øÈëÉèÖÃ³ÌÐò¡£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µ±È»£¬BIOS×÷Îª²Ù×÷ÏµÍ³ºÍÓ²¼þµÄÇÅÁº£¬Îñ±Ø±£Ö¤Æä²ÎÊýµÄÕýÈ·ÐÔ£¬²ÅÄÜÕý³£¹¤×÷£¬½¨Òé²»ÒªÇáÒ×¸Ä±äÄã²»ÊìÏ¤²ÎÊý¡£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/>
      </w:pPr>
      <w:r>
        <w:rPr/>
        <w:t>4.01</w:t>
        <w:tab/>
        <w:t>CMOSÉèÖÃ³ÌÐ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°´ÏÂ&lt;DEL&gt;¼ü£¬½øÈëCMOSÉèÖÃ³ÌÐòµÄÖ÷Ó©Ä»¡£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64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</w:tblGrid>
      <w:tr>
        <w:trPr/>
        <w:tc>
          <w:tcPr>
            <w:tcW w:w="6408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 PCI/ISA BIOS (2A59IO09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OS SETUP UTIL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ARD SOFTWARE, INC.</w:t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 CMOS SET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S FEATURES SET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PSET FEATURES SET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MANAGEMENT SET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P/PCI CONFIGUR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D SETUP DEFAULTS</w:t>
            </w:r>
          </w:p>
        </w:tc>
        <w:tc>
          <w:tcPr>
            <w:tcW w:w="320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GRATED PERIPHER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VISOR PASSWO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R PASSWO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 HDD AUTO DETEC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D LOW LEVEL FORM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E &amp; EXIT SET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WITHOUT SAVING</w:t>
            </w:r>
          </w:p>
        </w:tc>
      </w:tr>
      <w:tr>
        <w:trPr/>
        <w:tc>
          <w:tcPr>
            <w:tcW w:w="320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: QUI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0:  Save &amp; Exit Setup</w:t>
            </w:r>
          </w:p>
        </w:tc>
        <w:tc>
          <w:tcPr>
            <w:tcW w:w="320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  <w:t>¯®¬</w:t>
            </w:r>
            <w:r>
              <w:rPr>
                <w:sz w:val="16"/>
                <w:szCs w:val="16"/>
              </w:rPr>
              <w:t xml:space="preserve">  :  SELECT IT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hift)F2:  Change Color</w:t>
            </w:r>
          </w:p>
        </w:tc>
      </w:tr>
      <w:tr>
        <w:trPr/>
        <w:tc>
          <w:tcPr>
            <w:tcW w:w="64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, Date, Hard Disk Type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Ó©ÆÁÏÔÊ¾ÁËÖ÷Òª¹¦ÄÜµÄÑ¡ÔñÏî¡£Ã¿Ò»Ö÷¹¦ÄÜÑ¡ÏîÓÐÐí¶à´Î¹¦ÄÜÏî£¬±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½Ú½«ÔÚºóÃæÏêÏ¸½éÉÜ¡£ÕâÀïÏÈÎªÄã½éÉÜÐèÒªÓÃµ½µÄ¹¦ÄÜ¼ü£º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·½Ïò¼ü£º</w:t>
        <w:tab/>
      </w:r>
      <w:r>
        <w:rPr>
          <w:rFonts w:eastAsia="Symbol" w:cs="Symbol" w:ascii="Symbol" w:hAnsi="Symbol"/>
        </w:rPr>
        <w:softHyphen/>
        <w:t>¯®¬</w:t>
      </w:r>
      <w:r>
        <w:rPr/>
        <w:t>Ñ¡Ôñ¹¦ÄÜÏî</w:t>
      </w:r>
    </w:p>
    <w:p>
      <w:pPr>
        <w:pStyle w:val="Normal"/>
        <w:jc w:val="both"/>
        <w:rPr/>
      </w:pPr>
      <w:r>
        <w:rPr/>
        <w:t>·</w:t>
        <w:softHyphen/>
        <w:t xml:space="preserve">Ò³¼ü£º    </w:t>
        <w:tab/>
        <w:t>Page Up/Page DownÐÞ¸Ä²ÎÊý</w:t>
      </w:r>
    </w:p>
    <w:p>
      <w:pPr>
        <w:pStyle w:val="Normal"/>
        <w:jc w:val="both"/>
        <w:rPr/>
      </w:pPr>
      <w:r>
        <w:rPr/>
        <w:t xml:space="preserve">ÉÏµµ¼ü£º    </w:t>
        <w:tab/>
        <w:t>F10´æ´¢²ÎÊý£¬ÍË³öCMOSÉèÖÃ³ÌÐò</w:t>
      </w:r>
    </w:p>
    <w:p>
      <w:pPr>
        <w:pStyle w:val="Normal"/>
        <w:jc w:val="both"/>
        <w:rPr/>
      </w:pPr>
      <w:r>
        <w:rPr/>
        <w:tab/>
        <w:tab/>
        <w:t>ESCÍË³öCMOSÉèÖÃ³ÌÐò£¬²»´æ´¢²ÎÊý</w:t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w="7920" w:h="12240"/>
          <w:pgMar w:left="1008" w:right="720" w:gutter="0" w:header="720" w:top="1152" w:footer="432" w:bottom="488"/>
          <w:pgNumType w:fmt="decimal"/>
          <w:formProt w:val="false"/>
          <w:titlePg/>
          <w:textDirection w:val="lrTb"/>
        </w:sectPr>
        <w:pStyle w:val="Normal"/>
        <w:jc w:val="both"/>
        <w:rPr/>
      </w:pPr>
      <w:r>
        <w:rPr/>
        <w:tab/>
        <w:tab/>
        <w:t>F2¸Ä±äÏÔÊ¾ÑÕÉ«</w:t>
      </w:r>
    </w:p>
    <w:p>
      <w:pPr>
        <w:pStyle w:val="Heading3"/>
        <w:rPr/>
      </w:pPr>
      <w:r>
        <w:rPr/>
        <w:t>4.02</w:t>
        <w:tab/>
        <w:t>BIOS»ù±¾²ÎÊýÉèÖÃ(STANDARD CMOS SETUP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64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212"/>
        <w:gridCol w:w="270"/>
        <w:gridCol w:w="654"/>
        <w:gridCol w:w="876"/>
        <w:gridCol w:w="990"/>
        <w:gridCol w:w="270"/>
      </w:tblGrid>
      <w:tr>
        <w:trPr/>
        <w:tc>
          <w:tcPr>
            <w:tcW w:w="6408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 PCI/ISA BIOS (2A59IO09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 CMOS SETU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ARD SOFTWARE, INC.</w:t>
            </w:r>
          </w:p>
        </w:tc>
      </w:tr>
      <w:tr>
        <w:trPr/>
        <w:tc>
          <w:tcPr>
            <w:tcW w:w="6408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(mm:dd:yy) : Wed, Apr 28 19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(hh:mm:ss) : 15:38:55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D DISKS       TYPE   SIZE   CYLS   HEAD   PRECOMP   LANDZ   SECTOR   MO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y Master      :Auto    0         0           0            0                   0               0              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y Slave        :Auto    0         0           0            0                   0               0              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Master  :Auto    0         0           0            0                   0               0              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Slave    :Auto    0         0           0            0                   0               0                Auto</w:t>
            </w:r>
          </w:p>
        </w:tc>
      </w:tr>
      <w:tr>
        <w:trPr/>
        <w:tc>
          <w:tcPr>
            <w:tcW w:w="334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ve A  :  1.44M,  3.5 i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ve B  :  No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o     :  EGA/VGA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 Memory: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memory: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Memory: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0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K</w:t>
            </w:r>
          </w:p>
        </w:tc>
        <w:tc>
          <w:tcPr>
            <w:tcW w:w="27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t On  :  All Errors</w:t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Memory: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84K</w:t>
            </w:r>
          </w:p>
        </w:tc>
        <w:tc>
          <w:tcPr>
            <w:tcW w:w="27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3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:  Qui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   :  Help</w:t>
            </w:r>
          </w:p>
        </w:tc>
        <w:tc>
          <w:tcPr>
            <w:tcW w:w="213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  <w:t>¯®¬</w:t>
            </w:r>
            <w:r>
              <w:rPr>
                <w:sz w:val="16"/>
                <w:szCs w:val="16"/>
              </w:rPr>
              <w:t xml:space="preserve">  :  Select It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hift)F2:  Change Color</w:t>
            </w:r>
          </w:p>
        </w:tc>
        <w:tc>
          <w:tcPr>
            <w:tcW w:w="2136" w:type="dxa"/>
            <w:gridSpan w:val="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/PD/+/-  :  Modify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IOS»ù±¾²ÎÊýÉèÖÃÏÔÊ¾ÈçÉÏ¡£ÏµÍ³ BIOSÄÜ¹»×Ô¶¯¼ì²âÄÚ´æµÄ´óÐ¡£¬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ÀàÐÍ£¬Òò´ËÎÞÐë¸Ä±äÄÚ´æ²¿·Ö¡£ÕâÀïÖ»ÓÐ¼¸ÏîÐèÉèÖÃ¡£Ã¿Ò»Ïî¿ÉÒÔÓÐ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Ò»¸ö»ò¶à¸öÑ¡Ôñ¡£ËüÔÊÐíÄã¸Ä±äÏµÍ³µÄÈÕÆÚ£¬Ê±¼ä£¬IDEÓ²ÅÌ£¬ÈíÇýA:ºÍB:µÄÐÎÊ½£¬ÒÔ¼°¿ª»úÏÔÊ¾Æ÷Ä£Ê½ºÍPOST´íÎó¡£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</w:rPr>
        <w:t>Ó²ÅÌÉèÖÃ</w:t>
      </w:r>
    </w:p>
    <w:p>
      <w:pPr>
        <w:pStyle w:val="Normal"/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99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YPE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¸ù¾ÝÇý¶¯Æ÷µÄ²ÎÊýÖµ£¬Ñ¡Ôñ¡°1¡±~¡°45¡±ÌîÈë¿Õ¸ñ£»Ñ¡Ôñ¡°User¡±ÌîÈë¿Õ¸ñ£¬×Ô¶¨ÒåÓ²ÅÌ²ÎÊý£»»òÕßÑ¡Ôñ¡°Auto”£¬ÓÉÏµÍ³×Ô¶¯¼ì²âÓ²ÅÌÇý¶¯Æ÷µÄÐÎÊ½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IZE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Ó²ÅÌµÄ´óÐ¡£¬µ¥Î»ÎªMB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YL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Ó²ÅÌµÄÖùÃæÊý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HEAD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Ó²ÅÌµÄ¶ÁÐ´´ÅÍ·Êý£¬·¶Î§Îª£º1-16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ECOMP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Ó²ÅÌ¸Ä±äÐ´Ê±¼äµÄÖùÃæÊý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ANDZ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Ó²ÅÌÍ£Ö¹¹¤×÷Ê±´ÅÍ·ÔÚÓ²ÅÌÖùÃæµÄÎ»ÖÃ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ECTOR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Ó²ÅÌÃ¿¸ö´ÅµÀµÄÉÈÇýÊý¡£ÊýÖµÎª¡°1¡±µ½¡°64¡±¡£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OD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Ñ¡Ôñ¡°Auto¡±×Ô¶¯¼ì²âÄ£Ê½¡£Èç¹ûÄãµÄÓ²ÅÌÖ§³ÖLBAÄ£Ê½£¬ÇëÑ¡Ôñ¡°LBA¡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»ò¡°Large”£»Èç¹ûÄãµÄÓ²ÅÌÖùÃæÊý³¬¹ý1024²¢ÇÒ²»Ö§³ÖLBA¹¦ÄÜ£¬Äã±ØÐë½«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ÆäÉèÖÃÎª¡°Large¡±£»Èç¹ûÄãµÄÓ²ÅÌÖùÃæÊýÔÚ1024ÒÔÏÂ£¬ÇëÑ¡Ôñ¡°Normal”¡£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/>
      </w:pPr>
      <w:r>
        <w:rPr/>
        <w:t>4.03</w:t>
        <w:tab/>
        <w:t>BIOS¹¤×÷Ä£Ê½ÉèÖÃ (BIOS Features Setup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64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0"/>
        <w:gridCol w:w="1980"/>
        <w:gridCol w:w="990"/>
      </w:tblGrid>
      <w:tr>
        <w:trPr/>
        <w:tc>
          <w:tcPr>
            <w:tcW w:w="6408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 PCI/ISA BIOS (2A59IO09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S FEATURES SETU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AWARD SOFTWARE, INC.</w:t>
            </w:r>
          </w:p>
        </w:tc>
      </w:tr>
      <w:tr>
        <w:trPr/>
        <w:tc>
          <w:tcPr>
            <w:tcW w:w="235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rus Warn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U Internal Cach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rnal Cach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ick Power On Self T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ot Sequ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ap Floppy Dri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ot Up Floppy Se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ot Up NumLock Statu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ot Up System Spe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matic Rate Set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matic Rate (Chars/Sec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Typematic Delay (Msec)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A, C, SCS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Hig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25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o BIOS Shad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8000 - CBFFF Shad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000 - CFFFF Shad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0000 - D3FFF Shad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4000 - D7FFF Shad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8000 - DBFFF Shad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000 - DFFFF Shadow</w:t>
            </w:r>
          </w:p>
        </w:tc>
        <w:tc>
          <w:tcPr>
            <w:tcW w:w="99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</w:tc>
      </w:tr>
      <w:tr>
        <w:trPr/>
        <w:tc>
          <w:tcPr>
            <w:tcW w:w="235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urity Op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I/VGA Palette Snoo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 Select For DRAM &gt; 64MB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Set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Non-OS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SC  :  Quit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softHyphen/>
              <w:t>¯®¬</w:t>
            </w:r>
            <w:r>
              <w:rPr>
                <w:sz w:val="16"/>
                <w:szCs w:val="16"/>
              </w:rPr>
              <w:t xml:space="preserve">       : Select It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     :  Help            PU/PD/+/-  : Modi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5     :  Old Values  (Shift) F2   : Col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     :  Load Setup Defaul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irus Warning(²¡¶¾¾¯¸æ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Æô¶¯´Ë¹¦ÄÜÊ±ºó£¬Èç¹ûÓÐÈÎºÎ³ÌÐò(ÌØ±ðÊÇ²¡¶¾)ÆóÍ¼Ð´ÈëÆô¶¯ÉÈÇø(Boot Sector)»òÕßÓ²ÅÌ·ÖÅä±í£¬BIOS¶¼½«·¢³ö¾¯¸æ¡£ÄãÓ¦¸ÃÔËÐÐ¿¹²¡¶¾Èí¼þ£¬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×¢Òâ´Ë¹¦ÄÜ½öÊÇ±£»¤¿ª»úÉÈÇø¡£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Ðí¶àÓ²ÅÌ¾ßÓÐÕï¶Ï¿ª»úÉÈÇøµÄ³ÌÐò²¢ÄÜ·¢³ö²¡¶¾¾¯¸æÐÅÏ¢¡£Èç¹ûÄã×¼±¸</w:t>
      </w:r>
      <w:r>
        <w:rPr>
          <w:sz w:val="18"/>
          <w:szCs w:val="18"/>
        </w:rPr>
        <w:t>ÔËÐ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ÕâÑùµÄ³ÌÐò£¬½¨ÒéÄãÊ×ÏÈ¹ØµôBIOSµÄ²¡¶¾¾¯¸æ¹¦ÄÜ¡£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CPU Internal Cache(CPUÄÚ²¿»º³å´æ´¢Æ÷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»º³å´æ´¢Æ÷ÊÇ±ÈÄÚ´æ¿ìµÃ¶àµÄ¸¨Öú´æ´¢Æ÷SRAM¡£CPU´Ó486¿ªÊ¼¾ÍÄÚÖÃ»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´æ£¬µ«²»ÊÇËùÓÐCPU¶¼ÓÐ¡£Ñ¡ÔñEnable£¬ÏµÍ³ËÙ¶È»á±È¹Ø±Õ(Disable)Ê±¿ìµÃ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¶à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External Cache(CPUÍâ²¿»º³å´æ´¢Æ÷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Ñ¡ÔñEnable£¬ÏµÍ³ËÙ¶È»á±È¹Ø±Õ(Disable)Ê±¿ìµÃ¶à¡£µ±È»ÄãµÄÏµÍ³±ØÐë´æÔÚ</w:t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7920" w:h="12240"/>
          <w:pgMar w:left="1008" w:right="720" w:gutter="0" w:header="720" w:top="1152" w:footer="432" w:bottom="488"/>
          <w:pgNumType w:fmt="decimal"/>
          <w:formProt w:val="false"/>
          <w:titlePg/>
          <w:textDirection w:val="lrTb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Íâ²¿»º´æ¡£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Quick Power On Self Test(¿ìËÙ¿ª»úÏµÍ³×Ô¼ì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Ñ¡ÔñEnable£¬¿ÉÒÔÍ¨¹ýÌø¹ý×Ô¼ì³ÌÐòµÄÄ³Ð©¿ÉÑ¡Ïî£¬Ëõ¶ÌÏµÍ³Æô¶¯Ê±¼ä£»½¨ÒéÄãÑ¡ÔñDisable£¬Õï¶ÏÏµÍ³¸÷²¿¼þÕý³£ºóÔÙ½øÐÐ¹¤×÷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Boot Sequence(¿ª»ú´Åµú»úµÄË³Ð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±ê×¼IBMPC»úÊÇ´ÓÈíÅÌÇý¶¯Æ÷A×°ÔØDOS²Ù×÷ÏµÍ³£¬ËùÒÔ£¬IBM¼æÈÝ»ú±»Éè¼ÆÎªÊ×ÏÈ´ÓBoot Sequence(¿ª»ú´Åµú»úµÄË³Ð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±ê×¼IBMPC»úÊÇ´ÓÈíÅÌÇý¶¯Æ÷A×°ÔØDOS²Ù×÷ÏµÍ³£¬ËùÒÔ£¬IBM¼æÈÝ»ú±»Éè¼ÆÎªÊ×ÏÈ´ÓÇý¶¯Æ÷AÆô¶¯£¬ÔÙµ½Ó²ÅÌÇý¶¯Æ÷C£»Ëæ×Å¹âÅÌÇý¶¯Æ÷µÄÆÕ¼°£¬ÔöÌíÁË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Ê×ÏÈ´Ó¹âÇýCD-ROMÆô¶¯µÄ¹¦ÄÜ¡£Äã¿ÉÒÔÍ¨¹ý´ËÑ¡ÔñÏî¸Ä±ä¿ª»úÊ±´Åµú»úµÄ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Ë³Ðò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wap Floppy Driver(ÈíÅÌÇý¶¯Æ÷Âß¼</w:t>
        <w:softHyphen/>
        <w:t>»¥»»)</w:t>
      </w:r>
    </w:p>
    <w:p>
      <w:pPr>
        <w:pStyle w:val="Normal"/>
        <w:jc w:val="both"/>
        <w:rPr/>
      </w:pPr>
      <w:r>
        <w:rPr>
          <w:sz w:val="18"/>
          <w:szCs w:val="18"/>
        </w:rPr>
        <w:t>ÏµÍ³ÓÐÁ½¸öÈí</w:t>
      </w:r>
      <w:r>
        <w:rPr>
          <w:b/>
          <w:bCs/>
          <w:sz w:val="18"/>
          <w:szCs w:val="18"/>
        </w:rPr>
        <w:t>ÅÌÇý¶¯Æ÷£¬Ñ¡Ôñ</w:t>
      </w:r>
      <w:r>
        <w:rPr>
          <w:sz w:val="18"/>
          <w:szCs w:val="18"/>
        </w:rPr>
        <w:t>Enable¿ÉÒÔ»¥»»±Ë´ËµÄÂß¼</w:t>
        <w:softHyphen/>
        <w:t>Çý¶¯Æ÷£¬¶øÎïÀíÁ¬½Ó²»±ä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Boot Up Floppy Seek(¼ì²âÈíÅÌÇý¶¯Æ÷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Ñ¡ÔñEnable,BIOSÔÚ¿ª»úÊ±»á¼ì²âÈíÅÌÇý¶¯Æ÷ÊÇ·ñ´æÔÚ¡£Èç¹ûBIOSÃ»ÓÐ·¢ÏÖÈíÇý£¬BIOS»á¸ø³öÌáÊ¾ÐÅÏ¢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Boot Up NumLock Status(¿ª»úºóÊý×Ö¼üÅÌµÄ×´Ì¬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Ñ¡ÔñONÉè¶¨¿ª»úºóÊý×Ö¼üÅÌÎªÊý×Ö¼üÊäÈëÄ£Ê½£»OFFÎª·½Ïò¼üÅÌÊäÈëÄ£Ê½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Boot Up System Speed(ÏµÍ³ËÙ¶È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Ñ¡ÔñHigh¿ª»úºóÏµÍ³ËÙ¶ÈÎªCPU±¾ÉíËÙ¶È£»LowÎªAT×ÜÏßµÄËÙ¶È¡£µ±ÄãÊ¹ÓÃ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ÁËÒ»Ð©µÍËÙµÄÍâÉè»òÕßÔËÐÐÁËÒ»Ð©ÔçÆÚµÄÈí¼þ£¬ÇëÑ¡ÔñLowÑ¡Ïî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Typematic Rate Setting(¼üÅÌÊäÈëÉè¶¨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Ñ¡ÔñEnable£¬¼üÅÌÖØ¸´ÊäÈëµÄËÙÂÊÓÉ¼üÅÌÊäÈëËÙÂÊºÍ¼üÅÌÊäÈëÑÓÊ±¾ö¶¨¡£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µ±È»£¬ÄãÑ¡ÔñDisableµÃµ½µÄÊÇ³ö³§Ê±µÄÓèÉèÖµ£¬Èç¹û²»ÊÇÌØÊâÒªÇó£¬ËüÓ¦¸Ã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ÄÜÂú×ãÒ»°ãÒªÇó¡£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Typematic Rate (¼üÅÌÊäÈëËÙÂÊ£»µ¥Î»£º×Ö·û/Ãë)</w:t>
      </w:r>
    </w:p>
    <w:p>
      <w:pPr>
        <w:pStyle w:val="Normal"/>
        <w:jc w:val="both"/>
        <w:rPr/>
      </w:pPr>
      <w:r>
        <w:rPr>
          <w:sz w:val="18"/>
          <w:szCs w:val="18"/>
        </w:rPr>
        <w:t>¼üÅÌÊäÈëÉèÖÃÑ¡ÔñÎªEnableÊ±£¬</w:t>
      </w:r>
      <w:r>
        <w:rPr>
          <w:b/>
          <w:bCs/>
          <w:sz w:val="18"/>
          <w:szCs w:val="18"/>
        </w:rPr>
        <w:t>¼üÅÌÊäÈëËÙÂÊ</w:t>
      </w:r>
      <w:r>
        <w:rPr>
          <w:sz w:val="18"/>
          <w:szCs w:val="18"/>
        </w:rPr>
        <w:t>¿É¹©Ñ¡ÏîÎª£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/8/10/12/15/20/24/30×Ö·ûÃ¿Ãë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ypematic Delay (¼üÅÌÊäÈëÑÓÊ±£»µ¥Î»£ººÁÃë)</w:t>
      </w:r>
    </w:p>
    <w:p>
      <w:pPr>
        <w:pStyle w:val="Normal"/>
        <w:jc w:val="both"/>
        <w:rPr/>
      </w:pPr>
      <w:r>
        <w:rPr>
          <w:sz w:val="18"/>
          <w:szCs w:val="18"/>
        </w:rPr>
        <w:t>¼üÅÌÊäÈëÉèÖÃÑ¡ÔñÎªEnableÊ±£¬</w:t>
      </w:r>
      <w:r>
        <w:rPr>
          <w:b/>
          <w:bCs/>
          <w:sz w:val="18"/>
          <w:szCs w:val="18"/>
        </w:rPr>
        <w:t>¼üÅÌÊäÈëÑÓÊ±</w:t>
      </w:r>
      <w:r>
        <w:rPr>
          <w:sz w:val="18"/>
          <w:szCs w:val="18"/>
        </w:rPr>
        <w:t>¿É¹©Ñ¡ÏîÎª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50, 500, 750ºÍ 1000ºÁÃë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ecurity Option(ÃÜÂëÉèÖÃÑ¡Ïî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Ñ¡ÔñSystem,¶øÇÒÔÚÊäÈëÃÜÂëÓ¦´ð¿òÊäÈëÁËÃÜÂë£¬ÏµÍ³ÔÚÃ¿´Î¿ª»úÊ±»áÒªÇóÄã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ÊäÈëÃÜÂë, ±£ÕÏÏµÍ³µÄ°²È«ÐÔ£»µ±È»£¬Äã¿ÉÒÔÑ¡ÔñSetup£¬½ö½öÊÇ½øÈëBIOSÊ±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²ÅÐèÒªÊäÈëÃÜÂë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CI/VGA Palette Snoop(PCI/VGA·´°×¼àÊÓ)</w:t>
      </w:r>
    </w:p>
    <w:p>
      <w:pPr>
        <w:sectPr>
          <w:headerReference w:type="default" r:id="rId33"/>
          <w:footerReference w:type="default" r:id="rId34"/>
          <w:footerReference w:type="first" r:id="rId35"/>
          <w:type w:val="nextPage"/>
          <w:pgSz w:w="7920" w:h="12240"/>
          <w:pgMar w:left="1008" w:right="720" w:gutter="0" w:header="0" w:top="1152" w:footer="432" w:bottom="488"/>
          <w:pgNumType w:fmt="decimal"/>
          <w:formProt w:val="false"/>
          <w:titlePg/>
          <w:textDirection w:val="lrTb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Ñ¡ÔñEnable¿ÉÒÔ±ÜÃâPCI/VGAÏÔÊ¾¿¨³öÏÖ·´°×ÏÖÏó£¬±£Ö¤²ÊÉ«ÏÔÊ¾Õý³£¡£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S Select for DRAM &gt; 64MB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Èç¹ûÄãµÄÏµÍ³²ÉÓÃOS/2²Ù×÷ÏµÍ³£¬²¢ÇÒÄÚ´æ³¬¹ý64MB£¬ÇëÑ¡ÔñOS2£»·ñÔòÑ¡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ÔñNon-OS2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hadow(Ó°ÏñROM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ÏµÍ³ÒÔ¼°Ò»Ð©Íâ²¿Éè±¸¹¤×÷ÔÚX-BUS×ÜÏßÉÏ£¬ÀýÈçÏµÍ³BIOS£¬ÏÔÊ¾¿¨BIOS£¬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ºÍSCSI¿¨µÄBIOSµÈ¡£Ñ¡ÔñEnable£¬ÏµÍ³Ó°ÏñROMÄÚÈÝµ½640KBµ½1MBÖ®¼äÄ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´æ£¬¸ÄÏòÏµÍ³¶ÁROMÎª¶ÁÄÚ´æ²Ù×÷£¬Ìá¸ßÏµÍ³ÔËÐÐÐÔÄÜ¡£µ±È»£¬Õâ½«¼õÉÙÌá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¹©¸øÓ¦ÓÃ³ÌÐò·ÃÎÊµÄÄÚ´æ×ÜÁ¿,  ¶øÇÒ¿ÉÄÜÓëÒ»Ð©ÒªÇóÕ¼ÓÃÕâ²¿·ÖÄÚ´æµÄÉè±¸·¢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Éú³åÍ»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Video BIOS Shadow(Ó°ÏñÊÓÆÁBIO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·ÖÅä¸øÓ°ÏñÊÓÆÁBIOSµÄÄÚ´æÎªC000-C7FFF¡£µ±È»£¬¿ÉÄÜÓëÒ»Ð©ÒªÇóÕ¼ÓÃÕâ²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·ÖÄÚ´æµÄÉè±¸·¢Éú³åÍ»¡£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4.04</w:t>
        <w:tab/>
        <w:t>Ð¾Æ¬²ÎÊýÉè¶¨(Chipset Features Setu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934"/>
        <w:gridCol w:w="946"/>
      </w:tblGrid>
      <w:tr>
        <w:trPr/>
        <w:tc>
          <w:tcPr>
            <w:tcW w:w="6408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 PCI/ISA BIOS (2A59IO09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OS SETUP UTIL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PSET FEATURE SETUP</w:t>
            </w:r>
          </w:p>
        </w:tc>
      </w:tr>
      <w:tr>
        <w:trPr/>
        <w:tc>
          <w:tcPr>
            <w:tcW w:w="24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 Configur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M Tim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M Leadoff Tim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M Read Burst (EDO/FP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M Write Burst Tim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t EDO Lead Of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t RAS To CAS Del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resh RAS# Asser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M Page Idle Tim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M Enhanced Pag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t MA to RAS# Del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DRAM (CAS Lat/RAS-to-CA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DRAM Speculatived Re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stem BIOS Cacheab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o BIOS Cacheable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70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10/6/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x333/x4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x3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5 Clk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4 Clk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2 Clk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3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Bit I/O Recove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Bit I/O Recover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ory Hole At 15M-16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I 2.1 complicance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SC  :  Quit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softHyphen/>
              <w:t>¯®¬</w:t>
            </w:r>
            <w:r>
              <w:rPr>
                <w:sz w:val="16"/>
                <w:szCs w:val="16"/>
              </w:rPr>
              <w:t xml:space="preserve">     : Select It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     :  Help            PU/PD/+/-  : Modi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5     :  Old Values  (Shift) F2   : Col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     :  Load Setup Default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Auto Configuration(×Ô¶¯ÉèÖÃ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Ñ¡ÔñEnable£¬ÏµÍ³½«×Ô¶¯ÉèÖÃÓëÄÚ´æÓÐ¹ØµÄ²ÎÊý£»Ñ¡ÔñDisable£¬ÏµÍ³»áÌá¹©¿ÉÑ¡Ïî¸øÄãµ÷Õû¡£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×¢Òâ£ºÈç¹û¶ÔÏµÍ³¼°ÄÚ´æµÄÄÚ²¿½á¹¹²»ÊÇºÜÇå³þ£¬½¨ÒéÄã²ÉÓÃEnable£¬¼´ÏµÍ³×Ô¶¯ÅäÖÃ²¢ÓÅ»¯ÄÚ´æ²ÎÊý¡£ÓÐ¹Ø¿ÉÑ¡Ïî²ÎÊýÇë²Î¿¼Ó¢ÎÄ²¿·Ý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RAM Timing(Ñ¡ÔñÄÚ´æËÙ¶È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RAM Leadoff Timing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ÉèÖÃÄÚ´æµÄÔ¤±¸Ê±Ðò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st EDO Lead Off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ÉèÖÃEDO³äµçÊ±Ðò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st MA to RAS# Delay(²åÈëRAS#µÈ´ýÖÜÆÚ)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DRAM (CAS Lat/RAS -to- CAS)(²åÈëÄÚ´æ¶Á£¬Ð´¼°Ë¢ÐÂÑÓÊ±)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DRAM Speculatived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ÉèÖÃSDRAMÌ½²âÊ±Ðò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RAM Read Burst (EDO/FP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ÉèÖÃ×ä·¢(Burst)¶ÁÄÚ´æDRAMµÄÊ±Ðò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RAM Write Burst Timing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ÉèÖÃ×ä·¢(Burst)Ð´ÄÚ´æDRAMµÄÊ±Ðò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ystem BIOS Cacheable(»º³åÏµÍ³BIO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Ñ¡ÔñEnabled£¬Ê¹ÄÜ»º³åBIOS ROM´ÓF0000hµ½FFFFFhµÄÄÚÈÝ£¬Ìá¸ßÏµÍ³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ÐÔÄÜ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ideo BIOS Cacheabl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Ñ¡ÔñEnabled£¬Ê¹ÄÜ»º³åÊÓÆÁBIOS ROM´ÓC0000hµ½C7FFFhµÄÄÚÈÝ£¬Ìá¸ß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ÏµÍ³ÐÔÄÜ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/16 Bit I/O Recovery Time(8/16_Î»ÊäÈë/Êä³öÑÓÊ±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²åÈëÊäÈë/Êä³ö×ÜÏßµÈ´ýÖÜÆÚ¡£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headerReference w:type="default" r:id="rId36"/>
          <w:footerReference w:type="default" r:id="rId37"/>
          <w:footerReference w:type="first" r:id="rId38"/>
          <w:type w:val="nextPage"/>
          <w:pgSz w:w="7920" w:h="12240"/>
          <w:pgMar w:left="1008" w:right="720" w:gutter="0" w:header="0" w:top="1152" w:footer="432" w:bottom="488"/>
          <w:pgNumType w:fmt="decimal"/>
          <w:formProt w:val="false"/>
          <w:titlePg/>
          <w:textDirection w:val="lrTb"/>
        </w:sect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emory Hole at 15M-16M(±£Áô15-16MÄÚ´æ¶´)</w:t>
      </w:r>
    </w:p>
    <w:p>
      <w:pPr>
        <w:pStyle w:val="Heading2"/>
        <w:rPr/>
      </w:pPr>
      <w:r>
        <w:rPr/>
        <w:t>4.05</w:t>
        <w:tab/>
        <w:t>µçÔ´¹ÜÀíÉèÖÃ(Power Management Setu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566"/>
        <w:gridCol w:w="1854"/>
        <w:gridCol w:w="4"/>
        <w:gridCol w:w="1112"/>
      </w:tblGrid>
      <w:tr>
        <w:trPr/>
        <w:tc>
          <w:tcPr>
            <w:tcW w:w="6408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 PCI/ISA BIOS (2A59IO09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OS SETUP UTIL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MANAGEMENT SETUP</w:t>
            </w:r>
          </w:p>
        </w:tc>
      </w:tr>
      <w:tr>
        <w:trPr/>
        <w:tc>
          <w:tcPr>
            <w:tcW w:w="187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Management</w:t>
            </w:r>
          </w:p>
        </w:tc>
        <w:tc>
          <w:tcPr>
            <w:tcW w:w="15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</w:tc>
        <w:tc>
          <w:tcPr>
            <w:tcW w:w="2970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  Reload Global Timer Events **</w:t>
            </w:r>
          </w:p>
        </w:tc>
      </w:tr>
      <w:tr>
        <w:trPr/>
        <w:tc>
          <w:tcPr>
            <w:tcW w:w="187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M Control by A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o OFF Meth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M Use IRQ</w:t>
            </w:r>
          </w:p>
        </w:tc>
        <w:tc>
          <w:tcPr>
            <w:tcW w:w="15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Y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V/H SYNC+Blan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Standby</w:t>
            </w:r>
          </w:p>
        </w:tc>
        <w:tc>
          <w:tcPr>
            <w:tcW w:w="18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 [3-7, 9-15], N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y IDE 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y IDE 1</w:t>
            </w:r>
          </w:p>
        </w:tc>
        <w:tc>
          <w:tcPr>
            <w:tcW w:w="111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</w:tc>
      </w:tr>
      <w:tr>
        <w:trPr/>
        <w:tc>
          <w:tcPr>
            <w:tcW w:w="3438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econdary IDE 0</w:t>
            </w:r>
          </w:p>
        </w:tc>
        <w:tc>
          <w:tcPr>
            <w:tcW w:w="1112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</w:tc>
      </w:tr>
      <w:tr>
        <w:trPr/>
        <w:tc>
          <w:tcPr>
            <w:tcW w:w="187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ze Mo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 Mod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Suspend Mode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D Power Dow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rottle Duty Cyc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 Active in Suspe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GA Active Monit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-Off by PWR-BTT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UFAN off in suspe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ume by Ring</w:t>
            </w:r>
          </w:p>
        </w:tc>
        <w:tc>
          <w:tcPr>
            <w:tcW w:w="15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62.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elay 4 Se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</w:tc>
        <w:tc>
          <w:tcPr>
            <w:tcW w:w="18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IDE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oppy Disk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l Po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llel Port</w:t>
            </w:r>
          </w:p>
        </w:tc>
        <w:tc>
          <w:tcPr>
            <w:tcW w:w="111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</w:tc>
      </w:tr>
      <w:tr>
        <w:trPr/>
        <w:tc>
          <w:tcPr>
            <w:tcW w:w="3438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  Break Event From Suspend  **</w:t>
            </w:r>
          </w:p>
        </w:tc>
        <w:tc>
          <w:tcPr>
            <w:tcW w:w="185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8  (Clock Event)</w:t>
            </w:r>
          </w:p>
        </w:tc>
        <w:tc>
          <w:tcPr>
            <w:tcW w:w="15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SC  :  Quit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softHyphen/>
              <w:t>¯®¬</w:t>
            </w:r>
            <w:r>
              <w:rPr>
                <w:sz w:val="16"/>
                <w:szCs w:val="16"/>
              </w:rPr>
              <w:t xml:space="preserve">       : Select It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     :  Help            PU/PD/+/-  : Modi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5     :  Old Values  (Shift) F2   : Col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     :  Load Setup Defaul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wer Management(ÄÜÔ´¹ÜÀí)</w:t>
      </w:r>
    </w:p>
    <w:p>
      <w:pPr>
        <w:pStyle w:val="Normal"/>
        <w:rPr/>
      </w:pPr>
      <w:r>
        <w:rPr>
          <w:sz w:val="18"/>
          <w:szCs w:val="18"/>
        </w:rPr>
        <w:t>Ìá¹©ÈýÖÖÄÜÔ´¹ÜÀíÊ¡µçµÄÄ£Ê½£º´òíïÄ£Ê½(Doze)£¬´ýÃüÄ£Ê½(Standby)£¬³ÁË¯Ä£Ê½(Suspend)</w:t>
      </w:r>
      <w:r>
        <w:rPr>
          <w:rStyle w:val="PageNumber"/>
          <w:sz w:val="18"/>
          <w:szCs w:val="18"/>
        </w:rPr>
        <w:t>¡£</w:t>
      </w:r>
    </w:p>
    <w:p>
      <w:pPr>
        <w:pStyle w:val="Normal"/>
        <w:rPr/>
      </w:pPr>
      <w:r>
        <w:rPr>
          <w:rStyle w:val="PageNumber"/>
          <w:b/>
          <w:bCs/>
          <w:sz w:val="18"/>
          <w:szCs w:val="18"/>
        </w:rPr>
        <w:t>Max Saving(Ê¡µç×î¶àÉè¶¨)</w:t>
      </w:r>
      <w:r>
        <w:rPr>
          <w:rStyle w:val="PageNumber"/>
          <w:sz w:val="18"/>
          <w:szCs w:val="18"/>
        </w:rPr>
        <w:tab/>
        <w:tab/>
        <w:t>Ã¿¸öÊ¡µçÄ£Ê½¾ùÎª1·ÖÖÓ</w:t>
      </w:r>
    </w:p>
    <w:p>
      <w:pPr>
        <w:pStyle w:val="Normal"/>
        <w:rPr/>
      </w:pPr>
      <w:r>
        <w:rPr>
          <w:rStyle w:val="PageNumber"/>
          <w:b/>
          <w:bCs/>
          <w:sz w:val="18"/>
          <w:szCs w:val="18"/>
        </w:rPr>
        <w:t>Min Saving (Ê¡µç×îÉÙÉè¶¨)</w:t>
        <w:tab/>
      </w:r>
      <w:r>
        <w:rPr>
          <w:rStyle w:val="PageNumber"/>
          <w:sz w:val="18"/>
          <w:szCs w:val="18"/>
        </w:rPr>
        <w:tab/>
        <w:t>Ã¿¸öÊ¡µçÄ£Ê½¾ùÎª1Ð¡Ê±</w:t>
      </w:r>
    </w:p>
    <w:p>
      <w:pPr>
        <w:pStyle w:val="Normal"/>
        <w:rPr/>
      </w:pPr>
      <w:r>
        <w:rPr>
          <w:rStyle w:val="PageNumber"/>
          <w:b/>
          <w:bCs/>
          <w:sz w:val="18"/>
          <w:szCs w:val="18"/>
        </w:rPr>
        <w:t>User Define(ÓÃ»§¶¨Òå)</w:t>
      </w:r>
      <w:r>
        <w:rPr>
          <w:rStyle w:val="PageNumber"/>
          <w:sz w:val="18"/>
          <w:szCs w:val="18"/>
        </w:rPr>
        <w:tab/>
        <w:tab/>
        <w:t>Äã¿ÉÒÔ×Ô¶¨Òå½øÈëÃ¿ÖÖÊ¡µçÄ£Ê½µÄµÈ</w:t>
      </w:r>
    </w:p>
    <w:p>
      <w:pPr>
        <w:pStyle w:val="Normal"/>
        <w:rPr/>
      </w:pPr>
      <w:r>
        <w:rPr>
          <w:rStyle w:val="PageNumber"/>
          <w:sz w:val="18"/>
          <w:szCs w:val="18"/>
        </w:rPr>
        <w:tab/>
        <w:tab/>
        <w:tab/>
        <w:tab/>
        <w:t>´ýÊ±¼ä</w:t>
      </w:r>
    </w:p>
    <w:p>
      <w:pPr>
        <w:pStyle w:val="Normal"/>
        <w:rPr/>
      </w:pPr>
      <w:r>
        <w:rPr>
          <w:rStyle w:val="PageNumber"/>
          <w:b/>
          <w:bCs/>
          <w:sz w:val="18"/>
          <w:szCs w:val="18"/>
        </w:rPr>
        <w:t>Disable</w:t>
      </w:r>
      <w:r>
        <w:rPr>
          <w:rStyle w:val="PageNumber"/>
          <w:sz w:val="18"/>
          <w:szCs w:val="18"/>
        </w:rPr>
        <w:tab/>
        <w:tab/>
        <w:tab/>
        <w:tab/>
        <w:t>¹Ø±ÕÄÜÔ´¹ÜÀí¹¦ÄÜ</w:t>
      </w:r>
    </w:p>
    <w:p>
      <w:pPr>
        <w:pStyle w:val="Normal"/>
        <w:rPr>
          <w:rStyle w:val="PageNumber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PageNumber"/>
          <w:b/>
          <w:bCs/>
          <w:sz w:val="16"/>
          <w:szCs w:val="16"/>
        </w:rPr>
        <w:t>PM Control by APM(APM¿ØÖÆµçÔ´¹ÜÀí)</w:t>
      </w:r>
    </w:p>
    <w:p>
      <w:pPr>
        <w:pStyle w:val="Normal"/>
        <w:rPr/>
      </w:pPr>
      <w:r>
        <w:rPr>
          <w:rStyle w:val="PageNumber"/>
          <w:sz w:val="18"/>
          <w:szCs w:val="18"/>
        </w:rPr>
        <w:t>Èç¹ûÄãµÄ²Ù×÷ÏµÍ³Ö§³ÖAPM(Advanced Power Management)£¬½¨ÒéÑ¡ÔñYes¡£</w:t>
      </w:r>
    </w:p>
    <w:p>
      <w:pPr>
        <w:pStyle w:val="Normal"/>
        <w:rPr>
          <w:rStyle w:val="PageNumber"/>
          <w:sz w:val="16"/>
          <w:szCs w:val="16"/>
        </w:rPr>
      </w:pPr>
      <w:r>
        <w:rPr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ideo Off Method(ÏÔÊ¾Æ÷½ÚÄÜ·½Ê½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ÆÁÄ»ÏÔÊ¾½ÚÄÜ·½Ê½°üÀ¨£ºV/H SYNC+Blank£¬DPMS</w:t>
        <w:tab/>
        <w:t>£¬Blank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Break Event From Suspend(»½ÐÑÊÂ¼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ÏµÍ³ÔÚÊ¡µçÄ£Ê½ÏÂ£¬½«¼à²âÄãÉè¶¨µÄ»½ÐÑÊÂ¼þ£¬¼´Ê¹ÄÜµÄ¸÷¸öÖÐ¶Ï£¬ÒÔ»Ö¸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ÏµÍ³Õý³£¹¤×÷¡£Ñ¡ÔñEnableÊ¹ÄÜIRQ8×÷ÎªÊµÊ±ÖÓ»½ÐÑÏµÍ³µÄÊÂ¼þ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load Global Timer Even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Ñ¡Ôñ»½ÐÑÊÂ¼þEnable£¬ÏµÍ³½«¶ÔÕâÐ©ÊÂ¼þ½øÐÐ¼à²â£»µ±È»£¬Ñ¡ÔñDisable£¬ÔÚÊ¡µçÄ£Ê½ÏÂ£¬ÕâÐ©ÊÂ¼þ²»±»ÏµÍ³¼à²â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PUFAN off in suspe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Ñ¡ÔñEnabled,ÔÚÊ¡µçÄ£Ê½ÏÂ£¬CPU·çÉÈ»á×Ô¶¯Í£Ö¹£¬ÒÔ½µµÍµçÔ´¿ªÏúºÍÏµÍ³à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Òô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sume by R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Ñ¡ÔñEnabled,ÓÃ»§¿ÉÍ¨¹ýÒ»¸ùµç»°ÏßºÍÁ¬½ÓÔÚÄãµÄ¼ÆËã»úÉÏµÄModem´ò¿ªÄãµÄ¼ÆËã»ú,  ÊµÏÖÔ¶³ÌÍ¨Ñ¶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4.06</w:t>
        <w:tab/>
        <w:t>¼´²å¼´ÓÃPCIÉè±¸ÉèÖÃ(PnP/PCI Configuration)</w:t>
      </w:r>
    </w:p>
    <w:p>
      <w:pPr>
        <w:pStyle w:val="Normal"/>
        <w:rPr/>
      </w:pPr>
      <w:r>
        <w:rPr/>
        <w:t xml:space="preserve"> </w:t>
      </w:r>
    </w:p>
    <w:tbl>
      <w:tblPr>
        <w:tblW w:w="64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96"/>
        <w:gridCol w:w="1854"/>
        <w:gridCol w:w="1350"/>
      </w:tblGrid>
      <w:tr>
        <w:trPr/>
        <w:tc>
          <w:tcPr>
            <w:tcW w:w="6408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 PCI/ISA BIOS (2A59IO09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I CONFIGURATION SETU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ARD SOFTWARE, INC.</w:t>
            </w:r>
          </w:p>
        </w:tc>
      </w:tr>
      <w:tr>
        <w:trPr/>
        <w:tc>
          <w:tcPr>
            <w:tcW w:w="190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P OS Instal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urces Controlled B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t Configuration D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I IDE IRQ Map 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Primary     IDE INT#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Secondary IDE INT#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PCI-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4" w:type="dxa"/>
            <w:gridSpan w:val="2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SC  :  Quit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softHyphen/>
              <w:t>¯®¬</w:t>
            </w:r>
            <w:r>
              <w:rPr>
                <w:sz w:val="16"/>
                <w:szCs w:val="16"/>
              </w:rPr>
              <w:t xml:space="preserve">       : Select It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     :  Help            PU/PD/+/-  : Modi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5     :  Old Values  (Shift) F2   : Col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     :  Load Setup Default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sources Controlled By (×ÊÔ´¿ØÖÆ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ÏµÍ³BIOSÔÚ¿ª»úºóÄÜ¹»×Ô¶¯ÅäÖÃÖ§³Ö¼´²å¼´ÓÃµÄÉè±¸£¬·ÖÅäÖÐ¶ÏºÍDMAÍ¨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µÀ¡£Èç¹û¶ÔÏµÍ³¼°ÄÚ²¿½á¹¹²»ÊÇºÜÇå³þ£¬½¨ÒéÄã²ÉÓÃAUTO£¬¼´ÏµÍ³×Ô¶¯Åä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ÖÃ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set Configuration Data(»Ö¸´ÅäÖÃ²ÎÊý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Èç¹û°²×°ÐÂµÄÉè±¸£¬·¢ÉúÁË×ÊÔ´¾À·×£¬µ¼ÖÂ²»ÄÜ½øÈë²Ù×÷ÏµÍ³£¬½¨ÒéÄãÑ¡Ô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nable£»Õý³£ÔË×ªºó£¬¸ÃÏî½«×Ô¶¯¹Ø±Õ(Disable)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RQ n Assigned to(·ÖÅäÖÐ¶ÏIRQ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µ±×ÊÔ´¿ØÖÆ±»Ñ¡ÎªMANUAL£¬Äã¿ÉÒÔÎªËùÓÃµÄÉè±¸·ÖÅäºÏÀíµÄÖÐ¶Ï¡£</w:t>
      </w:r>
    </w:p>
    <w:p>
      <w:pPr>
        <w:sectPr>
          <w:headerReference w:type="default" r:id="rId39"/>
          <w:footerReference w:type="default" r:id="rId40"/>
          <w:footerReference w:type="first" r:id="rId41"/>
          <w:type w:val="nextPage"/>
          <w:pgSz w:w="7920" w:h="12240"/>
          <w:pgMar w:left="1008" w:right="720" w:gutter="0" w:header="0" w:top="1152" w:footer="432" w:bottom="488"/>
          <w:pgNumType w:fmt="decimal"/>
          <w:formProt w:val="false"/>
          <w:titlePg/>
          <w:textDirection w:val="lrTb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ÀýÈç£º·ÖÅäÖÐ¶ÏIRQ3¸ø´®ÐÐ¿Ú1¡£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MA n Assigned to(·ÖÅäDMAÍ¨µÀ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µ±×ÊÔ´¿ØÖÆ±»Ñ¡ÎªMANUAL£¬Äã±ØÐëÎªËùÓÃµÄÉè±¸·ÖÅäºÏÀíµÄDMAÍ¨µÀ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CI IDE IRQ Map to(·ÖÅäPCI IDE¿¨ÖÐ¶Ï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Ñ¡ÔñÊÊµ±µÄÖÐ¶Ï·ÖÅä¸øPCI IDE¿¨¡£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±ê×¼ISA×ÜÏß¹Ì¶¨µÚÒ»¸öIDEÍ¨µÀÊ¹ÓÃÖÐ¶Ï14£¬µÚ¶þ¸öIDEÍ¨µÀÊ¹ÓÃÖÐ¶Ï15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imary/Secondary IDE INT#(µÚÒ»/µÚ¶þÍ¨µÀIDEÖÐ¶Ï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 xml:space="preserve">4.07 </w:t>
        <w:tab/>
        <w:t>×ÛºÏÖÜ±ßÉè±¸(Integrated Peripheral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0"/>
        <w:gridCol w:w="1368"/>
        <w:gridCol w:w="1602"/>
      </w:tblGrid>
      <w:tr>
        <w:trPr/>
        <w:tc>
          <w:tcPr>
            <w:tcW w:w="6408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 PCI/ISA BIO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GRATED PERIPHERAL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ARD SOFTWARE, INC.</w:t>
            </w:r>
          </w:p>
        </w:tc>
      </w:tr>
      <w:tr>
        <w:trPr/>
        <w:tc>
          <w:tcPr>
            <w:tcW w:w="235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 HDD Block Mo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 Primary Master PI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 Primary Slave PI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 Secondary Master PI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 Secondary Slave PI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 Primary Master UD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 Primary Slave UD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 Secondary Master UD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 Secondary Slave UD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-Chip Primary PCI I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-Chip Secondary PCI I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BC input cloc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board FDC Controll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board Serial Port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board Serial Port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2 Mode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: </w:t>
            </w:r>
            <w:r>
              <w:rPr>
                <w:sz w:val="16"/>
                <w:szCs w:val="16"/>
              </w:rPr>
              <w:t>En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8 MH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3F8/IRQ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2F8/IRQ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Standard</w:t>
            </w:r>
          </w:p>
        </w:tc>
        <w:tc>
          <w:tcPr>
            <w:tcW w:w="1368" w:type="dxa"/>
            <w:tcBorders/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02" w:type="dxa"/>
            <w:tcBorders>
              <w:right w:val="doub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235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board Parallel Po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llel Port Mode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378/IRQ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SPP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SC  :  Quit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softHyphen/>
              <w:t>¯®¬</w:t>
            </w:r>
            <w:r>
              <w:rPr>
                <w:sz w:val="16"/>
                <w:szCs w:val="16"/>
              </w:rPr>
              <w:t xml:space="preserve">       : Select It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     :  Help            PU/PD/+/-  : Modi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5     :  Old Values  (Shift) F2   : Col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     :  Load Setup Defaul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DE HDD Block Mode(Ó²ÅÌIDEÄ£¿é´«Êä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DE Primary/Secondary Master/Slave PIO(Ó²ÅÌIDE PIOÄ£Ê½´«Êä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DE Primary/Secondary Master/Slave UDM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Ó²ÅÌIDE Ultra DMA-33Ä£Ê½´«Êä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nboard FDC Controller(Ö÷°åÈíÅÌÇý¶¯Æ÷FDC¿ØÖÆ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÷°åÉÏ´øÓÐÈíÅÌÇý¶¯Æ÷FDC½Ó¿Ú£¬Ñ¡ÔñEnableÊ¹ÄÜ¸Ã½Ó¿Ú£»Èç¹ûÄã°²×°ÁË´øFDC½Ó¿ÚµÄÊäÈë/Êä³ö¹¦ÄÜ¿¨£¬²¢ÏëÊ¹ÓÃ¿¨ÉÏFDC½Ó¿Ú£¬ÇëÑ¡ÔñDisable£¬ÆÁ±Î°åÉÏ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DC½Ó¿Ú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nboard Serial Port 1/2(·ÖÅäÖ÷°åÉÏ´®ÐÐ¿ÚÂß¼</w:t>
        <w:softHyphen/>
        <w:t>µØÖ·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nboard Parallel Port(·ÖÅäÖ÷°åÉÏ²¢ÐÐ¿ÚÂß¼</w:t>
        <w:softHyphen/>
        <w:t>µØÖ·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rallel Port Mod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ÉèÖÃ²¢ÐÐ¿ÚÍ¨Ñ¶Ä£Ê½£¬°üÀ¨SPP£¬EPP£¬ECPµÈ¡£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SPP</w:t>
      </w:r>
      <w:r>
        <w:rPr>
          <w:sz w:val="18"/>
          <w:szCs w:val="18"/>
        </w:rPr>
        <w:tab/>
        <w:t>PC AT²¢ÐÐÍ¨Ñ¶Ð</w:t>
        <w:softHyphen/>
        <w:t>Òé</w:t>
      </w:r>
    </w:p>
    <w:p>
      <w:pPr>
        <w:pStyle w:val="Normal"/>
        <w:rPr/>
      </w:pPr>
      <w:r>
        <w:rPr>
          <w:b/>
          <w:bCs/>
          <w:sz w:val="18"/>
          <w:szCs w:val="18"/>
        </w:rPr>
        <w:t>EPP</w:t>
      </w:r>
      <w:r>
        <w:rPr>
          <w:sz w:val="18"/>
          <w:szCs w:val="18"/>
        </w:rPr>
        <w:t xml:space="preserve"> </w:t>
        <w:tab/>
        <w:t>Ìá¹©¸ø³ýÁË·Ç´òÓ¡»úµÄÆäËüÉè±¸Ê¹ÓÃµÄ¿ìËÙË«Ïò´«ÊäÐ</w:t>
        <w:softHyphen/>
        <w:t>Òé¡£</w:t>
      </w:r>
    </w:p>
    <w:p>
      <w:pPr>
        <w:pStyle w:val="Normal"/>
        <w:rPr/>
      </w:pPr>
      <w:r>
        <w:rPr>
          <w:b/>
          <w:bCs/>
          <w:sz w:val="18"/>
          <w:szCs w:val="18"/>
        </w:rPr>
        <w:t>ECP</w:t>
      </w:r>
      <w:r>
        <w:rPr>
          <w:sz w:val="18"/>
          <w:szCs w:val="18"/>
        </w:rPr>
        <w:t xml:space="preserve"> </w:t>
        <w:tab/>
        <w:t>¿ìËÙ£¬´ø»º³åµÄ´«ÊäÐ</w:t>
        <w:softHyphen/>
        <w:t>Òé£¬Ìá¹©¸øÐÂÐÍ´òÓ¡»úºÍÉ¨ÃèÒÇ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 xml:space="preserve">4.08 </w:t>
        <w:tab/>
        <w:t>ÔØÈëÉèÖÃ³ÌÐòÈ±Ê¡Öµ(Load Setup Default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½¨ÒéÊ¹ÓÃÕâ¸ö¹¦ÄÜ£¬È»ºóÔÙÔÚÈ±Ê¡ÖµµÄ»ù´¡ÉÏ¶ÔÄãÊ¹ÓÃÉè±¸µÄÏà¹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Ïî×÷ÐÞ¸Ä¡£</w:t>
      </w:r>
    </w:p>
    <w:p>
      <w:pPr>
        <w:pStyle w:val="Heading2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4.09</w:t>
        <w:tab/>
        <w:t>¹ÜÀíÕß/Ê¹ÓÃÕßÃÜÂë(Supervisor/ User Password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Èç¹ûÄãÑ¡ÔñÁË¸Ã¹¦ÄÜ£¬Ó©ÆÁ½«³öÏÖÓ¦´ð¿ò£º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4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350"/>
        <w:gridCol w:w="250"/>
      </w:tblGrid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ER PASSWORD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ÊäÈë8Î»×Ö·ûÃÜÂë£¬°´»Ø³µ£¬Ó©ÆÁ³öÏÖÓ¦´ð¿ò£º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4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355"/>
        <w:gridCol w:w="245"/>
      </w:tblGrid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FIRM PASSWORD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Style w:val="PageNumber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>ÌáÊ¾ÄãÖØ¸´ÊäÈëÃÜÂëÒ»´Î£¬°´»Ø³µ£¬ÒÔÈ·ÈÏÃÜÂë´´½¨³É¹¦£»Èç¹ûÄãÖ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Ö¹ÊäÈëµÄÃÜÂë£¬°´ESC½¡¡£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Èç¹ûÏëÈ¡ÏûÒÑ¾</w:t>
        <w:softHyphen/>
        <w:t>ÉúÐ§µÄÃÜÂë£¬Çë½øÈëÃÜÂëÉèÖÃ´°¿Ú£¬Ó©ÆÁ½«³öÏÖÓ¦´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ò£º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350"/>
      </w:tblGrid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ER PASSWORD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42"/>
          <w:footerReference w:type="default" r:id="rId43"/>
          <w:footerReference w:type="first" r:id="rId44"/>
          <w:type w:val="nextPage"/>
          <w:pgSz w:w="7920" w:h="12240"/>
          <w:pgMar w:left="1008" w:right="720" w:gutter="0" w:header="0" w:top="1152" w:footer="432" w:bottom="488"/>
          <w:pgNumType w:fmt="decimal"/>
          <w:formProt w:val="false"/>
          <w:titlePg/>
          <w:textDirection w:val="lrTb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°´»Ø³µ¼ü£¬¼´¿É¡£</w:t>
      </w:r>
    </w:p>
    <w:p>
      <w:pPr>
        <w:pStyle w:val="Heading2"/>
        <w:rPr/>
      </w:pPr>
      <w:r>
        <w:rPr/>
        <w:t>4.10</w:t>
        <w:tab/>
        <w:t>Ó²ÅÌIDE×Ô¶¯¼ì²â(IDE HDD Auto Detectio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99"/>
        <w:gridCol w:w="270"/>
      </w:tblGrid>
      <w:tr>
        <w:trPr/>
        <w:tc>
          <w:tcPr>
            <w:tcW w:w="640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 PCI/ISA BIOS (2A59IO09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 CMOS SETU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ARD SOFTWARE, INC.</w:t>
            </w:r>
          </w:p>
        </w:tc>
      </w:tr>
      <w:tr>
        <w:trPr/>
        <w:tc>
          <w:tcPr>
            <w:tcW w:w="640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HARD DISKS   TYPE   SIZE   CYLS   HEAD   PRECOMP   LANDZ   SECTOR   MO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y Master 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elect Primary Master Option (N=Skip):</w:t>
            </w:r>
            <w:r>
              <w:rPr/>
              <w:t xml:space="preserve">  N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OPTIONS     SIZE    CYLS    HEAD    PRECOMP    LANDZ    SECTOR    MO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(Y)             540        524           32                    0          1047               63    LB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                  540       1048          16             65535         1047               63    </w:t>
            </w:r>
            <w:r>
              <w:rPr>
                <w:sz w:val="14"/>
                <w:szCs w:val="14"/>
              </w:rPr>
              <w:t>NORMA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16"/>
                <w:szCs w:val="16"/>
              </w:rPr>
              <w:t>3                  540         524          32             65535         1047               63    LARGE</w:t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Note:  Some OSes (like SCO-UNIX) must use “NORMAL” for installation</w:t>
            </w:r>
          </w:p>
        </w:tc>
      </w:tr>
    </w:tbl>
    <w:p>
      <w:pPr>
        <w:pStyle w:val="Normal"/>
        <w:rPr>
          <w:rStyle w:val="PageNumber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´Ë¹¦ÄÜÑ¡Ïî¿ÉÒÔ×Ô¶¯¼ì²âÄãµÄÓ²ÅÌ²ÎÊý£¬½ö½öÒªÇóÄã»Ø´ð¡°Y¡±È·ÈÏ£¬ÃâÈ¥ÄãÊäÈëÖ®·³ÄÕ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 xml:space="preserve">4.11 </w:t>
        <w:tab/>
        <w:t>´æ´¢²¢ÍË³öÉèÖÃ³ÌÐò(Save and Exit Setu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×îºó£¬ÔÚÍê³ÉÐÞ¸ÄÏµÍ³²ÎÊý£¬Äã¿ÉÒÔÑ¡ÔñÖ÷Ó©Ä»¡°Save and Exit Setup”Ïî»òÕß°´¡°F10¡±¼ü£¬Ó¦´ð¡°Y¡±´æ´¢ËùÉèÖÃµÄ²ÎÊý¡£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362"/>
        <w:gridCol w:w="242"/>
      </w:tblGrid>
      <w:tr>
        <w:trPr/>
        <w:tc>
          <w:tcPr>
            <w:tcW w:w="1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E to CMOS and EXIT (Y/N)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 xml:space="preserve">4.12 </w:t>
        <w:tab/>
        <w:t>ÍË³ö²¢ÇÒ²»´æ´¢(Exit without Saving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»òÐí£¬ÄãÔ¸Òâ±£ÁôÐÞ¸ÄÇ°µÄÏµÍ³²ÎÊý£¬ÇëÑ¡Ôñ´Ë¹¦ÄÜ»òÕß¡°ESC¡±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¼ü£¬Ó¦´ð¡°Y¡±·ÅÆú´æ´¢£¬ÍË³öÉèÖÃ³ÌÐò¡£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3346"/>
        <w:gridCol w:w="264"/>
      </w:tblGrid>
      <w:tr>
        <w:trPr/>
        <w:tc>
          <w:tcPr>
            <w:tcW w:w="1250" w:type="dxa"/>
            <w:tcBorders/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it Without Saving (Y/N)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4.13</w:t>
        <w:tab/>
        <w:t>RHINO 15¿ìËÙÉèÖÃÒýµ¼Í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Çë²ÎÕÕÓ¢ÎÄ²¿·Ö¡£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sectPr>
      <w:headerReference w:type="default" r:id="rId45"/>
      <w:footerReference w:type="default" r:id="rId46"/>
      <w:footerReference w:type="first" r:id="rId47"/>
      <w:type w:val="nextPage"/>
      <w:pgSz w:w="7920" w:h="12240"/>
      <w:pgMar w:left="1008" w:right="720" w:gutter="0" w:header="0" w:top="1152" w:footer="432" w:bottom="48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ZapfDingbats B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7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9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8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1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0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2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3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6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5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8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7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3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0"/>
    </w:tblGrid>
    <w:tr>
      <w:trPr/>
      <w:tc>
        <w:tcPr>
          <w:tcW w:w="621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</w:tblGrid>
    <w:tr>
      <w:trPr/>
      <w:tc>
        <w:tcPr>
          <w:tcW w:w="640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0"/>
    </w:tblGrid>
    <w:tr>
      <w:trPr/>
      <w:tc>
        <w:tcPr>
          <w:tcW w:w="621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</w:tblGrid>
    <w:tr>
      <w:trPr/>
      <w:tc>
        <w:tcPr>
          <w:tcW w:w="640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0"/>
    </w:tblGrid>
    <w:tr>
      <w:trPr/>
      <w:tc>
        <w:tcPr>
          <w:tcW w:w="621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0"/>
    </w:tblGrid>
    <w:tr>
      <w:trPr/>
      <w:tc>
        <w:tcPr>
          <w:tcW w:w="6210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  <w:t>Ä¿             Â¼</w:t>
          </w:r>
        </w:p>
        <w:p>
          <w:pPr>
            <w:pStyle w:val="Header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30"/>
        <w:szCs w:val="30"/>
      </w:rPr>
    </w:pPr>
    <w:r>
      <w:rPr>
        <w:sz w:val="30"/>
        <w:szCs w:val="30"/>
      </w:rPr>
    </w:r>
  </w:p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0"/>
    </w:tblGrid>
    <w:tr>
      <w:trPr/>
      <w:tc>
        <w:tcPr>
          <w:tcW w:w="621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0"/>
    </w:tblGrid>
    <w:tr>
      <w:trPr/>
      <w:tc>
        <w:tcPr>
          <w:tcW w:w="621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0"/>
    </w:tblGrid>
    <w:tr>
      <w:trPr/>
      <w:tc>
        <w:tcPr>
          <w:tcW w:w="621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6192" w:leader="dot"/>
      </w:tabs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AnnotationText">
    <w:name w:val="Annotation Text"/>
    <w:basedOn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6192" w:leader="dot"/>
      </w:tabs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192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footer" Target="footer12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footer" Target="footer14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footer" Target="footer16.xml"/><Relationship Id="rId33" Type="http://schemas.openxmlformats.org/officeDocument/2006/relationships/header" Target="header16.xml"/><Relationship Id="rId34" Type="http://schemas.openxmlformats.org/officeDocument/2006/relationships/footer" Target="footer17.xml"/><Relationship Id="rId35" Type="http://schemas.openxmlformats.org/officeDocument/2006/relationships/footer" Target="footer18.xml"/><Relationship Id="rId36" Type="http://schemas.openxmlformats.org/officeDocument/2006/relationships/header" Target="header17.xml"/><Relationship Id="rId37" Type="http://schemas.openxmlformats.org/officeDocument/2006/relationships/footer" Target="footer19.xml"/><Relationship Id="rId38" Type="http://schemas.openxmlformats.org/officeDocument/2006/relationships/footer" Target="footer20.xml"/><Relationship Id="rId39" Type="http://schemas.openxmlformats.org/officeDocument/2006/relationships/header" Target="header18.xml"/><Relationship Id="rId40" Type="http://schemas.openxmlformats.org/officeDocument/2006/relationships/footer" Target="footer21.xml"/><Relationship Id="rId41" Type="http://schemas.openxmlformats.org/officeDocument/2006/relationships/footer" Target="footer22.xml"/><Relationship Id="rId42" Type="http://schemas.openxmlformats.org/officeDocument/2006/relationships/header" Target="header19.xml"/><Relationship Id="rId43" Type="http://schemas.openxmlformats.org/officeDocument/2006/relationships/footer" Target="footer23.xml"/><Relationship Id="rId44" Type="http://schemas.openxmlformats.org/officeDocument/2006/relationships/footer" Target="footer24.xml"/><Relationship Id="rId45" Type="http://schemas.openxmlformats.org/officeDocument/2006/relationships/header" Target="header20.xml"/><Relationship Id="rId46" Type="http://schemas.openxmlformats.org/officeDocument/2006/relationships/footer" Target="footer25.xml"/><Relationship Id="rId47" Type="http://schemas.openxmlformats.org/officeDocument/2006/relationships/footer" Target="footer26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3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18:11:00Z</dcterms:created>
  <dc:creator>Testing</dc:creator>
  <dc:description/>
  <dc:language>en-US</dc:language>
  <cp:lastModifiedBy>Testing</cp:lastModifiedBy>
  <cp:lastPrinted>1997-07-14T12:12:00Z</cp:lastPrinted>
  <dcterms:modified xsi:type="dcterms:W3CDTF">1997-07-14T12:22:00Z</dcterms:modified>
  <cp:revision>11</cp:revision>
  <dc:subject/>
  <dc:title>USER'S  MANUAL</dc:title>
</cp:coreProperties>
</file>