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7-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LAO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NP/PCI CONFIGURATION SET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RATED PERIPHERA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LAO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8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8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