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WARD Bios Manual for RHIN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7-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functional.It will then initialize the chipset with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on the compu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briefly at the bottom of the screen during the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, press &lt;Del&gt; key or simultaneously press &lt;Ctrl&gt;, &lt;A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59I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               INTEGRATED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                SUPERVIS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            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        HDD LOW 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 SETUP DEFAULTS                SAVE &amp; EXIT SET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defaults are the most conservative values (un-optimiz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asic system operations. They are usable for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create a password in the system. During system boo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etect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. Each category includes none, one 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59I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(mm:dd:yy) :   Wed, Jan   1 199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(hh:mm:ss) :    0 :  0  : 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 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: 1.44MB, 3-1/2 i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B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Base Memory     :  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: EGA/VGA           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: ALL Errors                           Other Memory    :  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supports total of 4 IDE hard disks at most. 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s the types of master drive or slave that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puter. There are 46 pre-defined types and a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Type 1 to Type 46 are pre-defined. 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r selects "Auto", the hard disk type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ecked automatically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hard disk is installed in that category, select NO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tegory is display-only.  It is determined by BIOS during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will determine the amount of base (or conventional)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stem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  No warning message will appear even when someth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enabled which turns on the keyboard NUMloc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selected to b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the typematic rate. The default value is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fault values may lead to syste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items can be modified optionally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-Chip Primary/Secondary PCI IDE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I/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 I/O configuration entry is normally ENABL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 when the user wants to alter I/O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some of the on-board I/O controll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FDC controller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1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2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Parallel Port  - 378H/278H/3BCH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llel Port Mode     - SPP(NORMAL)/EPP/ECP/ECP+E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P Mode use DMA       -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Transfer Mode       - Half-Dup/Full-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Function            - ASKIR/HPSIR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ive is to automatically reduce power consumption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fixed disk and CRT when they are idle, and to re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will expire, or you can disable them if you fi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ering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default value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your password and press &lt;Enter&gt;.  Up to eigh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ntered. The password typed now will clear any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from CMOS memory.  You will be asked to confirm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password again and press &lt;Enter&gt;.  You may also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. To disable password, just press &lt;Enter&gt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mpted to enter password. A message will confirm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isabled.  Once the password is disabled, the system will 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ly attached to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nd no keys are being pressed during the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M PARITY ERROR messages when the address with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s caused 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th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 10    306    4      17       128    305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 20    615    4      17       300    615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 30    615    6      17       300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62    940    8      17       512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 46    940    6      17       512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 20    615    4      17      None    615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 30    462    8      17       256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 30    733    5      17      None    733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 900   15      17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 20    820    3      17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 35    855    5      17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 49    855    7      17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 20    306    8      17       128    319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 42    733    7      17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 20    612    4      17         0    663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 40    977    5      17       300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 56    977    7      17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 59   1024    7      17       512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 30    733    5      17       300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 42    733    7      17       300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 30    306    5      17       300    733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 10    977    4      17         0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 40   1024    5      17      None    976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 76   1224    9      17      None   1023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 71   1224    7      17      None   1223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 11      17      None   1223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 15      17      None   1223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 68   1024    8      17      None   1023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 93    918   11      17      None   1023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 83    925   11      17      None   1023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 69   1024    9      17      None    926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 85   1024   10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 12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 13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 14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 17   1024    2      17      None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 16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 918   15      17      None   1023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 40    820    6      17      None    820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 42   1024    5      17      None   1023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 65   1024    5      26      None   1023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 40    819    6      17      None    852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 61    809    6      26      None     85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 776    8      33      None    775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 684   16      38      None    685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18 main board contains a flash memory devic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f BIOS content. The utility diskette contains a flas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 program called AWDFLASH.EXE and a ROM BIOS binary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8XXXXX.BIN where XXXXX may vary with different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