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emf" ContentType="image/x-emf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'宋体" w:hAnsi="'宋体" w:eastAsia="'宋体" w:cs="'宋体"/>
          <w:smallCaps/>
          <w:sz w:val="24"/>
          <w:szCs w:val="24"/>
        </w:rPr>
      </w:pPr>
      <w:r>
        <w:rPr>
          <w:rFonts w:eastAsia="'宋体" w:cs="'宋体" w:ascii="'宋体" w:hAnsi="'宋体"/>
          <w:smallCaps/>
          <w:sz w:val="24"/>
          <w:szCs w:val="24"/>
        </w:rPr>
      </w:r>
    </w:p>
    <w:p>
      <w:pPr>
        <w:pStyle w:val="Contents1"/>
        <w:jc w:val="center"/>
        <w:rPr>
          <w:rFonts w:ascii="'宋体" w:hAnsi="'宋体" w:eastAsia="'宋体" w:cs="'宋体"/>
          <w:smallCaps/>
          <w:sz w:val="24"/>
          <w:szCs w:val="24"/>
        </w:rPr>
      </w:pPr>
      <w:r>
        <w:rPr>
          <w:rFonts w:ascii="'宋体" w:hAnsi="'宋体" w:cs="'宋体" w:eastAsia="'宋体"/>
          <w:smallCaps/>
          <w:sz w:val="24"/>
          <w:szCs w:val="24"/>
        </w:rPr>
        <w:t>目            录</w:t>
      </w:r>
    </w:p>
    <w:p>
      <w:pPr>
        <w:pStyle w:val="Contents1"/>
        <w:rPr>
          <w:rFonts w:ascii="'宋体" w:hAnsi="'宋体" w:eastAsia="'宋体" w:cs="'宋体"/>
          <w:smallCaps/>
          <w:sz w:val="24"/>
          <w:szCs w:val="24"/>
        </w:rPr>
      </w:pPr>
      <w:r>
        <w:rPr>
          <w:rFonts w:eastAsia="'宋体" w:cs="'宋体" w:ascii="'宋体" w:hAnsi="'宋体"/>
          <w:smallCap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'宋体" w:hAnsi="'宋体" w:eastAsia="'宋体" w:cs="'宋体"/>
            </w:rPr>
          </w:pPr>
          <w:r>
            <w:fldChar w:fldCharType="begin"/>
          </w:r>
          <w:r>
            <w:rPr>
              <w:caps/>
              <w:b/>
              <w:bCs/>
              <w:rFonts w:eastAsia="'宋体" w:cs="'宋体" w:ascii="'宋体" w:hAnsi="'宋体"/>
            </w:rPr>
            <w:instrText xml:space="preserve"> TOC \o "1-2" </w:instrText>
          </w:r>
          <w:r>
            <w:rPr>
              <w:caps/>
              <w:b/>
              <w:bCs/>
              <w:rFonts w:eastAsia="'宋体" w:cs="'宋体" w:ascii="'宋体" w:hAnsi="'宋体"/>
            </w:rPr>
            <w:fldChar w:fldCharType="separate"/>
          </w:r>
          <w:r>
            <w:rPr>
              <w:rFonts w:eastAsia="'宋体" w:cs="'宋体" w:ascii="'宋体" w:hAnsi="'宋体"/>
              <w:b/>
              <w:bCs/>
              <w:caps/>
            </w:rPr>
            <w:t xml:space="preserve">1. </w:t>
          </w:r>
          <w:r>
            <w:rPr>
              <w:rFonts w:ascii="'宋体" w:hAnsi="'宋体" w:cs="'宋体" w:eastAsia="'宋体"/>
              <w:b/>
              <w:bCs/>
              <w:caps/>
            </w:rPr>
            <w:t>系统综述</w:t>
          </w:r>
          <w:r>
            <w:rPr>
              <w:rFonts w:eastAsia="'宋体" w:cs="'宋体" w:ascii="'宋体" w:hAnsi="'宋体"/>
              <w:b/>
              <w:bCs/>
              <w:caps/>
            </w:rPr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  <w:rFonts w:eastAsia="'宋体" w:cs="'宋体" w:ascii="'宋体" w:hAnsi="'宋体"/>
            </w:rPr>
            <w:instrText xml:space="preserve"> GOTOBUTTON _Toc393858916  </w:instrText>
          </w:r>
          <w:r>
            <w:rPr>
              <w:rFonts w:eastAsia="'宋体" w:cs="'宋体" w:ascii="'宋体" w:hAnsi="'宋体"/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  <w:rFonts w:eastAsia="'宋体" w:cs="'宋体" w:ascii="'宋体" w:hAnsi="'宋体"/>
            </w:rPr>
            <w:fldChar w:fldCharType="separate"/>
          </w:r>
          <w:r>
            <w:rPr>
              <w:rFonts w:eastAsia="'宋体" w:cs="'宋体" w:ascii="'宋体" w:hAnsi="'宋体"/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  <w:rFonts w:eastAsia="'宋体" w:cs="'宋体" w:ascii="'宋体" w:hAnsi="'宋体"/>
            </w:rPr>
            <w:fldChar w:fldCharType="end"/>
          </w:r>
          <w:r>
            <w:rPr>
              <w:rFonts w:eastAsia="'宋体" w:cs="'宋体" w:ascii="'宋体" w:hAnsi="'宋体"/>
              <w:b/>
              <w:bCs/>
              <w:caps w:val="false"/>
              <w:smallCaps w:val="false"/>
            </w:rPr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1.1 </w:t>
          </w:r>
          <w:r>
            <w:rPr>
              <w:rFonts w:ascii="'宋体" w:hAnsi="'宋体" w:cs="'宋体" w:eastAsia="'宋体"/>
            </w:rPr>
            <w:t>基本功能综述</w:t>
          </w:r>
          <w:r>
            <w:rPr>
              <w:rFonts w:eastAsia="'宋体" w:cs="'宋体" w:ascii="'宋体" w:hAnsi="'宋体"/>
            </w:rPr>
            <w:tab/>
          </w:r>
          <w:r>
            <w:fldChar w:fldCharType="begin"/>
          </w:r>
          <w:r>
            <w:rPr>
              <w:smallCaps w:val="false"/>
              <w:caps w:val="false"/>
              <w:rFonts w:eastAsia="'宋体" w:cs="'宋体" w:ascii="'宋体" w:hAnsi="'宋体"/>
            </w:rPr>
            <w:instrText xml:space="preserve"> GOTOBUTTON _Toc393858917  </w:instrText>
          </w:r>
          <w:r>
            <w:rPr>
              <w:rFonts w:eastAsia="'宋体" w:cs="'宋体" w:ascii="'宋体" w:hAnsi="'宋体"/>
              <w:caps w:val="false"/>
              <w:smallCaps w:val="false"/>
            </w:rPr>
          </w:r>
          <w:r>
            <w:rPr>
              <w:smallCaps w:val="false"/>
              <w:caps w:val="false"/>
              <w:rFonts w:eastAsia="'宋体" w:cs="'宋体" w:ascii="'宋体" w:hAnsi="'宋体"/>
            </w:rPr>
            <w:fldChar w:fldCharType="separate"/>
          </w:r>
          <w:r>
            <w:rPr>
              <w:rFonts w:eastAsia="'宋体" w:cs="'宋体" w:ascii="'宋体" w:hAnsi="'宋体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'宋体" w:cs="'宋体" w:ascii="'宋体" w:hAnsi="'宋体"/>
            </w:rPr>
            <w:fldChar w:fldCharType="end"/>
          </w:r>
          <w:r>
            <w:rPr>
              <w:rFonts w:eastAsia="'宋体" w:cs="'宋体" w:ascii="'宋体" w:hAnsi="'宋体"/>
              <w:caps w:val="false"/>
              <w:smallCaps w:val="false"/>
            </w:rPr>
          </w:r>
        </w:p>
        <w:p>
          <w:pPr>
            <w:pStyle w:val="Contents1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2. </w:t>
          </w:r>
          <w:r>
            <w:rPr>
              <w:rFonts w:ascii="'宋体" w:hAnsi="'宋体" w:cs="'宋体" w:eastAsia="'宋体"/>
            </w:rPr>
            <w:t>硬件安装及升级介绍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4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2.1 RHINO 18</w:t>
          </w:r>
          <w:r>
            <w:rPr>
              <w:rFonts w:ascii="'宋体" w:hAnsi="'宋体" w:cs="'宋体" w:eastAsia="'宋体"/>
            </w:rPr>
            <w:t>主板零件位置图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4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2.2 CPU</w:t>
          </w:r>
          <w:r>
            <w:rPr>
              <w:rFonts w:ascii="'宋体" w:hAnsi="'宋体" w:cs="'宋体" w:eastAsia="'宋体"/>
            </w:rPr>
            <w:t>设定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5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2.3 CPU</w:t>
          </w:r>
          <w:r>
            <w:rPr>
              <w:rFonts w:ascii="'宋体" w:hAnsi="'宋体" w:cs="'宋体" w:eastAsia="'宋体"/>
            </w:rPr>
            <w:t>冷却凤扇及散热片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6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2.4 DIMM</w:t>
          </w:r>
          <w:r>
            <w:rPr>
              <w:rFonts w:ascii="'宋体" w:hAnsi="'宋体" w:cs="'宋体" w:eastAsia="'宋体"/>
            </w:rPr>
            <w:t>存储器插槽电压设置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6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2.5 Reset CMOS </w:t>
            <w:tab/>
            <w:t>6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2.6 </w:t>
          </w:r>
          <w:r>
            <w:rPr>
              <w:rFonts w:ascii="'宋体" w:hAnsi="'宋体" w:cs="'宋体" w:eastAsia="'宋体"/>
            </w:rPr>
            <w:t>接口连线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6</w:t>
          </w:r>
        </w:p>
        <w:p>
          <w:pPr>
            <w:pStyle w:val="Contents1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3. </w:t>
          </w:r>
          <w:r>
            <w:rPr>
              <w:rFonts w:ascii="'宋体" w:hAnsi="'宋体" w:cs="'宋体" w:eastAsia="'宋体"/>
            </w:rPr>
            <w:t>存储器子系统配置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9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3.1 </w:t>
          </w:r>
          <w:r>
            <w:rPr>
              <w:rFonts w:ascii="'宋体" w:hAnsi="'宋体" w:cs="'宋体" w:eastAsia="'宋体"/>
            </w:rPr>
            <w:t>同步</w:t>
          </w:r>
          <w:r>
            <w:rPr>
              <w:rFonts w:eastAsia="'宋体" w:cs="'宋体" w:ascii="'宋体" w:hAnsi="'宋体"/>
            </w:rPr>
            <w:t>SDRAM (Sync. DRAM) /</w:t>
          </w:r>
          <w:r>
            <w:rPr>
              <w:rFonts w:ascii="'宋体" w:hAnsi="'宋体" w:cs="'宋体" w:eastAsia="'宋体"/>
            </w:rPr>
            <w:t>快页模式</w:t>
          </w:r>
          <w:r>
            <w:rPr>
              <w:rFonts w:eastAsia="'宋体" w:cs="'宋体" w:ascii="'宋体" w:hAnsi="'宋体"/>
            </w:rPr>
            <w:t xml:space="preserve">/EDO DRAM    </w:t>
          </w:r>
          <w:r>
            <w:rPr>
              <w:rFonts w:ascii="'宋体" w:hAnsi="'宋体" w:cs="'宋体" w:eastAsia="'宋体"/>
            </w:rPr>
            <w:t>的安装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9</w:t>
          </w:r>
        </w:p>
        <w:p>
          <w:pPr>
            <w:pStyle w:val="Contents1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4. BIOS</w:t>
          </w:r>
          <w:r>
            <w:rPr>
              <w:rFonts w:ascii="'宋体" w:hAnsi="'宋体" w:cs="'宋体" w:eastAsia="'宋体"/>
            </w:rPr>
            <w:t>设置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0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4.1 CMOS</w:t>
          </w:r>
          <w:r>
            <w:rPr>
              <w:rFonts w:ascii="'宋体" w:hAnsi="'宋体" w:cs="'宋体" w:eastAsia="'宋体"/>
            </w:rPr>
            <w:t>设置功能</w:t>
          </w:r>
          <w:r>
            <w:rPr>
              <w:rFonts w:eastAsia="'宋体" w:cs="'宋体" w:ascii="'宋体" w:hAnsi="'宋体"/>
            </w:rPr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0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4.2 BIOS</w:t>
          </w:r>
          <w:r>
            <w:rPr>
              <w:rFonts w:ascii="'宋体" w:hAnsi="'宋体" w:cs="'宋体" w:eastAsia="'宋体"/>
            </w:rPr>
            <w:t>基本参数设置</w:t>
          </w:r>
          <w:r>
            <w:rPr>
              <w:rFonts w:eastAsia="'宋体" w:cs="'宋体" w:ascii="'宋体" w:hAnsi="'宋体"/>
            </w:rPr>
            <w:t>(STANDARD CMOS SETUP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1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4.3 BIOS</w:t>
          </w:r>
          <w:r>
            <w:rPr>
              <w:rFonts w:ascii="'宋体" w:hAnsi="'宋体" w:cs="'宋体" w:eastAsia="'宋体"/>
            </w:rPr>
            <w:t xml:space="preserve">工作模式设置 </w:t>
          </w:r>
          <w:r>
            <w:rPr>
              <w:rFonts w:eastAsia="'宋体" w:cs="'宋体" w:ascii="'宋体" w:hAnsi="'宋体"/>
            </w:rPr>
            <w:t>(BIOS Features Setup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2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4.4</w:t>
          </w:r>
          <w:r>
            <w:rPr>
              <w:rFonts w:ascii="'宋体" w:hAnsi="'宋体" w:cs="'宋体" w:eastAsia="'宋体"/>
            </w:rPr>
            <w:t>芯片参数设定</w:t>
          </w:r>
          <w:r>
            <w:rPr>
              <w:rFonts w:eastAsia="'宋体" w:cs="'宋体" w:ascii="'宋体" w:hAnsi="'宋体"/>
            </w:rPr>
            <w:t>(Chipset Features Setup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4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4.5 </w:t>
          </w:r>
          <w:r>
            <w:rPr>
              <w:rFonts w:ascii="'宋体" w:hAnsi="'宋体" w:cs="'宋体" w:eastAsia="'宋体"/>
            </w:rPr>
            <w:t>电源管理设置</w:t>
          </w:r>
          <w:r>
            <w:rPr>
              <w:rFonts w:eastAsia="'宋体" w:cs="'宋体" w:ascii="'宋体" w:hAnsi="'宋体"/>
            </w:rPr>
            <w:t>(Power Management Setup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6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4.6 </w:t>
          </w:r>
          <w:r>
            <w:rPr>
              <w:rFonts w:ascii="'宋体" w:hAnsi="'宋体" w:cs="'宋体" w:eastAsia="'宋体"/>
            </w:rPr>
            <w:t>即插即用</w:t>
          </w:r>
          <w:r>
            <w:rPr>
              <w:rFonts w:eastAsia="'宋体" w:cs="'宋体" w:ascii="'宋体" w:hAnsi="'宋体"/>
            </w:rPr>
            <w:t>PCI</w:t>
          </w:r>
          <w:r>
            <w:rPr>
              <w:rFonts w:ascii="'宋体" w:hAnsi="'宋体" w:cs="'宋体" w:eastAsia="'宋体"/>
            </w:rPr>
            <w:t>设备设置</w:t>
          </w:r>
          <w:r>
            <w:rPr>
              <w:rFonts w:eastAsia="'宋体" w:cs="'宋体" w:ascii="'宋体" w:hAnsi="'宋体"/>
            </w:rPr>
            <w:t>(PnP/PCI Configuration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7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4.7 </w:t>
          </w:r>
          <w:r>
            <w:rPr>
              <w:rFonts w:ascii="'宋体" w:hAnsi="'宋体" w:cs="'宋体" w:eastAsia="'宋体"/>
            </w:rPr>
            <w:t>综合周边设备</w:t>
          </w:r>
          <w:r>
            <w:rPr>
              <w:rFonts w:eastAsia="'宋体" w:cs="'宋体" w:ascii="'宋体" w:hAnsi="'宋体"/>
            </w:rPr>
            <w:t>(Integrated Peripherals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8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4.8 </w:t>
          </w:r>
          <w:r>
            <w:rPr>
              <w:rFonts w:ascii="'宋体" w:hAnsi="'宋体" w:cs="'宋体" w:eastAsia="'宋体"/>
            </w:rPr>
            <w:t>载入设置程序缺省值</w:t>
          </w:r>
          <w:r>
            <w:rPr>
              <w:rFonts w:eastAsia="'宋体" w:cs="'宋体" w:ascii="'宋体" w:hAnsi="'宋体"/>
            </w:rPr>
            <w:t>(Load Setup Defaults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9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 xml:space="preserve">4.9 </w:t>
          </w:r>
          <w:r>
            <w:rPr>
              <w:rFonts w:ascii="'宋体" w:hAnsi="'宋体" w:cs="'宋体" w:eastAsia="'宋体"/>
            </w:rPr>
            <w:t>管理者</w:t>
          </w:r>
          <w:r>
            <w:rPr>
              <w:rFonts w:eastAsia="'宋体" w:cs="'宋体" w:ascii="'宋体" w:hAnsi="'宋体"/>
            </w:rPr>
            <w:t>/</w:t>
          </w:r>
          <w:r>
            <w:rPr>
              <w:rFonts w:ascii="'宋体" w:hAnsi="'宋体" w:cs="'宋体" w:eastAsia="'宋体"/>
            </w:rPr>
            <w:t>使用者密码</w:t>
          </w:r>
          <w:r>
            <w:rPr>
              <w:rFonts w:eastAsia="'宋体" w:cs="'宋体" w:ascii="'宋体" w:hAnsi="'宋体"/>
            </w:rPr>
            <w:t>(Supervisor/ User Password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19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4.10 IDE</w:t>
          </w:r>
          <w:r>
            <w:rPr>
              <w:rFonts w:ascii="'宋体" w:hAnsi="'宋体" w:cs="'宋体" w:eastAsia="'宋体"/>
            </w:rPr>
            <w:t>硬盘自动检测</w:t>
          </w:r>
          <w:r>
            <w:rPr>
              <w:rFonts w:eastAsia="'宋体" w:cs="'宋体" w:ascii="'宋体" w:hAnsi="'宋体"/>
            </w:rPr>
            <w:t>(IDE HDD Auto Detection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20</w:t>
          </w:r>
        </w:p>
        <w:p>
          <w:pPr>
            <w:pStyle w:val="Contents2"/>
            <w:rPr>
              <w:rFonts w:ascii="'宋体" w:hAnsi="'宋体" w:eastAsia="'宋体" w:cs="'宋体"/>
            </w:rPr>
          </w:pPr>
          <w:r>
            <w:rPr>
              <w:rFonts w:eastAsia="'宋体" w:cs="'宋体" w:ascii="'宋体" w:hAnsi="'宋体"/>
            </w:rPr>
            <w:t>4.11</w:t>
          </w:r>
          <w:r>
            <w:rPr>
              <w:rFonts w:ascii="'宋体" w:hAnsi="'宋体" w:cs="'宋体" w:eastAsia="'宋体"/>
            </w:rPr>
            <w:t>存储并退出设置程序</w:t>
          </w:r>
          <w:r>
            <w:rPr>
              <w:rFonts w:eastAsia="'宋体" w:cs="'宋体" w:ascii="'宋体" w:hAnsi="'宋体"/>
            </w:rPr>
            <w:t>(Save and Exit Setup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>
              <w:rFonts w:eastAsia="'宋体" w:cs="'宋体" w:ascii="'宋体" w:hAnsi="'宋体"/>
            </w:rPr>
            <w:t>4.12</w:t>
          </w:r>
          <w:r>
            <w:rPr>
              <w:rFonts w:ascii="'宋体" w:hAnsi="'宋体" w:cs="'宋体" w:eastAsia="'宋体"/>
            </w:rPr>
            <w:t>退出并且不存储</w:t>
          </w:r>
          <w:r>
            <w:rPr>
              <w:rFonts w:eastAsia="'宋体" w:cs="'宋体" w:ascii="'宋体" w:hAnsi="'宋体"/>
            </w:rPr>
            <w:t>(Exit without Saving)</w:t>
            <w:tab/>
          </w:r>
          <w:r>
            <w:rPr>
              <w:rFonts w:eastAsia="'宋体" w:cs="'宋体" w:ascii="'宋体" w:hAnsi="'宋体"/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>
              <w:rFonts w:eastAsia="'宋体" w:cs="'宋体" w:ascii="'宋体" w:hAnsi="'宋体"/>
            </w:rPr>
            <w:t>4.13</w:t>
          </w:r>
          <w:r>
            <w:rPr>
              <w:rFonts w:ascii="'宋体" w:hAnsi="'宋体" w:cs="'宋体" w:eastAsia="'宋体"/>
            </w:rPr>
            <w:t>快速设置图</w:t>
          </w:r>
          <w:r>
            <w:rPr/>
            <w:tab/>
          </w:r>
          <w:r>
            <w:rPr>
              <w:rFonts w:eastAsia="'宋体" w:cs="'宋体" w:ascii="'宋体" w:hAnsi="'宋体"/>
            </w:rPr>
            <w:t>20</w:t>
          </w:r>
          <w:r>
            <w:rPr>
              <w:rFonts w:eastAsia="'宋体" w:cs="'宋体" w:ascii="'宋体" w:hAnsi="'宋体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7920" w:h="12240"/>
          <w:pgMar w:left="1008" w:right="720" w:gutter="0" w:header="720" w:top="1152" w:footer="432" w:bottom="488"/>
          <w:lnNumType w:countBy="1" w:restart="continuous" w:distance="283"/>
          <w:pgNumType w:start="1" w:fmt="decimal"/>
          <w:formProt w:val="false"/>
          <w:titlePg/>
          <w:textDirection w:val="lrTb"/>
        </w:sectPr>
        <w:pStyle w:val="Contents2"/>
        <w:rPr>
          <w:rFonts w:ascii="'宋体" w:hAnsi="'宋体" w:eastAsia="'宋体" w:cs="'宋体"/>
          <w:caps w:val="false"/>
          <w:smallCaps w:val="false"/>
        </w:rPr>
      </w:pPr>
      <w:r>
        <w:rPr>
          <w:rFonts w:eastAsia="'宋体" w:cs="'宋体" w:ascii="'宋体" w:hAnsi="'宋体"/>
          <w:caps w:val="false"/>
          <w:smallCaps w:val="false"/>
        </w:rPr>
      </w:r>
    </w:p>
    <w:p>
      <w:pPr>
        <w:pStyle w:val="Heading1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1. </w:t>
      </w:r>
      <w:r>
        <w:rPr>
          <w:rFonts w:ascii="'宋体" w:hAnsi="'宋体" w:cs="'宋体" w:eastAsia="'宋体"/>
        </w:rPr>
        <w:t>系统综述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Heading2"/>
        <w:ind w:left="360" w:right="540" w:hanging="0"/>
        <w:rPr/>
      </w:pPr>
      <w:r>
        <w:rPr/>
        <w:t>1.1</w:t>
        <w:tab/>
      </w:r>
      <w:r>
        <w:rPr/>
        <w:t>基本功能综述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 xml:space="preserve">处理器 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处理器类型</w:t>
      </w:r>
      <w:r>
        <w:rPr>
          <w:rFonts w:eastAsia="'宋体" w:cs="'宋体" w:ascii="'宋体" w:hAnsi="'宋体"/>
        </w:rPr>
        <w:t>:</w:t>
        <w:tab/>
        <w:t>Intel Pentium, Pentium with MMX,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AMD K5/K6, Cyrix/IBM 6x86/6x86L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Cyrix 6x86MX.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外部时钟</w:t>
      </w:r>
      <w:r>
        <w:rPr>
          <w:rFonts w:eastAsia="'宋体" w:cs="'宋体" w:ascii="'宋体" w:hAnsi="'宋体"/>
        </w:rPr>
        <w:t>:</w:t>
        <w:tab/>
        <w:t>50/55/60/66/75 MHz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电压</w:t>
      </w:r>
      <w:r>
        <w:rPr>
          <w:rFonts w:eastAsia="'宋体" w:cs="'宋体" w:ascii="'宋体" w:hAnsi="'宋体"/>
        </w:rPr>
        <w:t>:</w:t>
        <w:tab/>
        <w:tab/>
        <w:t>2.5V/2.8V/2.9V/3.2/3.3V/3.52V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支持单</w:t>
      </w:r>
      <w:r>
        <w:rPr>
          <w:rFonts w:eastAsia="'宋体" w:cs="'宋体" w:ascii="'宋体" w:hAnsi="'宋体"/>
        </w:rPr>
        <w:t xml:space="preserve">/ </w:t>
      </w:r>
      <w:r>
        <w:rPr>
          <w:rFonts w:ascii="'宋体" w:hAnsi="'宋体" w:cs="'宋体" w:eastAsia="'宋体"/>
        </w:rPr>
        <w:t>双电压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芯片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主板芯片</w:t>
      </w:r>
      <w:r>
        <w:rPr>
          <w:rFonts w:eastAsia="'宋体" w:cs="'宋体" w:ascii="'宋体" w:hAnsi="'宋体"/>
        </w:rPr>
        <w:t>:</w:t>
        <w:tab/>
        <w:tab/>
        <w:t xml:space="preserve">VIA VT82C585VP 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高速缓冲存储器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外部缓存</w:t>
      </w:r>
      <w:r>
        <w:rPr>
          <w:rFonts w:eastAsia="'宋体" w:cs="'宋体" w:ascii="'宋体" w:hAnsi="'宋体"/>
        </w:rPr>
        <w:t>:</w:t>
        <w:tab/>
        <w:tab/>
        <w:t>256K/512K</w:t>
      </w:r>
      <w:r>
        <w:rPr>
          <w:rFonts w:ascii="'宋体" w:hAnsi="'宋体" w:cs="'宋体" w:eastAsia="'宋体"/>
        </w:rPr>
        <w:t>同步管线突发</w:t>
      </w:r>
      <w:r>
        <w:rPr>
          <w:rFonts w:eastAsia="'宋体" w:cs="'宋体" w:ascii="'宋体" w:hAnsi="'宋体"/>
        </w:rPr>
        <w:t>(Sync. Pipelined Burst)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SRAM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存储器子系统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DRAM SIMM</w:t>
      </w:r>
      <w:r>
        <w:rPr>
          <w:rFonts w:ascii="'宋体" w:hAnsi="'宋体" w:cs="'宋体" w:eastAsia="'宋体"/>
        </w:rPr>
        <w:t>插槽</w:t>
      </w:r>
      <w:r>
        <w:rPr>
          <w:rFonts w:eastAsia="'宋体" w:cs="'宋体" w:ascii="'宋体" w:hAnsi="'宋体"/>
        </w:rPr>
        <w:t>:</w:t>
        <w:tab/>
        <w:t xml:space="preserve">    4 x 72</w:t>
      </w:r>
      <w:r>
        <w:rPr>
          <w:rFonts w:ascii="'宋体" w:hAnsi="'宋体" w:cs="'宋体" w:eastAsia="'宋体"/>
        </w:rPr>
        <w:t xml:space="preserve">脚 </w:t>
      </w:r>
      <w:r>
        <w:rPr>
          <w:rFonts w:eastAsia="'宋体" w:cs="'宋体" w:ascii="'宋体" w:hAnsi="'宋体"/>
        </w:rPr>
        <w:t>4MB/8MB/16MB/32MB/64MB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 xml:space="preserve">    DRAM</w:t>
      </w:r>
      <w:r>
        <w:rPr>
          <w:rFonts w:ascii="'宋体" w:hAnsi="'宋体" w:cs="'宋体" w:eastAsia="'宋体"/>
        </w:rPr>
        <w:t>模块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SDRAM DIMM</w:t>
      </w:r>
      <w:r>
        <w:rPr>
          <w:rFonts w:ascii="'宋体" w:hAnsi="'宋体" w:cs="'宋体" w:eastAsia="'宋体"/>
        </w:rPr>
        <w:t>插槽</w:t>
      </w:r>
      <w:r>
        <w:rPr>
          <w:rFonts w:eastAsia="'宋体" w:cs="'宋体" w:ascii="'宋体" w:hAnsi="'宋体"/>
        </w:rPr>
        <w:t>: 1 x 168</w:t>
      </w:r>
      <w:r>
        <w:rPr>
          <w:rFonts w:ascii="'宋体" w:hAnsi="'宋体" w:cs="'宋体" w:eastAsia="'宋体"/>
        </w:rPr>
        <w:t xml:space="preserve">脚 </w:t>
      </w:r>
      <w:r>
        <w:rPr>
          <w:rFonts w:eastAsia="'宋体" w:cs="'宋体" w:ascii="'宋体" w:hAnsi="'宋体"/>
        </w:rPr>
        <w:t xml:space="preserve">8MB/16MB/32MB/64MB Sync. DRAM/ 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 xml:space="preserve">    EDO RAM</w:t>
      </w:r>
      <w:r>
        <w:rPr>
          <w:rFonts w:ascii="'宋体" w:hAnsi="'宋体" w:cs="'宋体" w:eastAsia="'宋体"/>
        </w:rPr>
        <w:t>模块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最大内存容量</w:t>
      </w:r>
      <w:r>
        <w:rPr>
          <w:rFonts w:eastAsia="'宋体" w:cs="'宋体" w:ascii="'宋体" w:hAnsi="'宋体"/>
        </w:rPr>
        <w:t>:</w:t>
        <w:tab/>
        <w:t xml:space="preserve">    256MB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DRAM</w:t>
      </w:r>
      <w:r>
        <w:rPr>
          <w:rFonts w:ascii="'宋体" w:hAnsi="'宋体" w:cs="'宋体" w:eastAsia="'宋体"/>
        </w:rPr>
        <w:t>类型</w:t>
      </w:r>
      <w:r>
        <w:rPr>
          <w:rFonts w:eastAsia="'宋体" w:cs="'宋体" w:ascii="'宋体" w:hAnsi="'宋体"/>
        </w:rPr>
        <w:t>:</w:t>
        <w:tab/>
        <w:t xml:space="preserve">    </w:t>
      </w:r>
      <w:r>
        <w:rPr>
          <w:rFonts w:ascii="'宋体" w:hAnsi="'宋体" w:cs="'宋体" w:eastAsia="'宋体"/>
        </w:rPr>
        <w:t>快速页模式</w:t>
      </w:r>
      <w:r>
        <w:rPr>
          <w:rFonts w:eastAsia="'宋体" w:cs="'宋体" w:ascii="'宋体" w:hAnsi="'宋体"/>
        </w:rPr>
        <w:t>(FPM)</w:t>
      </w:r>
      <w:r>
        <w:rPr>
          <w:rFonts w:ascii="'宋体" w:hAnsi="'宋体" w:cs="'宋体" w:eastAsia="'宋体"/>
        </w:rPr>
        <w:t>或</w:t>
      </w:r>
      <w:r>
        <w:rPr>
          <w:rFonts w:eastAsia="'宋体" w:cs="'宋体" w:ascii="'宋体" w:hAnsi="'宋体"/>
        </w:rPr>
        <w:t>EDO DRAM</w:t>
      </w:r>
      <w:r>
        <w:rPr>
          <w:rFonts w:ascii="'宋体" w:hAnsi="'宋体" w:cs="'宋体" w:eastAsia="'宋体"/>
        </w:rPr>
        <w:t>或</w:t>
      </w:r>
      <w:r>
        <w:rPr>
          <w:rFonts w:eastAsia="'宋体" w:cs="'宋体" w:ascii="'宋体" w:hAnsi="'宋体"/>
        </w:rPr>
        <w:t>Sync. DRAM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增强功能</w:t>
      </w:r>
      <w:r>
        <w:rPr>
          <w:rFonts w:eastAsia="'宋体" w:cs="'宋体" w:ascii="'宋体" w:hAnsi="'宋体"/>
        </w:rPr>
        <w:t>:</w:t>
        <w:tab/>
        <w:tab/>
        <w:t xml:space="preserve">    </w:t>
      </w:r>
      <w:r>
        <w:rPr>
          <w:rFonts w:ascii="'宋体" w:hAnsi="'宋体" w:cs="'宋体" w:eastAsia="'宋体"/>
        </w:rPr>
        <w:t>支持</w:t>
      </w:r>
      <w:r>
        <w:rPr>
          <w:rFonts w:eastAsia="'宋体" w:cs="'宋体" w:ascii="'宋体" w:hAnsi="'宋体"/>
        </w:rPr>
        <w:t>FPM/EDO</w:t>
      </w:r>
      <w:r>
        <w:rPr>
          <w:rFonts w:ascii="'宋体" w:hAnsi="'宋体" w:cs="'宋体" w:eastAsia="'宋体"/>
        </w:rPr>
        <w:t>混合模式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输入输出子系统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PCI</w:t>
      </w:r>
      <w:r>
        <w:rPr>
          <w:rFonts w:ascii="'宋体" w:hAnsi="'宋体" w:cs="'宋体" w:eastAsia="'宋体"/>
        </w:rPr>
        <w:t>总线插槽</w:t>
      </w:r>
      <w:r>
        <w:rPr>
          <w:rFonts w:eastAsia="'宋体" w:cs="'宋体" w:ascii="'宋体" w:hAnsi="'宋体"/>
        </w:rPr>
        <w:t>:</w:t>
        <w:tab/>
        <w:t xml:space="preserve">   3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32-bit PCI</w:t>
      </w:r>
      <w:r>
        <w:rPr>
          <w:rFonts w:ascii="'宋体" w:hAnsi="'宋体" w:cs="'宋体" w:eastAsia="'宋体"/>
        </w:rPr>
        <w:t xml:space="preserve">总线插槽 </w:t>
      </w:r>
      <w:r>
        <w:rPr>
          <w:rFonts w:eastAsia="'宋体" w:cs="'宋体" w:ascii="'宋体" w:hAnsi="'宋体"/>
        </w:rPr>
        <w:t>(3 master)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ISA</w:t>
      </w:r>
      <w:r>
        <w:rPr>
          <w:rFonts w:ascii="'宋体" w:hAnsi="'宋体" w:cs="'宋体" w:eastAsia="'宋体"/>
        </w:rPr>
        <w:t>总线插槽</w:t>
      </w:r>
      <w:r>
        <w:rPr>
          <w:rFonts w:eastAsia="'宋体" w:cs="'宋体" w:ascii="'宋体" w:hAnsi="'宋体"/>
        </w:rPr>
        <w:t>:</w:t>
        <w:tab/>
        <w:t xml:space="preserve">   2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16-bit ISA</w:t>
      </w:r>
      <w:r>
        <w:rPr>
          <w:rFonts w:ascii="'宋体" w:hAnsi="'宋体" w:cs="'宋体" w:eastAsia="'宋体"/>
        </w:rPr>
        <w:t>总线插槽</w:t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共享总线插槽</w:t>
      </w:r>
      <w:r>
        <w:rPr>
          <w:rFonts w:eastAsia="'宋体" w:cs="'宋体" w:ascii="'宋体" w:hAnsi="'宋体"/>
        </w:rPr>
        <w:t>:</w:t>
        <w:tab/>
        <w:t xml:space="preserve">   1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32-bit PCI</w:t>
      </w:r>
      <w:r>
        <w:rPr>
          <w:rFonts w:ascii="'宋体" w:hAnsi="'宋体" w:cs="'宋体" w:eastAsia="'宋体"/>
        </w:rPr>
        <w:t xml:space="preserve">总线插槽 </w:t>
      </w:r>
      <w:r>
        <w:rPr>
          <w:rFonts w:eastAsia="'宋体" w:cs="'宋体" w:ascii="'宋体" w:hAnsi="'宋体"/>
        </w:rPr>
        <w:t>(master)</w:t>
      </w:r>
    </w:p>
    <w:p>
      <w:pPr>
        <w:sectPr>
          <w:headerReference w:type="default" r:id="rId6"/>
          <w:footerReference w:type="default" r:id="rId7"/>
          <w:type w:val="nextPage"/>
          <w:pgSz w:w="7920" w:h="12240"/>
          <w:pgMar w:left="360" w:right="0" w:gutter="0" w:header="720" w:top="1152" w:footer="0" w:bottom="432"/>
          <w:lnNumType w:countBy="1" w:restart="continuous" w:distance="283"/>
          <w:pgNumType w:start="1" w:fmt="decimal"/>
          <w:formProt w:val="false"/>
          <w:textDirection w:val="lrTb"/>
        </w:sect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 xml:space="preserve">    </w:t>
      </w:r>
      <w:r>
        <w:rPr>
          <w:rFonts w:ascii="'宋体" w:hAnsi="'宋体" w:cs="'宋体" w:eastAsia="'宋体"/>
        </w:rPr>
        <w:t>或</w:t>
      </w:r>
      <w:r>
        <w:rPr>
          <w:rFonts w:eastAsia="'宋体" w:cs="'宋体" w:ascii="'宋体" w:hAnsi="'宋体"/>
        </w:rPr>
        <w:t>1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16-bit ISA</w:t>
      </w:r>
      <w:r>
        <w:rPr>
          <w:rFonts w:ascii="'宋体" w:hAnsi="'宋体" w:cs="'宋体" w:eastAsia="'宋体"/>
        </w:rPr>
        <w:t>总线插槽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集成</w:t>
      </w:r>
      <w:r>
        <w:rPr>
          <w:rFonts w:eastAsia="'宋体" w:cs="'宋体" w:ascii="'宋体" w:hAnsi="'宋体"/>
          <w:b/>
          <w:bCs/>
        </w:rPr>
        <w:t>IDE</w:t>
      </w:r>
      <w:r>
        <w:rPr>
          <w:rFonts w:ascii="'宋体" w:hAnsi="'宋体" w:cs="'宋体" w:eastAsia="'宋体"/>
          <w:b/>
          <w:bCs/>
        </w:rPr>
        <w:t>，超级</w:t>
      </w:r>
      <w:r>
        <w:rPr>
          <w:rFonts w:eastAsia="'宋体" w:cs="'宋体" w:ascii="'宋体" w:hAnsi="'宋体"/>
          <w:b/>
          <w:bCs/>
        </w:rPr>
        <w:t>I/O</w:t>
      </w:r>
      <w:r>
        <w:rPr>
          <w:rFonts w:ascii="'宋体" w:hAnsi="'宋体" w:cs="'宋体" w:eastAsia="'宋体"/>
          <w:b/>
          <w:bCs/>
        </w:rPr>
        <w:t>子系统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IDE</w:t>
      </w:r>
      <w:r>
        <w:rPr>
          <w:rFonts w:ascii="'宋体" w:hAnsi="'宋体" w:cs="'宋体" w:eastAsia="'宋体"/>
        </w:rPr>
        <w:t>接口</w:t>
      </w:r>
      <w:r>
        <w:rPr>
          <w:rFonts w:eastAsia="'宋体" w:cs="'宋体" w:ascii="'宋体" w:hAnsi="'宋体"/>
        </w:rPr>
        <w:t>:</w:t>
        <w:tab/>
        <w:tab/>
      </w:r>
      <w:r>
        <w:rPr>
          <w:rFonts w:ascii="'宋体" w:hAnsi="'宋体" w:cs="'宋体" w:eastAsia="'宋体"/>
        </w:rPr>
        <w:t>内置</w:t>
      </w:r>
      <w:r>
        <w:rPr>
          <w:rFonts w:eastAsia="'宋体" w:cs="'宋体" w:ascii="'宋体" w:hAnsi="'宋体"/>
        </w:rPr>
        <w:t>PCI IDE</w:t>
      </w:r>
      <w:r>
        <w:rPr>
          <w:rFonts w:ascii="'宋体" w:hAnsi="'宋体" w:cs="'宋体" w:eastAsia="'宋体"/>
        </w:rPr>
        <w:t>控制接口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ab/>
        <w:tab/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 xml:space="preserve">            </w:t>
      </w:r>
      <w:r>
        <w:rPr>
          <w:rFonts w:ascii="'宋体" w:hAnsi="'宋体" w:cs="'宋体" w:eastAsia="'宋体"/>
        </w:rPr>
        <w:t>支持超级</w:t>
      </w:r>
      <w:r>
        <w:rPr>
          <w:rFonts w:eastAsia="'宋体" w:cs="'宋体" w:ascii="'宋体" w:hAnsi="'宋体"/>
        </w:rPr>
        <w:t>DMA33</w:t>
      </w:r>
      <w:r>
        <w:rPr>
          <w:rFonts w:ascii="'宋体" w:hAnsi="'宋体" w:cs="'宋体" w:eastAsia="'宋体"/>
        </w:rPr>
        <w:t>模式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ab/>
        <w:tab/>
        <w:tab/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2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IDE</w:t>
      </w:r>
      <w:r>
        <w:rPr>
          <w:rFonts w:ascii="'宋体" w:hAnsi="'宋体" w:cs="'宋体" w:eastAsia="'宋体"/>
        </w:rPr>
        <w:t>接口可支持</w:t>
      </w:r>
      <w:r>
        <w:rPr>
          <w:rFonts w:eastAsia="'宋体" w:cs="'宋体" w:ascii="'宋体" w:hAnsi="'宋体"/>
        </w:rPr>
        <w:t>4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IDE</w:t>
      </w:r>
      <w:r>
        <w:rPr>
          <w:rFonts w:ascii="'宋体" w:hAnsi="'宋体" w:cs="'宋体" w:eastAsia="'宋体"/>
        </w:rPr>
        <w:t>设备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I/O</w:t>
      </w:r>
      <w:r>
        <w:rPr>
          <w:rFonts w:ascii="'宋体" w:hAnsi="'宋体" w:cs="'宋体" w:eastAsia="'宋体"/>
        </w:rPr>
        <w:t>接口</w:t>
      </w:r>
      <w:r>
        <w:rPr>
          <w:rFonts w:eastAsia="'宋体" w:cs="'宋体" w:ascii="'宋体" w:hAnsi="'宋体"/>
        </w:rPr>
        <w:t>:</w:t>
        <w:tab/>
        <w:tab/>
        <w:t>1</w:t>
      </w:r>
      <w:r>
        <w:rPr>
          <w:rFonts w:ascii="'宋体" w:hAnsi="'宋体" w:cs="'宋体" w:eastAsia="'宋体"/>
        </w:rPr>
        <w:t>个软驱接 口可支持</w:t>
      </w:r>
      <w:r>
        <w:rPr>
          <w:rFonts w:eastAsia="'宋体" w:cs="'宋体" w:ascii="'宋体" w:hAnsi="'宋体"/>
        </w:rPr>
        <w:t>2</w:t>
      </w:r>
      <w:r>
        <w:rPr>
          <w:rFonts w:ascii="'宋体" w:hAnsi="'宋体" w:cs="'宋体" w:eastAsia="'宋体"/>
        </w:rPr>
        <w:t>个软盘驱动器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ab/>
        <w:tab/>
        <w:tab/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 xml:space="preserve"> (360KB/720KB/1.2MB/1.44MB/2.88MB)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ab/>
        <w:tab/>
        <w:tab/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2</w:t>
      </w:r>
      <w:r>
        <w:rPr>
          <w:rFonts w:ascii="'宋体" w:hAnsi="'宋体" w:cs="'宋体" w:eastAsia="'宋体"/>
        </w:rPr>
        <w:t xml:space="preserve">个串行接口 </w:t>
      </w:r>
      <w:r>
        <w:rPr>
          <w:rFonts w:eastAsia="'宋体" w:cs="'宋体" w:ascii="'宋体" w:hAnsi="'宋体"/>
        </w:rPr>
        <w:t>(16550 Fast UART)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ab/>
        <w:tab/>
        <w:tab/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1</w:t>
      </w:r>
      <w:r>
        <w:rPr>
          <w:rFonts w:ascii="'宋体" w:hAnsi="'宋体" w:cs="'宋体" w:eastAsia="'宋体"/>
        </w:rPr>
        <w:t xml:space="preserve">个并行接口 </w:t>
      </w:r>
      <w:r>
        <w:rPr>
          <w:rFonts w:eastAsia="'宋体" w:cs="'宋体" w:ascii="'宋体" w:hAnsi="'宋体"/>
        </w:rPr>
        <w:t xml:space="preserve">(Standard, ECP, EPP </w:t>
      </w:r>
      <w:r>
        <w:rPr>
          <w:rFonts w:ascii="'宋体" w:hAnsi="'宋体" w:cs="'宋体" w:eastAsia="'宋体"/>
        </w:rPr>
        <w:t>支持</w:t>
      </w:r>
      <w:r>
        <w:rPr>
          <w:rFonts w:eastAsia="'宋体" w:cs="'宋体" w:ascii="'宋体" w:hAnsi="'宋体"/>
        </w:rPr>
        <w:t>)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S/2</w:t>
      </w:r>
      <w:r>
        <w:rPr>
          <w:rFonts w:ascii="'宋体" w:hAnsi="'宋体" w:cs="'宋体" w:eastAsia="'宋体"/>
          <w:b/>
          <w:bCs/>
        </w:rPr>
        <w:t>鼠标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PS/2</w:t>
      </w:r>
      <w:r>
        <w:rPr>
          <w:rFonts w:ascii="'宋体" w:hAnsi="'宋体" w:cs="'宋体" w:eastAsia="'宋体"/>
        </w:rPr>
        <w:t>鼠标</w:t>
      </w:r>
      <w:r>
        <w:rPr>
          <w:rFonts w:eastAsia="'宋体" w:cs="'宋体" w:ascii="'宋体" w:hAnsi="'宋体"/>
        </w:rPr>
        <w:t>:</w:t>
        <w:tab/>
        <w:tab/>
        <w:t>PS/2</w:t>
      </w:r>
      <w:r>
        <w:rPr>
          <w:rFonts w:ascii="'宋体" w:hAnsi="'宋体" w:cs="'宋体" w:eastAsia="'宋体"/>
        </w:rPr>
        <w:t>鼠标接口为板上</w:t>
      </w:r>
      <w:r>
        <w:rPr>
          <w:rFonts w:eastAsia="'宋体" w:cs="'宋体" w:ascii="'宋体" w:hAnsi="'宋体"/>
        </w:rPr>
        <w:t>PS/2</w:t>
      </w:r>
      <w:r>
        <w:rPr>
          <w:rFonts w:ascii="'宋体" w:hAnsi="'宋体" w:cs="'宋体" w:eastAsia="'宋体"/>
        </w:rPr>
        <w:t>插座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电源管理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环保功能</w:t>
      </w:r>
      <w:r>
        <w:rPr>
          <w:rFonts w:eastAsia="'宋体" w:cs="'宋体" w:ascii="'宋体" w:hAnsi="'宋体"/>
        </w:rPr>
        <w:t>:</w:t>
        <w:tab/>
        <w:tab/>
      </w:r>
      <w:r>
        <w:rPr>
          <w:rFonts w:ascii="'宋体" w:hAnsi="'宋体" w:cs="'宋体" w:eastAsia="'宋体"/>
        </w:rPr>
        <w:t>支持各种不同的电源管理方式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ATX </w:t>
      </w:r>
      <w:r>
        <w:rPr>
          <w:rFonts w:ascii="'宋体" w:hAnsi="'宋体" w:cs="'宋体" w:eastAsia="'宋体"/>
        </w:rPr>
        <w:t>电源开关</w:t>
      </w:r>
      <w:r>
        <w:rPr>
          <w:rFonts w:eastAsia="'宋体" w:cs="'宋体" w:ascii="'宋体" w:hAnsi="'宋体"/>
        </w:rPr>
        <w:tab/>
      </w:r>
      <w:r>
        <w:rPr>
          <w:rFonts w:ascii="'宋体" w:hAnsi="'宋体" w:cs="'宋体" w:eastAsia="'宋体"/>
        </w:rPr>
        <w:t>支持</w:t>
      </w:r>
      <w:r>
        <w:rPr>
          <w:rFonts w:eastAsia="'宋体" w:cs="'宋体" w:ascii="'宋体" w:hAnsi="'宋体"/>
        </w:rPr>
        <w:t xml:space="preserve">ATX </w:t>
      </w:r>
      <w:r>
        <w:rPr/>
        <w:t>µçÔ´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</w:rPr>
        <w:tab/>
        <w:tab/>
        <w:tab/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ab/>
        <w:tab/>
        <w:tab/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BIOS</w:t>
      </w:r>
      <w:r>
        <w:rPr>
          <w:rFonts w:ascii="'宋体" w:hAnsi="'宋体" w:cs="'宋体" w:eastAsia="'宋体"/>
          <w:b/>
          <w:bCs/>
        </w:rPr>
        <w:t>子系统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BIOS</w:t>
      </w:r>
      <w:r>
        <w:rPr>
          <w:rFonts w:ascii="'宋体" w:hAnsi="'宋体" w:cs="'宋体" w:eastAsia="'宋体"/>
        </w:rPr>
        <w:t>屏蔽</w:t>
      </w:r>
      <w:r>
        <w:rPr>
          <w:rFonts w:eastAsia="'宋体" w:cs="'宋体" w:ascii="'宋体" w:hAnsi="'宋体"/>
        </w:rPr>
        <w:t>:</w:t>
        <w:tab/>
      </w:r>
      <w:r>
        <w:rPr>
          <w:rFonts w:ascii="'宋体" w:hAnsi="'宋体" w:cs="'宋体" w:eastAsia="'宋体"/>
        </w:rPr>
        <w:t>对系统及视频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有专门的</w:t>
      </w:r>
      <w:r>
        <w:rPr>
          <w:rFonts w:eastAsia="'宋体" w:cs="'宋体" w:ascii="'宋体" w:hAnsi="'宋体"/>
        </w:rPr>
        <w:t>RAM</w:t>
      </w:r>
      <w:r>
        <w:rPr>
          <w:rFonts w:ascii="'宋体" w:hAnsi="'宋体" w:cs="'宋体" w:eastAsia="'宋体"/>
        </w:rPr>
        <w:t>作屏蔽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BIOS</w:t>
      </w:r>
      <w:r>
        <w:rPr>
          <w:rFonts w:ascii="'宋体" w:hAnsi="'宋体" w:cs="'宋体" w:eastAsia="'宋体"/>
        </w:rPr>
        <w:t>特征</w:t>
      </w:r>
      <w:r>
        <w:rPr>
          <w:rFonts w:eastAsia="'宋体" w:cs="'宋体" w:ascii="'宋体" w:hAnsi="'宋体"/>
        </w:rPr>
        <w:t>:</w:t>
        <w:tab/>
      </w:r>
      <w:r>
        <w:rPr>
          <w:rFonts w:ascii="'宋体" w:hAnsi="'宋体" w:cs="'宋体" w:eastAsia="'宋体"/>
        </w:rPr>
        <w:t>具有设置，通电自检，驱动器优化，用户自定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义驱动器类型，密码保护，屏蔽选项等功能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即插即用</w:t>
      </w:r>
      <w:r>
        <w:rPr>
          <w:rFonts w:eastAsia="'宋体" w:cs="'宋体" w:ascii="'宋体" w:hAnsi="'宋体"/>
          <w:b/>
          <w:bCs/>
        </w:rPr>
        <w:t>/BIOS</w:t>
      </w:r>
      <w:r>
        <w:rPr>
          <w:rFonts w:ascii="'宋体" w:hAnsi="'宋体" w:cs="'宋体" w:eastAsia="'宋体"/>
          <w:b/>
          <w:bCs/>
        </w:rPr>
        <w:t>更新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54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即插即用</w:t>
      </w:r>
      <w:r>
        <w:rPr>
          <w:rFonts w:eastAsia="'宋体" w:cs="'宋体" w:ascii="'宋体" w:hAnsi="'宋体"/>
        </w:rPr>
        <w:t xml:space="preserve">(PnP)BIOS:      </w:t>
      </w:r>
      <w:r>
        <w:rPr>
          <w:rFonts w:ascii="'宋体" w:hAnsi="'宋体" w:cs="'宋体" w:eastAsia="'宋体"/>
        </w:rPr>
        <w:t>符合</w:t>
      </w:r>
      <w:r>
        <w:rPr>
          <w:rFonts w:eastAsia="'宋体" w:cs="'宋体" w:ascii="'宋体" w:hAnsi="'宋体"/>
        </w:rPr>
        <w:t>Windows 95</w:t>
      </w:r>
      <w:r>
        <w:rPr>
          <w:rFonts w:ascii="'宋体" w:hAnsi="'宋体" w:cs="'宋体" w:eastAsia="'宋体"/>
        </w:rPr>
        <w:t>及即插即用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54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 xml:space="preserve">电可擦写 </w:t>
      </w:r>
      <w:r>
        <w:rPr>
          <w:rFonts w:eastAsia="'宋体" w:cs="'宋体" w:ascii="'宋体" w:hAnsi="'宋体"/>
        </w:rPr>
        <w:t xml:space="preserve">EEPROM:      </w:t>
      </w:r>
      <w:r>
        <w:rPr>
          <w:rFonts w:ascii="'宋体" w:hAnsi="'宋体" w:cs="'宋体" w:eastAsia="'宋体"/>
        </w:rPr>
        <w:t>使用电可擦写</w:t>
      </w:r>
      <w:r>
        <w:rPr>
          <w:rFonts w:eastAsia="'宋体" w:cs="'宋体" w:ascii="'宋体" w:hAnsi="'宋体"/>
        </w:rPr>
        <w:t xml:space="preserve">EEPROM(1M Bit) </w:t>
      </w:r>
      <w:r>
        <w:rPr>
          <w:rFonts w:ascii="'宋体" w:hAnsi="'宋体" w:cs="'宋体" w:eastAsia="'宋体"/>
        </w:rPr>
        <w:t>使得</w:t>
      </w:r>
      <w:r>
        <w:rPr>
          <w:rFonts w:eastAsia="'宋体" w:cs="'宋体" w:ascii="'宋体" w:hAnsi="'宋体"/>
        </w:rPr>
        <w:t>BIOS</w:t>
      </w:r>
    </w:p>
    <w:p>
      <w:p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 xml:space="preserve">           </w:t>
      </w:r>
    </w:p>
    <w:p>
      <w:pPr>
        <w:pStyle w:val="Normal"/>
        <w:ind w:left="360" w:right="54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                                        </w:t>
      </w:r>
      <w:r>
        <w:rPr>
          <w:rFonts w:ascii="'宋体" w:hAnsi="'宋体" w:cs="'宋体" w:eastAsia="'宋体"/>
        </w:rPr>
        <w:t>的更新更加容易</w:t>
      </w:r>
    </w:p>
    <w:p>
      <w:pPr>
        <w:sectPr>
          <w:headerReference w:type="default" r:id="rId8"/>
          <w:footerReference w:type="default" r:id="rId9"/>
          <w:type w:val="nextPage"/>
          <w:pgSz w:w="7920" w:h="12240"/>
          <w:pgMar w:left="360" w:right="0" w:gutter="0" w:header="720" w:top="1152" w:footer="432" w:bottom="488"/>
          <w:lnNumType w:countBy="1" w:restart="continuous" w:distance="283"/>
          <w:pgNumType w:start="1" w:fmt="decimal"/>
          <w:formProt w:val="false"/>
          <w:textDirection w:val="lrTb"/>
        </w:sectPr>
        <w:pStyle w:val="Normal"/>
        <w:ind w:left="360" w:right="54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USB</w:t>
      </w:r>
      <w:r>
        <w:rPr>
          <w:rFonts w:ascii="'宋体" w:hAnsi="'宋体" w:cs="'宋体" w:eastAsia="'宋体"/>
          <w:b/>
          <w:bCs/>
        </w:rPr>
        <w:t>设备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72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 xml:space="preserve"> USB</w:t>
      </w:r>
      <w:r>
        <w:rPr>
          <w:rFonts w:ascii="'宋体" w:hAnsi="'宋体" w:cs="'宋体" w:eastAsia="'宋体"/>
        </w:rPr>
        <w:t xml:space="preserve">设备 </w:t>
      </w:r>
      <w:r>
        <w:rPr>
          <w:rFonts w:eastAsia="'宋体" w:cs="'宋体" w:ascii="'宋体" w:hAnsi="'宋体"/>
        </w:rPr>
        <w:t>:</w:t>
        <w:tab/>
      </w:r>
      <w:r>
        <w:rPr>
          <w:rFonts w:ascii="'宋体" w:hAnsi="'宋体" w:cs="'宋体" w:eastAsia="'宋体"/>
        </w:rPr>
        <w:t xml:space="preserve">兼容 </w:t>
      </w:r>
      <w:r>
        <w:rPr>
          <w:rFonts w:eastAsia="'宋体" w:cs="'宋体" w:ascii="'宋体" w:hAnsi="'宋体"/>
        </w:rPr>
        <w:t>Intel Universal HCI v1.0</w:t>
      </w:r>
      <w:r>
        <w:rPr>
          <w:rFonts w:ascii="'宋体" w:hAnsi="'宋体" w:cs="'宋体" w:eastAsia="'宋体"/>
        </w:rPr>
        <w:t>和</w:t>
      </w:r>
      <w:r>
        <w:rPr>
          <w:rFonts w:eastAsia="'宋体" w:cs="'宋体" w:ascii="'宋体" w:hAnsi="'宋体"/>
        </w:rPr>
        <w:t xml:space="preserve">USB </w:t>
      </w:r>
    </w:p>
    <w:p>
      <w:pPr>
        <w:pStyle w:val="Normal"/>
        <w:ind w:left="360" w:right="72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  <w:tab/>
      </w:r>
    </w:p>
    <w:p>
      <w:pPr>
        <w:pStyle w:val="Normal"/>
        <w:ind w:left="360" w:right="72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                                 </w:t>
      </w:r>
      <w:r>
        <w:rPr>
          <w:rFonts w:eastAsia="'宋体" w:cs="'宋体" w:ascii="'宋体" w:hAnsi="'宋体"/>
        </w:rPr>
        <w:t>v1.0</w:t>
      </w:r>
      <w:r>
        <w:rPr>
          <w:rFonts w:ascii="'宋体" w:hAnsi="'宋体" w:cs="'宋体" w:eastAsia="'宋体"/>
        </w:rPr>
        <w:t>标准</w:t>
      </w:r>
    </w:p>
    <w:p>
      <w:pPr>
        <w:pStyle w:val="Normal"/>
        <w:ind w:left="360" w:right="720" w:hanging="0"/>
        <w:rPr>
          <w:rFonts w:ascii="'宋体" w:hAnsi="'宋体" w:eastAsia="'宋体" w:cs="'宋体"/>
          <w:sz w:val="8"/>
          <w:szCs w:val="8"/>
        </w:rPr>
      </w:pPr>
      <w:r>
        <w:rPr>
          <w:rFonts w:eastAsia="'宋体" w:cs="'宋体" w:ascii="'宋体" w:hAnsi="'宋体"/>
          <w:sz w:val="8"/>
          <w:szCs w:val="8"/>
        </w:rPr>
      </w:r>
    </w:p>
    <w:p>
      <w:pPr>
        <w:pStyle w:val="Normal"/>
        <w:ind w:left="360" w:right="72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2</w:t>
      </w:r>
      <w:r>
        <w:rPr>
          <w:rFonts w:ascii="'宋体" w:hAnsi="'宋体" w:cs="'宋体" w:eastAsia="'宋体"/>
        </w:rPr>
        <w:t>个可编程</w:t>
      </w:r>
      <w:r>
        <w:rPr>
          <w:rFonts w:eastAsia="'宋体" w:cs="'宋体" w:ascii="'宋体" w:hAnsi="'宋体"/>
        </w:rPr>
        <w:t>USB</w:t>
      </w:r>
      <w:r>
        <w:rPr>
          <w:rFonts w:ascii="'宋体" w:hAnsi="'宋体" w:cs="'宋体" w:eastAsia="'宋体"/>
        </w:rPr>
        <w:t>接口</w:t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  <w:tab/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其它特点</w:t>
      </w:r>
      <w:r>
        <w:rPr>
          <w:rFonts w:eastAsia="'宋体" w:cs="'宋体" w:ascii="'宋体" w:hAnsi="'宋体"/>
          <w:b/>
          <w:bCs/>
        </w:rPr>
        <w:t>:</w:t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360" w:right="720" w:hanging="0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360" w:right="72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>3.3V/3.5V</w:t>
      </w:r>
      <w:r>
        <w:rPr>
          <w:rFonts w:ascii="'宋体" w:hAnsi="'宋体" w:cs="'宋体" w:eastAsia="'宋体"/>
        </w:rPr>
        <w:t>供电</w:t>
      </w:r>
      <w:r>
        <w:rPr>
          <w:rFonts w:eastAsia="'宋体" w:cs="'宋体" w:ascii="'宋体" w:hAnsi="'宋体"/>
        </w:rPr>
        <w:t>£</w:t>
        <w:tab/>
      </w:r>
      <w:r>
        <w:rPr>
          <w:rFonts w:ascii="'宋体" w:hAnsi="'宋体" w:cs="'宋体" w:eastAsia="'宋体"/>
        </w:rPr>
        <w:t>最大消耗功率：</w:t>
      </w:r>
      <w:r>
        <w:rPr>
          <w:rFonts w:eastAsia="'宋体" w:cs="'宋体" w:ascii="'宋体" w:hAnsi="'宋体"/>
        </w:rPr>
        <w:t>30 W</w:t>
      </w:r>
    </w:p>
    <w:p>
      <w:pPr>
        <w:pStyle w:val="Normal"/>
        <w:ind w:left="360" w:right="720" w:hanging="0"/>
        <w:rPr/>
      </w:pPr>
      <w:r>
        <w:rPr>
          <w:rFonts w:eastAsia="'宋体" w:cs="'宋体" w:ascii="Wingdings" w:hAnsi="Wingdings"/>
        </w:rPr>
        <w:t>w</w:t>
      </w:r>
      <w:r>
        <w:rPr>
          <w:rFonts w:eastAsia="'宋体" w:cs="'宋体" w:ascii="'宋体" w:hAnsi="'宋体"/>
        </w:rPr>
        <w:t>2.5V~3.2V</w:t>
      </w:r>
      <w:r>
        <w:rPr>
          <w:rFonts w:ascii="'宋体" w:hAnsi="'宋体" w:cs="'宋体" w:eastAsia="'宋体"/>
        </w:rPr>
        <w:t>供电</w:t>
      </w:r>
      <w:r>
        <w:rPr>
          <w:rFonts w:eastAsia="'宋体" w:cs="'宋体" w:ascii="'宋体" w:hAnsi="'宋体"/>
        </w:rPr>
        <w:t>£</w:t>
        <w:tab/>
      </w:r>
      <w:r>
        <w:rPr>
          <w:rFonts w:ascii="'宋体" w:hAnsi="'宋体" w:cs="'宋体" w:eastAsia="'宋体"/>
        </w:rPr>
        <w:t>主板</w:t>
      </w:r>
      <w:r>
        <w:rPr>
          <w:rFonts w:eastAsia="'宋体" w:cs="'宋体" w:ascii="'宋体" w:hAnsi="'宋体"/>
        </w:rPr>
        <w:t>2.5V~3.2V</w:t>
      </w:r>
      <w:r>
        <w:rPr>
          <w:rFonts w:ascii="'宋体" w:hAnsi="'宋体" w:cs="'宋体" w:eastAsia="'宋体"/>
        </w:rPr>
        <w:t>供电可支持</w:t>
      </w:r>
      <w:r>
        <w:rPr>
          <w:rFonts w:eastAsia="'宋体" w:cs="'宋体" w:ascii="'宋体" w:hAnsi="'宋体"/>
        </w:rPr>
        <w:t>MMX</w:t>
      </w:r>
      <w:r>
        <w:rPr>
          <w:rFonts w:ascii="'宋体" w:hAnsi="'宋体" w:cs="'宋体" w:eastAsia="'宋体"/>
        </w:rPr>
        <w:t>技术的</w:t>
      </w:r>
      <w:r>
        <w:rPr>
          <w:rFonts w:eastAsia="'宋体" w:cs="'宋体" w:ascii="'宋体" w:hAnsi="'宋体"/>
        </w:rPr>
        <w:t>CPUs</w:t>
      </w:r>
    </w:p>
    <w:p>
      <w:pPr>
        <w:pStyle w:val="Normal"/>
        <w:ind w:left="360" w:right="72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接头</w:t>
      </w:r>
      <w:r>
        <w:rPr>
          <w:rFonts w:eastAsia="'宋体" w:cs="'宋体" w:ascii="'宋体" w:hAnsi="'宋体"/>
        </w:rPr>
        <w:t xml:space="preserve">:           </w:t>
        <w:tab/>
      </w:r>
      <w:r>
        <w:rPr>
          <w:rFonts w:ascii="'宋体" w:hAnsi="'宋体" w:cs="'宋体" w:eastAsia="'宋体"/>
        </w:rPr>
        <w:t>复位，键盘锁定，扬声器，硬盘指示灯，</w:t>
      </w:r>
    </w:p>
    <w:p>
      <w:pPr>
        <w:pStyle w:val="Normal"/>
        <w:ind w:left="360" w:right="72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电源指示灯等</w:t>
      </w:r>
    </w:p>
    <w:p>
      <w:pPr>
        <w:sectPr>
          <w:headerReference w:type="default" r:id="rId10"/>
          <w:footerReference w:type="default" r:id="rId11"/>
          <w:type w:val="nextPage"/>
          <w:pgSz w:w="7920" w:h="12240"/>
          <w:pgMar w:left="360" w:right="0" w:gutter="0" w:header="720" w:top="1152" w:footer="432" w:bottom="488"/>
          <w:lnNumType w:countBy="1" w:restart="continuous" w:distance="283"/>
          <w:pgNumType w:start="1" w:fmt="decimal"/>
          <w:formProt w:val="false"/>
          <w:textDirection w:val="lrTb"/>
        </w:sectPr>
        <w:pStyle w:val="Normal"/>
        <w:ind w:left="360" w:right="720" w:hanging="0"/>
        <w:rPr/>
      </w:pPr>
      <w:r>
        <w:rPr>
          <w:rFonts w:eastAsia="'宋体" w:cs="'宋体" w:ascii="Wingdings" w:hAnsi="Wingdings"/>
        </w:rPr>
        <w:t>w</w:t>
      </w:r>
      <w:r>
        <w:rPr>
          <w:rFonts w:ascii="'宋体" w:hAnsi="'宋体" w:cs="'宋体" w:eastAsia="'宋体"/>
        </w:rPr>
        <w:t>主板大小尺寸</w:t>
      </w:r>
      <w:r>
        <w:rPr>
          <w:rFonts w:eastAsia="'宋体" w:cs="'宋体" w:ascii="'宋体" w:hAnsi="'宋体"/>
        </w:rPr>
        <w:t>:      7</w:t>
      </w:r>
      <w:r>
        <w:rPr>
          <w:rFonts w:ascii="'宋体" w:hAnsi="'宋体" w:cs="'宋体" w:eastAsia="'宋体"/>
        </w:rPr>
        <w:t>宽</w:t>
      </w:r>
      <w:r>
        <w:rPr>
          <w:rFonts w:eastAsia="'宋体" w:cs="'宋体" w:ascii="'宋体" w:hAnsi="'宋体"/>
        </w:rPr>
        <w:t>)X12</w:t>
      </w:r>
      <w:r>
        <w:rPr>
          <w:rFonts w:ascii="'宋体" w:hAnsi="'宋体" w:cs="'宋体" w:eastAsia="'宋体"/>
        </w:rPr>
        <w:t>长</w:t>
      </w:r>
      <w:r>
        <w:rPr>
          <w:rFonts w:eastAsia="'宋体" w:cs="'宋体" w:ascii="'宋体" w:hAnsi="'宋体"/>
        </w:rPr>
        <w:t>)</w:t>
      </w:r>
    </w:p>
    <w:p>
      <w:pPr>
        <w:pStyle w:val="Heading1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2. </w:t>
      </w:r>
      <w:r>
        <w:rPr>
          <w:rFonts w:ascii="'宋体" w:hAnsi="'宋体" w:cs="'宋体" w:eastAsia="'宋体"/>
        </w:rPr>
        <w:t>硬件安装及升级介绍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Heading2"/>
        <w:rPr/>
      </w:pPr>
      <w:r>
        <w:rPr/>
        <w:t>2.1</w:t>
        <w:tab/>
        <w:t>RHINO 18</w:t>
      </w:r>
      <w:r>
        <w:rPr/>
        <w:t>主板零件位置图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sectPr>
          <w:headerReference w:type="default" r:id="rId14"/>
          <w:footerReference w:type="default" r:id="rId15"/>
          <w:type w:val="nextPage"/>
          <w:pgSz w:w="7920" w:h="12240"/>
          <w:pgMar w:left="360" w:right="0" w:gutter="0" w:header="720" w:top="1152" w:footer="432" w:bottom="488"/>
          <w:lnNumType w:countBy="1" w:restart="continuous" w:distance="283"/>
          <w:pgNumType w:start="1" w:fmt="decimal"/>
          <w:formProt w:val="false"/>
          <w:textDirection w:val="lrTb"/>
        </w:sect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object w:dxaOrig="5111" w:dyaOrig="76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.55pt;height:384.85pt" filled="f" o:ole="">
            <v:imagedata r:id="rId13" o:title=""/>
          </v:shape>
          <o:OLEObject Type="Embed" ProgID="" ShapeID="ole_rId12" DrawAspect="Content" ObjectID="_1620489785" r:id="rId12"/>
        </w:object>
      </w:r>
    </w:p>
    <w:p>
      <w:pPr>
        <w:pStyle w:val="Heading2"/>
        <w:rPr/>
      </w:pPr>
      <w:r>
        <w:rPr/>
        <w:t>2.2</w:t>
        <w:tab/>
        <w:t>CPU</w:t>
      </w:r>
      <w:r>
        <w:rPr/>
        <w:t>设定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RHNIO 18</w:t>
      </w:r>
      <w:r>
        <w:rPr>
          <w:rFonts w:ascii="'宋体" w:hAnsi="'宋体" w:cs="'宋体" w:eastAsia="'宋体"/>
        </w:rPr>
        <w:t>支持</w:t>
      </w:r>
      <w:r>
        <w:rPr>
          <w:rFonts w:eastAsia="'宋体" w:cs="'宋体" w:ascii="'宋体" w:hAnsi="'宋体"/>
        </w:rPr>
        <w:t>Intel Pentium P54C,P55C,AMD K5/K6,Cyrix/IBM 6x86/6x86L</w:t>
      </w:r>
    </w:p>
    <w:p>
      <w:pPr>
        <w:pStyle w:val="Normal"/>
        <w:rPr/>
      </w:pPr>
      <w:r>
        <w:rPr>
          <w:rFonts w:eastAsia="'宋体" w:cs="'宋体" w:ascii="'宋体" w:hAnsi="'宋体"/>
        </w:rPr>
        <w:t xml:space="preserve">CPU, Cyrix </w:t>
      </w:r>
      <w:r>
        <w:rPr/>
        <w:t>6x86MX</w:t>
      </w:r>
      <w:r>
        <w:rPr>
          <w:rFonts w:eastAsia="'宋体" w:cs="'宋体" w:ascii="'宋体" w:hAnsi="'宋体"/>
        </w:rPr>
        <w:t xml:space="preserve"> </w:t>
      </w:r>
      <w:r>
        <w:rPr>
          <w:rFonts w:ascii="'宋体" w:hAnsi="'宋体" w:cs="'宋体" w:eastAsia="'宋体"/>
        </w:rPr>
        <w:t>。支持各种单</w:t>
      </w:r>
      <w:r>
        <w:rPr>
          <w:rFonts w:eastAsia="'宋体" w:cs="'宋体" w:ascii="'宋体" w:hAnsi="'宋体"/>
        </w:rPr>
        <w:t>/</w:t>
      </w:r>
      <w:r>
        <w:rPr>
          <w:rFonts w:ascii="'宋体" w:hAnsi="'宋体" w:cs="'宋体" w:eastAsia="'宋体"/>
        </w:rPr>
        <w:t>双电压的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，对于双电压的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，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JCK1/2/3/4</w:t>
      </w:r>
      <w:r>
        <w:rPr>
          <w:rFonts w:ascii="'宋体" w:hAnsi="'宋体" w:cs="'宋体" w:eastAsia="'宋体"/>
        </w:rPr>
        <w:t>必须设置为</w:t>
      </w:r>
      <w:r>
        <w:rPr>
          <w:rFonts w:eastAsia="'宋体" w:cs="'宋体" w:ascii="'宋体" w:hAnsi="'宋体"/>
        </w:rPr>
        <w:t>2-3</w:t>
      </w:r>
      <w:r>
        <w:rPr>
          <w:rFonts w:ascii="'宋体" w:hAnsi="'宋体" w:cs="'宋体" w:eastAsia="'宋体"/>
        </w:rPr>
        <w:t xml:space="preserve">，以区分内核电压与 </w:t>
      </w:r>
      <w:r>
        <w:rPr>
          <w:rFonts w:eastAsia="'宋体" w:cs="'宋体" w:ascii="'宋体" w:hAnsi="'宋体"/>
        </w:rPr>
        <w:t>I/O</w:t>
      </w:r>
      <w:r>
        <w:rPr>
          <w:rFonts w:ascii="'宋体" w:hAnsi="'宋体" w:cs="'宋体" w:eastAsia="'宋体"/>
        </w:rPr>
        <w:t>电压。有关</w:t>
      </w:r>
      <w:r>
        <w:rPr>
          <w:rFonts w:eastAsia="'宋体" w:cs="'宋体" w:ascii="'宋体" w:hAnsi="'宋体"/>
        </w:rPr>
        <w:t>CPU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的电压设置如下：</w:t>
      </w:r>
    </w:p>
    <w:p>
      <w:pPr>
        <w:pStyle w:val="Normal"/>
        <w:jc w:val="both"/>
        <w:rPr>
          <w:rFonts w:ascii="'宋体" w:hAnsi="'宋体" w:eastAsia="'宋体" w:cs="'宋体"/>
          <w:sz w:val="14"/>
          <w:szCs w:val="14"/>
        </w:rPr>
      </w:pPr>
      <w:r>
        <w:rPr>
          <w:rFonts w:eastAsia="'宋体" w:cs="'宋体" w:ascii="'宋体" w:hAnsi="'宋体"/>
          <w:sz w:val="14"/>
          <w:szCs w:val="14"/>
        </w:rPr>
      </w:r>
    </w:p>
    <w:tbl>
      <w:tblPr>
        <w:tblW w:w="63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10"/>
        <w:gridCol w:w="1455"/>
        <w:gridCol w:w="286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  <w:t>JCK1/2/3/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  <w:t>JPW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  <w:t>CPU</w:t>
            </w:r>
            <w:r>
              <w:rPr>
                <w:rFonts w:ascii="'宋体" w:hAnsi="'宋体" w:cs="'宋体" w:eastAsia="'宋体"/>
                <w:b/>
                <w:bCs/>
                <w:sz w:val="16"/>
                <w:szCs w:val="16"/>
              </w:rPr>
              <w:t>内核电压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  <w:t>CPU</w:t>
            </w:r>
            <w:r>
              <w:rPr>
                <w:rFonts w:ascii="'宋体" w:hAnsi="'宋体" w:cs="'宋体" w:eastAsia="'宋体"/>
                <w:b/>
                <w:bCs/>
                <w:sz w:val="16"/>
                <w:szCs w:val="16"/>
              </w:rPr>
              <w:t>种类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-2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1-2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3.5V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yrix/IBM 6x86, AMD K5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3-4*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3.3V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ntel P54C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2-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5-6</w:t>
            </w:r>
          </w:p>
        </w:tc>
        <w:tc>
          <w:tcPr>
            <w:tcW w:w="1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3.2V</w:t>
            </w:r>
          </w:p>
        </w:tc>
        <w:tc>
          <w:tcPr>
            <w:tcW w:w="2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MD K6/233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7-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2.9V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MDK6/166/200,Cyrix 6x86MX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9-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2.8V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ntel  P55C,Cyrix/IBM 6x86L</w:t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ascii="'宋体" w:hAnsi="'宋体" w:cs="'宋体" w:eastAsia="'宋体"/>
                <w:sz w:val="16"/>
                <w:szCs w:val="16"/>
              </w:rPr>
              <w:t>空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2.5V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ascii="'宋体" w:hAnsi="'宋体" w:cs="'宋体" w:eastAsia="'宋体"/>
                <w:sz w:val="16"/>
                <w:szCs w:val="16"/>
              </w:rPr>
              <w:t>备用</w:t>
            </w:r>
          </w:p>
        </w:tc>
      </w:tr>
    </w:tbl>
    <w:p>
      <w:pPr>
        <w:pStyle w:val="Normal"/>
        <w:ind w:left="144" w:right="-18" w:hanging="0"/>
        <w:jc w:val="both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ind w:left="144" w:right="-18" w:hanging="0"/>
        <w:jc w:val="both"/>
        <w:rPr/>
      </w:pPr>
      <w:r>
        <w:rPr>
          <w:rFonts w:eastAsia="ZapfDingbats BT;Symbol" w:cs="ZapfDingbats BT;Symbol" w:ascii="ZapfDingbats BT;Symbol" w:hAnsi="ZapfDingbats BT;Symbol"/>
          <w:sz w:val="16"/>
          <w:szCs w:val="16"/>
        </w:rPr>
        <w:t>u</w:t>
      </w:r>
      <w:r>
        <w:rPr>
          <w:rFonts w:eastAsia="'宋体" w:cs="'宋体" w:ascii="'宋体" w:hAnsi="'宋体"/>
          <w:sz w:val="16"/>
          <w:szCs w:val="16"/>
        </w:rPr>
        <w:t xml:space="preserve"> </w:t>
      </w:r>
      <w:r>
        <w:rPr>
          <w:rFonts w:ascii="'宋体" w:hAnsi="'宋体" w:cs="'宋体" w:eastAsia="'宋体"/>
          <w:sz w:val="18"/>
          <w:szCs w:val="18"/>
        </w:rPr>
        <w:t>根据不同的</w:t>
      </w:r>
      <w:r>
        <w:rPr>
          <w:rFonts w:eastAsia="'宋体" w:cs="'宋体" w:ascii="'宋体" w:hAnsi="'宋体"/>
          <w:sz w:val="18"/>
          <w:szCs w:val="18"/>
        </w:rPr>
        <w:t>CPU</w:t>
      </w:r>
      <w:r>
        <w:rPr>
          <w:rFonts w:ascii="'宋体" w:hAnsi="'宋体" w:cs="'宋体" w:eastAsia="'宋体"/>
          <w:sz w:val="18"/>
          <w:szCs w:val="18"/>
        </w:rPr>
        <w:t>，小心设置其内核电压，选择错误会对</w:t>
      </w:r>
      <w:r>
        <w:rPr>
          <w:rFonts w:eastAsia="'宋体" w:cs="'宋体" w:ascii="'宋体" w:hAnsi="'宋体"/>
          <w:sz w:val="18"/>
          <w:szCs w:val="18"/>
        </w:rPr>
        <w:t>CPU</w:t>
      </w:r>
      <w:r>
        <w:rPr>
          <w:rFonts w:ascii="'宋体" w:hAnsi="'宋体" w:cs="'宋体" w:eastAsia="'宋体"/>
          <w:sz w:val="18"/>
          <w:szCs w:val="18"/>
        </w:rPr>
        <w:t>造成物</w:t>
      </w:r>
    </w:p>
    <w:p>
      <w:pPr>
        <w:pStyle w:val="Normal"/>
        <w:ind w:left="144" w:right="-18" w:hanging="0"/>
        <w:jc w:val="both"/>
        <w:rPr>
          <w:rFonts w:ascii="'宋体" w:hAnsi="'宋体" w:eastAsia="'宋体" w:cs="'宋体"/>
          <w:sz w:val="18"/>
          <w:szCs w:val="18"/>
        </w:rPr>
      </w:pPr>
      <w:r>
        <w:rPr>
          <w:rFonts w:eastAsia="'宋体" w:cs="'宋体" w:ascii="'宋体" w:hAnsi="'宋体"/>
          <w:sz w:val="18"/>
          <w:szCs w:val="18"/>
        </w:rPr>
        <w:t xml:space="preserve">    </w:t>
      </w:r>
      <w:r>
        <w:rPr>
          <w:rFonts w:ascii="'宋体" w:hAnsi="'宋体" w:cs="'宋体" w:eastAsia="'宋体"/>
          <w:sz w:val="18"/>
          <w:szCs w:val="18"/>
        </w:rPr>
        <w:t>理性的损坏。</w:t>
      </w:r>
    </w:p>
    <w:p>
      <w:pPr>
        <w:pStyle w:val="Normal"/>
        <w:ind w:left="144" w:right="-18" w:hanging="0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ZapfDingbats BT;Symbol" w:cs="ZapfDingbats BT;Symbol" w:ascii="ZapfDingbats BT;Symbol" w:hAnsi="ZapfDingbats BT;Symbol"/>
          <w:sz w:val="16"/>
          <w:szCs w:val="16"/>
        </w:rPr>
        <w:t>u</w:t>
      </w:r>
      <w:r>
        <w:rPr>
          <w:rFonts w:eastAsia="'宋体" w:cs="'宋体" w:ascii="'宋体" w:hAnsi="'宋体"/>
          <w:sz w:val="16"/>
          <w:szCs w:val="16"/>
        </w:rPr>
        <w:t xml:space="preserve"> </w:t>
      </w:r>
      <w:r>
        <w:rPr>
          <w:rFonts w:ascii="'宋体" w:hAnsi="'宋体" w:cs="'宋体" w:eastAsia="'宋体"/>
          <w:sz w:val="16"/>
          <w:szCs w:val="16"/>
        </w:rPr>
        <w:t>标有</w:t>
      </w:r>
      <w:r>
        <w:rPr>
          <w:rFonts w:eastAsia="'宋体" w:cs="'宋体" w:ascii="'宋体" w:hAnsi="'宋体"/>
          <w:sz w:val="18"/>
          <w:szCs w:val="18"/>
        </w:rPr>
        <w:t>P55C</w:t>
      </w:r>
      <w:r>
        <w:rPr>
          <w:rFonts w:ascii="'宋体" w:hAnsi="'宋体" w:cs="'宋体" w:eastAsia="'宋体"/>
          <w:sz w:val="18"/>
          <w:szCs w:val="18"/>
        </w:rPr>
        <w:t>是表示</w:t>
      </w:r>
      <w:r>
        <w:rPr>
          <w:rFonts w:eastAsia="'宋体" w:cs="'宋体" w:ascii="'宋体" w:hAnsi="'宋体"/>
          <w:sz w:val="18"/>
          <w:szCs w:val="18"/>
        </w:rPr>
        <w:t>MMX</w:t>
      </w:r>
      <w:r>
        <w:rPr>
          <w:rFonts w:ascii="'宋体" w:hAnsi="'宋体" w:cs="'宋体" w:eastAsia="'宋体"/>
          <w:sz w:val="18"/>
          <w:szCs w:val="18"/>
        </w:rPr>
        <w:t>技术的</w:t>
      </w:r>
      <w:r>
        <w:rPr>
          <w:rFonts w:eastAsia="'宋体" w:cs="'宋体" w:ascii="'宋体" w:hAnsi="'宋体"/>
          <w:sz w:val="18"/>
          <w:szCs w:val="18"/>
        </w:rPr>
        <w:t>Pentium</w:t>
      </w:r>
      <w:r>
        <w:rPr>
          <w:rFonts w:ascii="'宋体" w:hAnsi="'宋体" w:cs="'宋体" w:eastAsia="'宋体"/>
          <w:sz w:val="18"/>
          <w:szCs w:val="18"/>
        </w:rPr>
        <w:t>处理器的统称。</w:t>
      </w:r>
    </w:p>
    <w:p>
      <w:pPr>
        <w:pStyle w:val="Normal"/>
        <w:rPr/>
      </w:pPr>
      <w:r>
        <w:rPr>
          <w:rFonts w:eastAsia="ZapfDingbats BT;Symbol" w:cs="ZapfDingbats BT;Symbol" w:ascii="ZapfDingbats BT;Symbol" w:hAnsi="ZapfDingbats BT;Symbol"/>
          <w:sz w:val="16"/>
          <w:szCs w:val="16"/>
        </w:rPr>
        <w:t>u</w:t>
      </w:r>
      <w:r>
        <w:rPr>
          <w:rFonts w:eastAsia="'宋体" w:cs="'宋体" w:ascii="'宋体" w:hAnsi="'宋体"/>
          <w:sz w:val="16"/>
          <w:szCs w:val="16"/>
        </w:rPr>
        <w:t xml:space="preserve"> </w:t>
      </w:r>
      <w:r>
        <w:rPr>
          <w:rFonts w:ascii="'宋体" w:hAnsi="'宋体" w:cs="'宋体" w:eastAsia="'宋体"/>
        </w:rPr>
        <w:t>跳线中的“</w:t>
      </w:r>
      <w:r>
        <w:rPr>
          <w:rFonts w:eastAsia="'宋体" w:cs="'宋体" w:ascii="'宋体" w:hAnsi="'宋体"/>
        </w:rPr>
        <w:t>*”</w:t>
      </w:r>
      <w:r>
        <w:rPr>
          <w:rFonts w:ascii="'宋体" w:hAnsi="'宋体" w:cs="'宋体" w:eastAsia="'宋体"/>
        </w:rPr>
        <w:t>标记为出厂时的缺省设置</w:t>
      </w:r>
    </w:p>
    <w:p>
      <w:pPr>
        <w:pStyle w:val="Normal"/>
        <w:ind w:left="144" w:right="-18" w:hanging="0"/>
        <w:jc w:val="both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Fonts w:eastAsia="'宋体" w:cs="'宋体" w:ascii="'宋体" w:hAnsi="'宋体"/>
          <w:b/>
          <w:bCs/>
          <w:sz w:val="16"/>
          <w:szCs w:val="16"/>
        </w:rPr>
      </w:r>
    </w:p>
    <w:p>
      <w:pPr>
        <w:pStyle w:val="Normal"/>
        <w:ind w:left="144" w:right="-18" w:hanging="0"/>
        <w:jc w:val="both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选择</w:t>
      </w:r>
      <w:r>
        <w:rPr>
          <w:rFonts w:eastAsia="'宋体" w:cs="'宋体" w:ascii="'宋体" w:hAnsi="'宋体"/>
          <w:b/>
          <w:bCs/>
        </w:rPr>
        <w:t>CPU</w:t>
      </w:r>
      <w:r>
        <w:rPr>
          <w:rFonts w:ascii="'宋体" w:hAnsi="'宋体" w:cs="'宋体" w:eastAsia="'宋体"/>
          <w:b/>
          <w:bCs/>
        </w:rPr>
        <w:t xml:space="preserve">种类       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Fonts w:eastAsia="'宋体" w:cs="'宋体" w:ascii="'宋体" w:hAnsi="'宋体"/>
          <w:b/>
          <w:bCs/>
          <w:sz w:val="16"/>
          <w:szCs w:val="16"/>
        </w:rPr>
      </w:r>
    </w:p>
    <w:tbl>
      <w:tblPr>
        <w:tblW w:w="675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9"/>
        <w:gridCol w:w="730"/>
        <w:gridCol w:w="775"/>
        <w:gridCol w:w="736"/>
        <w:gridCol w:w="630"/>
        <w:gridCol w:w="720"/>
        <w:gridCol w:w="18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b/>
                <w:b/>
                <w:bCs/>
                <w:sz w:val="14"/>
                <w:szCs w:val="14"/>
              </w:rPr>
            </w:pPr>
            <w:r>
              <w:rPr>
                <w:rFonts w:eastAsia="'宋体" w:cs="'宋体" w:ascii="'宋体" w:hAnsi="'宋体"/>
                <w:b/>
                <w:bCs/>
                <w:sz w:val="14"/>
                <w:szCs w:val="14"/>
              </w:rPr>
              <w:t>JBF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b/>
                <w:b/>
                <w:bCs/>
                <w:sz w:val="14"/>
                <w:szCs w:val="14"/>
              </w:rPr>
            </w:pPr>
            <w:r>
              <w:rPr>
                <w:rFonts w:eastAsia="'宋体" w:cs="'宋体" w:ascii="'宋体" w:hAnsi="'宋体"/>
                <w:b/>
                <w:bCs/>
                <w:sz w:val="14"/>
                <w:szCs w:val="14"/>
              </w:rPr>
              <w:t>JBF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b/>
                <w:b/>
                <w:bCs/>
                <w:sz w:val="14"/>
                <w:szCs w:val="14"/>
              </w:rPr>
            </w:pPr>
            <w:r>
              <w:rPr>
                <w:rFonts w:eastAsia="'宋体" w:cs="'宋体" w:ascii="'宋体" w:hAnsi="'宋体"/>
                <w:b/>
                <w:bCs/>
                <w:sz w:val="14"/>
                <w:szCs w:val="14"/>
              </w:rPr>
              <w:t>JBF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b/>
                <w:b/>
                <w:bCs/>
                <w:sz w:val="14"/>
                <w:szCs w:val="14"/>
              </w:rPr>
            </w:pPr>
            <w:r>
              <w:rPr>
                <w:rFonts w:eastAsia="'宋体" w:cs="'宋体" w:ascii="'宋体" w:hAnsi="'宋体"/>
                <w:b/>
                <w:bCs/>
                <w:sz w:val="14"/>
                <w:szCs w:val="14"/>
              </w:rPr>
              <w:t>JCK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b/>
                <w:b/>
                <w:bCs/>
                <w:sz w:val="14"/>
                <w:szCs w:val="14"/>
              </w:rPr>
            </w:pPr>
            <w:r>
              <w:rPr>
                <w:rFonts w:eastAsia="'宋体" w:cs="'宋体" w:ascii="'宋体" w:hAnsi="'宋体"/>
                <w:b/>
                <w:bCs/>
                <w:sz w:val="14"/>
                <w:szCs w:val="14"/>
              </w:rPr>
              <w:t>JCK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b/>
                <w:b/>
                <w:bCs/>
                <w:sz w:val="14"/>
                <w:szCs w:val="14"/>
              </w:rPr>
            </w:pPr>
            <w:r>
              <w:rPr>
                <w:rFonts w:eastAsia="'宋体" w:cs="'宋体" w:ascii="'宋体" w:hAnsi="'宋体"/>
                <w:b/>
                <w:bCs/>
                <w:sz w:val="14"/>
                <w:szCs w:val="14"/>
              </w:rPr>
              <w:t>JCK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ascii="'宋体" w:hAnsi="'宋体" w:cs="'宋体" w:eastAsia="'宋体"/>
                <w:sz w:val="14"/>
                <w:szCs w:val="14"/>
              </w:rPr>
              <w:t>时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b/>
                <w:b/>
                <w:bCs/>
                <w:sz w:val="14"/>
                <w:szCs w:val="14"/>
              </w:rPr>
            </w:pPr>
            <w:r>
              <w:rPr>
                <w:rFonts w:eastAsia="'宋体" w:cs="'宋体" w:ascii="'宋体" w:hAnsi="'宋体"/>
                <w:b/>
                <w:bCs/>
                <w:sz w:val="14"/>
                <w:szCs w:val="14"/>
              </w:rPr>
              <w:t>CPU</w:t>
            </w:r>
            <w:r>
              <w:rPr>
                <w:rFonts w:ascii="'宋体" w:hAnsi="'宋体" w:cs="'宋体" w:eastAsia="'宋体"/>
                <w:b/>
                <w:bCs/>
                <w:sz w:val="14"/>
                <w:szCs w:val="14"/>
              </w:rPr>
              <w:t>种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50MHz </w:t>
            </w:r>
          </w:p>
          <w:p>
            <w:pPr>
              <w:pStyle w:val="Normal"/>
              <w:ind w:left="-116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 </w:t>
            </w:r>
            <w:r>
              <w:rPr>
                <w:rFonts w:eastAsia="'宋体" w:cs="'宋体" w:ascii="'宋体" w:hAnsi="'宋体"/>
                <w:sz w:val="14"/>
                <w:szCs w:val="14"/>
              </w:rPr>
              <w:t>Intel P54C-75,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-P120+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5-PR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55MH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-P133+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 </w:t>
            </w: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 </w:t>
            </w: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 </w:t>
            </w: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1-2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60MH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Intel P54C-90  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4C-12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Intel P54C-150 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4C-18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-P150+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MX-PR166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5-PR9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5-PR12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5-PR1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 </w:t>
            </w: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 </w:t>
            </w: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 xml:space="preserve">2-3 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66MH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4C-10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4C-133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4C-166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5C-166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4C-20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ntel P55C-20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 P-166+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MX-PR20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5-PR10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5-PR133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5-PR166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6/166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6/200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AMD K6/2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  <w:p>
            <w:pPr>
              <w:pStyle w:val="Normal"/>
              <w:ind w:left="0" w:hanging="18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Open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-37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  <w:p>
            <w:pPr>
              <w:pStyle w:val="Normal"/>
              <w:ind w:left="-2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1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75MH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-P200+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IBM 6x86-P200+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4"/>
                <w:szCs w:val="14"/>
              </w:rPr>
            </w:pPr>
            <w:r>
              <w:rPr>
                <w:rFonts w:eastAsia="'宋体" w:cs="'宋体" w:ascii="'宋体" w:hAnsi="'宋体"/>
                <w:sz w:val="14"/>
                <w:szCs w:val="14"/>
              </w:rPr>
              <w:t>Cyrix 6x86MX-PR233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7920" w:h="12240"/>
          <w:pgMar w:left="360" w:right="0" w:gutter="0" w:header="720" w:top="1152" w:footer="432" w:bottom="488"/>
          <w:lnNumType w:countBy="1" w:restart="continuous" w:distance="283"/>
          <w:pgNumType w:start="1" w:fmt="decimal"/>
          <w:formProt w:val="false"/>
          <w:textDirection w:val="lrTb"/>
        </w:sectPr>
      </w:pPr>
    </w:p>
    <w:p>
      <w:pPr>
        <w:pStyle w:val="Heading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.3 CPU</w:t>
      </w:r>
      <w:r>
        <w:rPr/>
        <w:t>冷却凤扇及散热片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sz w:val="18"/>
          <w:szCs w:val="18"/>
        </w:rPr>
        <w:t>CPU</w:t>
      </w:r>
      <w:r>
        <w:rPr>
          <w:rFonts w:ascii="'宋体" w:hAnsi="'宋体" w:cs="'宋体" w:eastAsia="'宋体"/>
        </w:rPr>
        <w:t>冷却凤扇对于发挥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的高速工作性能是必须的。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内部的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高频工作将产生大量的热量。没有良好的通风散热将使得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和电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压调节器</w:t>
      </w:r>
      <w:r>
        <w:rPr>
          <w:rFonts w:eastAsia="'宋体" w:cs="'宋体" w:ascii="'宋体" w:hAnsi="'宋体"/>
        </w:rPr>
        <w:t>(Regulator)</w:t>
      </w:r>
      <w:r>
        <w:rPr>
          <w:rFonts w:ascii="'宋体" w:hAnsi="'宋体" w:cs="'宋体" w:eastAsia="'宋体"/>
        </w:rPr>
        <w:t>过热。最终将导致母板甚至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本身永久的损 坏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      </w:t>
      </w:r>
      <w:r>
        <w:rPr>
          <w:rFonts w:ascii="'宋体" w:hAnsi="'宋体" w:cs="'宋体" w:eastAsia="'宋体"/>
        </w:rPr>
        <w:t>另外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凤扇的方向能改善机箱内母板的通风效果。保持良好的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通风将可进一步改善电压调节器及母板上散热片的冷却效果。</w:t>
      </w:r>
    </w:p>
    <w:p>
      <w:pPr>
        <w:pStyle w:val="Normal"/>
        <w:jc w:val="both"/>
        <w:rPr>
          <w:rFonts w:ascii="'宋体" w:hAnsi="'宋体" w:eastAsia="'宋体" w:cs="'宋体"/>
          <w:sz w:val="18"/>
          <w:szCs w:val="18"/>
        </w:rPr>
      </w:pPr>
      <w:r>
        <w:rPr>
          <w:rFonts w:eastAsia="'宋体" w:cs="'宋体" w:ascii="'宋体" w:hAnsi="'宋体"/>
          <w:sz w:val="18"/>
          <w:szCs w:val="18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注意：请确认散热片相对电压调节器的方向。参照英文部分。</w:t>
      </w:r>
    </w:p>
    <w:p>
      <w:pPr>
        <w:pStyle w:val="Normal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p>
      <w:pPr>
        <w:pStyle w:val="Heading2"/>
        <w:rPr>
          <w:rFonts w:ascii="'宋体" w:hAnsi="'宋体" w:eastAsia="'宋体" w:cs="'宋体"/>
          <w:b w:val="false"/>
          <w:b w:val="false"/>
          <w:bCs w:val="false"/>
          <w:sz w:val="8"/>
          <w:szCs w:val="8"/>
        </w:rPr>
      </w:pPr>
      <w:r>
        <w:rPr>
          <w:rFonts w:eastAsia="'宋体" w:cs="'宋体"/>
          <w:b w:val="false"/>
          <w:bCs w:val="false"/>
          <w:sz w:val="8"/>
          <w:szCs w:val="8"/>
        </w:rPr>
      </w:r>
    </w:p>
    <w:p>
      <w:pPr>
        <w:sectPr>
          <w:headerReference w:type="default" r:id="rId18"/>
          <w:footerReference w:type="default" r:id="rId19"/>
          <w:type w:val="nextPage"/>
          <w:pgSz w:w="7920" w:h="12240"/>
          <w:pgMar w:left="360" w:right="0" w:gutter="0" w:header="720" w:top="1152" w:footer="432" w:bottom="488"/>
          <w:lnNumType w:countBy="1" w:restart="continuous" w:distance="283"/>
          <w:pgNumType w:start="1" w:fmt="decimal"/>
          <w:formProt w:val="false"/>
          <w:textDirection w:val="lrTb"/>
        </w:sectPr>
      </w:pPr>
    </w:p>
    <w:p>
      <w:pPr>
        <w:pStyle w:val="Heading2"/>
        <w:ind w:left="-450" w:right="-324" w:hanging="0"/>
        <w:rPr/>
      </w:pPr>
      <w:r>
        <w:rPr/>
        <w:t>2.4 DIMM</w:t>
      </w:r>
      <w:r>
        <w:rPr/>
        <w:t>存储器插槽</w:t>
      </w:r>
      <w:r>
        <w:rPr/>
        <w:t>µ</w:t>
      </w:r>
      <w:r>
        <w:rPr/>
        <w:t>缪股柚</w:t>
      </w:r>
      <w:r>
        <w:rPr/>
        <w:t>Ã</w:t>
      </w:r>
    </w:p>
    <w:p>
      <w:pPr>
        <w:pStyle w:val="Heading2"/>
        <w:ind w:left="-450" w:right="-324" w:hanging="0"/>
        <w:rPr/>
      </w:pPr>
      <w:r>
        <w:rPr/>
        <w:t xml:space="preserve"> </w:t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8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JCK9,JCK1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.3V*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-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5V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-3</w:t>
            </w:r>
          </w:p>
        </w:tc>
      </w:tr>
    </w:tbl>
    <w:p>
      <w:pPr>
        <w:pStyle w:val="Heading2"/>
        <w:ind w:left="-450" w:hanging="0"/>
        <w:rPr/>
      </w:pPr>
      <w:r>
        <w:rPr/>
        <w:t>2.5 RESET CM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7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7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BAT1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EAR CM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RMAL*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7920" w:h="12240"/>
          <w:pgMar w:left="1008" w:right="360" w:gutter="0" w:header="0" w:top="1152" w:footer="0" w:bottom="432"/>
          <w:lnNumType w:countBy="1" w:restart="continuous" w:distance="283"/>
          <w:pgNumType w:fmt="decimal"/>
          <w:cols w:num="2" w:space="1008" w:equalWidth="true" w:sep="false"/>
          <w:formProt w:val="false"/>
          <w:titlePg/>
          <w:textDirection w:val="lrTb"/>
        </w:sectPr>
      </w:pPr>
    </w:p>
    <w:p>
      <w:pPr>
        <w:pStyle w:val="Heading2"/>
        <w:ind w:left="-450" w:hanging="0"/>
        <w:rPr/>
      </w:pPr>
      <w:r>
        <w:rPr/>
        <w:t xml:space="preserve">2.6 </w:t>
      </w:r>
      <w:r>
        <w:rPr/>
        <w:t>接口连线</w:t>
      </w:r>
    </w:p>
    <w:p>
      <w:pPr>
        <w:pStyle w:val="Normal"/>
        <w:ind w:left="-45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键盘锁定接口</w:t>
      </w:r>
      <w:r>
        <w:rPr>
          <w:rFonts w:eastAsia="'宋体" w:cs="'宋体" w:ascii="'宋体" w:hAnsi="'宋体"/>
          <w:b/>
          <w:bCs/>
        </w:rPr>
        <w:t>(CN1 1-3)</w:t>
      </w:r>
    </w:p>
    <w:p>
      <w:pPr>
        <w:pStyle w:val="Normal"/>
        <w:ind w:left="-450" w:hanging="0"/>
        <w:jc w:val="center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right="2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right="3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键盘锁定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right="3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</w:tbl>
    <w:p>
      <w:pPr>
        <w:pStyle w:val="Normal"/>
        <w:ind w:left="-45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电源</w:t>
      </w:r>
      <w:r>
        <w:rPr>
          <w:rFonts w:eastAsia="'宋体" w:cs="'宋体" w:ascii="'宋体" w:hAnsi="'宋体"/>
          <w:b/>
          <w:bCs/>
        </w:rPr>
        <w:t>LED</w:t>
      </w:r>
      <w:r>
        <w:rPr>
          <w:rFonts w:ascii="'宋体" w:hAnsi="'宋体" w:cs="'宋体" w:eastAsia="'宋体"/>
          <w:b/>
          <w:bCs/>
        </w:rPr>
        <w:t>接口</w:t>
      </w:r>
      <w:r>
        <w:rPr>
          <w:rFonts w:eastAsia="'宋体" w:cs="'宋体" w:ascii="'宋体" w:hAnsi="'宋体"/>
          <w:b/>
          <w:bCs/>
        </w:rPr>
        <w:t>(CN1 5-9)</w:t>
      </w:r>
    </w:p>
    <w:p>
      <w:pPr>
        <w:pStyle w:val="Normal"/>
        <w:ind w:left="-45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空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LED</w:t>
            </w:r>
          </w:p>
        </w:tc>
      </w:tr>
    </w:tbl>
    <w:p>
      <w:pPr>
        <w:pStyle w:val="Normal"/>
        <w:ind w:left="-450" w:hanging="0"/>
        <w:jc w:val="center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扬声器接口</w:t>
      </w:r>
      <w:r>
        <w:rPr>
          <w:rFonts w:eastAsia="'宋体" w:cs="'宋体" w:ascii="'宋体" w:hAnsi="'宋体"/>
          <w:b/>
          <w:bCs/>
        </w:rPr>
        <w:t>(CN1 13-19)</w:t>
      </w:r>
    </w:p>
    <w:p>
      <w:pPr>
        <w:pStyle w:val="Normal"/>
        <w:ind w:left="-450" w:hanging="0"/>
        <w:jc w:val="center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数据输出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空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空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5V</w:t>
            </w:r>
          </w:p>
        </w:tc>
      </w:tr>
    </w:tbl>
    <w:p>
      <w:pPr>
        <w:pStyle w:val="Normal"/>
        <w:jc w:val="center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 xml:space="preserve">复位接口 </w:t>
      </w:r>
      <w:r>
        <w:rPr>
          <w:rFonts w:eastAsia="'宋体" w:cs="'宋体" w:ascii="'宋体" w:hAnsi="'宋体"/>
          <w:b/>
          <w:bCs/>
        </w:rPr>
        <w:t>(CN1 18-20)</w:t>
      </w:r>
    </w:p>
    <w:p>
      <w:pPr>
        <w:pStyle w:val="Normal"/>
        <w:jc w:val="center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复位信号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</w:tbl>
    <w:p>
      <w:pPr>
        <w:pStyle w:val="Normal"/>
        <w:jc w:val="center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硬盘</w:t>
      </w:r>
      <w:r>
        <w:rPr>
          <w:rFonts w:eastAsia="'宋体" w:cs="'宋体" w:ascii="'宋体" w:hAnsi="'宋体"/>
          <w:b/>
          <w:bCs/>
        </w:rPr>
        <w:t>LED</w:t>
      </w:r>
      <w:r>
        <w:rPr>
          <w:rFonts w:ascii="'宋体" w:hAnsi="'宋体" w:cs="'宋体" w:eastAsia="'宋体"/>
          <w:b/>
          <w:bCs/>
        </w:rPr>
        <w:t>接口</w:t>
      </w:r>
      <w:r>
        <w:rPr>
          <w:rFonts w:eastAsia="'宋体" w:cs="'宋体" w:ascii="'宋体" w:hAnsi="'宋体"/>
          <w:b/>
          <w:bCs/>
        </w:rPr>
        <w:t>(CN1 23-24)</w:t>
      </w:r>
    </w:p>
    <w:p>
      <w:pPr>
        <w:pStyle w:val="Normal"/>
        <w:jc w:val="center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HD_LED-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+5V </w:t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S/2</w:t>
      </w:r>
      <w:r>
        <w:rPr>
          <w:rFonts w:ascii="'宋体" w:hAnsi="'宋体" w:cs="'宋体" w:eastAsia="'宋体"/>
          <w:b/>
          <w:bCs/>
        </w:rPr>
        <w:t>鼠标接头</w:t>
      </w:r>
      <w:r>
        <w:rPr>
          <w:rFonts w:eastAsia="'宋体" w:cs="'宋体" w:ascii="'宋体" w:hAnsi="'宋体"/>
          <w:b/>
          <w:bCs/>
        </w:rPr>
        <w:t>(J5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MDATA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空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+5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MCLK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空</w:t>
            </w:r>
          </w:p>
        </w:tc>
      </w:tr>
    </w:tbl>
    <w:p>
      <w:pPr>
        <w:sectPr>
          <w:type w:val="continuous"/>
          <w:pgSz w:w="7920" w:h="12240"/>
          <w:pgMar w:left="1008" w:right="360" w:gutter="0" w:header="0" w:top="1152" w:footer="0" w:bottom="432"/>
          <w:lnNumType w:countBy="1" w:restart="continuous" w:distance="283"/>
          <w:cols w:num="2" w:space="288" w:equalWidth="true" w:sep="false"/>
          <w:formProt w:val="false"/>
          <w:titlePg/>
          <w:textDirection w:val="lrTb"/>
        </w:sectPr>
      </w:pP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USB</w:t>
      </w:r>
      <w:r>
        <w:rPr>
          <w:rFonts w:ascii="'宋体" w:hAnsi="'宋体" w:cs="'宋体" w:eastAsia="'宋体"/>
          <w:b/>
          <w:bCs/>
        </w:rPr>
        <w:t>接头</w:t>
      </w:r>
      <w:r>
        <w:rPr>
          <w:rFonts w:eastAsia="'宋体" w:cs="'宋体" w:ascii="'宋体" w:hAnsi="'宋体"/>
          <w:b/>
          <w:bCs/>
        </w:rPr>
        <w:t>(J4/JP1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2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+5V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ORT1-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ORT1+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+5V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ORT0-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ORT0+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USB Module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请参照英文部分。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-270" w:firstLine="9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 xml:space="preserve">   </w:t>
      </w:r>
      <w:r>
        <w:rPr>
          <w:rFonts w:eastAsia="'宋体" w:cs="'宋体" w:ascii="'宋体" w:hAnsi="'宋体"/>
          <w:b/>
          <w:bCs/>
        </w:rPr>
        <w:t xml:space="preserve">PS/2 </w:t>
      </w:r>
      <w:r>
        <w:rPr>
          <w:rFonts w:ascii="'宋体" w:hAnsi="'宋体" w:cs="'宋体" w:eastAsia="'宋体"/>
          <w:b/>
          <w:bCs/>
        </w:rPr>
        <w:t>键盘接头</w:t>
      </w:r>
      <w:r>
        <w:rPr>
          <w:rFonts w:eastAsia="'宋体" w:cs="'宋体" w:ascii="'宋体" w:hAnsi="'宋体"/>
          <w:b/>
          <w:bCs/>
        </w:rPr>
        <w:t>(J5)</w:t>
      </w:r>
    </w:p>
    <w:p>
      <w:pPr>
        <w:pStyle w:val="Normal"/>
        <w:ind w:left="-270" w:firstLine="9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'宋体" w:hAnsi="'宋体" w:eastAsia="'宋体" w:cs="'宋体"/>
                <w:spacing w:val="20"/>
              </w:rPr>
            </w:pPr>
            <w:r>
              <w:rPr>
                <w:rFonts w:eastAsia="'宋体" w:cs="'宋体" w:ascii="'宋体" w:hAnsi="'宋体"/>
                <w:spacing w:val="20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pacing w:val="20"/>
              </w:rPr>
            </w:pPr>
            <w:r>
              <w:rPr>
                <w:rFonts w:ascii="'宋体" w:hAnsi="'宋体" w:cs="'宋体" w:eastAsia="'宋体"/>
                <w:spacing w:val="20"/>
              </w:rPr>
              <w:t>信号名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KBDAT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 xml:space="preserve">空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KBCLK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空</w:t>
            </w:r>
          </w:p>
        </w:tc>
      </w:tr>
    </w:tbl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睡眠开关接口</w:t>
      </w:r>
      <w:r>
        <w:rPr>
          <w:rFonts w:eastAsia="'宋体" w:cs="'宋体" w:ascii="'宋体" w:hAnsi="'宋体"/>
          <w:b/>
          <w:bCs/>
        </w:rPr>
        <w:t>(CN1 10-12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23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Suspend_SW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红外线接口</w:t>
      </w:r>
      <w:r>
        <w:rPr>
          <w:rFonts w:eastAsia="'宋体" w:cs="'宋体" w:ascii="'宋体" w:hAnsi="'宋体"/>
          <w:b/>
          <w:bCs/>
        </w:rPr>
        <w:t xml:space="preserve">(CN3) 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08"/>
      </w:tblGrid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接脚名称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IRRXA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IRTXA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5V</w:t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S/2</w:t>
      </w:r>
      <w:r>
        <w:rPr>
          <w:rFonts w:ascii="'宋体" w:hAnsi="'宋体" w:cs="'宋体" w:eastAsia="'宋体"/>
          <w:b/>
          <w:bCs/>
        </w:rPr>
        <w:t>电源接头</w:t>
      </w:r>
      <w:r>
        <w:rPr>
          <w:rFonts w:eastAsia="'宋体" w:cs="'宋体" w:ascii="'宋体" w:hAnsi="'宋体"/>
          <w:b/>
          <w:bCs/>
        </w:rPr>
        <w:t>(CN2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信号名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电源正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5Vdc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12Vdc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-12Vdc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-5Vdc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+5Vdc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+5Vdc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+5Vdc</w:t>
            </w:r>
          </w:p>
        </w:tc>
      </w:tr>
    </w:tbl>
    <w:p>
      <w:pPr>
        <w:pStyle w:val="Normal"/>
        <w:ind w:left="144" w:hanging="9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0" w:hanging="0"/>
        <w:rPr/>
      </w:pPr>
      <w:r>
        <w:rPr>
          <w:rFonts w:eastAsia="'宋体" w:cs="'宋体" w:ascii="'宋体" w:hAnsi="'宋体"/>
          <w:b/>
          <w:bCs/>
        </w:rPr>
        <w:t xml:space="preserve">CPU </w:t>
      </w:r>
      <w:r>
        <w:rPr>
          <w:rFonts w:ascii="'宋体" w:hAnsi="'宋体" w:cs="'宋体" w:eastAsia="'宋体"/>
          <w:b/>
          <w:bCs/>
        </w:rPr>
        <w:t xml:space="preserve">风扇接头 </w:t>
      </w:r>
      <w:r>
        <w:rPr>
          <w:rFonts w:eastAsia="'宋体" w:cs="'宋体" w:ascii="'宋体" w:hAnsi="'宋体"/>
          <w:b/>
          <w:bCs/>
        </w:rPr>
        <w:t>(J2)</w:t>
      </w:r>
      <w:r>
        <w:rPr>
          <w:rFonts w:eastAsia="'宋体" w:cs="'宋体" w:ascii="'宋体" w:hAnsi="'宋体"/>
        </w:rPr>
        <w:t xml:space="preserve"> </w:t>
      </w:r>
    </w:p>
    <w:p>
      <w:pPr>
        <w:pStyle w:val="Normal"/>
        <w:ind w:left="-90" w:hanging="0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                                            </w:t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P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ascii="'宋体" w:hAnsi="'宋体" w:cs="'宋体" w:eastAsia="'宋体"/>
              </w:rPr>
              <w:t>接脚名称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    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     </w:t>
            </w:r>
            <w:r>
              <w:rPr>
                <w:rFonts w:eastAsia="'宋体" w:cs="'宋体" w:ascii="'宋体" w:hAnsi="'宋体"/>
              </w:rPr>
              <w:t>+12V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   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</w:tbl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ind w:left="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 xml:space="preserve">ATX </w:t>
      </w:r>
      <w:r>
        <w:rPr>
          <w:rFonts w:ascii="'宋体" w:hAnsi="'宋体" w:cs="'宋体" w:eastAsia="'宋体"/>
          <w:b/>
          <w:bCs/>
        </w:rPr>
        <w:t xml:space="preserve">电源开关 </w:t>
      </w:r>
      <w:r>
        <w:rPr>
          <w:rFonts w:eastAsia="'宋体" w:cs="'宋体" w:ascii="'宋体" w:hAnsi="'宋体"/>
          <w:b/>
          <w:bCs/>
        </w:rPr>
        <w:t>(J1)</w:t>
      </w:r>
    </w:p>
    <w:p>
      <w:pPr>
        <w:pStyle w:val="Normal"/>
        <w:ind w:left="-90" w:hanging="0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65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ignal Name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µØ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ower 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7920" w:h="12240"/>
          <w:pgMar w:left="1008" w:right="360" w:gutter="0" w:header="720" w:top="1152" w:footer="432" w:bottom="488"/>
          <w:lnNumType w:countBy="1" w:restart="continuous" w:distance="283"/>
          <w:pgNumType w:fmt="decimal"/>
          <w:cols w:num="2" w:space="288" w:equalWidth="true" w:sep="false"/>
          <w:formProt w:val="false"/>
          <w:titlePg/>
          <w:textDirection w:val="lrTb"/>
        </w:sect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ATX </w:t>
      </w:r>
      <w:r>
        <w:rPr>
          <w:rFonts w:ascii="'宋体" w:hAnsi="'宋体" w:cs="'宋体" w:eastAsia="'宋体"/>
        </w:rPr>
        <w:t xml:space="preserve">电源连接接口 </w:t>
      </w:r>
      <w:r>
        <w:rPr>
          <w:rFonts w:eastAsia="'宋体" w:cs="'宋体" w:ascii="'宋体" w:hAnsi="'宋体"/>
        </w:rPr>
        <w:t>(J3)</w:t>
      </w:r>
    </w:p>
    <w:p>
      <w:pPr>
        <w:pStyle w:val="Normal"/>
        <w:rPr>
          <w:rFonts w:ascii="'宋体" w:hAnsi="'宋体" w:eastAsia="'宋体" w:cs="'宋体"/>
          <w:b/>
          <w:b/>
          <w:bCs/>
          <w:sz w:val="8"/>
          <w:szCs w:val="8"/>
        </w:rPr>
      </w:pPr>
      <w:r>
        <w:rPr>
          <w:rFonts w:eastAsia="'宋体" w:cs="'宋体" w:ascii="'宋体" w:hAnsi="'宋体"/>
          <w:b/>
          <w:bCs/>
          <w:sz w:val="8"/>
          <w:szCs w:val="8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b/>
                <w:b/>
                <w:bCs/>
              </w:rPr>
            </w:pPr>
            <w:r>
              <w:rPr>
                <w:rFonts w:ascii="'宋体" w:hAnsi="'宋体" w:cs="'宋体" w:eastAsia="'宋体"/>
                <w:b/>
                <w:bCs/>
              </w:rPr>
              <w:t>接脚名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PWR GD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STB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-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PWR 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ascii="'宋体" w:hAnsi="'宋体" w:cs="'宋体" w:eastAsia="'宋体"/>
              </w:rPr>
              <w:t>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-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</w:t>
            </w:r>
            <w:r>
              <w:rPr>
                <w:rFonts w:eastAsia="'宋体" w:cs="'宋体" w:ascii="'宋体" w:hAnsi="'宋体"/>
              </w:rPr>
              <w:t>+5V</w:t>
            </w:r>
          </w:p>
        </w:tc>
      </w:tr>
    </w:tbl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Heading1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3. </w:t>
      </w:r>
      <w:r>
        <w:rPr>
          <w:rFonts w:ascii="'宋体" w:hAnsi="'宋体" w:cs="'宋体" w:eastAsia="'宋体"/>
        </w:rPr>
        <w:t>存储器子系统配置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Heading2"/>
        <w:rPr/>
      </w:pPr>
      <w:r>
        <w:rPr/>
        <w:t>3.1</w:t>
        <w:tab/>
      </w:r>
      <w:r>
        <w:rPr/>
        <w:t>同步</w:t>
      </w:r>
      <w:r>
        <w:rPr/>
        <w:t>SDRAM (Sync. DRAM) /</w:t>
      </w:r>
      <w:r>
        <w:rPr/>
        <w:t>快页模式</w:t>
      </w:r>
      <w:r>
        <w:rPr/>
        <w:t xml:space="preserve">/EDO DRAM   </w:t>
        <w:tab/>
      </w:r>
      <w:r>
        <w:rPr/>
        <w:t>的安装</w:t>
      </w:r>
    </w:p>
    <w:p>
      <w:pPr>
        <w:pStyle w:val="Normal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Fonts w:eastAsia="'宋体" w:cs="'宋体" w:ascii="'宋体" w:hAnsi="'宋体"/>
          <w:b/>
          <w:bCs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RHINO18</w:t>
      </w:r>
      <w:r>
        <w:rPr>
          <w:rFonts w:ascii="'宋体" w:hAnsi="'宋体" w:cs="'宋体" w:eastAsia="'宋体"/>
        </w:rPr>
        <w:t>有</w:t>
      </w:r>
      <w:r>
        <w:rPr>
          <w:rFonts w:eastAsia="'宋体" w:cs="'宋体" w:ascii="'宋体" w:hAnsi="'宋体"/>
        </w:rPr>
        <w:t>4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SIMM</w:t>
      </w:r>
      <w:r>
        <w:rPr>
          <w:rFonts w:ascii="'宋体" w:hAnsi="'宋体" w:cs="'宋体" w:eastAsia="'宋体"/>
        </w:rPr>
        <w:t>和</w:t>
      </w:r>
      <w:r>
        <w:rPr>
          <w:rFonts w:eastAsia="'宋体" w:cs="'宋体" w:ascii="'宋体" w:hAnsi="'宋体"/>
        </w:rPr>
        <w:t>1</w:t>
      </w:r>
      <w:r>
        <w:rPr>
          <w:rFonts w:ascii="'宋体" w:hAnsi="'宋体" w:cs="'宋体" w:eastAsia="'宋体"/>
        </w:rPr>
        <w:t>个</w:t>
      </w:r>
      <w:r>
        <w:rPr>
          <w:rFonts w:eastAsia="'宋体" w:cs="'宋体" w:ascii="'宋体" w:hAnsi="'宋体"/>
        </w:rPr>
        <w:t>DIMM</w:t>
      </w:r>
      <w:r>
        <w:rPr>
          <w:rFonts w:ascii="'宋体" w:hAnsi="'宋体" w:cs="'宋体" w:eastAsia="'宋体"/>
        </w:rPr>
        <w:t xml:space="preserve">内存插槽，分别标注 </w:t>
      </w:r>
      <w:r>
        <w:rPr>
          <w:rFonts w:eastAsia="'宋体" w:cs="'宋体" w:ascii="'宋体" w:hAnsi="'宋体"/>
        </w:rPr>
        <w:t>SM1</w:t>
      </w:r>
      <w:r>
        <w:rPr>
          <w:rFonts w:ascii="'宋体" w:hAnsi="'宋体" w:cs="'宋体" w:eastAsia="'宋体"/>
        </w:rPr>
        <w:t>，</w:t>
      </w:r>
      <w:r>
        <w:rPr>
          <w:rFonts w:eastAsia="'宋体" w:cs="'宋体" w:ascii="'宋体" w:hAnsi="'宋体"/>
        </w:rPr>
        <w:t>SM2</w:t>
      </w:r>
      <w:r>
        <w:rPr>
          <w:rFonts w:ascii="'宋体" w:hAnsi="'宋体" w:cs="'宋体" w:eastAsia="'宋体"/>
        </w:rPr>
        <w:t>，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SM3</w:t>
      </w:r>
      <w:r>
        <w:rPr>
          <w:rFonts w:ascii="'宋体" w:hAnsi="'宋体" w:cs="'宋体" w:eastAsia="'宋体"/>
        </w:rPr>
        <w:t>，</w:t>
      </w:r>
      <w:r>
        <w:rPr>
          <w:rFonts w:eastAsia="'宋体" w:cs="'宋体" w:ascii="'宋体" w:hAnsi="'宋体"/>
        </w:rPr>
        <w:t>SM4</w:t>
      </w:r>
      <w:r>
        <w:rPr>
          <w:rFonts w:ascii="'宋体" w:hAnsi="'宋体" w:cs="'宋体" w:eastAsia="'宋体"/>
        </w:rPr>
        <w:t>和</w:t>
      </w:r>
      <w:r>
        <w:rPr>
          <w:rFonts w:eastAsia="'宋体" w:cs="'宋体" w:ascii="'宋体" w:hAnsi="'宋体"/>
        </w:rPr>
        <w:t>DM1</w:t>
      </w:r>
      <w:r>
        <w:rPr>
          <w:rFonts w:ascii="'宋体" w:hAnsi="'宋体" w:cs="'宋体" w:eastAsia="'宋体"/>
        </w:rPr>
        <w:t>。因为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是</w:t>
      </w:r>
      <w:r>
        <w:rPr>
          <w:rFonts w:eastAsia="'宋体" w:cs="'宋体" w:ascii="'宋体" w:hAnsi="'宋体"/>
        </w:rPr>
        <w:t>64-</w:t>
      </w:r>
      <w:r>
        <w:rPr>
          <w:rFonts w:ascii="'宋体" w:hAnsi="'宋体" w:cs="'宋体" w:eastAsia="'宋体"/>
        </w:rPr>
        <w:t>位，对</w:t>
      </w:r>
      <w:r>
        <w:rPr>
          <w:rFonts w:eastAsia="'宋体" w:cs="'宋体" w:ascii="'宋体" w:hAnsi="'宋体"/>
        </w:rPr>
        <w:t>32-</w:t>
      </w:r>
      <w:r>
        <w:rPr>
          <w:rFonts w:ascii="'宋体" w:hAnsi="'宋体" w:cs="'宋体" w:eastAsia="'宋体"/>
        </w:rPr>
        <w:t>位的</w:t>
      </w:r>
      <w:r>
        <w:rPr>
          <w:rFonts w:eastAsia="'宋体" w:cs="'宋体" w:ascii="'宋体" w:hAnsi="'宋体"/>
        </w:rPr>
        <w:t>SIMM</w:t>
      </w:r>
      <w:r>
        <w:rPr>
          <w:rFonts w:ascii="'宋体" w:hAnsi="'宋体" w:cs="'宋体" w:eastAsia="'宋体"/>
        </w:rPr>
        <w:t>，必须成对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安装，</w:t>
      </w:r>
      <w:r>
        <w:rPr>
          <w:rFonts w:eastAsia="'宋体" w:cs="'宋体" w:ascii="'宋体" w:hAnsi="'宋体"/>
        </w:rPr>
        <w:t>SM1</w:t>
      </w:r>
      <w:r>
        <w:rPr>
          <w:rFonts w:ascii="'宋体" w:hAnsi="'宋体" w:cs="'宋体" w:eastAsia="'宋体"/>
        </w:rPr>
        <w:t>和</w:t>
      </w:r>
      <w:r>
        <w:rPr>
          <w:rFonts w:eastAsia="'宋体" w:cs="'宋体" w:ascii="'宋体" w:hAnsi="'宋体"/>
        </w:rPr>
        <w:t>SM2</w:t>
      </w:r>
      <w:r>
        <w:rPr>
          <w:rFonts w:ascii="'宋体" w:hAnsi="'宋体" w:cs="'宋体" w:eastAsia="'宋体"/>
        </w:rPr>
        <w:t>同</w:t>
      </w:r>
      <w:r>
        <w:rPr>
          <w:rFonts w:eastAsia="'宋体" w:cs="'宋体" w:ascii="'宋体" w:hAnsi="'宋体"/>
        </w:rPr>
        <w:t>BANK</w:t>
      </w:r>
      <w:r>
        <w:rPr>
          <w:rFonts w:ascii="'宋体" w:hAnsi="'宋体" w:cs="'宋体" w:eastAsia="'宋体"/>
        </w:rPr>
        <w:t>，</w:t>
      </w:r>
      <w:r>
        <w:rPr>
          <w:rFonts w:eastAsia="'宋体" w:cs="'宋体" w:ascii="'宋体" w:hAnsi="'宋体"/>
        </w:rPr>
        <w:t>SM3</w:t>
      </w:r>
      <w:r>
        <w:rPr>
          <w:rFonts w:ascii="'宋体" w:hAnsi="'宋体" w:cs="'宋体" w:eastAsia="'宋体"/>
        </w:rPr>
        <w:t>和</w:t>
      </w:r>
      <w:r>
        <w:rPr>
          <w:rFonts w:eastAsia="'宋体" w:cs="'宋体" w:ascii="'宋体" w:hAnsi="'宋体"/>
        </w:rPr>
        <w:t>SM4</w:t>
      </w:r>
      <w:r>
        <w:rPr>
          <w:rFonts w:ascii="'宋体" w:hAnsi="'宋体" w:cs="'宋体" w:eastAsia="'宋体"/>
        </w:rPr>
        <w:t>同</w:t>
      </w:r>
      <w:r>
        <w:rPr>
          <w:rFonts w:eastAsia="'宋体" w:cs="'宋体" w:ascii="'宋体" w:hAnsi="'宋体"/>
        </w:rPr>
        <w:t>BANK</w:t>
      </w:r>
      <w:r>
        <w:rPr>
          <w:rFonts w:ascii="'宋体" w:hAnsi="'宋体" w:cs="'宋体" w:eastAsia="'宋体"/>
        </w:rPr>
        <w:t>；当然对同是</w:t>
      </w:r>
      <w:r>
        <w:rPr>
          <w:rFonts w:eastAsia="'宋体" w:cs="'宋体" w:ascii="'宋体" w:hAnsi="'宋体"/>
        </w:rPr>
        <w:t>64-</w:t>
      </w:r>
      <w:r>
        <w:rPr>
          <w:rFonts w:ascii="'宋体" w:hAnsi="'宋体" w:cs="'宋体" w:eastAsia="'宋体"/>
        </w:rPr>
        <w:t>位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的</w:t>
      </w:r>
      <w:r>
        <w:rPr>
          <w:rFonts w:eastAsia="'宋体" w:cs="'宋体" w:ascii="'宋体" w:hAnsi="'宋体"/>
        </w:rPr>
        <w:t>DIMM</w:t>
      </w:r>
      <w:r>
        <w:rPr>
          <w:rFonts w:ascii="'宋体" w:hAnsi="'宋体" w:cs="'宋体" w:eastAsia="'宋体"/>
        </w:rPr>
        <w:t>，</w:t>
      </w:r>
      <w:r>
        <w:rPr>
          <w:rFonts w:eastAsia="'宋体" w:cs="'宋体" w:ascii="'宋体" w:hAnsi="'宋体"/>
        </w:rPr>
        <w:t>DM1</w:t>
      </w:r>
      <w:r>
        <w:rPr>
          <w:rFonts w:ascii="'宋体" w:hAnsi="'宋体" w:cs="'宋体" w:eastAsia="'宋体"/>
        </w:rPr>
        <w:t>不作这样的要求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RHNIO 18</w:t>
      </w:r>
      <w:r>
        <w:rPr>
          <w:rFonts w:ascii="'宋体" w:hAnsi="'宋体" w:cs="'宋体" w:eastAsia="'宋体"/>
        </w:rPr>
        <w:t>能支持</w:t>
      </w:r>
      <w:r>
        <w:rPr>
          <w:rFonts w:eastAsia="'宋体" w:cs="'宋体" w:ascii="'宋体" w:hAnsi="'宋体"/>
        </w:rPr>
        <w:t>256M</w:t>
      </w:r>
      <w:r>
        <w:rPr>
          <w:rFonts w:ascii="'宋体" w:hAnsi="'宋体" w:cs="'宋体" w:eastAsia="'宋体"/>
        </w:rPr>
        <w:t>容量内存。</w:t>
      </w:r>
      <w:r>
        <w:rPr>
          <w:rFonts w:eastAsia="'宋体" w:cs="'宋体" w:ascii="'宋体" w:hAnsi="'宋体"/>
        </w:rPr>
        <w:t>SIMM</w:t>
      </w:r>
      <w:r>
        <w:rPr>
          <w:rFonts w:ascii="'宋体" w:hAnsi="'宋体" w:cs="'宋体" w:eastAsia="'宋体"/>
        </w:rPr>
        <w:t>支持</w:t>
      </w:r>
      <w:r>
        <w:rPr>
          <w:rFonts w:eastAsia="'宋体" w:cs="'宋体" w:ascii="'宋体" w:hAnsi="'宋体"/>
        </w:rPr>
        <w:t>4M/8M/16M/32M/64M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快页模式和</w:t>
      </w:r>
      <w:r>
        <w:rPr>
          <w:rFonts w:eastAsia="'宋体" w:cs="'宋体" w:ascii="'宋体" w:hAnsi="'宋体"/>
        </w:rPr>
        <w:t>EOD</w:t>
      </w:r>
      <w:r>
        <w:rPr>
          <w:rFonts w:ascii="'宋体" w:hAnsi="'宋体" w:cs="'宋体" w:eastAsia="'宋体"/>
        </w:rPr>
        <w:t>，</w:t>
      </w:r>
      <w:r>
        <w:rPr>
          <w:rFonts w:eastAsia="'宋体" w:cs="'宋体" w:ascii="'宋体" w:hAnsi="'宋体"/>
        </w:rPr>
        <w:t>DIMM</w:t>
      </w:r>
      <w:r>
        <w:rPr>
          <w:rFonts w:ascii="'宋体" w:hAnsi="'宋体" w:cs="'宋体" w:eastAsia="'宋体"/>
        </w:rPr>
        <w:t>支持</w:t>
      </w:r>
      <w:r>
        <w:rPr>
          <w:rFonts w:eastAsia="'宋体" w:cs="'宋体" w:ascii="'宋体" w:hAnsi="'宋体"/>
        </w:rPr>
        <w:t>8M/16M/32M/64M/128M</w:t>
      </w:r>
      <w:r>
        <w:rPr>
          <w:rFonts w:ascii="'宋体" w:hAnsi="'宋体" w:cs="'宋体" w:eastAsia="'宋体"/>
        </w:rPr>
        <w:t>快页模式</w:t>
      </w:r>
      <w:r>
        <w:rPr>
          <w:rFonts w:eastAsia="'宋体" w:cs="'宋体" w:ascii="'宋体" w:hAnsi="'宋体"/>
        </w:rPr>
        <w:t>(FPM),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EDO</w:t>
      </w:r>
      <w:r>
        <w:rPr>
          <w:rFonts w:ascii="'宋体" w:hAnsi="'宋体" w:cs="'宋体" w:eastAsia="'宋体"/>
        </w:rPr>
        <w:t>或者</w:t>
      </w:r>
      <w:r>
        <w:rPr>
          <w:rFonts w:eastAsia="'宋体" w:cs="'宋体" w:ascii="'宋体" w:hAnsi="'宋体"/>
        </w:rPr>
        <w:t>SDRAM</w:t>
      </w:r>
      <w:r>
        <w:rPr>
          <w:rFonts w:ascii="'宋体" w:hAnsi="'宋体" w:cs="'宋体" w:eastAsia="'宋体"/>
        </w:rPr>
        <w:t>。对于</w:t>
      </w:r>
      <w:r>
        <w:rPr>
          <w:rFonts w:eastAsia="'宋体" w:cs="'宋体" w:ascii="'宋体" w:hAnsi="'宋体"/>
        </w:rPr>
        <w:t>SIMM</w:t>
      </w:r>
      <w:r>
        <w:rPr>
          <w:rFonts w:ascii="'宋体" w:hAnsi="'宋体" w:cs="'宋体" w:eastAsia="'宋体"/>
        </w:rPr>
        <w:t>和</w:t>
      </w:r>
      <w:r>
        <w:rPr>
          <w:rFonts w:eastAsia="'宋体" w:cs="'宋体" w:ascii="'宋体" w:hAnsi="'宋体"/>
        </w:rPr>
        <w:t>DIMM</w:t>
      </w:r>
      <w:r>
        <w:rPr>
          <w:rFonts w:ascii="'宋体" w:hAnsi="'宋体" w:cs="'宋体" w:eastAsia="'宋体"/>
        </w:rPr>
        <w:t>的任何混合安装都不可超过存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储量的最大值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安装系统内存的存储量大小如下∶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ab/>
        <w:tab/>
        <w:t xml:space="preserve">M=2xSxB+D 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b/>
          <w:bCs/>
        </w:rPr>
        <w:tab/>
        <w:tab/>
        <w:t xml:space="preserve">M : </w:t>
      </w:r>
      <w:r>
        <w:rPr>
          <w:rFonts w:ascii="'宋体" w:hAnsi="'宋体" w:cs="'宋体" w:eastAsia="'宋体"/>
        </w:rPr>
        <w:t>安装的存储器总量</w:t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b/>
          <w:bCs/>
        </w:rPr>
        <w:tab/>
        <w:tab/>
        <w:t>S :</w:t>
      </w:r>
      <w:r>
        <w:rPr>
          <w:rFonts w:eastAsia="'宋体" w:cs="'宋体" w:ascii="'宋体" w:hAnsi="'宋体"/>
        </w:rPr>
        <w:t xml:space="preserve"> </w:t>
      </w:r>
      <w:r>
        <w:rPr>
          <w:rFonts w:ascii="'宋体" w:hAnsi="'宋体" w:cs="'宋体" w:eastAsia="'宋体"/>
        </w:rPr>
        <w:t>安装的</w:t>
      </w:r>
      <w:r>
        <w:rPr>
          <w:rFonts w:eastAsia="'宋体" w:cs="'宋体" w:ascii="'宋体" w:hAnsi="'宋体"/>
        </w:rPr>
        <w:t>SIMM</w:t>
      </w:r>
      <w:r>
        <w:rPr>
          <w:rFonts w:ascii="'宋体" w:hAnsi="'宋体" w:cs="'宋体" w:eastAsia="'宋体"/>
        </w:rPr>
        <w:t>存储条的大小</w:t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b/>
          <w:bCs/>
        </w:rPr>
        <w:tab/>
        <w:tab/>
        <w:t xml:space="preserve">B : </w:t>
      </w:r>
      <w:r>
        <w:rPr>
          <w:rFonts w:ascii="'宋体" w:hAnsi="'宋体" w:cs="'宋体" w:eastAsia="'宋体"/>
        </w:rPr>
        <w:t>在</w:t>
      </w:r>
      <w:r>
        <w:rPr>
          <w:rFonts w:eastAsia="'宋体" w:cs="'宋体" w:ascii="'宋体" w:hAnsi="'宋体"/>
        </w:rPr>
        <w:t>SIMM</w:t>
      </w:r>
      <w:r>
        <w:rPr>
          <w:rFonts w:ascii="'宋体" w:hAnsi="'宋体" w:cs="'宋体" w:eastAsia="'宋体"/>
        </w:rPr>
        <w:t>槽上安装的</w:t>
      </w:r>
      <w:r>
        <w:rPr>
          <w:rFonts w:eastAsia="'宋体" w:cs="'宋体" w:ascii="'宋体" w:hAnsi="'宋体"/>
        </w:rPr>
        <w:t>BANK</w:t>
      </w:r>
      <w:r>
        <w:rPr>
          <w:rFonts w:ascii="'宋体" w:hAnsi="'宋体" w:cs="'宋体" w:eastAsia="'宋体"/>
        </w:rPr>
        <w:t>数</w:t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b/>
          <w:bCs/>
        </w:rPr>
        <w:tab/>
        <w:tab/>
        <w:t xml:space="preserve">D : </w:t>
      </w:r>
      <w:r>
        <w:rPr>
          <w:rFonts w:eastAsia="'宋体" w:cs="'宋体" w:ascii="'宋体" w:hAnsi="'宋体"/>
        </w:rPr>
        <w:t>DIMM</w:t>
      </w:r>
      <w:r>
        <w:rPr>
          <w:rFonts w:ascii="'宋体" w:hAnsi="'宋体" w:cs="'宋体" w:eastAsia="'宋体"/>
        </w:rPr>
        <w:t>槽上</w:t>
      </w:r>
      <w:r>
        <w:rPr>
          <w:rFonts w:eastAsia="'宋体" w:cs="'宋体" w:ascii="'宋体" w:hAnsi="'宋体"/>
        </w:rPr>
        <w:t>SDRAM</w:t>
      </w:r>
      <w:r>
        <w:rPr>
          <w:rFonts w:ascii="'宋体" w:hAnsi="'宋体" w:cs="'宋体" w:eastAsia="'宋体"/>
        </w:rPr>
        <w:t>的存储量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 xml:space="preserve"> 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例∶每一个</w:t>
      </w:r>
      <w:r>
        <w:rPr>
          <w:rFonts w:eastAsia="'宋体" w:cs="'宋体" w:ascii="'宋体" w:hAnsi="'宋体"/>
        </w:rPr>
        <w:t>SIMM</w:t>
      </w:r>
      <w:r>
        <w:rPr>
          <w:rFonts w:ascii="'宋体" w:hAnsi="'宋体" w:cs="'宋体" w:eastAsia="'宋体"/>
        </w:rPr>
        <w:t>插槽上都安装</w:t>
      </w:r>
      <w:r>
        <w:rPr>
          <w:rFonts w:eastAsia="'宋体" w:cs="'宋体" w:ascii="'宋体" w:hAnsi="'宋体"/>
        </w:rPr>
        <w:t>4MB</w:t>
      </w:r>
      <w:r>
        <w:rPr>
          <w:rFonts w:ascii="'宋体" w:hAnsi="'宋体" w:cs="'宋体" w:eastAsia="'宋体"/>
        </w:rPr>
        <w:t>的存储条和</w:t>
      </w:r>
      <w:r>
        <w:rPr>
          <w:rFonts w:eastAsia="'宋体" w:cs="'宋体" w:ascii="'宋体" w:hAnsi="'宋体"/>
        </w:rPr>
        <w:t>DIMM</w:t>
      </w:r>
      <w:r>
        <w:rPr>
          <w:rFonts w:ascii="'宋体" w:hAnsi="'宋体" w:cs="'宋体" w:eastAsia="'宋体"/>
        </w:rPr>
        <w:t>上安装了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一条</w:t>
      </w:r>
      <w:r>
        <w:rPr>
          <w:rFonts w:eastAsia="'宋体" w:cs="'宋体" w:ascii="'宋体" w:hAnsi="'宋体"/>
        </w:rPr>
        <w:t>16MB</w:t>
      </w:r>
      <w:r>
        <w:rPr>
          <w:rFonts w:ascii="'宋体" w:hAnsi="'宋体" w:cs="'宋体" w:eastAsia="'宋体"/>
        </w:rPr>
        <w:t>的</w:t>
      </w:r>
      <w:r>
        <w:rPr>
          <w:rFonts w:eastAsia="'宋体" w:cs="'宋体" w:ascii="'宋体" w:hAnsi="'宋体"/>
        </w:rPr>
        <w:t>EDO,</w:t>
      </w:r>
      <w:r>
        <w:rPr>
          <w:rFonts w:ascii="'宋体" w:hAnsi="'宋体" w:cs="'宋体" w:eastAsia="'宋体"/>
        </w:rPr>
        <w:t>则系统内存总量为：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>S=4MB; B=2; D=16MB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>M=2x4MBx2+16MB=32MB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如果你使用</w:t>
      </w:r>
      <w:r>
        <w:rPr>
          <w:rFonts w:eastAsia="'宋体" w:cs="'宋体" w:ascii="'宋体" w:hAnsi="'宋体"/>
          <w:b/>
          <w:bCs/>
        </w:rPr>
        <w:t>DIMM</w:t>
      </w:r>
      <w:r>
        <w:rPr>
          <w:rFonts w:ascii="'宋体" w:hAnsi="'宋体" w:cs="'宋体" w:eastAsia="'宋体"/>
          <w:b/>
          <w:bCs/>
        </w:rPr>
        <w:t>，务必正确为其设定电压。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Heading1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4. BIOS</w:t>
      </w:r>
      <w:r>
        <w:rPr>
          <w:rFonts w:ascii="'宋体" w:hAnsi="'宋体" w:cs="'宋体" w:eastAsia="'宋体"/>
        </w:rPr>
        <w:t>设置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AWARD</w:t>
      </w:r>
      <w:r>
        <w:rPr>
          <w:rFonts w:ascii="'宋体" w:hAnsi="'宋体" w:cs="'宋体" w:eastAsia="'宋体"/>
        </w:rPr>
        <w:t xml:space="preserve">扴 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为用户提供了配置系统和硬件参数的设置程序，并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将所修改的数据存储在</w:t>
      </w:r>
      <w:r>
        <w:rPr>
          <w:rFonts w:eastAsia="'宋体" w:cs="'宋体" w:ascii="'宋体" w:hAnsi="'宋体"/>
        </w:rPr>
        <w:t>CMOS RAM</w:t>
      </w:r>
      <w:r>
        <w:rPr>
          <w:rFonts w:ascii="'宋体" w:hAnsi="'宋体" w:cs="'宋体" w:eastAsia="'宋体"/>
        </w:rPr>
        <w:t>内，关闭电源时板上电池可保持</w:t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sz w:val="18"/>
          <w:szCs w:val="18"/>
        </w:rPr>
        <w:t>CMOS RAM</w:t>
      </w:r>
      <w:r>
        <w:rPr>
          <w:rFonts w:ascii="'宋体" w:hAnsi="'宋体" w:cs="'宋体" w:eastAsia="'宋体"/>
        </w:rPr>
        <w:t>的内容。如果更换了硬盘，其它设备或是因为电池掉电使</w:t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sz w:val="18"/>
          <w:szCs w:val="18"/>
        </w:rPr>
        <w:t>CMOS RAM</w:t>
      </w:r>
      <w:r>
        <w:rPr>
          <w:rFonts w:ascii="'宋体" w:hAnsi="'宋体" w:cs="'宋体" w:eastAsia="'宋体"/>
        </w:rPr>
        <w:t>丢失，你可在</w:t>
      </w:r>
      <w:r>
        <w:rPr>
          <w:rFonts w:eastAsia="'宋体" w:cs="'宋体" w:ascii="'宋体" w:hAnsi="'宋体"/>
          <w:sz w:val="18"/>
          <w:szCs w:val="18"/>
        </w:rPr>
        <w:t>BIOS</w:t>
      </w:r>
      <w:r>
        <w:rPr>
          <w:rFonts w:ascii="'宋体" w:hAnsi="'宋体" w:cs="'宋体" w:eastAsia="'宋体"/>
        </w:rPr>
        <w:t>完成自检，萤屏出现揚</w:t>
      </w:r>
      <w:r>
        <w:rPr>
          <w:rFonts w:eastAsia="'宋体" w:cs="'宋体" w:ascii="'宋体" w:hAnsi="'宋体"/>
        </w:rPr>
        <w:t xml:space="preserve">ress F1 to 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continue,DEL to enter SETUP</w:t>
      </w:r>
      <w:r>
        <w:rPr>
          <w:rFonts w:ascii="'宋体" w:hAnsi="'宋体" w:cs="'宋体" w:eastAsia="'宋体"/>
        </w:rPr>
        <w:t>斝畔⑹卑聪翫</w:t>
      </w:r>
      <w:r>
        <w:rPr>
          <w:rFonts w:eastAsia="'宋体" w:cs="'宋体" w:ascii="'宋体" w:hAnsi="'宋体"/>
        </w:rPr>
        <w:t>EL</w:t>
      </w:r>
      <w:r>
        <w:rPr>
          <w:rFonts w:ascii="'宋体" w:hAnsi="'宋体" w:cs="'宋体" w:eastAsia="'宋体"/>
        </w:rPr>
        <w:t>键进入设置程序。</w:t>
      </w:r>
    </w:p>
    <w:p>
      <w:pPr>
        <w:pStyle w:val="Normal"/>
        <w:jc w:val="both"/>
        <w:rPr>
          <w:rFonts w:ascii="'宋体" w:hAnsi="'宋体" w:eastAsia="'宋体" w:cs="'宋体"/>
          <w:i/>
          <w:i/>
          <w:iCs/>
          <w:u w:val="single"/>
        </w:rPr>
      </w:pPr>
      <w:r>
        <w:rPr>
          <w:rFonts w:eastAsia="'宋体" w:cs="'宋体" w:ascii="'宋体" w:hAnsi="'宋体"/>
          <w:i/>
          <w:iCs/>
          <w:u w:val="single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当然，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作为操作系统和硬件的桥梁，务必保证其参数的正确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性，才能正常工作，建议不要轻易改变你不熟悉参数。</w:t>
      </w:r>
    </w:p>
    <w:p>
      <w:pPr>
        <w:pStyle w:val="Normal"/>
        <w:rPr>
          <w:rFonts w:ascii="'宋体" w:hAnsi="'宋体" w:eastAsia="'宋体" w:cs="'宋体"/>
          <w:b/>
          <w:b/>
          <w:bCs/>
          <w:sz w:val="24"/>
          <w:szCs w:val="24"/>
        </w:rPr>
      </w:pPr>
      <w:r>
        <w:rPr>
          <w:rFonts w:eastAsia="'宋体" w:cs="'宋体" w:ascii="'宋体" w:hAnsi="'宋体"/>
          <w:b/>
          <w:bCs/>
          <w:sz w:val="24"/>
          <w:szCs w:val="24"/>
        </w:rPr>
      </w:r>
    </w:p>
    <w:p>
      <w:pPr>
        <w:pStyle w:val="Heading2"/>
        <w:rPr/>
      </w:pPr>
      <w:r>
        <w:rPr/>
        <w:t>4.1</w:t>
        <w:tab/>
        <w:t>CMOS</w:t>
      </w:r>
      <w:r>
        <w:rPr/>
        <w:t>设置功能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打开电脑电源后并立即按下</w:t>
      </w:r>
      <w:r>
        <w:rPr>
          <w:rFonts w:eastAsia="'宋体" w:cs="'宋体" w:ascii="'宋体" w:hAnsi="'宋体"/>
        </w:rPr>
        <w:t>&lt;DEL&gt;</w:t>
      </w:r>
      <w:r>
        <w:rPr>
          <w:rFonts w:ascii="'宋体" w:hAnsi="'宋体" w:cs="'宋体" w:eastAsia="'宋体"/>
        </w:rPr>
        <w:t>键，则进入</w:t>
      </w:r>
      <w:r>
        <w:rPr>
          <w:rFonts w:eastAsia="'宋体" w:cs="'宋体" w:ascii="'宋体" w:hAnsi="'宋体"/>
        </w:rPr>
        <w:t>CMOS</w:t>
      </w:r>
      <w:r>
        <w:rPr>
          <w:rFonts w:ascii="'宋体" w:hAnsi="'宋体" w:cs="'宋体" w:eastAsia="'宋体"/>
        </w:rPr>
        <w:t>设置程序的画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面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</w:tblGrid>
      <w:tr>
        <w:trPr/>
        <w:tc>
          <w:tcPr>
            <w:tcW w:w="640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ROM PCI/ISA BIOS           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TANDARD CMOS SETUP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BIOS FEATURES SETUP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HIPSET FEATURE SETUP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OWER MANAGEMENT SETUP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NP/PCI CONFIGURATION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LOAD SETUP DEFAULTS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NTEGRATED PERIPHERALS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UPERVISOR PASSWORD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USER PASSWORD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HDD AUTO DETECTION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HDD LOW LEVEL FORMAT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AVE &amp; EXIT SETUP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EXIT WITHOUT SAVING</w:t>
            </w:r>
          </w:p>
        </w:tc>
      </w:tr>
      <w:tr>
        <w:trPr/>
        <w:tc>
          <w:tcPr>
            <w:tcW w:w="320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ESC: QUIT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10:  Save &amp; Exit Setup</w:t>
            </w:r>
          </w:p>
        </w:tc>
        <w:tc>
          <w:tcPr>
            <w:tcW w:w="32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:  SELECT ITEM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(Shift)F2:  Change Color</w:t>
            </w:r>
          </w:p>
        </w:tc>
      </w:tr>
      <w:tr>
        <w:trPr/>
        <w:tc>
          <w:tcPr>
            <w:tcW w:w="64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Time, Date, Hard Disk Type..</w:t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ind w:left="144" w:right="-288" w:hanging="0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画面显示了主要的选择项和指示用户选择任意一个显示项。每一个选择</w:t>
      </w:r>
    </w:p>
    <w:p>
      <w:pPr>
        <w:pStyle w:val="Normal"/>
        <w:ind w:left="144" w:right="-288" w:hanging="0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的项目可通过方向键移到所要选择的项目上并按</w:t>
      </w:r>
      <w:r>
        <w:rPr>
          <w:rFonts w:eastAsia="'宋体" w:cs="'宋体" w:ascii="'宋体" w:hAnsi="'宋体"/>
        </w:rPr>
        <w:t>&lt;Enter&gt;</w:t>
      </w:r>
      <w:r>
        <w:rPr>
          <w:rFonts w:ascii="'宋体" w:hAnsi="'宋体" w:cs="'宋体" w:eastAsia="'宋体"/>
        </w:rPr>
        <w:t>键。在线帮助</w:t>
      </w:r>
    </w:p>
    <w:p>
      <w:pPr>
        <w:pStyle w:val="Normal"/>
        <w:ind w:left="144" w:right="-288" w:hanging="0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信息可在屏幕底部随光标清楚显示出光标所在位置的功能提示。当确定</w:t>
      </w:r>
    </w:p>
    <w:p>
      <w:pPr>
        <w:pStyle w:val="Normal"/>
        <w:ind w:left="144" w:right="-288" w:hanging="0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项时，该项目将出现可供用户改变的有关参数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这里先为你介绍需要用到的功能键：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'宋体" w:hAnsi="'宋体" w:cs="'宋体" w:eastAsia="'宋体"/>
        </w:rPr>
        <w:t>方向键：</w:t>
      </w:r>
      <w:r>
        <w:rPr>
          <w:rFonts w:eastAsia="'宋体" w:cs="'宋体" w:ascii="'宋体" w:hAnsi="'宋体"/>
        </w:rPr>
        <w:tab/>
      </w:r>
      <w:r>
        <w:rPr>
          <w:rFonts w:eastAsia="Symbol" w:cs="Symbol" w:ascii="Symbol" w:hAnsi="Symbol"/>
        </w:rPr>
        <w:softHyphen/>
        <w:t>¯®¬</w:t>
      </w:r>
      <w:r>
        <w:rPr>
          <w:rFonts w:ascii="'宋体" w:hAnsi="'宋体" w:cs="'宋体" w:eastAsia="'宋体"/>
        </w:rPr>
        <w:t>选择功能项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 xml:space="preserve">翻页键：    </w:t>
      </w:r>
      <w:r>
        <w:rPr>
          <w:rFonts w:eastAsia="'宋体" w:cs="'宋体" w:ascii="'宋体" w:hAnsi="'宋体"/>
        </w:rPr>
        <w:tab/>
        <w:t>Page Up/Page Down</w:t>
      </w:r>
      <w:r>
        <w:rPr>
          <w:rFonts w:ascii="'宋体" w:hAnsi="'宋体" w:cs="'宋体" w:eastAsia="'宋体"/>
        </w:rPr>
        <w:t>修改参数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 xml:space="preserve">上档键：    </w:t>
      </w:r>
      <w:r>
        <w:rPr>
          <w:rFonts w:eastAsia="'宋体" w:cs="'宋体" w:ascii="'宋体" w:hAnsi="'宋体"/>
        </w:rPr>
        <w:tab/>
        <w:t>F10</w:t>
      </w:r>
      <w:r>
        <w:rPr>
          <w:rFonts w:ascii="'宋体" w:hAnsi="'宋体" w:cs="'宋体" w:eastAsia="'宋体"/>
        </w:rPr>
        <w:t>存储参数，退出</w:t>
      </w:r>
      <w:r>
        <w:rPr>
          <w:rFonts w:eastAsia="'宋体" w:cs="'宋体" w:ascii="'宋体" w:hAnsi="'宋体"/>
        </w:rPr>
        <w:t>CMOS</w:t>
      </w:r>
      <w:r>
        <w:rPr>
          <w:rFonts w:ascii="'宋体" w:hAnsi="'宋体" w:cs="'宋体" w:eastAsia="'宋体"/>
        </w:rPr>
        <w:t>设置程序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>ESC</w:t>
      </w:r>
      <w:r>
        <w:rPr>
          <w:rFonts w:ascii="'宋体" w:hAnsi="'宋体" w:cs="'宋体" w:eastAsia="'宋体"/>
        </w:rPr>
        <w:t>退出</w:t>
      </w:r>
      <w:r>
        <w:rPr>
          <w:rFonts w:eastAsia="'宋体" w:cs="'宋体" w:ascii="'宋体" w:hAnsi="'宋体"/>
        </w:rPr>
        <w:t>CMOS</w:t>
      </w:r>
      <w:r>
        <w:rPr>
          <w:rFonts w:ascii="'宋体" w:hAnsi="'宋体" w:cs="'宋体" w:eastAsia="'宋体"/>
        </w:rPr>
        <w:t>设置程序，不存储参数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>F2</w:t>
      </w:r>
      <w:r>
        <w:rPr>
          <w:rFonts w:ascii="'宋体" w:hAnsi="'宋体" w:cs="'宋体" w:eastAsia="'宋体"/>
        </w:rPr>
        <w:t>改变显示颜色</w:t>
      </w:r>
    </w:p>
    <w:p>
      <w:pPr>
        <w:pStyle w:val="Heading2"/>
        <w:rPr/>
      </w:pPr>
      <w:r>
        <w:rPr/>
        <w:t>4.2</w:t>
        <w:tab/>
        <w:t>BIOS</w:t>
      </w:r>
      <w:r>
        <w:rPr/>
        <w:t>基本参数设置</w:t>
      </w:r>
      <w:r>
        <w:rPr/>
        <w:t>(STANDARD CMOS SETUP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67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241"/>
        <w:gridCol w:w="276"/>
        <w:gridCol w:w="669"/>
        <w:gridCol w:w="1081"/>
        <w:gridCol w:w="1013"/>
        <w:gridCol w:w="284"/>
      </w:tblGrid>
      <w:tr>
        <w:trPr/>
        <w:tc>
          <w:tcPr>
            <w:tcW w:w="675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ROM PCI/ISA BIOS           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TANDARD CMOS SETUP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6750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ate (mm:dd:yy) : Wed, May 8 1996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Time (hh:mm:ss) : 15:38:55</w:t>
            </w:r>
          </w:p>
          <w:p>
            <w:pPr>
              <w:pStyle w:val="Normal"/>
              <w:pBdr>
                <w:bottom w:val="single" w:sz="6" w:space="1" w:color="000000"/>
              </w:pBdr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HARD DISKS       TYPE   SIZE   CYLS   HEAD   PRECOMP   LANDZ   SECTOR   MOD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rimary Master       :Auto     0          0           0              0                  0              0          Au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rimary Slave         :Auto     0          0           0              0                  0              0          Au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econdary Master  :Auto     0          0           0              0                  0               0         Au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econdary Slave    :Auto     0          0           0              0                  0               0         Auto</w:t>
            </w:r>
          </w:p>
        </w:tc>
      </w:tr>
      <w:tr>
        <w:trPr/>
        <w:tc>
          <w:tcPr>
            <w:tcW w:w="342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ive A  :  1.44M,  3.5 in.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ive B  :  None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Video     :  EGA/VGA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Base Memory:</w:t>
            </w:r>
          </w:p>
          <w:p>
            <w:pPr>
              <w:pStyle w:val="Normal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Extended memory:</w:t>
            </w:r>
          </w:p>
          <w:p>
            <w:pPr>
              <w:pStyle w:val="Normal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Other Memory:</w:t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640K</w:t>
            </w:r>
          </w:p>
          <w:p>
            <w:pPr>
              <w:pStyle w:val="Normal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5360K</w:t>
            </w:r>
          </w:p>
          <w:p>
            <w:pPr>
              <w:pStyle w:val="Normal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384K</w:t>
            </w:r>
          </w:p>
        </w:tc>
        <w:tc>
          <w:tcPr>
            <w:tcW w:w="28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</w:tr>
      <w:tr>
        <w:trPr/>
        <w:tc>
          <w:tcPr>
            <w:tcW w:w="3427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Halt On  :  All Errors</w:t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Total Memory:</w:t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6384K</w:t>
            </w:r>
          </w:p>
        </w:tc>
        <w:tc>
          <w:tcPr>
            <w:tcW w:w="28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</w:tr>
      <w:tr>
        <w:trPr/>
        <w:tc>
          <w:tcPr>
            <w:tcW w:w="21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ESC:  Quit</w:t>
            </w:r>
          </w:p>
          <w:p>
            <w:pPr>
              <w:pStyle w:val="Normal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1   :  Help</w:t>
            </w:r>
          </w:p>
        </w:tc>
        <w:tc>
          <w:tcPr>
            <w:tcW w:w="218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:  Select Item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(Shift)F2:  Change Color</w:t>
            </w:r>
          </w:p>
        </w:tc>
        <w:tc>
          <w:tcPr>
            <w:tcW w:w="2378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U/PD/+/-  :  Modify</w:t>
            </w:r>
          </w:p>
        </w:tc>
      </w:tr>
    </w:tbl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 xml:space="preserve">基本参数设置显示如上。系统 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能够自动检测内存的大小，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类型，因此无须改变内存部分。这里只有几项需设置。每一项可以有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一个或多个选择。它允许你改变系统的日期，时间，</w:t>
      </w:r>
      <w:r>
        <w:rPr>
          <w:rFonts w:eastAsia="'宋体" w:cs="'宋体" w:ascii="'宋体" w:hAnsi="'宋体"/>
        </w:rPr>
        <w:t>IDE</w:t>
      </w:r>
      <w:r>
        <w:rPr>
          <w:rFonts w:ascii="'宋体" w:hAnsi="'宋体" w:cs="'宋体" w:eastAsia="'宋体"/>
        </w:rPr>
        <w:t>硬盘，软驱</w:t>
      </w:r>
      <w:r>
        <w:rPr>
          <w:rFonts w:eastAsia="'宋体" w:cs="'宋体" w:ascii="'宋体" w:hAnsi="'宋体"/>
        </w:rPr>
        <w:t>A:</w:t>
      </w:r>
      <w:r>
        <w:rPr>
          <w:rFonts w:ascii="'宋体" w:hAnsi="'宋体" w:cs="'宋体" w:eastAsia="'宋体"/>
        </w:rPr>
        <w:t>和</w:t>
      </w:r>
      <w:r>
        <w:rPr>
          <w:rFonts w:eastAsia="'宋体" w:cs="'宋体" w:ascii="'宋体" w:hAnsi="'宋体"/>
        </w:rPr>
        <w:t>B:</w:t>
      </w:r>
      <w:r>
        <w:rPr>
          <w:rFonts w:ascii="'宋体" w:hAnsi="'宋体" w:cs="'宋体" w:eastAsia="'宋体"/>
        </w:rPr>
        <w:t>的形式，以及开机显示器模式和</w:t>
      </w:r>
      <w:r>
        <w:rPr>
          <w:rFonts w:eastAsia="'宋体" w:cs="'宋体" w:ascii="'宋体" w:hAnsi="'宋体"/>
        </w:rPr>
        <w:t>POST</w:t>
      </w:r>
      <w:r>
        <w:rPr>
          <w:rFonts w:ascii="'宋体" w:hAnsi="'宋体" w:cs="'宋体" w:eastAsia="'宋体"/>
        </w:rPr>
        <w:t>错误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使用方向键选择要选择的项目并用</w:t>
      </w:r>
      <w:r>
        <w:rPr>
          <w:rFonts w:eastAsia="'宋体" w:cs="'宋体" w:ascii="'宋体" w:hAnsi="'宋体"/>
        </w:rPr>
        <w:t>&lt;PgUp&gt;</w:t>
      </w:r>
      <w:r>
        <w:rPr>
          <w:rFonts w:ascii="'宋体" w:hAnsi="'宋体" w:cs="'宋体" w:eastAsia="'宋体"/>
        </w:rPr>
        <w:t>或</w:t>
      </w:r>
      <w:r>
        <w:rPr>
          <w:rFonts w:eastAsia="'宋体" w:cs="'宋体" w:ascii="'宋体" w:hAnsi="'宋体"/>
        </w:rPr>
        <w:t>&lt;PgDn&gt;</w:t>
      </w:r>
      <w:r>
        <w:rPr>
          <w:rFonts w:ascii="'宋体" w:hAnsi="'宋体" w:cs="'宋体" w:eastAsia="'宋体"/>
        </w:rPr>
        <w:t>键来选择所需</w:t>
      </w:r>
    </w:p>
    <w:p>
      <w:pPr>
        <w:pStyle w:val="Normal"/>
        <w:spacing w:lineRule="auto" w:line="360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要的值。</w:t>
      </w:r>
    </w:p>
    <w:p>
      <w:pPr>
        <w:pStyle w:val="Normal"/>
        <w:spacing w:lineRule="auto" w:line="360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ascii="'宋体" w:hAnsi="'宋体" w:cs="'宋体" w:eastAsia="'宋体"/>
        </w:rPr>
        <w:t>硬盘设置</w:t>
      </w:r>
    </w:p>
    <w:p>
      <w:pPr>
        <w:pStyle w:val="Normal"/>
        <w:ind w:left="720" w:hanging="0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TYPE:</w:t>
        <w:tab/>
      </w:r>
      <w:r>
        <w:rPr>
          <w:rFonts w:ascii="'宋体" w:hAnsi="'宋体" w:cs="'宋体" w:eastAsia="'宋体"/>
        </w:rPr>
        <w:t>根据驱动器的参数值，选择“</w:t>
      </w:r>
      <w:r>
        <w:rPr>
          <w:rFonts w:eastAsia="'宋体" w:cs="'宋体" w:ascii="'宋体" w:hAnsi="'宋体"/>
        </w:rPr>
        <w:t>1”~“45”</w:t>
      </w:r>
      <w:r>
        <w:rPr>
          <w:rFonts w:ascii="'宋体" w:hAnsi="'宋体" w:cs="'宋体" w:eastAsia="'宋体"/>
        </w:rPr>
        <w:t>填入空格；</w:t>
      </w:r>
    </w:p>
    <w:p>
      <w:pPr>
        <w:pStyle w:val="Normal"/>
        <w:ind w:left="144" w:firstLine="1296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“</w:t>
      </w:r>
      <w:r>
        <w:rPr>
          <w:rFonts w:eastAsia="'宋体" w:cs="'宋体" w:ascii="'宋体" w:hAnsi="'宋体"/>
        </w:rPr>
        <w:t>User”</w:t>
      </w:r>
      <w:r>
        <w:rPr>
          <w:rFonts w:ascii="'宋体" w:hAnsi="'宋体" w:cs="'宋体" w:eastAsia="'宋体"/>
        </w:rPr>
        <w:t>填入空格，自定义硬盘参数；或者选择</w:t>
      </w:r>
    </w:p>
    <w:p>
      <w:pPr>
        <w:pStyle w:val="Normal"/>
        <w:ind w:left="144" w:firstLine="1296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“</w:t>
      </w:r>
      <w:r>
        <w:rPr>
          <w:rFonts w:eastAsia="'宋体" w:cs="'宋体" w:ascii="'宋体" w:hAnsi="'宋体"/>
        </w:rPr>
        <w:t>Auto</w:t>
      </w:r>
      <w:r>
        <w:rPr>
          <w:rFonts w:ascii="'宋体" w:hAnsi="'宋体" w:cs="'宋体" w:eastAsia="'宋体"/>
        </w:rPr>
        <w:t>敚上低匙远觳庥才糖鞯男问健</w:t>
      </w:r>
      <w:r>
        <w:rPr>
          <w:rFonts w:eastAsia="'宋体" w:cs="'宋体" w:ascii="'宋体" w:hAnsi="'宋体"/>
        </w:rPr>
        <w:t>£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SIZE:</w:t>
        <w:tab/>
        <w:tab/>
      </w:r>
      <w:r>
        <w:rPr>
          <w:rFonts w:ascii="'宋体" w:hAnsi="'宋体" w:cs="'宋体" w:eastAsia="'宋体"/>
        </w:rPr>
        <w:t>硬盘的大小，单位为</w:t>
      </w:r>
      <w:r>
        <w:rPr>
          <w:rFonts w:eastAsia="'宋体" w:cs="'宋体" w:ascii="'宋体" w:hAnsi="'宋体"/>
        </w:rPr>
        <w:t>MB</w:t>
      </w:r>
      <w:r>
        <w:rPr>
          <w:rFonts w:ascii="'宋体" w:hAnsi="'宋体" w:cs="'宋体" w:eastAsia="'宋体"/>
        </w:rPr>
        <w:t>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CYLS:</w:t>
        <w:tab/>
        <w:tab/>
      </w:r>
      <w:r>
        <w:rPr>
          <w:rFonts w:ascii="'宋体" w:hAnsi="'宋体" w:cs="'宋体" w:eastAsia="'宋体"/>
        </w:rPr>
        <w:t>硬盘的柱面数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HEAD:</w:t>
        <w:tab/>
      </w:r>
      <w:r>
        <w:rPr>
          <w:rFonts w:ascii="'宋体" w:hAnsi="'宋体" w:cs="'宋体" w:eastAsia="'宋体"/>
        </w:rPr>
        <w:t>硬盘的读写磁头数，范围为：</w:t>
      </w:r>
      <w:r>
        <w:rPr>
          <w:rFonts w:eastAsia="'宋体" w:cs="'宋体" w:ascii="'宋体" w:hAnsi="'宋体"/>
        </w:rPr>
        <w:t>1-16</w:t>
      </w:r>
      <w:r>
        <w:rPr>
          <w:rFonts w:ascii="'宋体" w:hAnsi="'宋体" w:cs="'宋体" w:eastAsia="'宋体"/>
        </w:rPr>
        <w:t>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PRECOMP:</w:t>
        <w:tab/>
      </w:r>
      <w:r>
        <w:rPr>
          <w:rFonts w:ascii="'宋体" w:hAnsi="'宋体" w:cs="'宋体" w:eastAsia="'宋体"/>
        </w:rPr>
        <w:t>硬盘改变写时间的柱面数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LANDZ:</w:t>
        <w:tab/>
      </w:r>
      <w:r>
        <w:rPr>
          <w:rFonts w:ascii="'宋体" w:hAnsi="'宋体" w:cs="'宋体" w:eastAsia="'宋体"/>
        </w:rPr>
        <w:t>硬盘停止工作时磁头在硬盘柱面的位置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SECTOR:</w:t>
        <w:tab/>
      </w:r>
      <w:r>
        <w:rPr>
          <w:rFonts w:ascii="'宋体" w:hAnsi="'宋体" w:cs="'宋体" w:eastAsia="'宋体"/>
        </w:rPr>
        <w:t>硬盘每个磁道的扇驱数。数值为“</w:t>
      </w:r>
      <w:r>
        <w:rPr>
          <w:rFonts w:eastAsia="'宋体" w:cs="'宋体" w:ascii="'宋体" w:hAnsi="'宋体"/>
        </w:rPr>
        <w:t>1”</w:t>
      </w:r>
      <w:r>
        <w:rPr>
          <w:rFonts w:ascii="'宋体" w:hAnsi="'宋体" w:cs="'宋体" w:eastAsia="'宋体"/>
        </w:rPr>
        <w:t>到“</w:t>
      </w:r>
      <w:r>
        <w:rPr>
          <w:rFonts w:eastAsia="'宋体" w:cs="'宋体" w:ascii="'宋体" w:hAnsi="'宋体"/>
        </w:rPr>
        <w:t>64”</w:t>
      </w:r>
      <w:r>
        <w:rPr>
          <w:rFonts w:ascii="'宋体" w:hAnsi="'宋体" w:cs="'宋体" w:eastAsia="'宋体"/>
        </w:rPr>
        <w:t>。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MODE:</w:t>
        <w:tab/>
      </w:r>
      <w:r>
        <w:rPr>
          <w:rFonts w:ascii="'宋体" w:hAnsi="'宋体" w:cs="'宋体" w:eastAsia="'宋体"/>
        </w:rPr>
        <w:t>选择“</w:t>
      </w:r>
      <w:r>
        <w:rPr>
          <w:rFonts w:eastAsia="'宋体" w:cs="'宋体" w:ascii="'宋体" w:hAnsi="'宋体"/>
        </w:rPr>
        <w:t>Auto”</w:t>
      </w:r>
      <w:r>
        <w:rPr>
          <w:rFonts w:ascii="'宋体" w:hAnsi="'宋体" w:cs="'宋体" w:eastAsia="'宋体"/>
        </w:rPr>
        <w:t>自动检测模式。如果你的硬盘支持</w:t>
      </w:r>
      <w:r>
        <w:rPr>
          <w:rFonts w:eastAsia="'宋体" w:cs="'宋体" w:ascii="'宋体" w:hAnsi="'宋体"/>
        </w:rPr>
        <w:t>LBA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</w:r>
      <w:r>
        <w:rPr>
          <w:rFonts w:ascii="'宋体" w:hAnsi="'宋体" w:cs="'宋体" w:eastAsia="'宋体"/>
        </w:rPr>
        <w:t>模式请选择“</w:t>
      </w:r>
      <w:r>
        <w:rPr>
          <w:rFonts w:eastAsia="'宋体" w:cs="'宋体" w:ascii="'宋体" w:hAnsi="'宋体"/>
        </w:rPr>
        <w:t>LBA”</w:t>
      </w:r>
      <w:r>
        <w:rPr>
          <w:rFonts w:ascii="'宋体" w:hAnsi="'宋体" w:cs="'宋体" w:eastAsia="'宋体"/>
        </w:rPr>
        <w:t>或“</w:t>
      </w:r>
      <w:r>
        <w:rPr>
          <w:rFonts w:eastAsia="'宋体" w:cs="'宋体" w:ascii="'宋体" w:hAnsi="'宋体"/>
        </w:rPr>
        <w:t>Large</w:t>
      </w:r>
      <w:r>
        <w:rPr>
          <w:rFonts w:ascii="'宋体" w:hAnsi="'宋体" w:cs="'宋体" w:eastAsia="'宋体"/>
        </w:rPr>
        <w:t>敚蝗绻愕挠才讨媸</w:t>
      </w:r>
      <w:r>
        <w:rPr>
          <w:rFonts w:eastAsia="'宋体" w:cs="'宋体" w:ascii="'宋体" w:hAnsi="'宋体"/>
        </w:rPr>
        <w:t>ý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</w:r>
      <w:r>
        <w:rPr>
          <w:rFonts w:ascii="'宋体" w:hAnsi="'宋体" w:cs="'宋体" w:eastAsia="'宋体"/>
        </w:rPr>
        <w:t>超过</w:t>
      </w:r>
      <w:r>
        <w:rPr>
          <w:rFonts w:eastAsia="'宋体" w:cs="'宋体" w:ascii="'宋体" w:hAnsi="'宋体"/>
        </w:rPr>
        <w:t>1024</w:t>
      </w:r>
      <w:r>
        <w:rPr>
          <w:rFonts w:ascii="'宋体" w:hAnsi="'宋体" w:cs="'宋体" w:eastAsia="'宋体"/>
        </w:rPr>
        <w:t>并且不支持</w:t>
      </w:r>
      <w:r>
        <w:rPr>
          <w:rFonts w:eastAsia="'宋体" w:cs="'宋体" w:ascii="'宋体" w:hAnsi="'宋体"/>
        </w:rPr>
        <w:t>LBA</w:t>
      </w:r>
      <w:r>
        <w:rPr>
          <w:rFonts w:ascii="'宋体" w:hAnsi="'宋体" w:cs="'宋体" w:eastAsia="'宋体"/>
        </w:rPr>
        <w:t>功能，你必须将其设置为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>“Large”</w:t>
      </w:r>
      <w:r>
        <w:rPr>
          <w:rFonts w:ascii="'宋体" w:hAnsi="'宋体" w:cs="'宋体" w:eastAsia="'宋体"/>
        </w:rPr>
        <w:t>；如果你的硬盘柱面数在</w:t>
      </w:r>
      <w:r>
        <w:rPr>
          <w:rFonts w:eastAsia="'宋体" w:cs="'宋体" w:ascii="'宋体" w:hAnsi="'宋体"/>
        </w:rPr>
        <w:t>1024</w:t>
      </w:r>
      <w:r>
        <w:rPr>
          <w:rFonts w:ascii="'宋体" w:hAnsi="'宋体" w:cs="'宋体" w:eastAsia="'宋体"/>
        </w:rPr>
        <w:t>以下，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</w:r>
      <w:r>
        <w:rPr>
          <w:rFonts w:ascii="'宋体" w:hAnsi="'宋体" w:cs="'宋体" w:eastAsia="'宋体"/>
        </w:rPr>
        <w:t>请选择“</w:t>
      </w:r>
      <w:r>
        <w:rPr>
          <w:rFonts w:eastAsia="'宋体" w:cs="'宋体" w:ascii="'宋体" w:hAnsi="'宋体"/>
        </w:rPr>
        <w:t>Normal</w:t>
      </w:r>
      <w:r>
        <w:rPr>
          <w:rFonts w:ascii="'宋体" w:hAnsi="'宋体" w:cs="'宋体" w:eastAsia="'宋体"/>
        </w:rPr>
        <w:t>敗</w:t>
      </w:r>
      <w:r>
        <w:rPr>
          <w:rFonts w:eastAsia="'宋体" w:cs="'宋体" w:ascii="'宋体" w:hAnsi="'宋体"/>
        </w:rPr>
        <w:t>£</w:t>
      </w:r>
    </w:p>
    <w:p>
      <w:pPr>
        <w:pStyle w:val="Heading2"/>
        <w:rPr/>
      </w:pPr>
      <w:r>
        <w:rPr/>
        <w:t>4.3</w:t>
        <w:tab/>
        <w:t>BIOS</w:t>
      </w:r>
      <w:r>
        <w:rPr/>
        <w:t xml:space="preserve">工作模式设置 </w:t>
      </w:r>
      <w:r>
        <w:rPr/>
        <w:t>(BIOS Features Setup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tbl>
      <w:tblPr>
        <w:tblW w:w="68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14"/>
        <w:gridCol w:w="2257"/>
        <w:gridCol w:w="1129"/>
      </w:tblGrid>
      <w:tr>
        <w:trPr/>
        <w:tc>
          <w:tcPr>
            <w:tcW w:w="684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ROM PCI/ISA BIOS           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BIOS FEATURES SETUP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Virus Warning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PU Internal Cach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PU Level2 Cach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Quick Power On Self Test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Boot Sequenc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wap Floppy Driv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Boot Up Floppy Seek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Boot Up NumLock Status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Boot Up System Spe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Typematic Rate Setting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Typematic Rate (Chars/Sec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b/>
                <w:b/>
                <w:bCs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Typematic Delay (Msec)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A, C,SCSI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High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6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25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Video BIOS Shadow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8000 - CBFFF Shadow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C000 - CFFFF Shadow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0000 - D3FFF Shadow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4000 - D7FFF Shadow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8000 - DBFFF Shadow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C000 - DFFFF Shadow</w:t>
            </w:r>
          </w:p>
        </w:tc>
        <w:tc>
          <w:tcPr>
            <w:tcW w:w="112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234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ecurity Option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/VGA Palette Snoo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OS Select For DRAM &gt;64MB</w:t>
            </w:r>
          </w:p>
        </w:tc>
        <w:tc>
          <w:tcPr>
            <w:tcW w:w="11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Setup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-2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Non-OS2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Fonts w:eastAsia="'宋体" w:cs="'宋体" w:ascii="'宋体" w:hAnsi="'宋体"/>
          <w:b/>
          <w:bCs/>
          <w:sz w:val="16"/>
          <w:szCs w:val="16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改动</w:t>
      </w:r>
      <w:r>
        <w:rPr>
          <w:rFonts w:eastAsia="'宋体" w:cs="'宋体" w:ascii="'宋体" w:hAnsi="'宋体"/>
          <w:b/>
          <w:bCs/>
        </w:rPr>
        <w:t>BIOS</w:t>
      </w:r>
      <w:r>
        <w:rPr>
          <w:rFonts w:ascii="'宋体" w:hAnsi="'宋体" w:cs="'宋体" w:eastAsia="'宋体"/>
          <w:b/>
          <w:bCs/>
        </w:rPr>
        <w:t>和芯片性能</w:t>
      </w:r>
      <w:r>
        <w:rPr>
          <w:rFonts w:eastAsia="'宋体" w:cs="'宋体" w:ascii="'宋体" w:hAnsi="'宋体"/>
          <w:b/>
          <w:bCs/>
        </w:rPr>
        <w:t>(</w:t>
      </w:r>
      <w:r>
        <w:rPr>
          <w:rFonts w:ascii="'宋体" w:hAnsi="'宋体" w:cs="'宋体" w:eastAsia="'宋体"/>
          <w:b/>
          <w:bCs/>
        </w:rPr>
        <w:t>参照下一节</w:t>
      </w:r>
      <w:r>
        <w:rPr>
          <w:rFonts w:eastAsia="'宋体" w:cs="'宋体" w:ascii="'宋体" w:hAnsi="'宋体"/>
          <w:b/>
          <w:bCs/>
        </w:rPr>
        <w:t>)</w:t>
      </w:r>
      <w:r>
        <w:rPr>
          <w:rFonts w:ascii="'宋体" w:hAnsi="'宋体" w:cs="'宋体" w:eastAsia="'宋体"/>
          <w:b/>
          <w:bCs/>
        </w:rPr>
        <w:t>的设置方式将同改动</w:t>
      </w:r>
      <w:r>
        <w:rPr>
          <w:rFonts w:eastAsia="'宋体" w:cs="'宋体" w:ascii="'宋体" w:hAnsi="'宋体"/>
          <w:b/>
          <w:bCs/>
        </w:rPr>
        <w:t>CMOS</w:t>
      </w:r>
      <w:r>
        <w:rPr>
          <w:rFonts w:ascii="'宋体" w:hAnsi="'宋体" w:cs="'宋体" w:eastAsia="'宋体"/>
          <w:b/>
          <w:bCs/>
        </w:rPr>
        <w:t>的设置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程序一样。用户勿须运行</w:t>
      </w:r>
      <w:r>
        <w:rPr>
          <w:rFonts w:eastAsia="'宋体" w:cs="'宋体" w:ascii="'宋体" w:hAnsi="'宋体"/>
          <w:b/>
          <w:bCs/>
        </w:rPr>
        <w:t>BIOS</w:t>
      </w:r>
      <w:r>
        <w:rPr>
          <w:rFonts w:ascii="'宋体" w:hAnsi="'宋体" w:cs="'宋体" w:eastAsia="'宋体"/>
          <w:b/>
          <w:bCs/>
        </w:rPr>
        <w:t>和标准</w:t>
      </w:r>
      <w:r>
        <w:rPr>
          <w:rFonts w:eastAsia="'宋体" w:cs="'宋体" w:ascii="'宋体" w:hAnsi="'宋体"/>
          <w:b/>
          <w:bCs/>
        </w:rPr>
        <w:t>CMOS</w:t>
      </w:r>
      <w:r>
        <w:rPr>
          <w:rFonts w:ascii="'宋体" w:hAnsi="'宋体" w:cs="'宋体" w:eastAsia="'宋体"/>
          <w:b/>
          <w:bCs/>
        </w:rPr>
        <w:t>设置程序。你的系统应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该是运转良好。不正确的设置可能导致系统瘫痪。改变设置前请联络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你的代理。</w:t>
      </w:r>
    </w:p>
    <w:p>
      <w:pPr>
        <w:pStyle w:val="Normal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Fonts w:eastAsia="'宋体" w:cs="'宋体" w:ascii="'宋体" w:hAnsi="'宋体"/>
          <w:b/>
          <w:bCs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Virus Warning(</w:t>
      </w:r>
      <w:r>
        <w:rPr>
          <w:rFonts w:ascii="'宋体" w:hAnsi="'宋体" w:cs="'宋体" w:eastAsia="'宋体"/>
          <w:b/>
          <w:bCs/>
        </w:rPr>
        <w:t>病毒警告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启动此功能时后，如果有任何程序</w:t>
      </w:r>
      <w:r>
        <w:rPr>
          <w:rFonts w:eastAsia="'宋体" w:cs="'宋体" w:ascii="'宋体" w:hAnsi="'宋体"/>
        </w:rPr>
        <w:t>(</w:t>
      </w:r>
      <w:r>
        <w:rPr>
          <w:rFonts w:ascii="'宋体" w:hAnsi="'宋体" w:cs="'宋体" w:eastAsia="'宋体"/>
        </w:rPr>
        <w:t>特别是病毒</w:t>
      </w:r>
      <w:r>
        <w:rPr>
          <w:rFonts w:eastAsia="'宋体" w:cs="'宋体" w:ascii="'宋体" w:hAnsi="'宋体"/>
        </w:rPr>
        <w:t>)</w:t>
      </w:r>
      <w:r>
        <w:rPr>
          <w:rFonts w:ascii="'宋体" w:hAnsi="'宋体" w:cs="'宋体" w:eastAsia="'宋体"/>
        </w:rPr>
        <w:t>企图写入启动扇区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(Boot Sector)</w:t>
      </w:r>
      <w:r>
        <w:rPr>
          <w:rFonts w:ascii="'宋体" w:hAnsi="'宋体" w:cs="'宋体" w:eastAsia="'宋体"/>
        </w:rPr>
        <w:t>或者硬盘分配表，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都将发出警告。你应该运行</w:t>
      </w:r>
    </w:p>
    <w:p>
      <w:pPr>
        <w:pStyle w:val="Normal"/>
        <w:jc w:val="both"/>
        <w:rPr/>
      </w:pPr>
      <w:r>
        <w:rPr>
          <w:rFonts w:ascii="'宋体" w:hAnsi="'宋体" w:cs="'宋体" w:eastAsia="'宋体"/>
        </w:rPr>
        <w:t>抗病毒软件，注意此功能仅是保护开机扇区，不进入硬盘。</w:t>
      </w:r>
      <w:r>
        <w:rPr>
          <w:rFonts w:ascii="'宋体" w:hAnsi="'宋体" w:cs="'宋体" w:eastAsia="'宋体"/>
          <w:b/>
          <w:bCs/>
        </w:rPr>
        <w:t>许多硬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ascii="'宋体" w:hAnsi="'宋体" w:cs="'宋体" w:eastAsia="'宋体"/>
          <w:b/>
          <w:bCs/>
        </w:rPr>
        <w:t>盘具有诊断开机扇区的程序并能发出病毒警告信息。如果你准备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运行这样的程序，建议你首先关掉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的病毒警告功能。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Fonts w:eastAsia="'宋体" w:cs="'宋体" w:ascii="'宋体" w:hAnsi="'宋体"/>
          <w:b/>
          <w:bCs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CPU Internal Cache(CPU</w:t>
      </w:r>
      <w:r>
        <w:rPr>
          <w:rFonts w:ascii="'宋体" w:hAnsi="'宋体" w:cs="'宋体" w:eastAsia="'宋体"/>
          <w:b/>
          <w:bCs/>
        </w:rPr>
        <w:t>内部缓冲存储器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缓冲存储器是比内存快得多的辅助存储器</w:t>
      </w:r>
      <w:r>
        <w:rPr>
          <w:rFonts w:eastAsia="'宋体" w:cs="'宋体" w:ascii="'宋体" w:hAnsi="'宋体"/>
        </w:rPr>
        <w:t>SRAM</w:t>
      </w:r>
      <w:r>
        <w:rPr>
          <w:rFonts w:ascii="'宋体" w:hAnsi="'宋体" w:cs="'宋体" w:eastAsia="'宋体"/>
        </w:rPr>
        <w:t>。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从</w:t>
      </w:r>
      <w:r>
        <w:rPr>
          <w:rFonts w:eastAsia="'宋体" w:cs="'宋体" w:ascii="'宋体" w:hAnsi="'宋体"/>
        </w:rPr>
        <w:t>486</w:t>
      </w:r>
      <w:r>
        <w:rPr>
          <w:rFonts w:ascii="'宋体" w:hAnsi="'宋体" w:cs="'宋体" w:eastAsia="'宋体"/>
        </w:rPr>
        <w:t>开始就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内置缓存，但不是所有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都有。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，系统速度会比关闭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(Disable)</w:t>
      </w:r>
      <w:r>
        <w:rPr>
          <w:rFonts w:ascii="'宋体" w:hAnsi="'宋体" w:cs="'宋体" w:eastAsia="'宋体"/>
        </w:rPr>
        <w:t>时快得多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CPU Level 2 Cache(CPU</w:t>
      </w:r>
      <w:r>
        <w:rPr>
          <w:rFonts w:ascii="'宋体" w:hAnsi="'宋体" w:cs="'宋体" w:eastAsia="'宋体"/>
          <w:b/>
          <w:bCs/>
        </w:rPr>
        <w:t>外部缓冲存储器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，系统速度会比关闭</w:t>
      </w:r>
      <w:r>
        <w:rPr>
          <w:rFonts w:eastAsia="'宋体" w:cs="'宋体" w:ascii="'宋体" w:hAnsi="'宋体"/>
        </w:rPr>
        <w:t>(Disable)</w:t>
      </w:r>
      <w:r>
        <w:rPr>
          <w:rFonts w:ascii="'宋体" w:hAnsi="'宋体" w:cs="'宋体" w:eastAsia="'宋体"/>
        </w:rPr>
        <w:t>时快得多。当然你的系统必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须存在外部缓存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Quick Power On Self Test(</w:t>
      </w:r>
      <w:r>
        <w:rPr>
          <w:rFonts w:ascii="'宋体" w:hAnsi="'宋体" w:cs="'宋体" w:eastAsia="'宋体"/>
          <w:b/>
          <w:bCs/>
        </w:rPr>
        <w:t>快速开机系统自检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，则开机时将花费一段时间运行自检</w:t>
      </w:r>
      <w:r>
        <w:rPr>
          <w:rFonts w:eastAsia="'宋体" w:cs="'宋体" w:ascii="'宋体" w:hAnsi="'宋体"/>
        </w:rPr>
        <w:t>(POST).</w:t>
      </w:r>
      <w:r>
        <w:rPr>
          <w:rFonts w:ascii="'宋体" w:hAnsi="'宋体" w:cs="'宋体" w:eastAsia="'宋体"/>
        </w:rPr>
        <w:t>快速自检可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以通过跳过某些可选项，缩短系统启动时间；建议你选择</w:t>
      </w:r>
      <w:r>
        <w:rPr>
          <w:rFonts w:eastAsia="'宋体" w:cs="'宋体" w:ascii="'宋体" w:hAnsi="'宋体"/>
        </w:rPr>
        <w:t>Disable</w:t>
      </w:r>
      <w:r>
        <w:rPr>
          <w:rFonts w:ascii="'宋体" w:hAnsi="'宋体" w:cs="'宋体" w:eastAsia="'宋体"/>
        </w:rPr>
        <w:t>，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ascii="'宋体" w:hAnsi="'宋体" w:cs="'宋体" w:eastAsia="'宋体"/>
        </w:rPr>
        <w:t>诊断系统各部件正常后再进行工作。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Boot Sequence(</w:t>
      </w:r>
      <w:r>
        <w:rPr>
          <w:rFonts w:ascii="'宋体" w:hAnsi="'宋体" w:cs="'宋体" w:eastAsia="'宋体"/>
          <w:b/>
          <w:bCs/>
        </w:rPr>
        <w:t>开机磁碟机的顺序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标准</w:t>
      </w:r>
      <w:r>
        <w:rPr>
          <w:rFonts w:eastAsia="'宋体" w:cs="'宋体" w:ascii="'宋体" w:hAnsi="'宋体"/>
        </w:rPr>
        <w:t>IBM C</w:t>
      </w:r>
      <w:r>
        <w:rPr>
          <w:rFonts w:ascii="'宋体" w:hAnsi="'宋体" w:cs="'宋体" w:eastAsia="'宋体"/>
        </w:rPr>
        <w:t>机是从软盘驱动器</w:t>
      </w:r>
      <w:r>
        <w:rPr>
          <w:rFonts w:eastAsia="'宋体" w:cs="'宋体" w:ascii="'宋体" w:hAnsi="'宋体"/>
        </w:rPr>
        <w:t>A</w:t>
      </w:r>
      <w:r>
        <w:rPr>
          <w:rFonts w:ascii="'宋体" w:hAnsi="'宋体" w:cs="'宋体" w:eastAsia="'宋体"/>
        </w:rPr>
        <w:t>装载</w:t>
      </w:r>
      <w:r>
        <w:rPr>
          <w:rFonts w:eastAsia="'宋体" w:cs="'宋体" w:ascii="'宋体" w:hAnsi="'宋体"/>
        </w:rPr>
        <w:t>DOS</w:t>
      </w:r>
      <w:r>
        <w:rPr>
          <w:rFonts w:ascii="'宋体" w:hAnsi="'宋体" w:cs="'宋体" w:eastAsia="'宋体"/>
        </w:rPr>
        <w:t>操作系统，所以，</w:t>
      </w:r>
      <w:r>
        <w:rPr>
          <w:rFonts w:eastAsia="'宋体" w:cs="'宋体" w:ascii="'宋体" w:hAnsi="'宋体"/>
        </w:rPr>
        <w:t>IBM</w:t>
      </w:r>
      <w:r>
        <w:rPr>
          <w:rFonts w:ascii="'宋体" w:hAnsi="'宋体" w:cs="'宋体" w:eastAsia="'宋体"/>
        </w:rPr>
        <w:t>兼容机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被设计为首先从驱动器</w:t>
      </w:r>
      <w:r>
        <w:rPr>
          <w:rFonts w:eastAsia="'宋体" w:cs="'宋体" w:ascii="'宋体" w:hAnsi="'宋体"/>
        </w:rPr>
        <w:t>A</w:t>
      </w:r>
      <w:r>
        <w:rPr>
          <w:rFonts w:ascii="'宋体" w:hAnsi="'宋体" w:cs="'宋体" w:eastAsia="'宋体"/>
        </w:rPr>
        <w:t>寻找操作系统启动，再到硬盘驱动器</w:t>
      </w:r>
      <w:r>
        <w:rPr>
          <w:rFonts w:eastAsia="'宋体" w:cs="'宋体" w:ascii="'宋体" w:hAnsi="'宋体"/>
        </w:rPr>
        <w:t>C</w:t>
      </w:r>
      <w:r>
        <w:rPr>
          <w:rFonts w:ascii="'宋体" w:hAnsi="'宋体" w:cs="'宋体" w:eastAsia="'宋体"/>
        </w:rPr>
        <w:t>；随着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光盘驱动器的普及，增添了首先从光驱</w:t>
      </w:r>
      <w:r>
        <w:rPr>
          <w:rFonts w:eastAsia="'宋体" w:cs="'宋体" w:ascii="'宋体" w:hAnsi="'宋体"/>
        </w:rPr>
        <w:t>CD-ROM</w:t>
      </w:r>
      <w:r>
        <w:rPr>
          <w:rFonts w:ascii="'宋体" w:hAnsi="'宋体" w:cs="'宋体" w:eastAsia="'宋体"/>
        </w:rPr>
        <w:t>启动的功能。你可以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通过此选择项改变开机时磁碟机的顺序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Swap Floppy Driver(</w:t>
      </w:r>
      <w:r>
        <w:rPr>
          <w:rFonts w:ascii="'宋体" w:hAnsi="'宋体" w:cs="'宋体" w:eastAsia="'宋体"/>
          <w:b/>
          <w:bCs/>
        </w:rPr>
        <w:t>软盘驱动器逻辑互换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/>
      </w:pPr>
      <w:r>
        <w:rPr>
          <w:rFonts w:ascii="'宋体" w:hAnsi="'宋体" w:cs="'宋体" w:eastAsia="'宋体"/>
        </w:rPr>
        <w:t>系统有两个软</w:t>
      </w:r>
      <w:r>
        <w:rPr>
          <w:rFonts w:ascii="'宋体" w:hAnsi="'宋体" w:cs="'宋体" w:eastAsia="'宋体"/>
          <w:b/>
          <w:bCs/>
        </w:rPr>
        <w:t>盘驱动器，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可以互换彼此的逻辑驱动器，而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物理连接不变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Boot Up Floppy Seek(</w:t>
      </w:r>
      <w:r>
        <w:rPr>
          <w:rFonts w:ascii="'宋体" w:hAnsi="'宋体" w:cs="'宋体" w:eastAsia="'宋体"/>
          <w:b/>
          <w:bCs/>
        </w:rPr>
        <w:t>开机时检测软盘驱动器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Enable,BIOS</w:t>
      </w:r>
      <w:r>
        <w:rPr>
          <w:rFonts w:ascii="'宋体" w:hAnsi="'宋体" w:cs="'宋体" w:eastAsia="'宋体"/>
        </w:rPr>
        <w:t xml:space="preserve">在开机时会检测软盘驱动器是否存在。如果 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没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有发现软驱，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会给出提示信息。我们建议将此设置为</w:t>
      </w:r>
      <w:r>
        <w:rPr>
          <w:rFonts w:eastAsia="'宋体" w:cs="'宋体" w:ascii="'宋体" w:hAnsi="'宋体"/>
        </w:rPr>
        <w:t xml:space="preserve">Disable. 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Boot Up NumLock Status(</w:t>
      </w:r>
      <w:r>
        <w:rPr>
          <w:rFonts w:ascii="'宋体" w:hAnsi="'宋体" w:cs="'宋体" w:eastAsia="'宋体"/>
          <w:b/>
          <w:bCs/>
        </w:rPr>
        <w:t>开机后数字键盘的状态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ON</w:t>
      </w:r>
      <w:r>
        <w:rPr>
          <w:rFonts w:ascii="'宋体" w:hAnsi="'宋体" w:cs="'宋体" w:eastAsia="'宋体"/>
        </w:rPr>
        <w:t>设定开机后数字键盘为数字键输入模式；</w:t>
      </w:r>
      <w:r>
        <w:rPr>
          <w:rFonts w:eastAsia="'宋体" w:cs="'宋体" w:ascii="'宋体" w:hAnsi="'宋体"/>
        </w:rPr>
        <w:t>OFF</w:t>
      </w:r>
      <w:r>
        <w:rPr>
          <w:rFonts w:ascii="'宋体" w:hAnsi="'宋体" w:cs="'宋体" w:eastAsia="'宋体"/>
        </w:rPr>
        <w:t>为方向键盘输入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模式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Boot Up System Speed(</w:t>
      </w:r>
      <w:r>
        <w:rPr>
          <w:rFonts w:ascii="'宋体" w:hAnsi="'宋体" w:cs="'宋体" w:eastAsia="'宋体"/>
          <w:b/>
          <w:bCs/>
        </w:rPr>
        <w:t>开机后系统的速度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High</w:t>
      </w:r>
      <w:r>
        <w:rPr>
          <w:rFonts w:ascii="'宋体" w:hAnsi="'宋体" w:cs="'宋体" w:eastAsia="'宋体"/>
        </w:rPr>
        <w:t>开机后系统速度为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本身速度；</w:t>
      </w:r>
      <w:r>
        <w:rPr>
          <w:rFonts w:eastAsia="'宋体" w:cs="'宋体" w:ascii="'宋体" w:hAnsi="'宋体"/>
        </w:rPr>
        <w:t>Low</w:t>
      </w:r>
      <w:r>
        <w:rPr>
          <w:rFonts w:ascii="'宋体" w:hAnsi="'宋体" w:cs="'宋体" w:eastAsia="'宋体"/>
        </w:rPr>
        <w:t>为</w:t>
      </w:r>
      <w:r>
        <w:rPr>
          <w:rFonts w:eastAsia="'宋体" w:cs="'宋体" w:ascii="'宋体" w:hAnsi="'宋体"/>
        </w:rPr>
        <w:t>AT</w:t>
      </w:r>
      <w:r>
        <w:rPr>
          <w:rFonts w:ascii="'宋体" w:hAnsi="'宋体" w:cs="'宋体" w:eastAsia="'宋体"/>
        </w:rPr>
        <w:t>总线的速度。当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你使用了一些低速的外设或者运行了一些早期的软件，请选择</w:t>
      </w:r>
      <w:r>
        <w:rPr>
          <w:rFonts w:eastAsia="'宋体" w:cs="'宋体" w:ascii="'宋体" w:hAnsi="'宋体"/>
        </w:rPr>
        <w:t>Low</w:t>
      </w:r>
      <w:r>
        <w:rPr>
          <w:rFonts w:ascii="'宋体" w:hAnsi="'宋体" w:cs="'宋体" w:eastAsia="'宋体"/>
        </w:rPr>
        <w:t>选项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Typematic Rate Setting(</w:t>
      </w:r>
      <w:r>
        <w:rPr>
          <w:rFonts w:ascii="'宋体" w:hAnsi="'宋体" w:cs="'宋体" w:eastAsia="'宋体"/>
          <w:b/>
          <w:bCs/>
        </w:rPr>
        <w:t>键盘输入设定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，键盘重复输入的速率由键盘输入速率和键盘输入延时决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定。当然，你选择</w:t>
      </w:r>
      <w:r>
        <w:rPr>
          <w:rFonts w:eastAsia="'宋体" w:cs="'宋体" w:ascii="'宋体" w:hAnsi="'宋体"/>
        </w:rPr>
        <w:t>Disable</w:t>
      </w:r>
      <w:r>
        <w:rPr>
          <w:rFonts w:ascii="'宋体" w:hAnsi="'宋体" w:cs="'宋体" w:eastAsia="'宋体"/>
        </w:rPr>
        <w:t>得到的是出厂时的予设值，如果不是特殊要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求，它应该能满足一般要求。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Fonts w:eastAsia="'宋体" w:cs="'宋体" w:ascii="'宋体" w:hAnsi="'宋体"/>
          <w:b/>
          <w:bCs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Typematic Rate (</w:t>
      </w:r>
      <w:r>
        <w:rPr>
          <w:rFonts w:ascii="'宋体" w:hAnsi="'宋体" w:cs="'宋体" w:eastAsia="'宋体"/>
          <w:b/>
          <w:bCs/>
        </w:rPr>
        <w:t>键盘输入速率；单位：字符</w:t>
      </w:r>
      <w:r>
        <w:rPr>
          <w:rFonts w:eastAsia="'宋体" w:cs="'宋体" w:ascii="'宋体" w:hAnsi="'宋体"/>
          <w:b/>
          <w:bCs/>
        </w:rPr>
        <w:t>/</w:t>
      </w:r>
      <w:r>
        <w:rPr>
          <w:rFonts w:ascii="'宋体" w:hAnsi="'宋体" w:cs="'宋体" w:eastAsia="'宋体"/>
          <w:b/>
          <w:bCs/>
        </w:rPr>
        <w:t>秒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/>
      </w:pPr>
      <w:r>
        <w:rPr>
          <w:rFonts w:ascii="'宋体" w:hAnsi="'宋体" w:cs="'宋体" w:eastAsia="'宋体"/>
        </w:rPr>
        <w:t>键盘输入设置选择为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时，</w:t>
      </w:r>
      <w:r>
        <w:rPr>
          <w:rFonts w:ascii="'宋体" w:hAnsi="'宋体" w:cs="'宋体" w:eastAsia="'宋体"/>
          <w:b/>
          <w:bCs/>
        </w:rPr>
        <w:t>键盘输入速率</w:t>
      </w:r>
      <w:r>
        <w:rPr>
          <w:rFonts w:ascii="'宋体" w:hAnsi="'宋体" w:cs="'宋体" w:eastAsia="'宋体"/>
        </w:rPr>
        <w:t>可供选项为：</w:t>
      </w:r>
      <w:r>
        <w:rPr>
          <w:rFonts w:eastAsia="'宋体" w:cs="'宋体" w:ascii="'宋体" w:hAnsi="'宋体"/>
        </w:rPr>
        <w:t>6/8/10/12/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15/20/24/30</w:t>
      </w:r>
      <w:r>
        <w:rPr>
          <w:rFonts w:ascii="'宋体" w:hAnsi="'宋体" w:cs="'宋体" w:eastAsia="'宋体"/>
        </w:rPr>
        <w:t>字符每秒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Typematic Delay (</w:t>
      </w:r>
      <w:r>
        <w:rPr>
          <w:rFonts w:ascii="'宋体" w:hAnsi="'宋体" w:cs="'宋体" w:eastAsia="'宋体"/>
          <w:b/>
          <w:bCs/>
        </w:rPr>
        <w:t>键盘输入延时；单位：毫秒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/>
      </w:pPr>
      <w:r>
        <w:rPr>
          <w:rFonts w:ascii="'宋体" w:hAnsi="'宋体" w:cs="'宋体" w:eastAsia="'宋体"/>
        </w:rPr>
        <w:t>键盘输入设置选择为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时，</w:t>
      </w:r>
      <w:r>
        <w:rPr>
          <w:rFonts w:ascii="'宋体" w:hAnsi="'宋体" w:cs="'宋体" w:eastAsia="'宋体"/>
          <w:b/>
          <w:bCs/>
        </w:rPr>
        <w:t>键盘输入延时</w:t>
      </w:r>
      <w:r>
        <w:rPr>
          <w:rFonts w:ascii="'宋体" w:hAnsi="'宋体" w:cs="'宋体" w:eastAsia="'宋体"/>
        </w:rPr>
        <w:t>可供选项为</w:t>
      </w:r>
      <w:r>
        <w:rPr>
          <w:rFonts w:eastAsia="'宋体" w:cs="'宋体" w:ascii="'宋体" w:hAnsi="'宋体"/>
        </w:rPr>
        <w:t xml:space="preserve">250,500, 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750</w:t>
      </w:r>
      <w:r>
        <w:rPr>
          <w:rFonts w:ascii="'宋体" w:hAnsi="'宋体" w:cs="'宋体" w:eastAsia="'宋体"/>
        </w:rPr>
        <w:t xml:space="preserve">和 </w:t>
      </w:r>
      <w:r>
        <w:rPr>
          <w:rFonts w:eastAsia="'宋体" w:cs="'宋体" w:ascii="'宋体" w:hAnsi="'宋体"/>
        </w:rPr>
        <w:t>1000</w:t>
      </w:r>
      <w:r>
        <w:rPr>
          <w:rFonts w:ascii="'宋体" w:hAnsi="'宋体" w:cs="'宋体" w:eastAsia="'宋体"/>
        </w:rPr>
        <w:t>毫秒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Security Option(</w:t>
      </w:r>
      <w:r>
        <w:rPr>
          <w:rFonts w:ascii="'宋体" w:hAnsi="'宋体" w:cs="'宋体" w:eastAsia="'宋体"/>
          <w:b/>
          <w:bCs/>
        </w:rPr>
        <w:t>密码设置选项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System,</w:t>
      </w:r>
      <w:r>
        <w:rPr>
          <w:rFonts w:ascii="'宋体" w:hAnsi="'宋体" w:cs="'宋体" w:eastAsia="'宋体"/>
        </w:rPr>
        <w:t>而且在输入密码应答框输入了密码，系统在每次开机时会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要求你输入密码</w:t>
      </w:r>
      <w:r>
        <w:rPr>
          <w:rFonts w:eastAsia="'宋体" w:cs="'宋体" w:ascii="'宋体" w:hAnsi="'宋体"/>
        </w:rPr>
        <w:t>,</w:t>
      </w:r>
      <w:r>
        <w:rPr>
          <w:rFonts w:ascii="'宋体" w:hAnsi="'宋体" w:cs="'宋体" w:eastAsia="'宋体"/>
        </w:rPr>
        <w:t>保障系统的安全性；当然，你可以选择</w:t>
      </w:r>
      <w:r>
        <w:rPr>
          <w:rFonts w:eastAsia="'宋体" w:cs="'宋体" w:ascii="'宋体" w:hAnsi="'宋体"/>
        </w:rPr>
        <w:t>Setup</w:t>
      </w:r>
      <w:r>
        <w:rPr>
          <w:rFonts w:ascii="'宋体" w:hAnsi="'宋体" w:cs="'宋体" w:eastAsia="'宋体"/>
        </w:rPr>
        <w:t>，仅仅是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进入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时才需要输入密码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CI/VGA Palette Snoop(PCI/VGA</w:t>
      </w:r>
      <w:r>
        <w:rPr>
          <w:rFonts w:ascii="'宋体" w:hAnsi="'宋体" w:cs="'宋体" w:eastAsia="'宋体"/>
          <w:b/>
          <w:bCs/>
        </w:rPr>
        <w:t>反白监视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可以避免</w:t>
      </w:r>
      <w:r>
        <w:rPr>
          <w:rFonts w:eastAsia="'宋体" w:cs="'宋体" w:ascii="'宋体" w:hAnsi="'宋体"/>
        </w:rPr>
        <w:t>PCI/VGA</w:t>
      </w:r>
      <w:r>
        <w:rPr>
          <w:rFonts w:ascii="'宋体" w:hAnsi="'宋体" w:cs="'宋体" w:eastAsia="'宋体"/>
        </w:rPr>
        <w:t>显示卡出现反白现象，保证彩色显示正常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OS Select for DRAM &gt; 64MB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如果你的系统采用</w:t>
      </w:r>
      <w:r>
        <w:rPr>
          <w:rFonts w:eastAsia="'宋体" w:cs="'宋体" w:ascii="'宋体" w:hAnsi="'宋体"/>
        </w:rPr>
        <w:t>OS/2</w:t>
      </w:r>
      <w:r>
        <w:rPr>
          <w:rFonts w:ascii="'宋体" w:hAnsi="'宋体" w:cs="'宋体" w:eastAsia="'宋体"/>
        </w:rPr>
        <w:t>操作系统，并且内存超过</w:t>
      </w:r>
      <w:r>
        <w:rPr>
          <w:rFonts w:eastAsia="'宋体" w:cs="'宋体" w:ascii="'宋体" w:hAnsi="'宋体"/>
        </w:rPr>
        <w:t>64MB</w:t>
      </w:r>
      <w:r>
        <w:rPr>
          <w:rFonts w:ascii="'宋体" w:hAnsi="'宋体" w:cs="'宋体" w:eastAsia="'宋体"/>
        </w:rPr>
        <w:t>，请选择</w:t>
      </w:r>
      <w:r>
        <w:rPr>
          <w:rFonts w:eastAsia="'宋体" w:cs="'宋体" w:ascii="'宋体" w:hAnsi="'宋体"/>
        </w:rPr>
        <w:t>OS2</w:t>
      </w:r>
      <w:r>
        <w:rPr>
          <w:rFonts w:ascii="'宋体" w:hAnsi="'宋体" w:cs="'宋体" w:eastAsia="'宋体"/>
        </w:rPr>
        <w:t>；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否则选择</w:t>
      </w:r>
      <w:r>
        <w:rPr>
          <w:rFonts w:eastAsia="'宋体" w:cs="'宋体" w:ascii="'宋体" w:hAnsi="'宋体"/>
        </w:rPr>
        <w:t>Non-OS2</w:t>
      </w:r>
      <w:r>
        <w:rPr>
          <w:rFonts w:ascii="'宋体" w:hAnsi="'宋体" w:cs="'宋体" w:eastAsia="'宋体"/>
        </w:rPr>
        <w:t>。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Shadow(</w:t>
      </w:r>
      <w:r>
        <w:rPr>
          <w:rFonts w:ascii="'宋体" w:hAnsi="'宋体" w:cs="'宋体" w:eastAsia="'宋体"/>
          <w:b/>
          <w:bCs/>
        </w:rPr>
        <w:t>影像</w:t>
      </w:r>
      <w:r>
        <w:rPr>
          <w:rFonts w:eastAsia="'宋体" w:cs="'宋体" w:ascii="'宋体" w:hAnsi="'宋体"/>
          <w:b/>
          <w:bCs/>
        </w:rPr>
        <w:t>ROM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写在只读存储器</w:t>
      </w:r>
      <w:r>
        <w:rPr>
          <w:rFonts w:eastAsia="'宋体" w:cs="'宋体" w:ascii="'宋体" w:hAnsi="'宋体"/>
        </w:rPr>
        <w:t>(ROM)</w:t>
      </w:r>
      <w:r>
        <w:rPr>
          <w:rFonts w:ascii="'宋体" w:hAnsi="'宋体" w:cs="'宋体" w:eastAsia="'宋体"/>
        </w:rPr>
        <w:t>中的程序称为硬件操作系统。</w:t>
      </w:r>
      <w:r>
        <w:rPr>
          <w:rFonts w:eastAsia="'宋体" w:cs="'宋体" w:ascii="'宋体" w:hAnsi="'宋体"/>
        </w:rPr>
        <w:t>Award BIOS</w:t>
      </w:r>
      <w:r>
        <w:rPr>
          <w:rFonts w:ascii="'宋体" w:hAnsi="'宋体" w:cs="'宋体" w:eastAsia="'宋体"/>
        </w:rPr>
        <w:t>允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许屏蔽一些硬件操作系统。如系统</w:t>
      </w:r>
      <w:r>
        <w:rPr>
          <w:rFonts w:eastAsia="'宋体" w:cs="'宋体" w:ascii="'宋体" w:hAnsi="'宋体"/>
        </w:rPr>
        <w:t>BIOS,</w:t>
      </w:r>
      <w:r>
        <w:rPr>
          <w:rFonts w:ascii="'宋体" w:hAnsi="'宋体" w:cs="'宋体" w:eastAsia="'宋体"/>
        </w:rPr>
        <w:t>显示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以及一些类似来自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周边设备的操作指令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通过</w:t>
      </w:r>
      <w:r>
        <w:rPr>
          <w:rFonts w:eastAsia="'宋体" w:cs="'宋体" w:ascii="'宋体" w:hAnsi="'宋体"/>
        </w:rPr>
        <w:t>16bit</w:t>
      </w:r>
      <w:r>
        <w:rPr>
          <w:rFonts w:ascii="'宋体" w:hAnsi="'宋体" w:cs="'宋体" w:eastAsia="'宋体"/>
        </w:rPr>
        <w:t>或</w:t>
      </w:r>
      <w:r>
        <w:rPr>
          <w:rFonts w:eastAsia="'宋体" w:cs="'宋体" w:ascii="'宋体" w:hAnsi="'宋体"/>
        </w:rPr>
        <w:t>32bit</w:t>
      </w:r>
      <w:r>
        <w:rPr>
          <w:rFonts w:ascii="'宋体" w:hAnsi="'宋体" w:cs="'宋体" w:eastAsia="'宋体"/>
        </w:rPr>
        <w:t>的</w:t>
      </w:r>
      <w:r>
        <w:rPr>
          <w:rFonts w:eastAsia="'宋体" w:cs="'宋体" w:ascii="'宋体" w:hAnsi="'宋体"/>
        </w:rPr>
        <w:t>DRAM</w:t>
      </w:r>
      <w:r>
        <w:rPr>
          <w:rFonts w:ascii="'宋体" w:hAnsi="'宋体" w:cs="'宋体" w:eastAsia="'宋体"/>
        </w:rPr>
        <w:t>总线，将这些硬件操作系统指令放入系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统内存中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Video BIOS Shadow(</w:t>
      </w:r>
      <w:r>
        <w:rPr>
          <w:rFonts w:ascii="'宋体" w:hAnsi="'宋体" w:cs="'宋体" w:eastAsia="'宋体"/>
          <w:b/>
          <w:bCs/>
        </w:rPr>
        <w:t>影像视屏</w:t>
      </w:r>
      <w:r>
        <w:rPr>
          <w:rFonts w:eastAsia="'宋体" w:cs="'宋体" w:ascii="'宋体" w:hAnsi="'宋体"/>
          <w:b/>
          <w:bCs/>
        </w:rPr>
        <w:t>BIOS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分配给影像视屏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的内存为</w:t>
      </w:r>
      <w:r>
        <w:rPr>
          <w:rFonts w:eastAsia="'宋体" w:cs="'宋体" w:ascii="'宋体" w:hAnsi="'宋体"/>
        </w:rPr>
        <w:t>C000-C7FFF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.</w:t>
      </w:r>
    </w:p>
    <w:p>
      <w:pPr>
        <w:pStyle w:val="Heading2"/>
        <w:rPr/>
      </w:pPr>
      <w:r>
        <w:rPr/>
        <w:t>4.4</w:t>
      </w:r>
      <w:r>
        <w:rPr/>
        <w:t>芯片参数设定</w:t>
      </w:r>
      <w:r>
        <w:rPr/>
        <w:t>(Chipset Features Setup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tbl>
      <w:tblPr>
        <w:tblW w:w="675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073"/>
        <w:gridCol w:w="2139"/>
        <w:gridCol w:w="1170"/>
      </w:tblGrid>
      <w:tr>
        <w:trPr/>
        <w:tc>
          <w:tcPr>
            <w:tcW w:w="67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OM PCI/ISA BIOS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HIPSET FEATURES SETUP</w:t>
            </w:r>
          </w:p>
        </w:tc>
      </w:tr>
      <w:tr>
        <w:trPr>
          <w:trHeight w:val="2727" w:hRule="atLeast"/>
        </w:trPr>
        <w:tc>
          <w:tcPr>
            <w:tcW w:w="2368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uto Configuration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Speed Selection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RAS# Precharge Tim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MA Additional Wait Stat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AS# To CAS# Delay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Read Burst (B/E/F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Write Burst (B/E/F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SA Bus Clock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Refresh Queu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RAS Only Refresh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ECC/PARITY Select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ast Dram Refresh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ead-Around-Write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70ns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3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x2/3/4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x3/3/4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CLK/3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</w:tc>
        <w:tc>
          <w:tcPr>
            <w:tcW w:w="2139" w:type="dxa"/>
            <w:tcBorders/>
          </w:tcPr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8 Bit I/O Recovery Time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16 Bit I/O Recovery Time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Memory Hole At 15M-16M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RAM Fast Leadoff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assive Release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elayed Transaction</w:t>
            </w:r>
          </w:p>
        </w:tc>
        <w:tc>
          <w:tcPr>
            <w:tcW w:w="117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1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1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</w:tr>
      <w:tr>
        <w:trPr/>
        <w:tc>
          <w:tcPr>
            <w:tcW w:w="23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 Burst Write Combin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-To-DRAM Pipelin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PU-To PCI Write Post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ystem BIOS Cacheabl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Video RAM Cacheable</w:t>
            </w:r>
          </w:p>
        </w:tc>
        <w:tc>
          <w:tcPr>
            <w:tcW w:w="107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ESC  :  Quit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1     :  Help       PU/PD/+/-  : Modify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6     :  Load BIOS Defaults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Auto Configuration(</w:t>
      </w:r>
      <w:r>
        <w:rPr>
          <w:rFonts w:ascii="'宋体" w:hAnsi="'宋体" w:cs="'宋体" w:eastAsia="'宋体"/>
          <w:b/>
          <w:bCs/>
        </w:rPr>
        <w:t>自动设置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或</w:t>
      </w:r>
      <w:r>
        <w:rPr>
          <w:rFonts w:eastAsia="'宋体" w:cs="'宋体" w:ascii="'宋体" w:hAnsi="'宋体"/>
        </w:rPr>
        <w:t>Disable</w:t>
      </w:r>
      <w:r>
        <w:rPr>
          <w:rFonts w:ascii="'宋体" w:hAnsi="'宋体" w:cs="'宋体" w:eastAsia="'宋体"/>
        </w:rPr>
        <w:t>来进行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的内定值的自动设置。当选择</w:t>
      </w:r>
      <w:r>
        <w:rPr>
          <w:rFonts w:eastAsia="'宋体" w:cs="'宋体" w:ascii="'宋体" w:hAnsi="'宋体"/>
        </w:rPr>
        <w:t>Disable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后，芯片参数回复到存储在</w:t>
      </w:r>
      <w:r>
        <w:rPr>
          <w:rFonts w:eastAsia="'宋体" w:cs="'宋体" w:ascii="'宋体" w:hAnsi="'宋体"/>
        </w:rPr>
        <w:t>CMOS</w:t>
      </w:r>
      <w:r>
        <w:rPr>
          <w:rFonts w:ascii="'宋体" w:hAnsi="'宋体" w:cs="'宋体" w:eastAsia="'宋体"/>
        </w:rPr>
        <w:t>内设置的参数。当自动设置为</w:t>
      </w:r>
      <w:r>
        <w:rPr>
          <w:rFonts w:eastAsia="'宋体" w:cs="'宋体" w:ascii="'宋体" w:hAnsi="'宋体"/>
        </w:rPr>
        <w:t>Enable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时，屏幕中的许多选项无法调整。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注意：如果对系统及内存的内部结构不是很清楚，建议你采用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，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即系统自动配置并优化内存参数。有关可选项参数请参考英文部份。</w:t>
      </w:r>
    </w:p>
    <w:p>
      <w:pPr>
        <w:pStyle w:val="Normal"/>
        <w:jc w:val="both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RAM Speed Selection (DRAM</w:t>
      </w:r>
      <w:r>
        <w:rPr>
          <w:rFonts w:ascii="'宋体" w:hAnsi="'宋体" w:cs="'宋体" w:eastAsia="'宋体"/>
          <w:b/>
          <w:bCs/>
        </w:rPr>
        <w:t>速度选择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RAM RAS# Precharge Time(DRAM RAS#</w:t>
      </w:r>
      <w:r>
        <w:rPr>
          <w:rFonts w:ascii="'宋体" w:hAnsi="'宋体" w:cs="'宋体" w:eastAsia="'宋体"/>
          <w:b/>
          <w:bCs/>
        </w:rPr>
        <w:t>预充电时间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MA Additional Wait State(MA</w:t>
      </w:r>
      <w:r>
        <w:rPr>
          <w:rFonts w:ascii="'宋体" w:hAnsi="'宋体" w:cs="'宋体" w:eastAsia="'宋体"/>
          <w:b/>
          <w:bCs/>
        </w:rPr>
        <w:t>附加等待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RAS# to CAS# Delay(RAS#</w:t>
      </w:r>
      <w:r>
        <w:rPr>
          <w:rFonts w:ascii="'宋体" w:hAnsi="'宋体" w:cs="'宋体" w:eastAsia="'宋体"/>
          <w:b/>
          <w:bCs/>
        </w:rPr>
        <w:t>到</w:t>
      </w:r>
      <w:r>
        <w:rPr>
          <w:rFonts w:eastAsia="'宋体" w:cs="'宋体" w:ascii="'宋体" w:hAnsi="'宋体"/>
          <w:b/>
          <w:bCs/>
        </w:rPr>
        <w:t>CAS#</w:t>
      </w:r>
      <w:r>
        <w:rPr>
          <w:rFonts w:ascii="'宋体" w:hAnsi="'宋体" w:cs="'宋体" w:eastAsia="'宋体"/>
          <w:b/>
          <w:bCs/>
        </w:rPr>
        <w:t>延迟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RAM Read Burst(B/E/F)(DRAM</w:t>
      </w:r>
      <w:r>
        <w:rPr>
          <w:rFonts w:ascii="'宋体" w:hAnsi="'宋体" w:cs="'宋体" w:eastAsia="'宋体"/>
          <w:b/>
          <w:bCs/>
        </w:rPr>
        <w:t>读脉冲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'宋体" w:cs="'宋体" w:ascii="'宋体" w:hAnsi="'宋体"/>
          <w:b/>
          <w:bCs/>
        </w:rPr>
        <w:t>DRAM Write Burst(B/E/F)(DRAM</w:t>
      </w:r>
      <w:r>
        <w:rPr>
          <w:b/>
          <w:bCs/>
        </w:rPr>
        <w:t>Ð´Âö</w:t>
      </w:r>
      <w:r>
        <w:rPr>
          <w:rFonts w:ascii="'宋体" w:hAnsi="'宋体" w:cs="'宋体" w:eastAsia="'宋体"/>
          <w:b/>
          <w:bCs/>
        </w:rPr>
        <w:t>冲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ISA Bus Clock (ISA</w:t>
      </w:r>
      <w:r>
        <w:rPr>
          <w:rFonts w:ascii="'宋体" w:hAnsi="'宋体" w:cs="'宋体" w:eastAsia="'宋体"/>
          <w:b/>
          <w:bCs/>
        </w:rPr>
        <w:t>总线时钟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RAM Refresh Queue(DRAM</w:t>
      </w:r>
      <w:r>
        <w:rPr>
          <w:rFonts w:ascii="'宋体" w:hAnsi="'宋体" w:cs="'宋体" w:eastAsia="'宋体"/>
          <w:b/>
          <w:bCs/>
        </w:rPr>
        <w:t>刷新等待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RAM RAS Only Refresh(DRAM RAS</w:t>
      </w:r>
      <w:r>
        <w:rPr>
          <w:rFonts w:ascii="'宋体" w:hAnsi="'宋体" w:cs="'宋体" w:eastAsia="'宋体"/>
          <w:b/>
          <w:bCs/>
        </w:rPr>
        <w:t>刷新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RAM ECC/Parity Select(DRAM</w:t>
      </w:r>
      <w:r>
        <w:rPr>
          <w:rFonts w:ascii="'宋体" w:hAnsi="'宋体" w:cs="'宋体" w:eastAsia="'宋体"/>
          <w:b/>
          <w:bCs/>
        </w:rPr>
        <w:t>奇偶较验选择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Fast DRAM Refresh(</w:t>
      </w:r>
      <w:r>
        <w:rPr>
          <w:rFonts w:ascii="'宋体" w:hAnsi="'宋体" w:cs="'宋体" w:eastAsia="'宋体"/>
          <w:b/>
          <w:bCs/>
        </w:rPr>
        <w:t>快速</w:t>
      </w:r>
      <w:r>
        <w:rPr>
          <w:rFonts w:eastAsia="'宋体" w:cs="'宋体" w:ascii="'宋体" w:hAnsi="'宋体"/>
          <w:b/>
          <w:bCs/>
        </w:rPr>
        <w:t>DRAM</w:t>
      </w:r>
      <w:r>
        <w:rPr>
          <w:rFonts w:ascii="'宋体" w:hAnsi="'宋体" w:cs="'宋体" w:eastAsia="'宋体"/>
          <w:b/>
          <w:bCs/>
        </w:rPr>
        <w:t>刷新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Read-Around-Write(</w:t>
      </w:r>
      <w:r>
        <w:rPr>
          <w:rFonts w:ascii="'宋体" w:hAnsi="'宋体" w:cs="'宋体" w:eastAsia="'宋体"/>
          <w:b/>
          <w:bCs/>
        </w:rPr>
        <w:t>读写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CI Burst Write Combine(PCI</w:t>
      </w:r>
      <w:r>
        <w:rPr>
          <w:rFonts w:ascii="'宋体" w:hAnsi="'宋体" w:cs="'宋体" w:eastAsia="'宋体"/>
          <w:b/>
          <w:bCs/>
        </w:rPr>
        <w:t>脉冲写混合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CI-To-DRAM PipeLine(PCI</w:t>
      </w:r>
      <w:r>
        <w:rPr>
          <w:rFonts w:ascii="'宋体" w:hAnsi="'宋体" w:cs="'宋体" w:eastAsia="'宋体"/>
          <w:b/>
          <w:bCs/>
        </w:rPr>
        <w:t>至</w:t>
      </w:r>
      <w:r>
        <w:rPr>
          <w:rFonts w:eastAsia="'宋体" w:cs="'宋体" w:ascii="'宋体" w:hAnsi="'宋体"/>
          <w:b/>
          <w:bCs/>
        </w:rPr>
        <w:t>DRAM</w:t>
      </w:r>
      <w:r>
        <w:rPr>
          <w:rFonts w:ascii="'宋体" w:hAnsi="'宋体" w:cs="'宋体" w:eastAsia="'宋体"/>
          <w:b/>
          <w:bCs/>
        </w:rPr>
        <w:t>管道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CPU-To-PCI Write Post(CPU</w:t>
      </w:r>
      <w:r>
        <w:rPr>
          <w:rFonts w:ascii="'宋体" w:hAnsi="'宋体" w:cs="'宋体" w:eastAsia="'宋体"/>
          <w:b/>
          <w:bCs/>
        </w:rPr>
        <w:t>至</w:t>
      </w:r>
      <w:r>
        <w:rPr>
          <w:rFonts w:eastAsia="'宋体" w:cs="'宋体" w:ascii="'宋体" w:hAnsi="'宋体"/>
          <w:b/>
          <w:bCs/>
        </w:rPr>
        <w:t>PCI</w:t>
      </w:r>
      <w:r>
        <w:rPr>
          <w:rFonts w:ascii="'宋体" w:hAnsi="'宋体" w:cs="'宋体" w:eastAsia="'宋体"/>
          <w:b/>
          <w:bCs/>
        </w:rPr>
        <w:t>写位置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 xml:space="preserve">CPU-To-PCI IDE Posting(CPU </w:t>
      </w:r>
      <w:r>
        <w:rPr>
          <w:rFonts w:ascii="'宋体" w:hAnsi="'宋体" w:cs="'宋体" w:eastAsia="'宋体"/>
          <w:b/>
          <w:bCs/>
        </w:rPr>
        <w:t>至</w:t>
      </w:r>
      <w:r>
        <w:rPr>
          <w:rFonts w:eastAsia="'宋体" w:cs="'宋体" w:ascii="'宋体" w:hAnsi="'宋体"/>
          <w:b/>
          <w:bCs/>
        </w:rPr>
        <w:t>PCI IDE</w:t>
      </w:r>
      <w:r>
        <w:rPr>
          <w:rFonts w:ascii="'宋体" w:hAnsi="'宋体" w:cs="'宋体" w:eastAsia="'宋体"/>
          <w:b/>
          <w:bCs/>
        </w:rPr>
        <w:t>传递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System BIOS Cacheable (</w:t>
      </w:r>
      <w:r>
        <w:rPr>
          <w:rFonts w:ascii="'宋体" w:hAnsi="'宋体" w:cs="'宋体" w:eastAsia="'宋体"/>
          <w:b/>
          <w:bCs/>
        </w:rPr>
        <w:t>系统</w:t>
      </w:r>
      <w:r>
        <w:rPr>
          <w:rFonts w:eastAsia="'宋体" w:cs="'宋体" w:ascii="'宋体" w:hAnsi="'宋体"/>
          <w:b/>
          <w:bCs/>
        </w:rPr>
        <w:t>BIOS</w:t>
      </w:r>
      <w:r>
        <w:rPr>
          <w:rFonts w:ascii="'宋体" w:hAnsi="'宋体" w:cs="'宋体" w:eastAsia="'宋体"/>
          <w:b/>
          <w:bCs/>
        </w:rPr>
        <w:t>缓冲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Video RAM Cacheable(</w:t>
      </w:r>
      <w:r>
        <w:rPr>
          <w:rFonts w:ascii="'宋体" w:hAnsi="'宋体" w:cs="'宋体" w:eastAsia="'宋体"/>
          <w:b/>
          <w:bCs/>
        </w:rPr>
        <w:t>影像</w:t>
      </w:r>
      <w:r>
        <w:rPr>
          <w:rFonts w:eastAsia="'宋体" w:cs="'宋体" w:ascii="'宋体" w:hAnsi="'宋体"/>
          <w:b/>
          <w:bCs/>
        </w:rPr>
        <w:t>RAM</w:t>
      </w:r>
      <w:r>
        <w:rPr>
          <w:rFonts w:ascii="'宋体" w:hAnsi="'宋体" w:cs="'宋体" w:eastAsia="'宋体"/>
          <w:b/>
          <w:bCs/>
        </w:rPr>
        <w:t>缓冲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8/16 Bit I/O Recovery Time(8/16 Bit I/O</w:t>
      </w:r>
      <w:r>
        <w:rPr>
          <w:rFonts w:ascii="'宋体" w:hAnsi="'宋体" w:cs="'宋体" w:eastAsia="'宋体"/>
          <w:b/>
          <w:bCs/>
        </w:rPr>
        <w:t>恢负时间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Memory Hole at 15M-16M(</w:t>
      </w:r>
      <w:r>
        <w:rPr>
          <w:rFonts w:ascii="'宋体" w:hAnsi="'宋体" w:cs="'宋体" w:eastAsia="'宋体"/>
          <w:b/>
          <w:bCs/>
        </w:rPr>
        <w:t>保留</w:t>
      </w:r>
      <w:r>
        <w:rPr>
          <w:rFonts w:eastAsia="'宋体" w:cs="'宋体" w:ascii="'宋体" w:hAnsi="'宋体"/>
          <w:b/>
          <w:bCs/>
        </w:rPr>
        <w:t>15-16MB</w:t>
      </w:r>
      <w:r>
        <w:rPr>
          <w:rFonts w:ascii="'宋体" w:hAnsi="'宋体" w:cs="'宋体" w:eastAsia="'宋体"/>
          <w:b/>
          <w:bCs/>
        </w:rPr>
        <w:t>存储位置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jc w:val="both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RAM Fast Leadoff(DRAM</w:t>
      </w:r>
      <w:r>
        <w:rPr>
          <w:rFonts w:ascii="'宋体" w:hAnsi="'宋体" w:cs="'宋体" w:eastAsia="'宋体"/>
          <w:b/>
          <w:bCs/>
        </w:rPr>
        <w:t>快速上手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Heading2"/>
        <w:rPr/>
      </w:pPr>
      <w:r>
        <w:rPr/>
        <w:t>4.5</w:t>
        <w:tab/>
      </w:r>
      <w:r>
        <w:rPr/>
        <w:t>电源管理设置</w:t>
      </w:r>
      <w:r>
        <w:rPr/>
        <w:t>(Power Management Setup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tbl>
      <w:tblPr>
        <w:tblW w:w="666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010"/>
        <w:gridCol w:w="1050"/>
      </w:tblGrid>
      <w:tr>
        <w:trPr/>
        <w:tc>
          <w:tcPr>
            <w:tcW w:w="666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OM PCI/ISA BIOS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OWER MANAGEMENT SETUP</w:t>
            </w:r>
          </w:p>
        </w:tc>
      </w:tr>
      <w:tr>
        <w:trPr/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ower Management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User Define</w:t>
            </w:r>
          </w:p>
        </w:tc>
        <w:tc>
          <w:tcPr>
            <w:tcW w:w="306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**  Power Down &amp; Resume  Eents</w:t>
            </w:r>
          </w:p>
        </w:tc>
      </w:tr>
      <w:tr>
        <w:trPr/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M Control by APM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Video OFF Metho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MODEM Use IRQ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Yes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V/H SYNC+Blank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3    (COM2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4    (COM1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5    (LPT 2)</w:t>
            </w:r>
          </w:p>
        </w:tc>
        <w:tc>
          <w:tcPr>
            <w:tcW w:w="105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FF</w:t>
            </w:r>
          </w:p>
        </w:tc>
      </w:tr>
      <w:tr>
        <w:trPr/>
        <w:tc>
          <w:tcPr>
            <w:tcW w:w="360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6    (Floppy Disk)</w:t>
            </w:r>
          </w:p>
        </w:tc>
        <w:tc>
          <w:tcPr>
            <w:tcW w:w="1050" w:type="dxa"/>
            <w:tcBorders>
              <w:right w:val="double" w:sz="6" w:space="0" w:color="000000"/>
            </w:tcBorders>
          </w:tcPr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FF</w:t>
            </w:r>
          </w:p>
        </w:tc>
      </w:tr>
      <w:tr>
        <w:trPr/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oze Mod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tandard Mod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Suspend Mode 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HDD Power Down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7    (LPT 1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8    (RTC Alarm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9    (IRQ2 Redir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10  (Reserved)</w:t>
            </w:r>
          </w:p>
        </w:tc>
        <w:tc>
          <w:tcPr>
            <w:tcW w:w="1050" w:type="dxa"/>
            <w:tcBorders>
              <w:right w:val="double" w:sz="6" w:space="0" w:color="000000"/>
            </w:tcBorders>
          </w:tcPr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FF</w:t>
            </w:r>
          </w:p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FF</w:t>
            </w:r>
          </w:p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FF</w:t>
            </w:r>
          </w:p>
        </w:tc>
      </w:tr>
      <w:tr>
        <w:trPr/>
        <w:tc>
          <w:tcPr>
            <w:tcW w:w="3600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**  Wake Up Events In Doze &amp; Standby  **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11  (Reserved)</w:t>
            </w:r>
          </w:p>
        </w:tc>
        <w:tc>
          <w:tcPr>
            <w:tcW w:w="105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FF</w:t>
            </w:r>
          </w:p>
        </w:tc>
      </w:tr>
      <w:tr>
        <w:trPr/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3  (Wake-Up Event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4  (Wake-Up Event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8  (Wake-Up Event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12(Wake-Up Event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12  (PS/2 Mouse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13  (Coprocessor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14  (Hard Disk)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15  (Reserved)</w:t>
            </w:r>
          </w:p>
        </w:tc>
        <w:tc>
          <w:tcPr>
            <w:tcW w:w="1050" w:type="dxa"/>
            <w:tcBorders>
              <w:right w:val="double" w:sz="6" w:space="0" w:color="000000"/>
            </w:tcBorders>
          </w:tcPr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  <w:p>
            <w:pPr>
              <w:pStyle w:val="Normal"/>
              <w:ind w:left="13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ON</w:t>
            </w:r>
          </w:p>
        </w:tc>
      </w:tr>
      <w:tr>
        <w:trPr/>
        <w:tc>
          <w:tcPr>
            <w:tcW w:w="19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ESC :  Quit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rFonts w:eastAsia="'宋体" w:cs="'宋体" w:ascii="'宋体" w:hAnsi="'宋体"/>
                <w:sz w:val="16"/>
                <w:szCs w:val="16"/>
              </w:rPr>
              <w:t xml:space="preserve"> : Select Item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1    :  Help      PU/PD/+/-  : Modify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5    :  Old Values  (Shift) F2   : Color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6    :  Load BIOS Defaults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7    :  Load Setup Defaults</w:t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/>
      </w:pPr>
      <w:r>
        <w:rPr>
          <w:rFonts w:eastAsia="'宋体" w:cs="'宋体" w:ascii="'宋体" w:hAnsi="'宋体"/>
          <w:b/>
          <w:bCs/>
        </w:rPr>
        <w:t>Power Management</w:t>
      </w:r>
      <w:r>
        <w:rPr>
          <w:rFonts w:eastAsia="'宋体" w:cs="'宋体" w:ascii="'宋体" w:hAnsi="'宋体"/>
        </w:rPr>
        <w:t>(</w:t>
      </w:r>
      <w:r>
        <w:rPr>
          <w:rFonts w:ascii="'宋体" w:hAnsi="'宋体" w:cs="'宋体" w:eastAsia="'宋体"/>
        </w:rPr>
        <w:t>能源管理</w:t>
      </w:r>
      <w:r>
        <w:rPr>
          <w:rFonts w:eastAsia="'宋体" w:cs="'宋体" w:ascii="'宋体" w:hAnsi="'宋体"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提供三种能源管理省电的模式：打盹模式</w:t>
      </w:r>
      <w:r>
        <w:rPr>
          <w:rFonts w:eastAsia="'宋体" w:cs="'宋体" w:ascii="'宋体" w:hAnsi="'宋体"/>
        </w:rPr>
        <w:t>(Doze)</w:t>
      </w:r>
      <w:r>
        <w:rPr>
          <w:rFonts w:ascii="'宋体" w:hAnsi="'宋体" w:cs="'宋体" w:eastAsia="'宋体"/>
        </w:rPr>
        <w:t>，待命模式</w:t>
      </w:r>
      <w:r>
        <w:rPr>
          <w:rFonts w:eastAsia="'宋体" w:cs="'宋体" w:ascii="'宋体" w:hAnsi="'宋体"/>
        </w:rPr>
        <w:t>(Standby)</w:t>
      </w:r>
      <w:r>
        <w:rPr>
          <w:rFonts w:ascii="'宋体" w:hAnsi="'宋体" w:cs="'宋体" w:eastAsia="'宋体"/>
        </w:rPr>
        <w:t>，</w:t>
      </w:r>
    </w:p>
    <w:p>
      <w:pPr>
        <w:pStyle w:val="Normal"/>
        <w:rPr/>
      </w:pPr>
      <w:r>
        <w:rPr>
          <w:rFonts w:ascii="'宋体" w:hAnsi="'宋体" w:cs="'宋体" w:eastAsia="'宋体"/>
        </w:rPr>
        <w:t>沉睡模式</w:t>
      </w:r>
      <w:r>
        <w:rPr>
          <w:rFonts w:eastAsia="'宋体" w:cs="'宋体" w:ascii="'宋体" w:hAnsi="'宋体"/>
        </w:rPr>
        <w:t>(Suspend)</w:t>
      </w:r>
      <w:r>
        <w:rPr>
          <w:rStyle w:val="PageNumber"/>
          <w:rFonts w:ascii="'宋体" w:hAnsi="'宋体" w:cs="'宋体" w:eastAsia="'宋体"/>
        </w:rPr>
        <w:t>。</w:t>
      </w:r>
      <w:r>
        <w:rPr>
          <w:rStyle w:val="PageNumber"/>
          <w:rFonts w:eastAsia="'宋体" w:cs="'宋体" w:ascii="'宋体" w:hAnsi="'宋体"/>
        </w:rPr>
        <w:t>Max Saving(</w:t>
      </w:r>
      <w:r>
        <w:rPr>
          <w:rStyle w:val="PageNumber"/>
          <w:rFonts w:ascii="'宋体" w:hAnsi="'宋体" w:cs="'宋体" w:eastAsia="'宋体"/>
        </w:rPr>
        <w:t>最省电设定</w:t>
      </w:r>
      <w:r>
        <w:rPr>
          <w:rStyle w:val="PageNumber"/>
          <w:rFonts w:eastAsia="'宋体" w:cs="'宋体" w:ascii="'宋体" w:hAnsi="'宋体"/>
        </w:rPr>
        <w:t>)</w:t>
      </w:r>
      <w:r>
        <w:rPr>
          <w:rStyle w:val="PageNumber"/>
          <w:rFonts w:ascii="'宋体" w:hAnsi="'宋体" w:cs="'宋体" w:eastAsia="'宋体"/>
        </w:rPr>
        <w:t>仅对于</w:t>
      </w:r>
      <w:r>
        <w:rPr>
          <w:rStyle w:val="PageNumber"/>
          <w:rFonts w:eastAsia="'宋体" w:cs="'宋体" w:ascii="'宋体" w:hAnsi="'宋体"/>
        </w:rPr>
        <w:t>SL</w:t>
      </w:r>
      <w:r>
        <w:rPr>
          <w:rStyle w:val="PageNumber"/>
          <w:rFonts w:ascii="'宋体" w:hAnsi="'宋体" w:cs="'宋体" w:eastAsia="'宋体"/>
        </w:rPr>
        <w:t>类</w:t>
      </w:r>
      <w:r>
        <w:rPr>
          <w:rStyle w:val="PageNumber"/>
          <w:rFonts w:eastAsia="'宋体" w:cs="'宋体" w:ascii="'宋体" w:hAnsi="'宋体"/>
        </w:rPr>
        <w:t>CPU,</w:t>
      </w:r>
      <w:r>
        <w:rPr>
          <w:rStyle w:val="PageNumber"/>
          <w:rFonts w:ascii="'宋体" w:hAnsi="'宋体" w:cs="'宋体" w:eastAsia="'宋体"/>
        </w:rPr>
        <w:t>每个省</w:t>
      </w:r>
    </w:p>
    <w:p>
      <w:pPr>
        <w:pStyle w:val="Normal"/>
        <w:rPr/>
      </w:pPr>
      <w:r>
        <w:rPr>
          <w:rStyle w:val="PageNumber"/>
          <w:rFonts w:ascii="'宋体" w:hAnsi="'宋体" w:cs="'宋体" w:eastAsia="'宋体"/>
        </w:rPr>
        <w:t>电模式均为</w:t>
      </w:r>
      <w:r>
        <w:rPr>
          <w:rStyle w:val="PageNumber"/>
          <w:rFonts w:eastAsia="'宋体" w:cs="'宋体" w:ascii="'宋体" w:hAnsi="'宋体"/>
        </w:rPr>
        <w:t>1</w:t>
      </w:r>
      <w:r>
        <w:rPr>
          <w:rStyle w:val="PageNumber"/>
          <w:rFonts w:ascii="'宋体" w:hAnsi="'宋体" w:cs="'宋体" w:eastAsia="'宋体"/>
        </w:rPr>
        <w:t>分钟</w:t>
      </w:r>
      <w:r>
        <w:rPr>
          <w:rStyle w:val="PageNumber"/>
          <w:rFonts w:eastAsia="'宋体" w:cs="'宋体" w:ascii="'宋体" w:hAnsi="'宋体"/>
        </w:rPr>
        <w:t>Min Saving (</w:t>
      </w:r>
      <w:r>
        <w:rPr>
          <w:rStyle w:val="PageNumber"/>
          <w:rFonts w:ascii="'宋体" w:hAnsi="'宋体" w:cs="'宋体" w:eastAsia="'宋体"/>
        </w:rPr>
        <w:t>最小设定</w:t>
      </w:r>
      <w:r>
        <w:rPr>
          <w:rStyle w:val="PageNumber"/>
          <w:rFonts w:eastAsia="'宋体" w:cs="'宋体" w:ascii="'宋体" w:hAnsi="'宋体"/>
        </w:rPr>
        <w:t>)</w:t>
      </w:r>
      <w:r>
        <w:rPr>
          <w:rStyle w:val="PageNumber"/>
          <w:rFonts w:ascii="'宋体" w:hAnsi="'宋体" w:cs="'宋体" w:eastAsia="'宋体"/>
        </w:rPr>
        <w:t>节省电量最少的时间设定，每个</w:t>
      </w:r>
    </w:p>
    <w:p>
      <w:pPr>
        <w:pStyle w:val="Normal"/>
        <w:rPr/>
      </w:pPr>
      <w:r>
        <w:rPr>
          <w:rStyle w:val="PageNumber"/>
          <w:rFonts w:ascii="'宋体" w:hAnsi="'宋体" w:cs="'宋体" w:eastAsia="'宋体"/>
        </w:rPr>
        <w:t>省电模式均为</w:t>
      </w:r>
      <w:r>
        <w:rPr>
          <w:rStyle w:val="PageNumber"/>
          <w:rFonts w:eastAsia="'宋体" w:cs="'宋体" w:ascii="'宋体" w:hAnsi="'宋体"/>
        </w:rPr>
        <w:t>1</w:t>
      </w:r>
      <w:r>
        <w:rPr>
          <w:rStyle w:val="PageNumber"/>
          <w:rFonts w:ascii="'宋体" w:hAnsi="'宋体" w:cs="'宋体" w:eastAsia="'宋体"/>
        </w:rPr>
        <w:t>小时</w:t>
      </w:r>
      <w:r>
        <w:rPr>
          <w:rStyle w:val="PageNumber"/>
          <w:rFonts w:eastAsia="'宋体" w:cs="'宋体" w:ascii="'宋体" w:hAnsi="'宋体"/>
        </w:rPr>
        <w:t>User Define(</w:t>
      </w:r>
      <w:r>
        <w:rPr>
          <w:rStyle w:val="PageNumber"/>
          <w:rFonts w:ascii="'宋体" w:hAnsi="'宋体" w:cs="'宋体" w:eastAsia="'宋体"/>
        </w:rPr>
        <w:t>用户定义</w:t>
      </w:r>
      <w:r>
        <w:rPr>
          <w:rStyle w:val="PageNumber"/>
          <w:rFonts w:eastAsia="'宋体" w:cs="'宋体" w:ascii="'宋体" w:hAnsi="'宋体"/>
        </w:rPr>
        <w:t>)</w:t>
      </w:r>
      <w:r>
        <w:rPr>
          <w:rStyle w:val="PageNumber"/>
          <w:rFonts w:ascii="'宋体" w:hAnsi="'宋体" w:cs="'宋体" w:eastAsia="'宋体"/>
        </w:rPr>
        <w:t>你可以自定义进入每种省电</w:t>
      </w:r>
    </w:p>
    <w:p>
      <w:pPr>
        <w:pStyle w:val="Normal"/>
        <w:rPr/>
      </w:pPr>
      <w:r>
        <w:rPr>
          <w:rStyle w:val="PageNumber"/>
          <w:rFonts w:ascii="'宋体" w:hAnsi="'宋体" w:cs="'宋体" w:eastAsia="'宋体"/>
        </w:rPr>
        <w:t>模式的等待时间</w:t>
      </w:r>
      <w:r>
        <w:rPr>
          <w:rStyle w:val="PageNumber"/>
          <w:rFonts w:eastAsia="'宋体" w:cs="'宋体" w:ascii="'宋体" w:hAnsi="'宋体"/>
        </w:rPr>
        <w:t>Disable</w:t>
      </w:r>
      <w:r>
        <w:rPr>
          <w:rStyle w:val="PageNumber"/>
          <w:rFonts w:ascii="'宋体" w:hAnsi="'宋体" w:cs="'宋体" w:eastAsia="'宋体"/>
        </w:rPr>
        <w:t>关闭能源管理功能</w:t>
      </w:r>
    </w:p>
    <w:p>
      <w:pPr>
        <w:pStyle w:val="Normal"/>
        <w:rPr>
          <w:rStyle w:val="PageNumber"/>
          <w:rFonts w:ascii="'宋体" w:hAnsi="'宋体" w:eastAsia="'宋体" w:cs="'宋体"/>
          <w:sz w:val="12"/>
          <w:szCs w:val="12"/>
        </w:rPr>
      </w:pPr>
      <w:r>
        <w:rPr/>
      </w:r>
    </w:p>
    <w:p>
      <w:pPr>
        <w:pStyle w:val="Normal"/>
        <w:rPr/>
      </w:pPr>
      <w:r>
        <w:rPr>
          <w:rStyle w:val="PageNumber"/>
          <w:rFonts w:eastAsia="'宋体" w:cs="'宋体" w:ascii="'宋体" w:hAnsi="'宋体"/>
          <w:b/>
          <w:bCs/>
        </w:rPr>
        <w:t>PM Control by APM</w:t>
      </w:r>
      <w:r>
        <w:rPr>
          <w:rStyle w:val="PageNumber"/>
          <w:rFonts w:eastAsia="'宋体" w:cs="'宋体" w:ascii="'宋体" w:hAnsi="'宋体"/>
        </w:rPr>
        <w:t>(APM</w:t>
      </w:r>
      <w:r>
        <w:rPr>
          <w:rStyle w:val="PageNumber"/>
          <w:rFonts w:ascii="'宋体" w:hAnsi="'宋体" w:cs="'宋体" w:eastAsia="'宋体"/>
        </w:rPr>
        <w:t>控制电源管理</w:t>
      </w:r>
      <w:r>
        <w:rPr>
          <w:rStyle w:val="PageNumber"/>
          <w:rFonts w:eastAsia="'宋体" w:cs="'宋体" w:ascii="'宋体" w:hAnsi="'宋体"/>
        </w:rPr>
        <w:t>)</w:t>
      </w:r>
    </w:p>
    <w:p>
      <w:pPr>
        <w:pStyle w:val="Normal"/>
        <w:rPr/>
      </w:pPr>
      <w:r>
        <w:rPr>
          <w:rStyle w:val="PageNumber"/>
          <w:rFonts w:ascii="'宋体" w:hAnsi="'宋体" w:cs="'宋体" w:eastAsia="'宋体"/>
        </w:rPr>
        <w:t>如果你的操作系统支持</w:t>
      </w:r>
      <w:r>
        <w:rPr>
          <w:rStyle w:val="PageNumber"/>
          <w:rFonts w:eastAsia="'宋体" w:cs="'宋体" w:ascii="'宋体" w:hAnsi="'宋体"/>
        </w:rPr>
        <w:t>APM(Advanced Power Management)</w:t>
      </w:r>
      <w:r>
        <w:rPr>
          <w:rStyle w:val="PageNumber"/>
          <w:rFonts w:ascii="'宋体" w:hAnsi="'宋体" w:cs="'宋体" w:eastAsia="'宋体"/>
        </w:rPr>
        <w:t>，建议选择</w:t>
      </w:r>
    </w:p>
    <w:p>
      <w:pPr>
        <w:pStyle w:val="Normal"/>
        <w:rPr>
          <w:rFonts w:ascii="'宋体" w:hAnsi="'宋体" w:eastAsia="'宋体" w:cs="'宋体"/>
          <w:b/>
          <w:b/>
          <w:bCs/>
          <w:sz w:val="16"/>
          <w:szCs w:val="16"/>
        </w:rPr>
      </w:pPr>
      <w:r>
        <w:rPr>
          <w:rStyle w:val="PageNumber"/>
          <w:rFonts w:eastAsia="'宋体" w:cs="'宋体" w:ascii="'宋体" w:hAnsi="'宋体"/>
        </w:rPr>
        <w:t>Yes</w:t>
      </w:r>
      <w:r>
        <w:rPr>
          <w:rStyle w:val="PageNumber"/>
          <w:rFonts w:ascii="'宋体" w:hAnsi="'宋体" w:cs="'宋体" w:eastAsia="'宋体"/>
        </w:rPr>
        <w:t>。</w:t>
      </w:r>
    </w:p>
    <w:p>
      <w:pPr>
        <w:pStyle w:val="Normal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'宋体" w:cs="'宋体" w:ascii="'宋体" w:hAnsi="'宋体"/>
          <w:b/>
          <w:bCs/>
        </w:rPr>
        <w:t>Video Off  Method</w:t>
      </w:r>
      <w:r>
        <w:rPr>
          <w:rFonts w:eastAsia="'宋体" w:cs="'宋体" w:ascii="'宋体" w:hAnsi="'宋体"/>
        </w:rPr>
        <w:t>(</w:t>
      </w:r>
      <w:r>
        <w:rPr>
          <w:rFonts w:ascii="'宋体" w:hAnsi="'宋体" w:cs="'宋体" w:eastAsia="'宋体"/>
        </w:rPr>
        <w:t>显示器节能方式</w:t>
      </w:r>
      <w:r>
        <w:rPr>
          <w:rFonts w:eastAsia="'宋体" w:cs="'宋体" w:ascii="'宋体" w:hAnsi="'宋体"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屏幕显示节能方式包括：“</w:t>
      </w:r>
      <w:r>
        <w:rPr>
          <w:rFonts w:eastAsia="'宋体" w:cs="'宋体" w:ascii="'宋体" w:hAnsi="'宋体"/>
        </w:rPr>
        <w:t>V/H SYNC+Blank”</w:t>
      </w:r>
      <w:r>
        <w:rPr>
          <w:rFonts w:ascii="'宋体" w:hAnsi="'宋体" w:cs="'宋体" w:eastAsia="'宋体"/>
        </w:rPr>
        <w:t>，“</w:t>
      </w:r>
      <w:r>
        <w:rPr>
          <w:rFonts w:eastAsia="'宋体" w:cs="'宋体" w:ascii="'宋体" w:hAnsi="'宋体"/>
        </w:rPr>
        <w:t>DPMS”</w:t>
      </w:r>
      <w:r>
        <w:rPr>
          <w:rFonts w:ascii="'宋体" w:hAnsi="'宋体" w:cs="'宋体" w:eastAsia="'宋体"/>
        </w:rPr>
        <w:t>，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>“</w:t>
      </w:r>
      <w:r>
        <w:rPr>
          <w:rFonts w:eastAsia="'宋体" w:cs="'宋体" w:ascii="'宋体" w:hAnsi="'宋体"/>
        </w:rPr>
        <w:t>Blank”</w:t>
      </w:r>
      <w:r>
        <w:rPr>
          <w:rFonts w:ascii="'宋体" w:hAnsi="'宋体" w:cs="'宋体" w:eastAsia="'宋体"/>
        </w:rPr>
        <w:t>。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rPr/>
      </w:pPr>
      <w:r>
        <w:rPr>
          <w:rFonts w:eastAsia="'宋体" w:cs="'宋体" w:ascii="'宋体" w:hAnsi="'宋体"/>
          <w:b/>
          <w:bCs/>
        </w:rPr>
        <w:t>Modem Use IRQ</w:t>
      </w:r>
      <w:r>
        <w:rPr>
          <w:rFonts w:eastAsia="'宋体" w:cs="'宋体" w:ascii="'宋体" w:hAnsi="'宋体"/>
        </w:rPr>
        <w:t>(</w:t>
      </w:r>
      <w:r>
        <w:rPr>
          <w:rFonts w:ascii="'宋体" w:hAnsi="'宋体" w:cs="'宋体" w:eastAsia="'宋体"/>
        </w:rPr>
        <w:t>数据传输机使用的中断</w:t>
      </w:r>
      <w:r>
        <w:rPr>
          <w:rFonts w:eastAsia="'宋体" w:cs="'宋体" w:ascii="'宋体" w:hAnsi="'宋体"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这个功能是要求你参见你的数据传输机的</w:t>
      </w:r>
      <w:r>
        <w:rPr>
          <w:rFonts w:eastAsia="'宋体" w:cs="'宋体" w:ascii="'宋体" w:hAnsi="'宋体"/>
        </w:rPr>
        <w:t>IRQ</w:t>
      </w:r>
      <w:r>
        <w:rPr>
          <w:rFonts w:ascii="'宋体" w:hAnsi="'宋体" w:cs="'宋体" w:eastAsia="'宋体"/>
        </w:rPr>
        <w:t>来设定。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rPr/>
      </w:pPr>
      <w:r>
        <w:rPr>
          <w:rFonts w:eastAsia="'宋体" w:cs="'宋体" w:ascii="'宋体" w:hAnsi="'宋体"/>
          <w:b/>
          <w:bCs/>
        </w:rPr>
        <w:t>HDD Power Management</w:t>
      </w:r>
      <w:r>
        <w:rPr>
          <w:rFonts w:eastAsia="'宋体" w:cs="'宋体" w:ascii="'宋体" w:hAnsi="'宋体"/>
        </w:rPr>
        <w:t>(</w:t>
      </w:r>
      <w:r>
        <w:rPr>
          <w:rFonts w:ascii="'宋体" w:hAnsi="'宋体" w:cs="'宋体" w:eastAsia="'宋体"/>
        </w:rPr>
        <w:t>硬盘省电管理</w:t>
      </w:r>
      <w:r>
        <w:rPr>
          <w:rFonts w:eastAsia="'宋体" w:cs="'宋体" w:ascii="'宋体" w:hAnsi="'宋体"/>
        </w:rPr>
        <w:t>)</w:t>
      </w:r>
    </w:p>
    <w:p>
      <w:pPr>
        <w:pStyle w:val="Normal"/>
        <w:rPr/>
      </w:pPr>
      <w:r>
        <w:rPr>
          <w:rFonts w:eastAsia="'宋体" w:cs="'宋体" w:ascii="'宋体" w:hAnsi="'宋体"/>
        </w:rPr>
        <w:t xml:space="preserve">          </w:t>
      </w:r>
      <w:r>
        <w:rPr>
          <w:rFonts w:eastAsia="'宋体" w:cs="'宋体" w:ascii="'宋体" w:hAnsi="'宋体"/>
          <w:b/>
          <w:bCs/>
        </w:rPr>
        <w:t>HDD Off After</w:t>
      </w:r>
      <w:r>
        <w:rPr>
          <w:rFonts w:eastAsia="'宋体" w:cs="'宋体" w:ascii="'宋体" w:hAnsi="'宋体"/>
        </w:rPr>
        <w:t xml:space="preserve">    </w:t>
      </w:r>
      <w:r>
        <w:rPr>
          <w:rFonts w:ascii="'宋体" w:hAnsi="'宋体" w:cs="'宋体" w:eastAsia="'宋体"/>
        </w:rPr>
        <w:t>当系统在设定的时间</w:t>
      </w:r>
      <w:r>
        <w:rPr>
          <w:rFonts w:eastAsia="'宋体" w:cs="'宋体" w:ascii="'宋体" w:hAnsi="'宋体"/>
        </w:rPr>
        <w:t>(1-15</w:t>
      </w:r>
      <w:r>
        <w:rPr>
          <w:rFonts w:ascii="'宋体" w:hAnsi="'宋体" w:cs="'宋体" w:eastAsia="'宋体"/>
        </w:rPr>
        <w:t>分钟</w:t>
      </w:r>
      <w:r>
        <w:rPr>
          <w:rFonts w:eastAsia="'宋体" w:cs="'宋体" w:ascii="'宋体" w:hAnsi="'宋体"/>
        </w:rPr>
        <w:t>)</w:t>
      </w:r>
      <w:r>
        <w:rPr>
          <w:rFonts w:ascii="'宋体" w:hAnsi="'宋体" w:cs="'宋体" w:eastAsia="'宋体"/>
        </w:rPr>
        <w:t>内未对硬盘操作，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硬盘电源将关闭。</w:t>
      </w:r>
    </w:p>
    <w:p>
      <w:pPr>
        <w:pStyle w:val="Normal"/>
        <w:rPr/>
      </w:pPr>
      <w:r>
        <w:rPr>
          <w:rFonts w:eastAsia="'宋体" w:cs="'宋体" w:ascii="'宋体" w:hAnsi="'宋体"/>
        </w:rPr>
        <w:t xml:space="preserve">         </w:t>
      </w:r>
      <w:r>
        <w:rPr>
          <w:rFonts w:eastAsia="'宋体" w:cs="'宋体" w:ascii="'宋体" w:hAnsi="'宋体"/>
          <w:b/>
          <w:bCs/>
        </w:rPr>
        <w:t>Doze Mode</w:t>
      </w:r>
      <w:r>
        <w:rPr>
          <w:rFonts w:eastAsia="'宋体" w:cs="'宋体" w:ascii="'宋体" w:hAnsi="'宋体"/>
        </w:rPr>
        <w:t xml:space="preserve">         </w:t>
      </w:r>
      <w:r>
        <w:rPr>
          <w:rFonts w:ascii="'宋体" w:hAnsi="'宋体" w:cs="'宋体" w:eastAsia="'宋体"/>
        </w:rPr>
        <w:t>打盹模式，当系统设置为此模式后，在设定的时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间内</w:t>
      </w:r>
      <w:r>
        <w:rPr>
          <w:rFonts w:eastAsia="'宋体" w:cs="'宋体" w:ascii="'宋体" w:hAnsi="'宋体"/>
        </w:rPr>
        <w:t>(1</w:t>
      </w:r>
      <w:r>
        <w:rPr>
          <w:rFonts w:ascii="'宋体" w:hAnsi="'宋体" w:cs="'宋体" w:eastAsia="'宋体"/>
        </w:rPr>
        <w:t>分钟至</w:t>
      </w:r>
      <w:r>
        <w:rPr>
          <w:rFonts w:eastAsia="'宋体" w:cs="'宋体" w:ascii="'宋体" w:hAnsi="'宋体"/>
        </w:rPr>
        <w:t>1</w:t>
      </w:r>
      <w:r>
        <w:rPr>
          <w:rFonts w:ascii="'宋体" w:hAnsi="'宋体" w:cs="'宋体" w:eastAsia="'宋体"/>
        </w:rPr>
        <w:t>小时</w:t>
      </w:r>
      <w:r>
        <w:rPr>
          <w:rFonts w:eastAsia="'宋体" w:cs="'宋体" w:ascii="'宋体" w:hAnsi="'宋体"/>
        </w:rPr>
        <w:t>)</w:t>
      </w:r>
      <w:r>
        <w:rPr>
          <w:rFonts w:ascii="'宋体" w:hAnsi="'宋体" w:cs="'宋体" w:eastAsia="'宋体"/>
        </w:rPr>
        <w:t>若电脑没有动作，则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>在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低速下运行系统进入打盹模式。</w:t>
      </w:r>
    </w:p>
    <w:p>
      <w:pPr>
        <w:pStyle w:val="Normal"/>
        <w:rPr/>
      </w:pPr>
      <w:r>
        <w:rPr>
          <w:rFonts w:eastAsia="'宋体" w:cs="'宋体" w:ascii="'宋体" w:hAnsi="'宋体"/>
        </w:rPr>
        <w:t xml:space="preserve">         </w:t>
      </w:r>
      <w:r>
        <w:rPr>
          <w:rFonts w:eastAsia="'宋体" w:cs="'宋体" w:ascii="'宋体" w:hAnsi="'宋体"/>
          <w:b/>
          <w:bCs/>
        </w:rPr>
        <w:t>Standby Mode</w:t>
      </w:r>
      <w:r>
        <w:rPr>
          <w:rFonts w:eastAsia="'宋体" w:cs="'宋体" w:ascii="'宋体" w:hAnsi="'宋体"/>
        </w:rPr>
        <w:t xml:space="preserve">    </w:t>
      </w:r>
      <w:r>
        <w:rPr>
          <w:rFonts w:ascii="'宋体" w:hAnsi="'宋体" w:cs="'宋体" w:eastAsia="'宋体"/>
        </w:rPr>
        <w:t>待命模式，当系统设置为此模式后，在设定的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时间内</w:t>
      </w:r>
      <w:r>
        <w:rPr>
          <w:rFonts w:eastAsia="'宋体" w:cs="'宋体" w:ascii="'宋体" w:hAnsi="'宋体"/>
        </w:rPr>
        <w:t>(1</w:t>
      </w:r>
      <w:r>
        <w:rPr>
          <w:rFonts w:ascii="'宋体" w:hAnsi="'宋体" w:cs="'宋体" w:eastAsia="'宋体"/>
        </w:rPr>
        <w:t>分钟至</w:t>
      </w:r>
      <w:r>
        <w:rPr>
          <w:rFonts w:eastAsia="'宋体" w:cs="'宋体" w:ascii="'宋体" w:hAnsi="'宋体"/>
        </w:rPr>
        <w:t>1</w:t>
      </w:r>
      <w:r>
        <w:rPr>
          <w:rFonts w:ascii="'宋体" w:hAnsi="'宋体" w:cs="'宋体" w:eastAsia="'宋体"/>
        </w:rPr>
        <w:t>小时</w:t>
      </w:r>
      <w:r>
        <w:rPr>
          <w:rFonts w:eastAsia="'宋体" w:cs="'宋体" w:ascii="'宋体" w:hAnsi="'宋体"/>
        </w:rPr>
        <w:t>)</w:t>
      </w:r>
      <w:r>
        <w:rPr>
          <w:rFonts w:ascii="'宋体" w:hAnsi="'宋体" w:cs="'宋体" w:eastAsia="'宋体"/>
        </w:rPr>
        <w:t>若电脑没有动作，则</w:t>
      </w:r>
      <w:r>
        <w:rPr>
          <w:rFonts w:eastAsia="'宋体" w:cs="'宋体" w:ascii="'宋体" w:hAnsi="'宋体"/>
        </w:rPr>
        <w:t>CPU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</w:r>
      <w:r>
        <w:rPr>
          <w:rFonts w:ascii="'宋体" w:hAnsi="'宋体" w:cs="'宋体" w:eastAsia="'宋体"/>
        </w:rPr>
        <w:t>在低速下运行硬盘和影像关闭。</w:t>
      </w:r>
    </w:p>
    <w:p>
      <w:pPr>
        <w:pStyle w:val="Normal"/>
        <w:rPr/>
      </w:pPr>
      <w:r>
        <w:rPr>
          <w:rFonts w:eastAsia="'宋体" w:cs="'宋体" w:ascii="'宋体" w:hAnsi="'宋体"/>
        </w:rPr>
        <w:t xml:space="preserve">         </w:t>
      </w:r>
      <w:r>
        <w:rPr>
          <w:rFonts w:eastAsia="'宋体" w:cs="'宋体" w:ascii="'宋体" w:hAnsi="'宋体"/>
          <w:b/>
          <w:bCs/>
        </w:rPr>
        <w:t>Suspend Mode</w:t>
      </w:r>
      <w:r>
        <w:rPr>
          <w:rFonts w:eastAsia="'宋体" w:cs="'宋体" w:ascii="'宋体" w:hAnsi="'宋体"/>
        </w:rPr>
        <w:t xml:space="preserve">   </w:t>
      </w:r>
      <w:r>
        <w:rPr>
          <w:rFonts w:ascii="'宋体" w:hAnsi="'宋体" w:cs="'宋体" w:eastAsia="'宋体"/>
        </w:rPr>
        <w:t>沉睡模式，当系统设置为此模式后，在设定的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ab/>
        <w:tab/>
        <w:tab/>
        <w:t>(1</w:t>
      </w:r>
      <w:r>
        <w:rPr>
          <w:rFonts w:ascii="'宋体" w:hAnsi="'宋体" w:cs="'宋体" w:eastAsia="'宋体"/>
        </w:rPr>
        <w:t>分钟至</w:t>
      </w:r>
      <w:r>
        <w:rPr>
          <w:rFonts w:eastAsia="'宋体" w:cs="'宋体" w:ascii="'宋体" w:hAnsi="'宋体"/>
        </w:rPr>
        <w:t>1</w:t>
      </w:r>
      <w:r>
        <w:rPr>
          <w:rFonts w:ascii="'宋体" w:hAnsi="'宋体" w:cs="'宋体" w:eastAsia="'宋体"/>
        </w:rPr>
        <w:t>小时</w:t>
      </w:r>
      <w:r>
        <w:rPr>
          <w:rFonts w:eastAsia="'宋体" w:cs="'宋体" w:ascii="'宋体" w:hAnsi="'宋体"/>
        </w:rPr>
        <w:t>)</w:t>
      </w:r>
      <w:r>
        <w:rPr>
          <w:rFonts w:ascii="'宋体" w:hAnsi="'宋体" w:cs="'宋体" w:eastAsia="'宋体"/>
        </w:rPr>
        <w:t>硬盘和</w:t>
      </w:r>
      <w:r>
        <w:rPr>
          <w:rFonts w:eastAsia="'宋体" w:cs="'宋体" w:ascii="'宋体" w:hAnsi="'宋体"/>
        </w:rPr>
        <w:t>CPU</w:t>
      </w:r>
      <w:r>
        <w:rPr>
          <w:rFonts w:ascii="'宋体" w:hAnsi="'宋体" w:cs="'宋体" w:eastAsia="'宋体"/>
        </w:rPr>
        <w:t xml:space="preserve">完全停止工作。                  </w:t>
      </w:r>
    </w:p>
    <w:p>
      <w:pPr>
        <w:pStyle w:val="Heading2"/>
        <w:rPr>
          <w:rFonts w:ascii="'宋体" w:hAnsi="'宋体" w:eastAsia="'宋体" w:cs="'宋体"/>
        </w:rPr>
      </w:pPr>
      <w:r>
        <w:rPr>
          <w:rFonts w:eastAsia="'宋体" w:cs="'宋体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4.6</w:t>
        <w:tab/>
      </w:r>
      <w:r>
        <w:rPr/>
        <w:t>即插即用</w:t>
      </w:r>
      <w:r>
        <w:rPr/>
        <w:t>PCI</w:t>
      </w:r>
      <w:r>
        <w:rPr/>
        <w:t>设备设置</w:t>
      </w:r>
      <w:r>
        <w:rPr/>
        <w:t>(PnP/PCI Configuration)</w:t>
      </w:r>
    </w:p>
    <w:p>
      <w:pPr>
        <w:pStyle w:val="Normal"/>
        <w:rPr/>
      </w:pPr>
      <w:r>
        <w:rPr/>
        <w:t xml:space="preserve"> </w:t>
      </w:r>
    </w:p>
    <w:tbl>
      <w:tblPr>
        <w:tblW w:w="6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0"/>
        <w:gridCol w:w="1800"/>
        <w:gridCol w:w="1350"/>
      </w:tblGrid>
      <w:tr>
        <w:trPr/>
        <w:tc>
          <w:tcPr>
            <w:tcW w:w="658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OM PCI/ISA BIOS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 CONFIGURATION SETUP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2088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esources Controlled By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eset Configuration Dat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3  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4  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5  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7  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9  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10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11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12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14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RQ-15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MA-0   assigned to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Manual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Legacy IS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Legacy IS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Legacy IS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Legacy ISA: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Legacy IS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 IRQ Activated By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 IDE 2nd Channel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 IDE IRQ Map To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rimary     IDE INT#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econdary IDE INT#</w:t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5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Used MEM base addr</w:t>
            </w:r>
          </w:p>
        </w:tc>
        <w:tc>
          <w:tcPr>
            <w:tcW w:w="135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Level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-AU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B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N/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MA-1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MA-3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MA-5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MA-6   assigned t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DMA-7   assigned to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PCI/ISA PnP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6     :  Load BIOS Defaults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Resources Controlled By (</w:t>
      </w:r>
      <w:r>
        <w:rPr>
          <w:rFonts w:ascii="'宋体" w:hAnsi="'宋体" w:cs="'宋体" w:eastAsia="'宋体"/>
          <w:b/>
          <w:bCs/>
        </w:rPr>
        <w:t>资源控制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系统</w:t>
      </w:r>
      <w:r>
        <w:rPr>
          <w:rFonts w:eastAsia="'宋体" w:cs="'宋体" w:ascii="'宋体" w:hAnsi="'宋体"/>
        </w:rPr>
        <w:t>BIOS</w:t>
      </w:r>
      <w:r>
        <w:rPr>
          <w:rFonts w:ascii="'宋体" w:hAnsi="'宋体" w:cs="'宋体" w:eastAsia="'宋体"/>
        </w:rPr>
        <w:t>在开机后能够自动配置支持即插即用的设备，分配中断和</w:t>
      </w:r>
      <w:r>
        <w:rPr>
          <w:rFonts w:eastAsia="'宋体" w:cs="'宋体" w:ascii="'宋体" w:hAnsi="'宋体"/>
        </w:rPr>
        <w:t>DMA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通道。如果对系统及内部结构不是很清楚，建议你采用</w:t>
      </w:r>
      <w:r>
        <w:rPr>
          <w:rFonts w:eastAsia="'宋体" w:cs="'宋体" w:ascii="'宋体" w:hAnsi="'宋体"/>
        </w:rPr>
        <w:t>AUTO</w:t>
      </w:r>
      <w:r>
        <w:rPr>
          <w:rFonts w:ascii="'宋体" w:hAnsi="'宋体" w:cs="'宋体" w:eastAsia="'宋体"/>
        </w:rPr>
        <w:t>，即系统</w:t>
      </w:r>
    </w:p>
    <w:p>
      <w:pPr>
        <w:pStyle w:val="Normal"/>
        <w:jc w:val="both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自动配置。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Reset Configuration Data(</w:t>
      </w:r>
      <w:r>
        <w:rPr>
          <w:rFonts w:ascii="'宋体" w:hAnsi="'宋体" w:cs="'宋体" w:eastAsia="'宋体"/>
          <w:b/>
          <w:bCs/>
        </w:rPr>
        <w:t>恢复配置参数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如果安装新的设备，发生了资源纠纷，导致不能进入操作系统，建议你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；正常运转后，该项将自动关闭</w:t>
      </w:r>
      <w:r>
        <w:rPr>
          <w:rFonts w:eastAsia="'宋体" w:cs="'宋体" w:ascii="'宋体" w:hAnsi="'宋体"/>
        </w:rPr>
        <w:t>(Disable)</w:t>
      </w:r>
      <w:r>
        <w:rPr>
          <w:rFonts w:ascii="'宋体" w:hAnsi="'宋体" w:cs="'宋体" w:eastAsia="'宋体"/>
        </w:rPr>
        <w:t>。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IRQ n Assigned to(</w:t>
      </w:r>
      <w:r>
        <w:rPr>
          <w:rFonts w:ascii="'宋体" w:hAnsi="'宋体" w:cs="'宋体" w:eastAsia="'宋体"/>
          <w:b/>
          <w:bCs/>
        </w:rPr>
        <w:t>分配中断</w:t>
      </w:r>
      <w:r>
        <w:rPr>
          <w:rFonts w:eastAsia="'宋体" w:cs="'宋体" w:ascii="'宋体" w:hAnsi="'宋体"/>
          <w:b/>
          <w:bCs/>
        </w:rPr>
        <w:t>IRQ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当资源控制被选为</w:t>
      </w:r>
      <w:r>
        <w:rPr>
          <w:rFonts w:eastAsia="'宋体" w:cs="'宋体" w:ascii="'宋体" w:hAnsi="'宋体"/>
        </w:rPr>
        <w:t>MANUAL</w:t>
      </w:r>
      <w:r>
        <w:rPr>
          <w:rFonts w:ascii="'宋体" w:hAnsi="'宋体" w:cs="'宋体" w:eastAsia="'宋体"/>
        </w:rPr>
        <w:t>，你可以为所用的设备分配合理的中断。例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 xml:space="preserve">如：分配中断 </w:t>
      </w:r>
      <w:r>
        <w:rPr>
          <w:rFonts w:eastAsia="'宋体" w:cs="'宋体" w:ascii="'宋体" w:hAnsi="'宋体"/>
        </w:rPr>
        <w:t>IRQ3</w:t>
      </w:r>
      <w:r>
        <w:rPr>
          <w:rFonts w:ascii="'宋体" w:hAnsi="'宋体" w:cs="'宋体" w:eastAsia="'宋体"/>
        </w:rPr>
        <w:t>给串行口</w:t>
      </w:r>
      <w:r>
        <w:rPr>
          <w:rFonts w:eastAsia="'宋体" w:cs="'宋体" w:ascii="'宋体" w:hAnsi="'宋体"/>
        </w:rPr>
        <w:t>1</w:t>
      </w:r>
      <w:r>
        <w:rPr>
          <w:rFonts w:ascii="'宋体" w:hAnsi="'宋体" w:cs="'宋体" w:eastAsia="'宋体"/>
        </w:rPr>
        <w:t>。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DMA n Assigned to(</w:t>
      </w:r>
      <w:r>
        <w:rPr>
          <w:rFonts w:ascii="'宋体" w:hAnsi="'宋体" w:cs="'宋体" w:eastAsia="'宋体"/>
          <w:b/>
          <w:bCs/>
        </w:rPr>
        <w:t>分配</w:t>
      </w:r>
      <w:r>
        <w:rPr>
          <w:rFonts w:eastAsia="'宋体" w:cs="'宋体" w:ascii="'宋体" w:hAnsi="'宋体"/>
          <w:b/>
          <w:bCs/>
        </w:rPr>
        <w:t>DMA</w:t>
      </w:r>
      <w:r>
        <w:rPr>
          <w:rFonts w:ascii="'宋体" w:hAnsi="'宋体" w:cs="'宋体" w:eastAsia="'宋体"/>
          <w:b/>
          <w:bCs/>
        </w:rPr>
        <w:t>通道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当资源控制被选为</w:t>
      </w:r>
      <w:r>
        <w:rPr>
          <w:rFonts w:eastAsia="'宋体" w:cs="'宋体" w:ascii="'宋体" w:hAnsi="'宋体"/>
        </w:rPr>
        <w:t>MANUAL</w:t>
      </w:r>
      <w:r>
        <w:rPr>
          <w:rFonts w:ascii="'宋体" w:hAnsi="'宋体" w:cs="'宋体" w:eastAsia="'宋体"/>
        </w:rPr>
        <w:t>，你必须为所用的设备分配合理的</w:t>
      </w:r>
      <w:r>
        <w:rPr>
          <w:rFonts w:eastAsia="'宋体" w:cs="'宋体" w:ascii="'宋体" w:hAnsi="'宋体"/>
        </w:rPr>
        <w:t>DMA</w:t>
      </w:r>
      <w:r>
        <w:rPr>
          <w:rFonts w:ascii="'宋体" w:hAnsi="'宋体" w:cs="'宋体" w:eastAsia="'宋体"/>
        </w:rPr>
        <w:t>通道。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 xml:space="preserve">PCI IRQ Activated By(PCI IRQ </w:t>
      </w:r>
      <w:r>
        <w:rPr>
          <w:rFonts w:ascii="'宋体" w:hAnsi="'宋体" w:cs="'宋体" w:eastAsia="'宋体"/>
          <w:b/>
          <w:bCs/>
        </w:rPr>
        <w:t>激活方式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  <w:t xml:space="preserve">PCI </w:t>
      </w:r>
      <w:r>
        <w:rPr>
          <w:rFonts w:ascii="'宋体" w:hAnsi="'宋体" w:cs="'宋体" w:eastAsia="'宋体"/>
        </w:rPr>
        <w:t>中断可由中断触发器设成的电平方式触发否则由已经分配了中断的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硬件设备设成边沿方式触发。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CI IDE IRQ Map to(</w:t>
      </w:r>
      <w:r>
        <w:rPr>
          <w:rFonts w:ascii="'宋体" w:hAnsi="'宋体" w:cs="'宋体" w:eastAsia="'宋体"/>
          <w:b/>
          <w:bCs/>
        </w:rPr>
        <w:t>分配</w:t>
      </w:r>
      <w:r>
        <w:rPr>
          <w:rFonts w:eastAsia="'宋体" w:cs="'宋体" w:ascii="'宋体" w:hAnsi="'宋体"/>
          <w:b/>
          <w:bCs/>
        </w:rPr>
        <w:t>PCI IDE</w:t>
      </w:r>
      <w:r>
        <w:rPr>
          <w:rFonts w:ascii="'宋体" w:hAnsi="'宋体" w:cs="'宋体" w:eastAsia="'宋体"/>
          <w:b/>
          <w:bCs/>
        </w:rPr>
        <w:t>卡中断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选择适当的中断分配给</w:t>
      </w:r>
      <w:r>
        <w:rPr>
          <w:rFonts w:eastAsia="'宋体" w:cs="'宋体" w:ascii="'宋体" w:hAnsi="'宋体"/>
        </w:rPr>
        <w:t>PCI IDE</w:t>
      </w:r>
      <w:r>
        <w:rPr>
          <w:rFonts w:ascii="'宋体" w:hAnsi="'宋体" w:cs="'宋体" w:eastAsia="'宋体"/>
        </w:rPr>
        <w:t>卡。标准</w:t>
      </w:r>
      <w:r>
        <w:rPr>
          <w:rFonts w:eastAsia="'宋体" w:cs="'宋体" w:ascii="'宋体" w:hAnsi="'宋体"/>
        </w:rPr>
        <w:t>ISA</w:t>
      </w:r>
      <w:r>
        <w:rPr>
          <w:rFonts w:ascii="'宋体" w:hAnsi="'宋体" w:cs="'宋体" w:eastAsia="'宋体"/>
        </w:rPr>
        <w:t>总线固定第一个</w:t>
      </w:r>
      <w:r>
        <w:rPr>
          <w:rFonts w:eastAsia="'宋体" w:cs="'宋体" w:ascii="'宋体" w:hAnsi="'宋体"/>
        </w:rPr>
        <w:t>IDE</w:t>
      </w:r>
      <w:r>
        <w:rPr>
          <w:rFonts w:ascii="'宋体" w:hAnsi="'宋体" w:cs="'宋体" w:eastAsia="'宋体"/>
        </w:rPr>
        <w:t>通道使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用中断</w:t>
      </w:r>
      <w:r>
        <w:rPr>
          <w:rFonts w:eastAsia="'宋体" w:cs="'宋体" w:ascii="'宋体" w:hAnsi="'宋体"/>
        </w:rPr>
        <w:t>14</w:t>
      </w:r>
      <w:r>
        <w:rPr>
          <w:rFonts w:ascii="'宋体" w:hAnsi="'宋体" w:cs="'宋体" w:eastAsia="'宋体"/>
        </w:rPr>
        <w:t>，第二个</w:t>
      </w:r>
      <w:r>
        <w:rPr>
          <w:rFonts w:eastAsia="'宋体" w:cs="'宋体" w:ascii="'宋体" w:hAnsi="'宋体"/>
        </w:rPr>
        <w:t>IDE</w:t>
      </w:r>
      <w:r>
        <w:rPr>
          <w:rFonts w:ascii="'宋体" w:hAnsi="'宋体" w:cs="'宋体" w:eastAsia="'宋体"/>
        </w:rPr>
        <w:t>通道使用中断</w:t>
      </w:r>
      <w:r>
        <w:rPr>
          <w:rFonts w:eastAsia="'宋体" w:cs="'宋体" w:ascii="'宋体" w:hAnsi="'宋体"/>
        </w:rPr>
        <w:t>15</w:t>
      </w:r>
      <w:r>
        <w:rPr>
          <w:rFonts w:ascii="'宋体" w:hAnsi="'宋体" w:cs="'宋体" w:eastAsia="'宋体"/>
        </w:rPr>
        <w:t>。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rimary/Secondary IDE INT#(</w:t>
      </w:r>
      <w:r>
        <w:rPr>
          <w:rFonts w:ascii="'宋体" w:hAnsi="'宋体" w:cs="'宋体" w:eastAsia="'宋体"/>
          <w:b/>
          <w:bCs/>
        </w:rPr>
        <w:t>第一</w:t>
      </w:r>
      <w:r>
        <w:rPr>
          <w:rFonts w:eastAsia="'宋体" w:cs="'宋体" w:ascii="'宋体" w:hAnsi="'宋体"/>
          <w:b/>
          <w:bCs/>
        </w:rPr>
        <w:t>/</w:t>
      </w:r>
      <w:r>
        <w:rPr>
          <w:rFonts w:ascii="'宋体" w:hAnsi="'宋体" w:cs="'宋体" w:eastAsia="'宋体"/>
          <w:b/>
          <w:bCs/>
        </w:rPr>
        <w:t>第二通道</w:t>
      </w:r>
      <w:r>
        <w:rPr>
          <w:rFonts w:eastAsia="'宋体" w:cs="'宋体" w:ascii="'宋体" w:hAnsi="'宋体"/>
          <w:b/>
          <w:bCs/>
        </w:rPr>
        <w:t>IDE</w:t>
      </w:r>
      <w:r>
        <w:rPr>
          <w:rFonts w:ascii="'宋体" w:hAnsi="'宋体" w:cs="'宋体" w:eastAsia="'宋体"/>
          <w:b/>
          <w:bCs/>
        </w:rPr>
        <w:t>中断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</w:r>
    </w:p>
    <w:p>
      <w:pPr>
        <w:pStyle w:val="Heading2"/>
        <w:rPr/>
      </w:pPr>
      <w:r>
        <w:rPr/>
        <w:t>4.7</w:t>
      </w:r>
      <w:r>
        <w:rPr>
          <w:sz w:val="20"/>
          <w:szCs w:val="20"/>
        </w:rPr>
        <w:t xml:space="preserve"> </w:t>
      </w:r>
      <w:r>
        <w:rPr/>
        <w:t>综合周边设备</w:t>
      </w:r>
      <w:r>
        <w:rPr/>
        <w:t>(Integrated Peripherals)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tbl>
      <w:tblPr>
        <w:tblW w:w="666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066"/>
        <w:gridCol w:w="1452"/>
        <w:gridCol w:w="1744"/>
        <w:gridCol w:w="1"/>
      </w:tblGrid>
      <w:tr>
        <w:trPr/>
        <w:tc>
          <w:tcPr>
            <w:tcW w:w="666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ROM PCI/ISA BIOS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NTEGRATED PERIPHERALS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2398" w:type="dxa"/>
            <w:tcBorders>
              <w:left w:val="double" w:sz="6" w:space="0" w:color="000000"/>
            </w:tcBorders>
          </w:tcPr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HDD Block Mod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Primary Master PI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Primary Slave PI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Secondary Master PI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Secondary Slave PIO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Primary Master UDM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Primary Slave UDM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Secondary Master UDM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IDE Secondary Slave UDM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CI Slot IDE 2nd Channel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USB Controller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Onboard FDC Controller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Onboard UART 1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Onboard UART 2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Onboard UART 2 Mode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Auto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Auto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Auto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Auto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</w:t>
            </w:r>
            <w:r>
              <w:rPr>
                <w:rFonts w:eastAsia="'宋体" w:cs="'宋体" w:ascii="'宋体" w:hAnsi="'宋体"/>
                <w:sz w:val="16"/>
                <w:szCs w:val="16"/>
              </w:rPr>
              <w:t>Enable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</w:t>
            </w:r>
            <w:r>
              <w:rPr>
                <w:rFonts w:eastAsia="'宋体" w:cs="'宋体" w:ascii="'宋体" w:hAnsi="'宋体"/>
                <w:sz w:val="16"/>
                <w:szCs w:val="16"/>
              </w:rPr>
              <w:t>Disabled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Disabled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Enabled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3F8/IRQ4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2F8/IRQ3</w:t>
            </w:r>
          </w:p>
          <w:p>
            <w:pPr>
              <w:pStyle w:val="Normal"/>
              <w:ind w:left="-18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Standard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1744" w:type="dxa"/>
            <w:tcBorders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/>
                <w:sz w:val="16"/>
                <w:szCs w:val="16"/>
              </w:rPr>
            </w:r>
          </w:p>
        </w:tc>
      </w:tr>
      <w:tr>
        <w:trPr/>
        <w:tc>
          <w:tcPr>
            <w:tcW w:w="239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Onboard Parallel Port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arallel Port Mode</w:t>
            </w:r>
          </w:p>
        </w:tc>
        <w:tc>
          <w:tcPr>
            <w:tcW w:w="10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378/IRQ7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:  Normal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6     :  Load BIOS Defaults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 xml:space="preserve">IDE HDD Block Mode(IDE </w:t>
      </w:r>
      <w:r>
        <w:rPr>
          <w:rFonts w:ascii="'宋体" w:hAnsi="'宋体" w:cs="'宋体" w:eastAsia="'宋体"/>
          <w:b/>
          <w:bCs/>
        </w:rPr>
        <w:t>硬盘模块传输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IDE Primary/Secondary Master/Slave PIO(IDE PIO</w:t>
      </w:r>
      <w:r>
        <w:rPr>
          <w:rFonts w:ascii="'宋体" w:hAnsi="'宋体" w:cs="'宋体" w:eastAsia="'宋体"/>
          <w:b/>
          <w:bCs/>
        </w:rPr>
        <w:t>模式传输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IDE Primary/Secondary Master/Slave UDMA(IDE Ultra DMA-33</w:t>
      </w:r>
      <w:r>
        <w:rPr>
          <w:rFonts w:ascii="'宋体" w:hAnsi="'宋体" w:cs="'宋体" w:eastAsia="'宋体"/>
          <w:b/>
          <w:bCs/>
        </w:rPr>
        <w:t>模式传输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CI Slot IDE 2nd Channel(PCI IDE</w:t>
      </w:r>
      <w:r>
        <w:rPr>
          <w:rFonts w:ascii="'宋体" w:hAnsi="'宋体" w:cs="'宋体" w:eastAsia="'宋体"/>
          <w:b/>
          <w:bCs/>
        </w:rPr>
        <w:t>第二个插槽通道的控制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USB Controller(USB</w:t>
      </w:r>
      <w:r>
        <w:rPr>
          <w:rFonts w:ascii="'宋体" w:hAnsi="'宋体" w:cs="'宋体" w:eastAsia="'宋体"/>
          <w:b/>
          <w:bCs/>
        </w:rPr>
        <w:t>控制器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如果你的系投统具有</w:t>
      </w:r>
      <w:r>
        <w:rPr>
          <w:rFonts w:eastAsia="'宋体" w:cs="'宋体" w:ascii="'宋体" w:hAnsi="'宋体"/>
        </w:rPr>
        <w:t>USB(</w:t>
      </w:r>
      <w:r>
        <w:rPr>
          <w:rFonts w:ascii="'宋体" w:hAnsi="'宋体" w:cs="'宋体" w:eastAsia="'宋体"/>
        </w:rPr>
        <w:t>通用串行总线</w:t>
      </w:r>
      <w:r>
        <w:rPr>
          <w:rFonts w:eastAsia="'宋体" w:cs="'宋体" w:ascii="'宋体" w:hAnsi="'宋体"/>
        </w:rPr>
        <w:t>)</w:t>
      </w:r>
      <w:r>
        <w:rPr>
          <w:rFonts w:ascii="'宋体" w:hAnsi="'宋体" w:cs="'宋体" w:eastAsia="'宋体"/>
        </w:rPr>
        <w:t>接口且具有</w:t>
      </w:r>
      <w:r>
        <w:rPr>
          <w:rFonts w:eastAsia="'宋体" w:cs="'宋体" w:ascii="'宋体" w:hAnsi="'宋体"/>
        </w:rPr>
        <w:t>USB</w:t>
      </w:r>
      <w:r>
        <w:rPr>
          <w:rFonts w:ascii="'宋体" w:hAnsi="'宋体" w:cs="'宋体" w:eastAsia="'宋体"/>
        </w:rPr>
        <w:t>的外设，请选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择该项为</w:t>
      </w:r>
      <w:r>
        <w:rPr>
          <w:rFonts w:eastAsia="'宋体" w:cs="'宋体" w:ascii="'宋体" w:hAnsi="'宋体"/>
        </w:rPr>
        <w:t>Enable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Onboard FDC Controller(</w:t>
      </w:r>
      <w:r>
        <w:rPr>
          <w:rFonts w:ascii="'宋体" w:hAnsi="'宋体" w:cs="'宋体" w:eastAsia="'宋体"/>
          <w:b/>
          <w:bCs/>
        </w:rPr>
        <w:t>主板软盘驱动器</w:t>
      </w:r>
      <w:r>
        <w:rPr>
          <w:rFonts w:eastAsia="'宋体" w:cs="'宋体" w:ascii="'宋体" w:hAnsi="'宋体"/>
          <w:b/>
          <w:bCs/>
        </w:rPr>
        <w:t>FDC</w:t>
      </w:r>
      <w:r>
        <w:rPr>
          <w:rFonts w:ascii="'宋体" w:hAnsi="'宋体" w:cs="'宋体" w:eastAsia="'宋体"/>
          <w:b/>
          <w:bCs/>
        </w:rPr>
        <w:t>控制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主板上带有软盘驱动器</w:t>
      </w:r>
      <w:r>
        <w:rPr>
          <w:rFonts w:eastAsia="'宋体" w:cs="'宋体" w:ascii="'宋体" w:hAnsi="'宋体"/>
        </w:rPr>
        <w:t>FDC</w:t>
      </w:r>
      <w:r>
        <w:rPr>
          <w:rFonts w:ascii="'宋体" w:hAnsi="'宋体" w:cs="'宋体" w:eastAsia="'宋体"/>
        </w:rPr>
        <w:t>接口，选择</w:t>
      </w:r>
      <w:r>
        <w:rPr>
          <w:rFonts w:eastAsia="'宋体" w:cs="'宋体" w:ascii="'宋体" w:hAnsi="'宋体"/>
        </w:rPr>
        <w:t>Enable</w:t>
      </w:r>
      <w:r>
        <w:rPr>
          <w:rFonts w:ascii="'宋体" w:hAnsi="'宋体" w:cs="'宋体" w:eastAsia="'宋体"/>
        </w:rPr>
        <w:t>使能该接口；如果你安装了碏</w:t>
      </w:r>
      <w:r>
        <w:rPr>
          <w:rFonts w:eastAsia="'宋体" w:cs="'宋体" w:ascii="'宋体" w:hAnsi="'宋体"/>
        </w:rPr>
        <w:t>DC</w:t>
      </w:r>
      <w:r>
        <w:rPr>
          <w:rFonts w:ascii="'宋体" w:hAnsi="'宋体" w:cs="'宋体" w:eastAsia="'宋体"/>
        </w:rPr>
        <w:t>接口的输入</w:t>
      </w:r>
      <w:r>
        <w:rPr>
          <w:rFonts w:eastAsia="'宋体" w:cs="'宋体" w:ascii="'宋体" w:hAnsi="'宋体"/>
        </w:rPr>
        <w:t>/</w:t>
      </w:r>
      <w:r>
        <w:rPr>
          <w:rFonts w:ascii="'宋体" w:hAnsi="'宋体" w:cs="'宋体" w:eastAsia="'宋体"/>
        </w:rPr>
        <w:t>输出功能卡，并想使用卡上</w:t>
      </w:r>
      <w:r>
        <w:rPr>
          <w:rFonts w:eastAsia="'宋体" w:cs="'宋体" w:ascii="'宋体" w:hAnsi="'宋体"/>
        </w:rPr>
        <w:t>FDC</w:t>
      </w:r>
      <w:r>
        <w:rPr>
          <w:rFonts w:ascii="'宋体" w:hAnsi="'宋体" w:cs="'宋体" w:eastAsia="'宋体"/>
        </w:rPr>
        <w:t>接口，请选择</w:t>
      </w:r>
      <w:r>
        <w:rPr>
          <w:rFonts w:eastAsia="'宋体" w:cs="'宋体" w:ascii="'宋体" w:hAnsi="'宋体"/>
        </w:rPr>
        <w:t>Disable</w:t>
      </w:r>
      <w:r>
        <w:rPr>
          <w:rFonts w:ascii="'宋体" w:hAnsi="'宋体" w:cs="'宋体" w:eastAsia="'宋体"/>
        </w:rPr>
        <w:t>，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屏蔽板上</w:t>
      </w:r>
      <w:r>
        <w:rPr>
          <w:rFonts w:eastAsia="'宋体" w:cs="'宋体" w:ascii="'宋体" w:hAnsi="'宋体"/>
        </w:rPr>
        <w:t>FDC</w:t>
      </w:r>
      <w:r>
        <w:rPr>
          <w:rFonts w:ascii="'宋体" w:hAnsi="'宋体" w:cs="'宋体" w:eastAsia="'宋体"/>
        </w:rPr>
        <w:t>接口。</w:t>
      </w:r>
    </w:p>
    <w:p>
      <w:pPr>
        <w:pStyle w:val="Normal"/>
        <w:rPr>
          <w:rFonts w:ascii="'宋体" w:hAnsi="'宋体" w:eastAsia="'宋体" w:cs="'宋体"/>
          <w:sz w:val="12"/>
          <w:szCs w:val="12"/>
        </w:rPr>
      </w:pPr>
      <w:r>
        <w:rPr>
          <w:rFonts w:eastAsia="'宋体" w:cs="'宋体" w:ascii="'宋体" w:hAnsi="'宋体"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Onboard Serial Port 1/2(</w:t>
      </w:r>
      <w:r>
        <w:rPr>
          <w:rFonts w:ascii="'宋体" w:hAnsi="'宋体" w:cs="'宋体" w:eastAsia="'宋体"/>
          <w:b/>
          <w:bCs/>
        </w:rPr>
        <w:t>主板上串行口逻辑地址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Onboard Parallel Port(</w:t>
      </w:r>
      <w:r>
        <w:rPr>
          <w:rFonts w:ascii="'宋体" w:hAnsi="'宋体" w:cs="'宋体" w:eastAsia="'宋体"/>
          <w:b/>
          <w:bCs/>
        </w:rPr>
        <w:t>主板上并行口逻辑地址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Normal"/>
        <w:rPr>
          <w:rFonts w:ascii="'宋体" w:hAnsi="'宋体" w:eastAsia="'宋体" w:cs="'宋体"/>
          <w:b/>
          <w:b/>
          <w:bCs/>
          <w:sz w:val="12"/>
          <w:szCs w:val="12"/>
        </w:rPr>
      </w:pPr>
      <w:r>
        <w:rPr>
          <w:rFonts w:eastAsia="'宋体" w:cs="'宋体" w:ascii="'宋体" w:hAnsi="'宋体"/>
          <w:b/>
          <w:bCs/>
          <w:sz w:val="12"/>
          <w:szCs w:val="12"/>
        </w:rPr>
      </w:r>
    </w:p>
    <w:p>
      <w:pPr>
        <w:pStyle w:val="Normal"/>
        <w:rPr>
          <w:rFonts w:ascii="'宋体" w:hAnsi="'宋体" w:eastAsia="'宋体" w:cs="'宋体"/>
          <w:b/>
          <w:b/>
          <w:bCs/>
        </w:rPr>
      </w:pPr>
      <w:r>
        <w:rPr>
          <w:rFonts w:eastAsia="'宋体" w:cs="'宋体" w:ascii="'宋体" w:hAnsi="'宋体"/>
          <w:b/>
          <w:bCs/>
        </w:rPr>
        <w:t>Parallel Port Mode(</w:t>
      </w:r>
      <w:r>
        <w:rPr>
          <w:rFonts w:ascii="'宋体" w:hAnsi="'宋体" w:cs="'宋体" w:eastAsia="'宋体"/>
          <w:b/>
          <w:bCs/>
        </w:rPr>
        <w:t>并行接口模式</w:t>
      </w:r>
      <w:r>
        <w:rPr>
          <w:rFonts w:eastAsia="'宋体" w:cs="'宋体" w:ascii="'宋体" w:hAnsi="'宋体"/>
          <w:b/>
          <w:bCs/>
        </w:rPr>
        <w:t>)</w:t>
      </w:r>
    </w:p>
    <w:p>
      <w:pPr>
        <w:pStyle w:val="Heading2"/>
        <w:rPr>
          <w:rFonts w:ascii="'宋体" w:hAnsi="'宋体" w:eastAsia="'宋体" w:cs="'宋体"/>
          <w:b w:val="false"/>
          <w:b w:val="false"/>
          <w:bCs w:val="false"/>
        </w:rPr>
      </w:pPr>
      <w:r>
        <w:rPr>
          <w:rFonts w:eastAsia="'宋体" w:cs="'宋体"/>
          <w:b w:val="false"/>
          <w:bCs w:val="false"/>
        </w:rPr>
      </w:r>
    </w:p>
    <w:p>
      <w:pPr>
        <w:pStyle w:val="Heading2"/>
        <w:rPr/>
      </w:pPr>
      <w:r>
        <w:rPr/>
        <w:t xml:space="preserve">4.8 </w:t>
      </w:r>
      <w:r>
        <w:rPr/>
        <w:t>载入设置程序缺省值</w:t>
      </w:r>
      <w:r>
        <w:rPr/>
        <w:t>(Load Setup Defaults)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建议使用这个功能，然后再在缺省值的基础上对你使用设备的相关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项作修改。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Heading2"/>
        <w:rPr/>
      </w:pPr>
      <w:r>
        <w:rPr/>
        <w:t>4.9</w:t>
        <w:tab/>
      </w:r>
      <w:r>
        <w:rPr/>
        <w:t>管理者</w:t>
      </w:r>
      <w:r>
        <w:rPr/>
        <w:t>/</w:t>
      </w:r>
      <w:r>
        <w:rPr/>
        <w:t>使用者密码</w:t>
      </w:r>
      <w:r>
        <w:rPr/>
        <w:t>(Supervisor/ User Password)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如果你选择了该功能，萤屏将出现应答框：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0"/>
        <w:gridCol w:w="250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</w:tc>
        <w:tc>
          <w:tcPr>
            <w:tcW w:w="3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ENTER PASSWORD: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250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输入</w:t>
      </w:r>
      <w:r>
        <w:rPr>
          <w:rFonts w:eastAsia="'宋体" w:cs="'宋体" w:ascii="'宋体" w:hAnsi="'宋体"/>
        </w:rPr>
        <w:t>8</w:t>
      </w:r>
      <w:r>
        <w:rPr>
          <w:rFonts w:ascii="'宋体" w:hAnsi="'宋体" w:cs="'宋体" w:eastAsia="'宋体"/>
        </w:rPr>
        <w:t>位字符密码，按回车，萤屏出现应答框：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5"/>
        <w:gridCol w:w="245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3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b/>
                <w:b/>
                <w:bCs/>
                <w:sz w:val="16"/>
                <w:szCs w:val="16"/>
              </w:rPr>
            </w:pPr>
            <w:r>
              <w:rPr>
                <w:rFonts w:eastAsia="'宋体" w:cs="'宋体" w:ascii="'宋体" w:hAnsi="'宋体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CONFIRM PASSWORD: 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245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'宋体" w:hAnsi="'宋体" w:eastAsia="'宋体" w:cs="'宋体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'宋体" w:cs="'宋体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PageNumber"/>
          <w:rFonts w:ascii="'宋体" w:hAnsi="'宋体" w:eastAsia="'宋体" w:cs="'宋体"/>
          <w:b/>
          <w:b/>
          <w:bCs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ascii="'宋体" w:hAnsi="'宋体" w:cs="'宋体" w:eastAsia="'宋体"/>
        </w:rPr>
        <w:t>提示你重复输入密码一次，按回车，以确认密码创建成功；如果你终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止输入的密码，按</w:t>
      </w:r>
      <w:r>
        <w:rPr>
          <w:rFonts w:eastAsia="'宋体" w:cs="'宋体" w:ascii="'宋体" w:hAnsi="'宋体"/>
        </w:rPr>
        <w:t>ESC</w:t>
      </w:r>
      <w:r>
        <w:rPr>
          <w:rFonts w:ascii="'宋体" w:hAnsi="'宋体" w:cs="'宋体" w:eastAsia="'宋体"/>
        </w:rPr>
        <w:t>健。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如果想取消已经生效的密码，请进入密码设置窗口，萤屏将出现应答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框：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0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ENTER PASSWORD: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7920" w:h="12240"/>
          <w:pgMar w:left="1008" w:right="180" w:gutter="0" w:header="720" w:top="1152" w:footer="432" w:bottom="488"/>
          <w:lnNumType w:countBy="1" w:restart="continuous" w:distance="283"/>
          <w:pgNumType w:fmt="decimal"/>
          <w:formProt w:val="false"/>
          <w:titlePg/>
          <w:textDirection w:val="lrTb"/>
        </w:sect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按回车键，即可。</w:t>
      </w:r>
    </w:p>
    <w:p>
      <w:pPr>
        <w:pStyle w:val="Heading2"/>
        <w:rPr/>
      </w:pPr>
      <w:r>
        <w:rPr/>
        <w:t>4.10 IDE</w:t>
      </w:r>
      <w:r>
        <w:rPr/>
        <w:t>硬盘自动检测</w:t>
      </w:r>
      <w:r>
        <w:rPr/>
        <w:t>(IDE HDD Auto Detection)</w:t>
      </w:r>
    </w:p>
    <w:p>
      <w:pPr>
        <w:pStyle w:val="Normal"/>
        <w:rPr>
          <w:rFonts w:ascii="'宋体" w:hAnsi="'宋体" w:eastAsia="'宋体" w:cs="'宋体"/>
          <w:sz w:val="18"/>
          <w:szCs w:val="18"/>
        </w:rPr>
      </w:pPr>
      <w:r>
        <w:rPr>
          <w:rFonts w:eastAsia="'宋体" w:cs="'宋体" w:ascii="'宋体" w:hAnsi="'宋体"/>
          <w:sz w:val="18"/>
          <w:szCs w:val="18"/>
        </w:rPr>
      </w:r>
    </w:p>
    <w:tbl>
      <w:tblPr>
        <w:tblW w:w="66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69"/>
        <w:gridCol w:w="270"/>
      </w:tblGrid>
      <w:tr>
        <w:trPr/>
        <w:tc>
          <w:tcPr>
            <w:tcW w:w="667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ROM PCI/ISA BIOS           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TANDARD CMOS SETUP</w:t>
            </w:r>
          </w:p>
          <w:p>
            <w:pPr>
              <w:pStyle w:val="Normal"/>
              <w:jc w:val="center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667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</w:t>
            </w:r>
            <w:r>
              <w:rPr>
                <w:rFonts w:eastAsia="'宋体" w:cs="'宋体" w:ascii="'宋体" w:hAnsi="'宋体"/>
                <w:sz w:val="16"/>
                <w:szCs w:val="16"/>
              </w:rPr>
              <w:t>HARD DISKS   TYPE   SIZE   CYLS   HEAD   PRECOMP   LANDZ   SECTOR   MOD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Primary Master  :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61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'宋体" w:cs="'宋体" w:ascii="'宋体" w:hAnsi="'宋体"/>
                <w:sz w:val="16"/>
                <w:szCs w:val="16"/>
              </w:rPr>
              <w:t>Select Primary Master Option (N=Skip):</w:t>
            </w:r>
            <w:r>
              <w:rPr>
                <w:rFonts w:eastAsia="'宋体" w:cs="'宋体" w:ascii="'宋体" w:hAnsi="'宋体"/>
              </w:rPr>
              <w:t xml:space="preserve">  N</w:t>
            </w:r>
          </w:p>
          <w:p>
            <w:pPr>
              <w:pStyle w:val="Normal"/>
              <w:pBdr>
                <w:bottom w:val="single" w:sz="6" w:space="1" w:color="000000"/>
              </w:pBdr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</w:t>
            </w:r>
            <w:r>
              <w:rPr>
                <w:rFonts w:eastAsia="'宋体" w:cs="'宋体" w:ascii="'宋体" w:hAnsi="'宋体"/>
                <w:sz w:val="16"/>
                <w:szCs w:val="16"/>
              </w:rPr>
              <w:t>OPTIONS     SIZE    CYLS    HEAD    PRECOMP    LANDZ    SECTOR     MODE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  </w:t>
            </w:r>
            <w:r>
              <w:rPr>
                <w:rFonts w:eastAsia="'宋体" w:cs="'宋体" w:ascii="'宋体" w:hAnsi="'宋体"/>
                <w:sz w:val="16"/>
                <w:szCs w:val="16"/>
              </w:rPr>
              <w:t>2(Y)            540         524         32                   0         1047               63         LBA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 xml:space="preserve">     </w:t>
            </w:r>
            <w:r>
              <w:rPr>
                <w:rFonts w:eastAsia="'宋体" w:cs="'宋体" w:ascii="'宋体" w:hAnsi="'宋体"/>
                <w:sz w:val="16"/>
                <w:szCs w:val="16"/>
              </w:rPr>
              <w:t>1                 540       1048         16            65535        1047               63   N</w:t>
            </w:r>
            <w:r>
              <w:rPr>
                <w:rFonts w:eastAsia="'宋体" w:cs="'宋体" w:ascii="'宋体" w:hAnsi="'宋体"/>
                <w:sz w:val="14"/>
                <w:szCs w:val="14"/>
              </w:rPr>
              <w:t>ORMAL</w:t>
            </w:r>
          </w:p>
          <w:p>
            <w:pPr>
              <w:pStyle w:val="Normal"/>
              <w:ind w:left="0" w:hanging="0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  <w:t xml:space="preserve">    </w:t>
            </w:r>
            <w:r>
              <w:rPr>
                <w:rFonts w:eastAsia="'宋体" w:cs="'宋体" w:ascii="'宋体" w:hAnsi="'宋体"/>
                <w:sz w:val="16"/>
                <w:szCs w:val="16"/>
              </w:rPr>
              <w:t>3                 540         524         32            65535        1047               63    LARGE</w:t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/>
                <w:sz w:val="16"/>
                <w:szCs w:val="16"/>
              </w:rPr>
            </w:r>
          </w:p>
        </w:tc>
      </w:tr>
      <w:tr>
        <w:trPr/>
        <w:tc>
          <w:tcPr>
            <w:tcW w:w="667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rFonts w:eastAsia="'宋体" w:cs="'宋体" w:ascii="'宋体" w:hAnsi="'宋体"/>
                <w:sz w:val="16"/>
                <w:szCs w:val="16"/>
              </w:rPr>
              <w:t xml:space="preserve">Note:  Some OSes (like SCO-UNIX) must use </w:t>
            </w:r>
            <w:r>
              <w:rPr>
                <w:rStyle w:val="PageNumber"/>
                <w:rFonts w:ascii="'宋体" w:hAnsi="'宋体" w:cs="'宋体" w:eastAsia="'宋体"/>
                <w:sz w:val="16"/>
                <w:szCs w:val="16"/>
              </w:rPr>
              <w:t>揘</w:t>
            </w:r>
            <w:r>
              <w:rPr>
                <w:rStyle w:val="PageNumber"/>
                <w:rFonts w:eastAsia="'宋体" w:cs="'宋体" w:ascii="'宋体" w:hAnsi="'宋体"/>
                <w:sz w:val="16"/>
                <w:szCs w:val="16"/>
              </w:rPr>
              <w:t>ORMALfor installation</w:t>
            </w:r>
          </w:p>
        </w:tc>
      </w:tr>
    </w:tbl>
    <w:p>
      <w:pPr>
        <w:pStyle w:val="Normal"/>
        <w:rPr>
          <w:rStyle w:val="PageNumber"/>
          <w:rFonts w:ascii="'宋体" w:hAnsi="'宋体" w:eastAsia="'宋体" w:cs="'宋体"/>
          <w:sz w:val="16"/>
          <w:szCs w:val="16"/>
        </w:rPr>
      </w:pPr>
      <w:r>
        <w:rPr/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此功能选项可以自动检测你的硬盘参数，仅仅要求你回答“</w:t>
      </w:r>
      <w:r>
        <w:rPr>
          <w:rFonts w:eastAsia="'宋体" w:cs="'宋体" w:ascii="'宋体" w:hAnsi="'宋体"/>
        </w:rPr>
        <w:t>Y”</w:t>
      </w:r>
      <w:r>
        <w:rPr>
          <w:rFonts w:ascii="'宋体" w:hAnsi="'宋体" w:cs="'宋体" w:eastAsia="'宋体"/>
        </w:rPr>
        <w:t>确认，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免去你输入之烦恼。</w:t>
      </w:r>
    </w:p>
    <w:p>
      <w:pPr>
        <w:pStyle w:val="Normal"/>
        <w:rPr>
          <w:rFonts w:ascii="'宋体" w:hAnsi="'宋体" w:eastAsia="'宋体" w:cs="'宋体"/>
          <w:sz w:val="16"/>
          <w:szCs w:val="16"/>
        </w:rPr>
      </w:pPr>
      <w:r>
        <w:rPr>
          <w:rFonts w:eastAsia="'宋体" w:cs="'宋体" w:ascii="'宋体" w:hAnsi="'宋体"/>
          <w:sz w:val="16"/>
          <w:szCs w:val="16"/>
        </w:rPr>
      </w:r>
    </w:p>
    <w:p>
      <w:pPr>
        <w:pStyle w:val="Heading2"/>
        <w:rPr/>
      </w:pPr>
      <w:r>
        <w:rPr/>
        <w:t>4.11</w:t>
      </w:r>
      <w:r>
        <w:rPr/>
        <w:t>存储并退出设置程序</w:t>
      </w:r>
      <w:r>
        <w:rPr/>
        <w:t>(Save and Exit Setup)</w:t>
      </w:r>
    </w:p>
    <w:p>
      <w:pPr>
        <w:pStyle w:val="Normal"/>
        <w:rPr>
          <w:rFonts w:ascii="'宋体" w:hAnsi="'宋体" w:eastAsia="'宋体" w:cs="'宋体"/>
          <w:sz w:val="18"/>
          <w:szCs w:val="18"/>
        </w:rPr>
      </w:pPr>
      <w:r>
        <w:rPr>
          <w:rFonts w:eastAsia="'宋体" w:cs="'宋体" w:ascii="'宋体" w:hAnsi="'宋体"/>
          <w:sz w:val="18"/>
          <w:szCs w:val="18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最后，在完成修改系统参数，你可以选择主萤幕“</w:t>
      </w:r>
      <w:r>
        <w:rPr>
          <w:rFonts w:eastAsia="'宋体" w:cs="'宋体" w:ascii="'宋体" w:hAnsi="'宋体"/>
        </w:rPr>
        <w:t>Save and Exit Setup</w:t>
      </w:r>
      <w:r>
        <w:rPr>
          <w:rFonts w:ascii="'宋体" w:hAnsi="'宋体" w:cs="'宋体" w:eastAsia="'宋体"/>
        </w:rPr>
        <w:t>斚罨蛘甙础癋</w:t>
      </w:r>
      <w:r>
        <w:rPr>
          <w:rFonts w:eastAsia="'宋体" w:cs="'宋体" w:ascii="'宋体" w:hAnsi="'宋体"/>
        </w:rPr>
        <w:t>10”</w:t>
      </w:r>
      <w:r>
        <w:rPr>
          <w:rFonts w:ascii="'宋体" w:hAnsi="'宋体" w:cs="'宋体" w:eastAsia="'宋体"/>
        </w:rPr>
        <w:t>键，应答“</w:t>
      </w:r>
      <w:r>
        <w:rPr>
          <w:rFonts w:eastAsia="'宋体" w:cs="'宋体" w:ascii="'宋体" w:hAnsi="'宋体"/>
        </w:rPr>
        <w:t>Y”</w:t>
      </w:r>
      <w:r>
        <w:rPr>
          <w:rFonts w:ascii="'宋体" w:hAnsi="'宋体" w:cs="'宋体" w:eastAsia="'宋体"/>
        </w:rPr>
        <w:t>存储所设置的参数。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362"/>
        <w:gridCol w:w="242"/>
      </w:tblGrid>
      <w:tr>
        <w:trPr/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</w:tc>
        <w:tc>
          <w:tcPr>
            <w:tcW w:w="3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SAVE to CMOS and EXIT (Y/N)?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</w:tc>
      </w:tr>
    </w:tbl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Heading2"/>
        <w:rPr/>
      </w:pPr>
      <w:r>
        <w:rPr/>
        <w:t>4.12</w:t>
      </w:r>
      <w:r>
        <w:rPr/>
        <w:t>退出并且不存储</w:t>
      </w:r>
      <w:r>
        <w:rPr/>
        <w:t>(Exit without Saving)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如果你愿意保留修改前的系统参数，请选择此功能或者按“</w:t>
      </w:r>
      <w:r>
        <w:rPr>
          <w:rFonts w:eastAsia="'宋体" w:cs="'宋体" w:ascii="'宋体" w:hAnsi="'宋体"/>
        </w:rPr>
        <w:t>ESC”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ascii="'宋体" w:hAnsi="'宋体" w:cs="'宋体" w:eastAsia="'宋体"/>
        </w:rPr>
        <w:t>键，应答“</w:t>
      </w:r>
      <w:r>
        <w:rPr>
          <w:rFonts w:eastAsia="'宋体" w:cs="'宋体" w:ascii="'宋体" w:hAnsi="'宋体"/>
        </w:rPr>
        <w:t>Y”</w:t>
      </w:r>
      <w:r>
        <w:rPr>
          <w:rFonts w:ascii="'宋体" w:hAnsi="'宋体" w:cs="'宋体" w:eastAsia="'宋体"/>
        </w:rPr>
        <w:t>放弃存储，退出设置程序。</w:t>
      </w:r>
    </w:p>
    <w:p>
      <w:pPr>
        <w:pStyle w:val="Normal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346"/>
        <w:gridCol w:w="264"/>
      </w:tblGrid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</w:tc>
        <w:tc>
          <w:tcPr>
            <w:tcW w:w="3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  <w:t>Quit Without Saving (Y/N)?</w:t>
            </w:r>
          </w:p>
          <w:p>
            <w:pPr>
              <w:pStyle w:val="Normal"/>
              <w:rPr>
                <w:rFonts w:ascii="'宋体" w:hAnsi="'宋体" w:eastAsia="'宋体" w:cs="'宋体"/>
                <w:sz w:val="16"/>
                <w:szCs w:val="16"/>
              </w:rPr>
            </w:pPr>
            <w:r>
              <w:rPr>
                <w:rFonts w:eastAsia="'宋体" w:cs="'宋体" w:ascii="'宋体" w:hAnsi="'宋体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'宋体" w:hAnsi="'宋体" w:eastAsia="'宋体" w:cs="'宋体"/>
              </w:rPr>
            </w:pPr>
            <w:r>
              <w:rPr>
                <w:rFonts w:eastAsia="'宋体" w:cs="'宋体" w:ascii="'宋体" w:hAnsi="'宋体"/>
              </w:rPr>
            </w:r>
          </w:p>
        </w:tc>
      </w:tr>
    </w:tbl>
    <w:p>
      <w:pPr>
        <w:pStyle w:val="Header"/>
        <w:rPr>
          <w:rFonts w:ascii="'宋体" w:hAnsi="'宋体" w:eastAsia="'宋体" w:cs="'宋体"/>
        </w:rPr>
      </w:pPr>
      <w:r>
        <w:rPr>
          <w:rFonts w:eastAsia="'宋体" w:cs="'宋体" w:ascii="'宋体" w:hAnsi="'宋体"/>
        </w:rPr>
      </w:r>
    </w:p>
    <w:p>
      <w:pPr>
        <w:pStyle w:val="Normal"/>
        <w:rPr/>
      </w:pPr>
      <w:r>
        <w:rPr/>
        <w:t>4.13 ¿ìËÙÉèÖÃÍ¼(Çë²ÎÕÕÓ¢ÎÄ²¿·Ö)</w:t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7920" w:h="12240"/>
      <w:pgMar w:left="1008" w:right="180" w:gutter="0" w:header="720" w:top="1152" w:footer="432" w:bottom="488"/>
      <w:lnNumType w:countBy="1" w:restart="continuous" w:distance="28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'宋体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ZapfDingbats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7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</w:rPr>
      <w:t>i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9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" w:right="360" w:hanging="0"/>
      <w:jc w:val="center"/>
      <w:rPr/>
    </w:pPr>
    <w:r>
      <w:rPr/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" w:right="360" w:hanging="0"/>
      <w:jc w:val="center"/>
      <w:rPr/>
    </w:pPr>
    <w:r>
      <w:rPr/>
      <w:t>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16"/>
              <w:szCs w:val="16"/>
              <w:u w:val="single"/>
            </w:rPr>
          </w:pPr>
          <w:r>
            <w:rPr>
              <w:i/>
              <w:iCs/>
              <w:sz w:val="16"/>
              <w:szCs w:val="16"/>
              <w:u w:val="single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ind w:left="0" w:hanging="0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</w:tblGrid>
    <w:tr>
      <w:trPr/>
      <w:tc>
        <w:tcPr>
          <w:tcW w:w="684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</w:tblGrid>
    <w:tr>
      <w:trPr/>
      <w:tc>
        <w:tcPr>
          <w:tcW w:w="684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60"/>
    </w:tblGrid>
    <w:tr>
      <w:trPr/>
      <w:tc>
        <w:tcPr>
          <w:tcW w:w="666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16"/>
              <w:szCs w:val="16"/>
              <w:u w:val="single"/>
            </w:rPr>
          </w:pPr>
          <w:r>
            <w:rPr>
              <w:i/>
              <w:iCs/>
              <w:sz w:val="16"/>
              <w:szCs w:val="16"/>
              <w:u w:val="single"/>
            </w:rPr>
          </w:r>
        </w:p>
      </w:tc>
    </w:tr>
  </w:tbl>
  <w:p>
    <w:pPr>
      <w:pStyle w:val="Header"/>
      <w:ind w:left="144" w:right="360" w:hanging="0"/>
      <w:jc w:val="cent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</w:tblGrid>
    <w:tr>
      <w:trPr/>
      <w:tc>
        <w:tcPr>
          <w:tcW w:w="684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</w:tblGrid>
    <w:tr>
      <w:trPr/>
      <w:tc>
        <w:tcPr>
          <w:tcW w:w="684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</w:tblGrid>
    <w:tr>
      <w:trPr/>
      <w:tc>
        <w:tcPr>
          <w:tcW w:w="684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16"/>
              <w:szCs w:val="16"/>
              <w:u w:val="single"/>
            </w:rPr>
          </w:pPr>
          <w:r>
            <w:rPr>
              <w:i/>
              <w:iCs/>
              <w:sz w:val="16"/>
              <w:szCs w:val="16"/>
              <w:u w:val="single"/>
            </w:rPr>
          </w:r>
        </w:p>
      </w:tc>
    </w:tr>
  </w:tbl>
  <w:p>
    <w:pPr>
      <w:pStyle w:val="Header"/>
      <w:ind w:left="144" w:right="36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ind w:left="0" w:hanging="0"/>
            <w:jc w:val="center"/>
            <w:rPr>
              <w:i/>
              <w:i/>
              <w:iCs/>
              <w:sz w:val="16"/>
              <w:szCs w:val="16"/>
              <w:u w:val="single"/>
            </w:rPr>
          </w:pPr>
          <w:r>
            <w:rPr>
              <w:i/>
              <w:iCs/>
              <w:sz w:val="16"/>
              <w:szCs w:val="16"/>
              <w:u w:val="single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ind w:left="-108" w:hanging="0"/>
            <w:jc w:val="center"/>
            <w:rPr>
              <w:i/>
              <w:i/>
              <w:iCs/>
              <w:sz w:val="16"/>
              <w:szCs w:val="16"/>
              <w:u w:val="single"/>
            </w:rPr>
          </w:pPr>
          <w:r>
            <w:rPr>
              <w:i/>
              <w:iCs/>
              <w:sz w:val="16"/>
              <w:szCs w:val="16"/>
              <w:u w:val="single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ind w:left="-18" w:hanging="0"/>
            <w:jc w:val="center"/>
            <w:rPr>
              <w:i/>
              <w:i/>
              <w:iCs/>
              <w:sz w:val="16"/>
              <w:szCs w:val="16"/>
              <w:u w:val="single"/>
            </w:rPr>
          </w:pPr>
          <w:r>
            <w:rPr>
              <w:i/>
              <w:iCs/>
              <w:sz w:val="16"/>
              <w:szCs w:val="16"/>
              <w:u w:val="single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0"/>
    </w:tblGrid>
    <w:tr>
      <w:trPr/>
      <w:tc>
        <w:tcPr>
          <w:tcW w:w="69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16"/>
              <w:szCs w:val="16"/>
              <w:u w:val="single"/>
            </w:rPr>
          </w:pPr>
          <w:r>
            <w:rPr>
              <w:i/>
              <w:iCs/>
              <w:sz w:val="16"/>
              <w:szCs w:val="16"/>
              <w:u w:val="single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'宋体" w:hAnsi="'宋体" w:eastAsia="'宋体" w:cs="'宋体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  <w:ind w:left="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  <w:ind w:left="0" w:hanging="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6192" w:leader="dot"/>
      </w:tabs>
      <w:ind w:left="200" w:hanging="200"/>
    </w:pPr>
    <w:rPr/>
  </w:style>
  <w:style w:type="paragraph" w:styleId="Style11">
    <w:name w:val="Style1"/>
    <w:basedOn w:val="Contents3"/>
    <w:qFormat/>
    <w:pPr>
      <w:tabs>
        <w:tab w:val="right" w:pos="6192" w:leader="dot"/>
        <w:tab w:val="left" w:pos="7200" w:leader="none"/>
      </w:tabs>
      <w:ind w:left="200" w:hanging="0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e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header" Target="header19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header" Target="header21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header" Target="header23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4.xml"/><Relationship Id="rId51" Type="http://schemas.openxmlformats.org/officeDocument/2006/relationships/header" Target="header25.xml"/><Relationship Id="rId52" Type="http://schemas.openxmlformats.org/officeDocument/2006/relationships/footer" Target="footer24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header" Target="header27.xml"/><Relationship Id="rId56" Type="http://schemas.openxmlformats.org/officeDocument/2006/relationships/footer" Target="footer26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header" Target="header29.xml"/><Relationship Id="rId60" Type="http://schemas.openxmlformats.org/officeDocument/2006/relationships/footer" Target="footer28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header" Target="header31.xml"/><Relationship Id="rId64" Type="http://schemas.openxmlformats.org/officeDocument/2006/relationships/footer" Target="footer30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header" Target="header33.xml"/><Relationship Id="rId68" Type="http://schemas.openxmlformats.org/officeDocument/2006/relationships/footer" Target="footer32.xml"/><Relationship Id="rId69" Type="http://schemas.openxmlformats.org/officeDocument/2006/relationships/footer" Target="footer33.xml"/><Relationship Id="rId70" Type="http://schemas.openxmlformats.org/officeDocument/2006/relationships/header" Target="header34.xml"/><Relationship Id="rId71" Type="http://schemas.openxmlformats.org/officeDocument/2006/relationships/header" Target="header35.xml"/><Relationship Id="rId72" Type="http://schemas.openxmlformats.org/officeDocument/2006/relationships/footer" Target="footer34.xml"/><Relationship Id="rId73" Type="http://schemas.openxmlformats.org/officeDocument/2006/relationships/footer" Target="footer35.xml"/><Relationship Id="rId74" Type="http://schemas.openxmlformats.org/officeDocument/2006/relationships/header" Target="header36.xml"/><Relationship Id="rId75" Type="http://schemas.openxmlformats.org/officeDocument/2006/relationships/header" Target="header37.xml"/><Relationship Id="rId76" Type="http://schemas.openxmlformats.org/officeDocument/2006/relationships/footer" Target="footer36.xml"/><Relationship Id="rId77" Type="http://schemas.openxmlformats.org/officeDocument/2006/relationships/footer" Target="footer37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8:51:00Z</dcterms:created>
  <dc:creator>eric</dc:creator>
  <dc:description/>
  <dc:language>en-US</dc:language>
  <cp:lastModifiedBy>Kirk</cp:lastModifiedBy>
  <cp:lastPrinted>1997-08-07T14:18:00Z</cp:lastPrinted>
  <dcterms:modified xsi:type="dcterms:W3CDTF">1997-08-07T14:26:00Z</dcterms:modified>
  <cp:revision>454</cp:revision>
  <dc:subject/>
  <dc:title>USER'S  MANUAL</dc:title>
</cp:coreProperties>
</file>