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RHIN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7-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   INTEGRATE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        HDD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SETUP DEFAULTS                SAVE &amp; EXIT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(mm:dd:yy) :   Wed, Jan   1 19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hh:mm:ss) :    0 :  0  :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 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: 1.44MB, 3-1/2 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ase Memory     :  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: EGA/VGA           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: ALL Errors                           Other Memory    :  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10    306    4      17       128    305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 20    615    4      17       300    615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 30    615    6      17       300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62    940    8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46    940    6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 20    615    4      17      None    615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 30    462    8      17       256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30    733    5      17      None    733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 900   15      17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20    820    3      17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35    855    5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49    855    7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 20    306    8      17       128    319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42    733    7      17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 20    612    4      17         0    663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40    977    5      17       300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 56    977    7      17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 59   1024    7      17       512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 30    733    5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 42    733    7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 30    306    5      17       300    733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 10    977    4      17         0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40   1024    5      17      None    976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76   1224    9      17      None   1023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71   1224    7      17      None   1223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 11      17      None   1223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 15      17      None   1223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68   1024    8      17      None   1023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 93    918   11      17      None   1023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 83    925   11      17      None   1023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69   1024    9      17      None    926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 85   1024   10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 12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 13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 14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 17   1024    2      17      None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 16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 918   15      17      None   1023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 40    820    6      17      None    820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 42   1024    5      17      None   1023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 65   1024    5      26      None   1023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 40    819    6      17      None    852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 61    809    6      26      None     85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 776    8      33      None    775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 684   16      38      None    685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20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0X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