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RD Bios Manual for RHINO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ystem BIOS provides an interface for the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 the hardware and is recorded in the ROM chip.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wer up, it will perform a self test to ensur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unctional.It will then initialize the chip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values 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it proceeds to load the disk operating system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tart to work with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has a built-in Setup program that allow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y the basic system configuration.  The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on the computer, when the message below appears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bottom of the screen during the POST (Power On Self Tes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&lt;Del&gt; key or simultaneously press &lt;Ctrl&gt;, &lt;Alt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sc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message disappears before you respond and you still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nter Setup, restart the system to try again by tur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F then ON or pressing the "RESET" button on the system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also restart by simultaneously press &lt;Ctrl&gt;, &lt;Alt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Delete&gt; keys. If you do not press the keys at the correc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system does not boot, an error messag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will again be asked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F1 TO CONTINUE,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============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        Move to previou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      Move to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Arrow      Move to the item in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row     Move to the item i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key         Main Menu - Quit and not save changes into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atus Page Setup Menu and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Exit current page and return to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Up key        In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Dn key        De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1 key          General help, only for Status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Option Page Setup Men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key          Change color from total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key          Calendar, only for Status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5 key          Restore the previous CMOS value from CMO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6 key          Load the default CMOS value from BIOS default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nly for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key          Loa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9 key          Reserv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key         Save all the CMOS changes, only f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n-line description of the highlighted setup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Page Setup Menu/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pop up a small help window that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opriate keys to use and the possible selec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item.  To exit the Help Window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 enter the BIOS CMOS Setup Utility, the Main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ear on the screen. The Main Menu allows you to sel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n setup functions and two exit choices. Us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tems and press &lt;Enter&gt; to accept or enter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M PCI/ISA BIOS (2A5UNO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NDARD CMOS SETUP             PASSWORD SETTIN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             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IPSET FEATURES SETUP          SAVE &amp; EXIT SETU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          EXIT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SETUP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in a standar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Enh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chipset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up page provides all the select items for powe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ature &amp; time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up page provides some selection items for PCI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SETUP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defaults are the most appropriate values (optimized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parameters with which the system would be in highe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ever, you may change the parameter value through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S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an create a password in the system. During boot up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must enter the password in boot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D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configure hard dis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&amp;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CMOS value changes to CMO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andon all CMOS value change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tems in Standard CMOS Setup Menu are divided in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egories. Each category includes no, one or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items. Use the arrow keys to highlight the ite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&lt;PgUp&gt; or &lt;PgDn&gt; keys to select the value you w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M PCI/ISA BIOS (2A5UNO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            :   Mon, 01 Jan 199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           :   00:00: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E  SIZE  CYLS.  HEADS  PRECOMP  LANDZ  SECTORS  MO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master  : USER  541   1120   16     65535    1119   59     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slave   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master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slave 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A         :   1.2MB, 5-1/4 i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B         :   1.44MB, 3-1/2 i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Base Memory     : 640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deo           :   EGA/VGA                   Extended Memory : 15360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t on Error   :   ALL Errors                Other Memory    : 384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Total Memory    : 1638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ate format is &lt;day&gt;, &lt;date&gt; &lt;month&gt; &lt;year&gt;, Press &lt;F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ow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Y     The day, from Sun to Sat,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BIOS and is display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   The date, from 1 to 31 (or the maximum allo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  The month, Jan through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EAR    The year, from 1900 through 209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ime format is &lt;hour&gt; &lt;minutes&gt; &lt;second&gt;. The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culated based on the 24-hour military-time clock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1 p.m. is 13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/Secondary  Master/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identifies the types of master drive or sl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has been installed in the computer. There are 46 pre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s and a user definable type. Type 1 to Type 46 are pre-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User is user-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PgUp or PgDn to select a numbered hard disk type 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and press &lt;Enter&gt;. Note that the specifi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drive must match with the drive table. The hard dis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work properly if you enter improper informatio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egory. If your hard disk drive type is not matched or li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ype User to define your own drive typ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Type User, related information is ask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ed to the following items.  Enter the informatio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keyboard and press &lt;Enter&gt;.  Those informa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d in the documentation from your hard disk vendor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S.      Number of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S     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OMP    Write Pr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DZONE   Landing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  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selects the Type "Auto", the hard disk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ecked prior to system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 hard disk has not been installed select NONE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 A Type / Drive B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identifies the types of floppy disk drive 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B that has been install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floppy dri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60K, 5.25 in   5-1/4 inch PC-type standard drive; 36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2M, 5.25 in   5-1/4 inch AT-type high-density drive;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gabyt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20K, 3.5 in    3-1/2 inch double-sided drive; 72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44M,3.5 in    3-1/2 inch double-sided drive; 1.44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88M, 3.5 in   3-1/2 inch double-sided drive; 2.88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selects the type of adapter used for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monitor that must matches your video display c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itor. Although secondary monitors are supported,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select the typ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GA/VGA         Enhanced Graphics Adapter/Video Graphics Ar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GA, VGA, SEGA, or PGA monito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40Color     Graphics Adapter, power up in 4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80Color     Graphics Adapter, power up in 8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O            Monochrome adapter, includes high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ochrom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determines whether the computer will stop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s detected during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Errors  ==&gt; Whenever the BIOS detects a non-fatal err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ystem will be stopped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Errors ==&gt; The system boot will not be stopped for any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at may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Keyboard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ette ==&gt; The system boot will not stop for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 / Key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disk; it will stop for all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that you leave the setting on the default "ALL ERR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tegory is display-only which is determined by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 of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ST of the BIOS will determine the amount of base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tional) memory install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determines how much extended memory is presen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ST. This is the amount of memory located above 1MB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's memory addres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efers to the memory located in the 640K to 1024K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ce. This is memory that can be used for different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uses this area to load device drivers to keep as much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ree for application programs. This area is mos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flashes on the screen. During and after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ots up, any attempt to write to the boot sector or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ble of the hard disk drive will halt the system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 WARNING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k boot sector is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e "Y" to accept write or "N" to abor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d    Activate automatically when the system boot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using a warning message to appear when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tempts to access the boot sector o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abled   No warning message to appear when anything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access the boot sector or hard disk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Internal Cache / Ex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two categories speed up memory access.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Power On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speeds up Power On Self Test (POST) after you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computer.  If it is set to Enable, BIOS will shor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list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determines which drive computer searches fir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operating system (i.e. DOS).  Default value is A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exchanges the identities of floppy disk driv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need to re-install the floppy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Up NUMlo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enabled for NUumlock the keybaor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Up Syst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set to High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 A20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value is selected to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etermines the typematic rate. The default value is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(Char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-30 characters per seco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Delay (M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lay refers to the time elapsed between the first and seco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 when the key is held.  250-1000 msec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allows you to limit access to the system and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just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 The system will not boot and access to Setu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ied if the correct password is not entered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  The system will boot, but access to Setup will be deni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rrect password is not entered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:  To disable security, select PASSWORD SETTING at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then you will be asked to enter password.  Do no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ything and just press &lt;Enter&gt;, it will disable secur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ce the security is disabled, the system will boot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 Second Chann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 board PCI IDE controller provided the second channel of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. Normally, set this option to "enab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BIOS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determines whether video BIOS will be copied to RAM.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ow will increase the vide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8000 - EFFFF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categories determine whether optional ROM will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AM by 16K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items in this menu are configured in factory.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may lead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items can be modified optionally by the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AM type can be set to Async or 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value is Async. This applies to the c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pcs. of DIP SRAMs and 1 pc of tag RAM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ine 32-pin sockets next to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install a Synchronous SRAM module in the 160-pi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ocation DM1, select the option "Sy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C SRA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options: Pip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option is valid provided that you have installed a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AM module AND you have set SRAM type = Sync in CMOS setu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he specifications of the Sync SRAM modul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selecting the "Sync SRAM support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che Read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it-state should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2-2-2 for Async S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1-1-1 for  Sync S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che Write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it-state should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2-2-2 for Async S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1-1-1 for  Sync S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board FDC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-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board Serial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- 3F8/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F8/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E8/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E8/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board Serial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- 3F8/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F8/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E8/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E8/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board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- 378/IRQ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78/IRQ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BC/IRQ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compliance with the EPA Energy Star program, various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ervation methods can be integrated into your compu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ive is to automatically reduce power to device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disk and CRT when they are idle, and to restore thei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(with minimum delay ) upon detection of activ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accomplished through use of idle timers and event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chniques. Within this utility, you can select how rapid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r will expire, or you can disable them altogether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y are interfering with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ustry Standa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M  - Intel/Microsoft Advanced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A  - AT Attachments Specification (ID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PMS - Display Power Management Signaling (VESA/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items in this menu are configured in factory.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may lead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items can be optionally modified by the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 0 DRA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lect Paged or 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 1 DRA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lect Paged or 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Chip PCI/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-board PCI IDE controller can be disabled o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 HDD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 HDD Block mode improves the disk transfer rate by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-sector transfers instead of data transfers in single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 Most of the new IDE drives hav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optimizes the system option for CHIPSE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&amp; BIOS FEATURE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select this function, the following message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enter of the screen to assist you in creat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the password, up to eight characters, and press 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ssword typed now will clear any previously entered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CMOS memory.  You will be asked to confirm the password.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ssword again and press &lt;Enter&gt;.  You may also press &lt;Esc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the selection and not ente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disable password, just press &lt;Enter&gt; when you ar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 password. A message will confirm the password being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the password is disabled, the system will boot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WOR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System at Security Option of 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, you will be prompted for the password every tim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rebooted or any time you try to enter Setup.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at Security Option of BIOS Features Setup Menu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mpted only when you try to e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IDE drives can be interrogated for their parameter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is option, the desired parameters will appear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PO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BIOS encounters an error that requires the user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hing, either a beep code will sound or a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in a box in the middle of the screen an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CONTINUE, DEL TO ENTER SETUP will b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ox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ly there is only one beep code in BIOS. This code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a video error has occurred and the BIOS cannot 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deo screen to display any additional information. This bee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s of a single long beep followed by two short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or more of the following messages may be displayed if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s an error during the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HA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is no longer functional.  It should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sum of CMOS is incorrect.  This can indicate that CMO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ome corrupt. This error may have been caused by a weak batte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battery and replac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FAILURE, INSERT SYSTEM DISK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boot device was found.  Insert a system disk into Drive A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&lt;Enter&gt;. If you assumed the system would boot from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, make sure the controller is inserted correctl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bles are properly attached.  Also be sure the disk is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boot device.  Then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DRIVES OR TYPES MISMATCH ERROR -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of diskette drive installed in the system is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MOS definition. Run Setup to reconfigure the driv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SWITCH IS SE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 switch on the motherboard can be set to either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color. This indicates the switch is set to a differen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indicated in Setup. Determine which setting is corr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either turn off the system and change the jumper,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and change the VIDEO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YP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last powering off the system, the display adapt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.  You must configure the system for the new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ENCOUNTERED INITIALIZING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rd drive cannot be initialized. Be sure the adapter i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ctly and all cables are correctly and firmly attached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he correct hard drive type is select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ITIALIZING HAR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initialize controller. Make sure the cable is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mly installed in the drive. Be sure the correct hard driv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ed in Setup. Also check to see if any jumper needs to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ISK CONTROLLER ERROR OR NO CONTROLL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find or initialize the floppy drive controller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ble is installed correctly and firmly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oppy drives installed, be sure the Diskette Drive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ERROR OR NO KEYBOAR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initialize the keyboard. Make sure the keyboard is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and no keys are being pressed during the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purposely configurating the system without a key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error halt condition in Setup to HALT ON ALL, BUT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cause the BIOS to ignore the missing keyboard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ddress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address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Parit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parity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SIZ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 has been added or removed since the last boot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emory size in the memo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Verif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n error verifying a value already written to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location along with your system's memory map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d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ADDRES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AM PARITY ERROR messages when the segment that ha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AM PARITY ERROR messages when the segment that ha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 KEY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be displayed at the bottom screen when an error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requires you to reboot. Press any key and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1 TO DISABLE NMI, F2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BIOS detects a Non-maskable Interrupt condition during bo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allow you to disable the NMI and continue to boo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boot the system will the NMI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PARITY ERROR - CHECKING FO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a parity error in Random Acc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BIOS Default Driv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Size  Cyl.  Heads  Sectors  Write  LandZ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.    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    10    306   4      17       128    305    TEAC SD5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MI 112, 54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    20    615   4      17       300     615   Seagate ST2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T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    30    615   6      17       300     61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62    940   8      17       512 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  46    940   6      17       512 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     20    615   4      17       None    615   Seagate ST1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andon TM2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     30    462   8      17       256     5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   30    733   5      17       None    733    Tandon TM7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   112   900   15     17       None   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  20    820   3      17       None    8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  35    855   5      17 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  49    855   7      17 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3    20    306   8      17       128     319     Disctron 526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MMI M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   42    733   7      17       None 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    20    612   4      17       0       663     Microscience HH7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Syquest 3250,34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   40    977   5      17       300 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   56    977   7      17       None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   59    1024  7      17       512 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   30    733   5      17       300 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   42    733   7      17       300 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   30    306   5      17       300     733     Seagate ST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    10    977   4      17       0      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   40    1024  5      17       None    976     Seagate ST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   76    1224  9      17       None    1023    Seagate ST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   71    1224  7      17       None    1223    Maxtor 20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7    111   1224  11     17       None    1223    Maxtor 214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riam S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8    152   1024  15     17       None    1223    Maxtor 2190,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riam S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    68    1024  8      17       None    1023    Maxtor 108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Micropolis 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   93    918   11     17       None    1023    Maxtor 1105,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   83    925   11     17       None    1023    Maxtor 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   69    1024  9      17       None    926     CDC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   85    1024  10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   102   1024  12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   110   1024  13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   119   1024  14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7    17    1024  2      17       None    10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    136   1024  16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   114   918   15     17       None    1023     Maxtor 1140,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0    40    820   6      17       None    820      Seagate ST25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   42    1024  5      17       None    1023     Seagate 4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    65    1024  5      26       None    1023   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6053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3    40    819   6      17       None    852      Miniscribe 36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    61    809   6      26       None    852      Miniscribe 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   100   776   8      33       None    775      Conner CP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   203   684   16     38       None    685      Conner CP3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RI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HINO 5 main board contains a flash memory device, allowing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IOS content. The utility diskette contains a flash memory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alled AWDFLASH.EXE and a ROM BIOS binary file R5-95066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CPU is running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achieved by allowing the system to boo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able floppy disk (DOS-formatted).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and autoexec.bat in th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utility diskette into the floppy drive, and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WD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it the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the ROM BIOS binary file with extension 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 to the questions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ant to save BIOS? (y/n) -----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sure to program? (y/n)  -----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until the program finishes writing to the flash memor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FF00 O.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dow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the machine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