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8"/>
          <w:szCs w:val="48"/>
        </w:rPr>
        <w:t>RHINO 6VX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±Ì PC</w:t>
      </w:r>
      <w:r>
        <w:rPr>
          <w:sz w:val="30"/>
          <w:szCs w:val="30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¾Ó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Ä</w:t>
      </w:r>
      <w:r>
        <w:rPr>
          <w:b/>
          <w:bCs/>
          <w:sz w:val="36"/>
          <w:szCs w:val="36"/>
        </w:rPr>
        <w:t>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>1.</w:t>
      </w:r>
      <w:r>
        <w:rPr>
          <w:b/>
          <w:bCs/>
          <w:sz w:val="24"/>
          <w:szCs w:val="24"/>
        </w:rPr>
        <w:t xml:space="preserve"> ×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Ê</w:t>
        <w:tab/>
      </w:r>
      <w:r>
        <w:rPr>
          <w:b/>
          <w:bCs/>
          <w:i w:val="false"/>
          <w:iCs w:val="false"/>
          <w:sz w:val="28"/>
          <w:szCs w:val="28"/>
        </w:rPr>
        <w:t>1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</w:t>
      </w:r>
      <w:r>
        <w:rPr>
          <w:b/>
          <w:bCs/>
          <w:i w:val="false"/>
          <w:iCs w:val="false"/>
          <w:sz w:val="24"/>
          <w:szCs w:val="24"/>
        </w:rPr>
        <w:t>¸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2.</w:t>
      </w:r>
      <w:r>
        <w:rPr>
          <w:rFonts w:eastAsia="Book Antiqua" w:cs="Book Antiqua" w:ascii="Book Antiqua" w:hAnsi="Book Antiqua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 xml:space="preserve">  RHINO 6VX µ´´Æ</w:t>
      </w:r>
      <w:r>
        <w:rPr>
          <w:b/>
          <w:bCs/>
          <w:i w:val="false"/>
          <w:iCs w:val="false"/>
          <w:sz w:val="24"/>
          <w:szCs w:val="24"/>
        </w:rPr>
        <w:t>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½¿ÁÏ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4   Ë¶½¿(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P4</w:t>
      </w:r>
      <w:r>
        <w:rPr>
          <w:b/>
          <w:bCs/>
          <w:i w:val="false"/>
          <w:iCs w:val="false"/>
          <w:sz w:val="28"/>
          <w:szCs w:val="28"/>
        </w:rPr>
        <w:t>)</w:t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5   ÓÅ L</w:t>
      </w:r>
      <w:r>
        <w:rPr>
          <w:b/>
          <w:bCs/>
          <w:i w:val="false"/>
          <w:iCs w:val="false"/>
          <w:sz w:val="24"/>
          <w:szCs w:val="24"/>
        </w:rPr>
        <w:t>ED½¿(P</w:t>
      </w:r>
      <w:r>
        <w:rPr>
          <w:i w:val="false"/>
          <w:iCs w:val="false"/>
          <w:sz w:val="24"/>
          <w:szCs w:val="24"/>
        </w:rPr>
        <w:t>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   USB ½¿(P24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ÀÆÀÐ:</w:t>
        <w:tab/>
        <w:tab/>
        <w:t>Intel ±Ì CPU °À P54C£</w:t>
        <w:tab/>
        <w:tab/>
        <w:tab/>
        <w:tab/>
        <w:t>P54CQS£P54CS£P55C£AMD</w:t>
        <w:tab/>
        <w:tab/>
        <w:tab/>
        <w:tab/>
        <w:t>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5 Ò¼ C</w:t>
      </w:r>
      <w:r>
        <w:rPr>
          <w:i w:val="false"/>
          <w:iCs w:val="false"/>
          <w:sz w:val="24"/>
          <w:szCs w:val="24"/>
        </w:rPr>
        <w:t>yrix 6x86 CPU</w:t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 CPU Í²ÊÖ:</w:t>
        <w:tab/>
        <w:tab/>
        <w:t>50/55/60/66MHz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ÐÆ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Ö°ÐÆ:</w:t>
        <w:tab/>
        <w:tab/>
        <w:tab/>
        <w:t>Intel 82430VX</w:t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¸Ë»´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b/>
          <w:bCs/>
          <w:sz w:val="28"/>
          <w:szCs w:val="28"/>
        </w:rPr>
        <w:t xml:space="preserve"> Ä²»´:</w:t>
        <w:tab/>
        <w:tab/>
        <w:tab/>
      </w:r>
      <w:r>
        <w:rPr>
          <w:b/>
          <w:bCs/>
        </w:rPr>
        <w:t>8K</w:t>
      </w:r>
      <w:r>
        <w:rPr>
          <w:sz w:val="24"/>
          <w:szCs w:val="24"/>
        </w:rPr>
        <w:t>B Ê¾»´, 8KB ´Â»´</w:t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Í²»´:</w:t>
        <w:tab/>
        <w:tab/>
        <w:tab/>
        <w:t>256/51</w:t>
      </w:r>
      <w:r>
        <w:rPr>
          <w:sz w:val="24"/>
          <w:szCs w:val="24"/>
        </w:rPr>
        <w:t xml:space="preserve">2KB </w:t>
      </w:r>
      <w:r>
        <w:rPr>
          <w:rFonts w:eastAsia="Times New Roman" w:cs="Times New Roman" w:ascii="Times New Roman" w:hAnsi="Times New Roman"/>
          <w:sz w:val="24"/>
          <w:szCs w:val="24"/>
        </w:rPr>
        <w:t>Sync</w:t>
      </w:r>
      <w:r>
        <w:rPr>
          <w:sz w:val="24"/>
          <w:szCs w:val="24"/>
        </w:rPr>
        <w:t>. Pipel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urst SRAM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sz w:val="24"/>
          <w:szCs w:val="24"/>
        </w:rPr>
        <w:t>´´Æ</w:t>
      </w:r>
      <w:r>
        <w:rPr>
          <w:rFonts w:eastAsia="Times New Roman" w:cs="Times New Roman" w:ascii="Times New Roman" w:hAnsi="Times New Roman"/>
          <w:sz w:val="24"/>
          <w:szCs w:val="24"/>
        </w:rPr>
        <w:t>×ÏÍ: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</w:t>
      </w:r>
      <w:r>
        <w:rPr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</w:rPr>
        <w:t>SIMM ²²:</w:t>
        <w:tab/>
        <w:tab/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</w:rPr>
        <w:t>x 72 ½ 4</w:t>
      </w:r>
      <w:r>
        <w:rPr>
          <w:sz w:val="24"/>
          <w:szCs w:val="24"/>
        </w:rPr>
        <w:t>MB</w:t>
      </w:r>
      <w:r>
        <w:rPr>
          <w:rFonts w:eastAsia="Times New Roman" w:cs="Times New Roman" w:ascii="Times New Roman" w:hAnsi="Times New Roman"/>
          <w:sz w:val="24"/>
          <w:szCs w:val="24"/>
        </w:rPr>
        <w:t>/ 8MB/</w:t>
      </w:r>
      <w:r>
        <w:rPr>
          <w:sz w:val="24"/>
          <w:szCs w:val="24"/>
        </w:rPr>
        <w:t xml:space="preserve"> 16MB/ </w:t>
      </w:r>
    </w:p>
    <w:p>
      <w:pPr>
        <w:pStyle w:val="Normal"/>
        <w:ind w:right="7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32</w:t>
      </w:r>
      <w:r>
        <w:rPr>
          <w:sz w:val="24"/>
          <w:szCs w:val="24"/>
        </w:rPr>
        <w:t>MB DRA</w:t>
      </w:r>
      <w:r>
        <w:rPr>
          <w:rFonts w:eastAsia="Times New Roman" w:cs="Times New Roman" w:ascii="Times New Roman" w:hAnsi="Times New Roman"/>
          <w:sz w:val="24"/>
          <w:szCs w:val="24"/>
        </w:rPr>
        <w:t>M Ä¿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×´´´ÈÁ:</w:t>
        <w:tab/>
        <w:tab/>
        <w:t>128MB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DRAM</w:t>
      </w:r>
      <w:r>
        <w:rPr>
          <w:sz w:val="24"/>
          <w:szCs w:val="24"/>
        </w:rPr>
        <w:t xml:space="preserve"> ÀÐ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  <w:tab/>
        <w:t>¿ËÒÄÊ»EDO</w:t>
      </w:r>
      <w:r>
        <w:rPr>
          <w:sz w:val="24"/>
          <w:szCs w:val="24"/>
        </w:rPr>
        <w:t xml:space="preserve">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Ô</w:t>
      </w:r>
      <w:r>
        <w:rPr>
          <w:b/>
          <w:bCs/>
          <w:sz w:val="24"/>
          <w:szCs w:val="24"/>
        </w:rPr>
        <w:t>Ç¹</w:t>
      </w:r>
      <w:r>
        <w:rPr>
          <w:b/>
          <w:bCs/>
          <w:sz w:val="28"/>
          <w:szCs w:val="28"/>
        </w:rPr>
        <w:t>Ä: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¿ÍÊ</w:t>
      </w:r>
      <w:r>
        <w:rPr/>
        <w:t>Ö³</w:t>
      </w:r>
      <w:r>
        <w:rPr>
          <w:sz w:val="24"/>
          <w:szCs w:val="24"/>
        </w:rPr>
        <w:t xml:space="preserve">¿ËÒÄÊ¼EDO </w:t>
        <w:tab/>
        <w:tab/>
        <w:tab/>
        <w:tab/>
        <w:t>DRAM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È/Ê³×ÏÍ 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sz w:val="24"/>
          <w:szCs w:val="24"/>
        </w:rPr>
        <w:t>×Ï²²:</w:t>
        <w:tab/>
        <w:tab/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¸32-BIT PCI ×Ï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</w:t>
      </w:r>
      <w:r>
        <w:rPr>
          <w:sz w:val="24"/>
          <w:szCs w:val="24"/>
        </w:rPr>
        <w:t>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¸32-BIT PCI » 16-BI</w:t>
      </w:r>
      <w:r>
        <w:rPr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z w:val="24"/>
          <w:szCs w:val="24"/>
        </w:rPr>
        <w:t>A</w:t>
        <w:tab/>
        <w:tab/>
        <w:tab/>
        <w:tab/>
        <w:t>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×ÏË¶:</w:t>
        <w:tab/>
        <w:tab/>
        <w:t>PCI ×ÏË¶¿¸´33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¼³IDE, ³¼I/O×Ï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  <w:r>
        <w:rPr>
          <w:sz w:val="24"/>
          <w:szCs w:val="24"/>
        </w:rPr>
        <w:t>DE ½¿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2¸¿Ì¹¶´4¸ I</w:t>
      </w:r>
      <w:r>
        <w:rPr>
          <w:sz w:val="24"/>
          <w:szCs w:val="24"/>
        </w:rPr>
        <w:t>DE ´µ»</w:t>
        <w:tab/>
        <w:tab/>
        <w:tab/>
        <w:tab/>
        <w:t>µÄÉPCI IDE ½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½¿:</w:t>
        <w:tab/>
        <w:tab/>
        <w:tab/>
        <w:t>Ò¸¿Ö³Á¸</w:t>
      </w:r>
      <w:r>
        <w:rPr>
          <w:sz w:val="24"/>
          <w:szCs w:val="24"/>
        </w:rPr>
        <w:t>ÈÇ(3</w:t>
      </w: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sz w:val="24"/>
          <w:szCs w:val="24"/>
        </w:rPr>
        <w:t xml:space="preserve">K/ </w:t>
        <w:tab/>
        <w:tab/>
        <w:tab/>
        <w:tab/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20K/ 1.44M/ 2.88M) µÈÇ</w:t>
        <w:tab/>
        <w:tab/>
        <w:tab/>
        <w:tab/>
        <w:t>½¿, Á¸´¿, Ò¸</w:t>
      </w:r>
      <w:r>
        <w:rPr>
          <w:rFonts w:eastAsia="Times New Roman" w:cs="Times New Roman" w:ascii="Times New Roman" w:hAnsi="Times New Roman"/>
          <w:sz w:val="18"/>
          <w:szCs w:val="18"/>
        </w:rPr>
        <w:t>²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/2Ê±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S/2</w:t>
      </w:r>
      <w:r>
        <w:rPr>
          <w:b/>
          <w:bCs/>
          <w:sz w:val="24"/>
          <w:szCs w:val="24"/>
        </w:rPr>
        <w:t xml:space="preserve"> Ê</w:t>
      </w:r>
      <w:r>
        <w:rPr>
          <w:b/>
          <w:bCs/>
          <w:sz w:val="28"/>
          <w:szCs w:val="28"/>
        </w:rPr>
        <w:t>±:</w:t>
        <w:tab/>
        <w:tab/>
        <w:t>Ö³PS/2 Ê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±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µ</w:t>
      </w:r>
      <w:r>
        <w:rPr/>
        <w:t>Ô¹</w:t>
      </w:r>
      <w:r>
        <w:rPr>
          <w:sz w:val="24"/>
          <w:szCs w:val="24"/>
        </w:rPr>
        <w:t>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»±¹Ä:</w:t>
        <w:tab/>
        <w:tab/>
        <w:tab/>
        <w:t xml:space="preserve">Ö³¸Ö²ÍµµÔ¹À·Ê, </w:t>
        <w:tab/>
        <w:tab/>
        <w:tab/>
        <w:tab/>
      </w:r>
      <w:r>
        <w:rPr>
          <w:sz w:val="24"/>
          <w:szCs w:val="24"/>
        </w:rPr>
        <w:t>ËÃ¿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¿½Êµ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S ×ÏÍ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ÓÓ:</w:t>
        <w:tab/>
        <w:tab/>
        <w:tab/>
        <w:t>¶ÏÍ¼ÊÆBIOSÓ×ÃµRAM</w:t>
        <w:tab/>
        <w:tab/>
        <w:tab/>
        <w:tab/>
        <w:t>×ÓÓ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S ÌÕ:</w:t>
        <w:tab/>
        <w:tab/>
        <w:t>¾ÓÉÖ, Íµ×¼, Ç¶Æ</w:t>
        <w:tab/>
        <w:tab/>
        <w:tab/>
        <w:tab/>
        <w:t xml:space="preserve">±Ó», Ó»¶ÒÇ¶ÆÀÐ, </w:t>
        <w:tab/>
        <w:tab/>
        <w:tab/>
        <w:tab/>
        <w:t>ÃÂ±», ÓÓÑÏ</w:t>
      </w:r>
      <w:r>
        <w:rPr>
          <w:rFonts w:eastAsia="Times New Roman" w:cs="Times New Roman" w:ascii="Times New Roman" w:hAnsi="Times New Roman"/>
          <w:sz w:val="24"/>
          <w:szCs w:val="24"/>
        </w:rPr>
        <w:t>µ¹</w:t>
      </w:r>
      <w:r>
        <w:rPr>
          <w:sz w:val="24"/>
          <w:szCs w:val="24"/>
        </w:rPr>
        <w:t>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B É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Ó´ÐÏÉ±:</w:t>
        <w:tab/>
        <w:tab/>
        <w:t>Á½ÖÄÓÖÊ¿Öµ½Ã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¸¿±³½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¼²¼Ó/BIOS¸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¼²</w:t>
      </w:r>
      <w:r>
        <w:rPr>
          <w:rFonts w:eastAsia="Times New Roman" w:cs="Times New Roman" w:ascii="Times New Roman" w:hAnsi="Times New Roman"/>
          <w:sz w:val="24"/>
          <w:szCs w:val="24"/>
        </w:rPr>
        <w:t>¼ÓBIOS:</w:t>
        <w:tab/>
        <w:tab/>
        <w:t>Ö³¼²¼Ó, Ê</w:t>
      </w:r>
      <w:r>
        <w:rPr>
          <w:sz w:val="24"/>
          <w:szCs w:val="24"/>
        </w:rPr>
        <w:t>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¿éEEPROM:</w:t>
        <w:tab/>
        <w:tab/>
        <w:t>ÊÓµ¿éEEPROM(1</w:t>
      </w:r>
      <w:r>
        <w:rPr>
          <w:sz w:val="24"/>
          <w:szCs w:val="24"/>
        </w:rPr>
        <w:t>M BI</w:t>
      </w:r>
      <w:r>
        <w:rPr>
          <w:rFonts w:eastAsia="Times New Roman" w:cs="Times New Roman" w:ascii="Times New Roman" w:hAnsi="Times New Roman"/>
          <w:sz w:val="24"/>
          <w:szCs w:val="24"/>
        </w:rPr>
        <w:t>T)</w:t>
      </w:r>
      <w:r>
        <w:rPr>
          <w:sz w:val="24"/>
          <w:szCs w:val="24"/>
        </w:rPr>
        <w:t xml:space="preserve"> Ê</w:t>
        <w:tab/>
        <w:tab/>
        <w:tab/>
        <w:tab/>
        <w:t>µB</w:t>
      </w:r>
      <w:r>
        <w:rPr>
          <w:rFonts w:eastAsia="Times New Roman" w:cs="Times New Roman" w:ascii="Times New Roman" w:hAnsi="Times New Roman"/>
          <w:sz w:val="24"/>
          <w:szCs w:val="24"/>
        </w:rPr>
        <w:t>IOSµ¸Ð¸¼</w:t>
      </w:r>
      <w:r>
        <w:rPr>
          <w:sz w:val="24"/>
          <w:szCs w:val="24"/>
        </w:rPr>
        <w:t>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ÍÖ³¹Ä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ÏÍ</w:t>
      </w:r>
      <w:r>
        <w:rPr>
          <w:b/>
          <w:bCs/>
          <w:sz w:val="28"/>
          <w:szCs w:val="28"/>
        </w:rPr>
        <w:t>¹Ä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7¸DMAÍµ,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¼</w:t>
      </w:r>
      <w:r>
        <w:rPr>
          <w:b/>
          <w:bCs/>
          <w:sz w:val="28"/>
          <w:szCs w:val="28"/>
        </w:rPr>
        <w:t xml:space="preserve">Ö¶, </w:t>
      </w:r>
      <w:r>
        <w:rPr/>
        <w:t>¿±</w:t>
      </w:r>
      <w:r>
        <w:rPr>
          <w:sz w:val="24"/>
          <w:szCs w:val="24"/>
        </w:rPr>
        <w:tab/>
        <w:tab/>
        <w:tab/>
        <w:tab/>
        <w:t>³¼ÊÆ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Ö³¹Ä:</w:t>
        <w:tab/>
        <w:tab/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ÊÖ:</w:t>
        <w:tab/>
        <w:tab/>
        <w:tab/>
        <w:t>ÔÇÐÊÖ¼ÈÀ, Í</w:t>
      </w:r>
      <w:r>
        <w:rPr>
          <w:sz w:val="24"/>
          <w:szCs w:val="24"/>
        </w:rPr>
        <w:t>Ê¾Ó</w:t>
        <w:tab/>
        <w:tab/>
        <w:tab/>
        <w:tab/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ÔÕ³:</w:t>
        <w:tab/>
        <w:tab/>
        <w:tab/>
        <w:t>Ö°¿²ÉµÔÕ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¹µ:</w:t>
        <w:tab/>
        <w:tab/>
        <w:tab/>
        <w:t>Ö°¾¹µ(3.</w:t>
      </w:r>
      <w:r>
        <w:rPr>
          <w:sz w:val="24"/>
          <w:szCs w:val="24"/>
        </w:rPr>
        <w:t>3V)¹Ä, ¹¸</w:t>
        <w:tab/>
        <w:tab/>
        <w:tab/>
        <w:tab/>
        <w:t xml:space="preserve">3.3VÆ¼ÈCPU,SRAMµÊ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¿</w:t>
      </w:r>
      <w:r>
        <w:rPr>
          <w:sz w:val="24"/>
          <w:szCs w:val="24"/>
        </w:rPr>
        <w:t>¹:</w:t>
        <w:tab/>
        <w:tab/>
        <w:tab/>
        <w:t>¸Î¿</w:t>
      </w:r>
      <w:r>
        <w:rPr>
          <w:rFonts w:eastAsia="Times New Roman" w:cs="Times New Roman" w:ascii="Times New Roman" w:hAnsi="Times New Roman"/>
          <w:sz w:val="24"/>
          <w:szCs w:val="24"/>
        </w:rPr>
        <w:t>¹, ¼ÅË¶¿¹¼</w:t>
      </w:r>
      <w:r>
        <w:rPr>
          <w:sz w:val="24"/>
          <w:szCs w:val="24"/>
        </w:rPr>
        <w:t>Ë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Ã¿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´Ð:</w:t>
        <w:tab/>
        <w:tab/>
        <w:tab/>
        <w:t>8.5</w:t>
      </w:r>
      <w:r>
        <w:rPr>
          <w:rFonts w:eastAsia="Times New Roman" w:cs="Times New Roman"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¿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°×¼Ð</w:t>
      </w:r>
      <w:r>
        <w:rPr>
          <w:sz w:val="24"/>
          <w:szCs w:val="24"/>
        </w:rPr>
        <w:t>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 R</w:t>
      </w:r>
      <w:r>
        <w:rPr>
          <w:rFonts w:eastAsia="Times New Roman" w:cs="Times New Roman" w:ascii="Times New Roman" w:hAnsi="Times New Roman"/>
          <w:sz w:val="24"/>
          <w:szCs w:val="24"/>
        </w:rPr>
        <w:t>HINO 6VXµ´´ÆÅÖ</w:t>
      </w:r>
      <w:r>
        <w:rPr>
          <w:sz w:val="24"/>
          <w:szCs w:val="24"/>
        </w:rPr>
        <w:t>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 1</w:t>
      </w:r>
    </w:p>
    <w:p>
      <w:pPr>
        <w:pStyle w:val="Normal"/>
        <w:rPr/>
      </w:pPr>
      <w:r>
        <w:rPr>
          <w:sz w:val="24"/>
          <w:szCs w:val="24"/>
        </w:rPr>
        <w:t>BAN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b/>
          <w:bCs/>
          <w:sz w:val="24"/>
          <w:szCs w:val="24"/>
        </w:rPr>
        <w:t>--</w:t>
      </w:r>
      <w:r>
        <w:rPr>
          <w:b/>
          <w:bCs/>
          <w:sz w:val="28"/>
          <w:szCs w:val="28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512K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</w:rPr>
        <w:t>2Kx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MB</w:t>
      </w:r>
    </w:p>
    <w:p>
      <w:pPr>
        <w:pStyle w:val="Normal"/>
        <w:rPr/>
      </w:pPr>
      <w:r>
        <w:rPr/>
        <w:t>-</w:t>
      </w:r>
      <w:r>
        <w:rPr>
          <w:sz w:val="24"/>
          <w:szCs w:val="24"/>
        </w:rPr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</w:t>
      </w: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b/>
          <w:b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M</w:t>
      </w:r>
      <w:r>
        <w:rPr>
          <w:b/>
          <w:bCs/>
          <w:sz w:val="28"/>
          <w:szCs w:val="28"/>
        </w:rPr>
        <w:t>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512Kx</w:t>
      </w:r>
      <w:r>
        <w:rPr/>
        <w:t>32</w:t>
      </w:r>
    </w:p>
    <w:p>
      <w:pPr>
        <w:pStyle w:val="Normal"/>
        <w:rPr/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sz w:val="24"/>
          <w:szCs w:val="24"/>
        </w:rPr>
        <w:t>512</w:t>
      </w:r>
      <w:r>
        <w:rPr>
          <w:rFonts w:eastAsia="Times New Roman" w:cs="Times New Roman" w:ascii="Times New Roman" w:hAnsi="Times New Roman"/>
          <w:sz w:val="24"/>
          <w:szCs w:val="24"/>
        </w:rPr>
        <w:t>K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20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8"/>
          <w:szCs w:val="28"/>
        </w:rPr>
        <w:t>4M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2Kx32</w:t>
      </w:r>
    </w:p>
    <w:p>
      <w:pPr>
        <w:pStyle w:val="Normal"/>
        <w:jc w:val="both"/>
        <w:rPr/>
      </w:pPr>
      <w:r>
        <w:rPr/>
        <w:t>5</w:t>
      </w:r>
      <w:r>
        <w:rPr>
          <w:sz w:val="24"/>
          <w:szCs w:val="24"/>
        </w:rPr>
        <w:t>12K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Mx32</w:t>
      </w:r>
    </w:p>
    <w:p>
      <w:pPr>
        <w:pStyle w:val="Normal"/>
        <w:jc w:val="both"/>
        <w:rPr/>
      </w:pPr>
      <w:r>
        <w:rPr>
          <w:sz w:val="24"/>
          <w:szCs w:val="24"/>
        </w:rPr>
        <w:t>32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jc w:val="both"/>
        <w:rPr/>
      </w:pPr>
      <w:r>
        <w:rPr>
          <w:sz w:val="24"/>
          <w:szCs w:val="24"/>
        </w:rPr>
        <w:t>36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x</w:t>
      </w:r>
      <w:r>
        <w:rPr>
          <w:sz w:val="24"/>
          <w:szCs w:val="24"/>
        </w:rPr>
        <w:t>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/>
      </w:pPr>
      <w:r>
        <w:rPr>
          <w:sz w:val="24"/>
          <w:szCs w:val="24"/>
        </w:rPr>
        <w:t>40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Mx</w:t>
      </w:r>
      <w:r>
        <w:rPr>
          <w:b/>
          <w:bCs/>
          <w:sz w:val="28"/>
          <w:szCs w:val="28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8M</w:t>
      </w:r>
      <w:r>
        <w:rPr/>
        <w:t>B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x3</w:t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rPr/>
      </w:pPr>
      <w:r>
        <w:rPr>
          <w:sz w:val="24"/>
          <w:szCs w:val="24"/>
        </w:rPr>
        <w:t>4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sz w:val="24"/>
          <w:szCs w:val="24"/>
        </w:rPr>
        <w:t>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512Kx32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80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x3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</w:rPr>
        <w:t>4M</w:t>
      </w:r>
      <w:r>
        <w:rPr>
          <w:rFonts w:eastAsia="Times New Roman" w:cs="Times New Roman" w:ascii="Times New Roman" w:hAnsi="Times New Roman"/>
          <w:sz w:val="24"/>
          <w:szCs w:val="24"/>
        </w:rPr>
        <w:t>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sz w:val="24"/>
          <w:szCs w:val="24"/>
        </w:rPr>
        <w:t>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9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</w:t>
      </w:r>
      <w:r>
        <w:rPr>
          <w:sz w:val="24"/>
          <w:szCs w:val="24"/>
        </w:rPr>
        <w:t>2Kx32</w:t>
      </w:r>
    </w:p>
    <w:p>
      <w:pPr>
        <w:pStyle w:val="Normal"/>
        <w:rPr/>
      </w:pPr>
      <w:r>
        <w:rPr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sz w:val="24"/>
          <w:szCs w:val="24"/>
        </w:rPr>
        <w:t>2K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8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Mx3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4Mx3</w:t>
      </w:r>
      <w:r>
        <w:rPr>
          <w:b/>
          <w:bCs/>
          <w:sz w:val="28"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Mx32</w:t>
      </w:r>
    </w:p>
    <w:p>
      <w:pPr>
        <w:pStyle w:val="Normal"/>
        <w:rPr/>
      </w:pPr>
      <w:r>
        <w:rPr>
          <w:b/>
          <w:bCs/>
          <w:sz w:val="28"/>
          <w:szCs w:val="28"/>
        </w:rPr>
        <w:t>8M</w:t>
      </w:r>
      <w:r>
        <w:rPr>
          <w:b/>
          <w:bCs/>
        </w:rPr>
        <w:t>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±¶  ´´Æ°×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1" w:name="%002%003%005%006%00%0D%00_%00T%00o%00c%0"/>
      <w:bookmarkStart w:id="22" w:name="_Copy_5"/>
      <w:bookmarkStart w:id="23" w:name="%006%002%002%008%001%00%0D%00_%00T%00o%0"/>
      <w:bookmarkStart w:id="24" w:name="%007%008%000%001%00%0D%00_%00T%00o%00c%0"/>
      <w:bookmarkStart w:id="25" w:name="_Copy_4"/>
      <w:bookmarkStart w:id="26" w:name="%005%002%006%002%000%00%0D%00_%00T%00o%0"/>
      <w:bookmarkStart w:id="27" w:name="_Copy_3"/>
      <w:bookmarkStart w:id="28" w:name="%002%003%005%006%00%0D%00_%00T%00o%00c%0"/>
      <w:bookmarkStart w:id="29" w:name="_Copy_5"/>
      <w:bookmarkStart w:id="30" w:name="%006%002%002%008%001%00%0D%00_%00T%00o%0"/>
      <w:bookmarkStart w:id="31" w:name="%007%008%000%001%00%0D%00_%00T%00o%00c%0"/>
      <w:bookmarkStart w:id="32" w:name="_Copy_4"/>
      <w:bookmarkStart w:id="33" w:name="%005%002%006%002%000%00%0D%00_%00T%00o%0"/>
      <w:bookmarkStart w:id="34" w:name="_Copy_3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 ÏÍË¶¿Ö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ÏÍË¶¿ÒÍ¹¼Å. ÊÓ¼º(-)»¼º</w:t>
      </w:r>
      <w:r>
        <w:rPr>
          <w:rFonts w:eastAsia="Times New Roman" w:cs="Times New Roman" w:ascii="Times New Roman" w:hAnsi="Times New Roman"/>
          <w:sz w:val="24"/>
          <w:szCs w:val="24"/>
        </w:rPr>
        <w:t>(+</w:t>
      </w:r>
      <w:r>
        <w:rPr>
          <w:sz w:val="24"/>
          <w:szCs w:val="24"/>
        </w:rPr>
        <w:t>)À¿Ö. °&lt;Control&gt; + &lt;alt&gt; + &lt;</w:t>
      </w:r>
      <w:r>
        <w:rPr>
          <w:rFonts w:ascii="Times New Roman" w:hAnsi="Times New Roman"/>
          <w:sz w:val="24"/>
          <w:szCs w:val="24"/>
        </w:rPr>
        <w:t></w:t>
      </w:r>
      <w:r>
        <w:rPr>
          <w:b/>
          <w:bCs/>
          <w:sz w:val="28"/>
          <w:szCs w:val="28"/>
        </w:rPr>
        <w:t>-</w:t>
      </w:r>
      <w:r>
        <w:rPr>
          <w:rFonts w:ascii="Times New Roman" w:hAnsi="Times New Roman"/>
          <w:b/>
          <w:bCs/>
          <w:sz w:val="28"/>
          <w:szCs w:val="28"/>
        </w:rPr>
        <w:t></w:t>
      </w:r>
      <w:r>
        <w:rPr>
          <w:sz w:val="24"/>
          <w:szCs w:val="24"/>
        </w:rPr>
        <w:t>&gt; ¼µË¶, °&lt;control&gt;+&lt;alt&gt;+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&gt;Ô¼Ë</w:t>
      </w:r>
      <w:r>
        <w:rPr>
          <w:sz w:val="24"/>
          <w:szCs w:val="24"/>
        </w:rPr>
        <w:t>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3 CMOS¸Î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/>
      </w:pPr>
      <w:r>
        <w:rPr>
          <w:sz w:val="24"/>
          <w:szCs w:val="24"/>
        </w:rPr>
        <w:t>È¹ÏÍÉÖ²ÕÈ, ¿Ä»µÖÏÍÊÁ. È¹³ÏÕÖÇ¿, Ï¹µÔ, Ô½ÌÏJP7ÌÖ2-3, ÕÑCMOSµ×Ì¼´Æ»±Ç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</w:t>
      </w:r>
      <w:r>
        <w:rPr>
          <w:sz w:val="24"/>
          <w:szCs w:val="24"/>
        </w:rPr>
        <w:t>´ÖÉ5ÃÖ</w:t>
      </w:r>
      <w:r>
        <w:rPr>
          <w:rFonts w:eastAsia="Times New Roman" w:cs="Times New Roman" w:ascii="Times New Roman" w:hAnsi="Times New Roman"/>
          <w:sz w:val="24"/>
          <w:szCs w:val="24"/>
        </w:rPr>
        <w:t>£Ò±ÖCMOSÖµÄÈ±Ç³¡Èº</w:t>
      </w:r>
      <w:r>
        <w:rPr>
          <w:sz w:val="24"/>
          <w:szCs w:val="24"/>
        </w:rPr>
        <w:t>½ÌÏÌ»1-2²Í</w:t>
      </w:r>
      <w:r>
        <w:rPr>
          <w:rFonts w:eastAsia="Times New Roman" w:cs="Times New Roman" w:ascii="Times New Roman" w:hAnsi="Times New Roman"/>
          <w:sz w:val="24"/>
          <w:szCs w:val="24"/>
        </w:rPr>
        <w:t>µ. BIOS»·ÏCMOS×Ì¼´Æ±¸Î²ÈÎÉÖÐÏ´</w:t>
      </w:r>
      <w:r>
        <w:rPr>
          <w:sz w:val="24"/>
          <w:szCs w:val="24"/>
        </w:rPr>
        <w:t>Î, ²ÌÊÄ¸¸ÉÖÐ</w:t>
      </w:r>
      <w:r>
        <w:rPr>
          <w:rFonts w:eastAsia="Times New Roman" w:cs="Times New Roman" w:ascii="Times New Roman" w:hAnsi="Times New Roman"/>
          <w:sz w:val="24"/>
          <w:szCs w:val="24"/>
        </w:rPr>
        <w:t>Ï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5" w:name="%002%003%005%006%00%0D%00_%00T%00o%00c%0"/>
      <w:bookmarkStart w:id="36" w:name="_Copy_5"/>
      <w:bookmarkStart w:id="37" w:name="%006%002%002%008%001%00%0D%00_%00T%00o%0"/>
      <w:bookmarkStart w:id="38" w:name="%007%008%000%001%00%0D%00_%00T%00o%00c%0"/>
      <w:bookmarkStart w:id="39" w:name="_Copy_4"/>
      <w:bookmarkStart w:id="40" w:name="%005%002%006%002%000%00%0D%00_%00T%00o%0"/>
      <w:bookmarkStart w:id="41" w:name="_Copy_3"/>
      <w:bookmarkStart w:id="42" w:name="%005%007%008%003%002%00%0D%00_%00T%00o%0"/>
      <w:bookmarkStart w:id="43" w:name="%002%006%005%001%00%0D%00_%00T%00o%00c%0"/>
      <w:bookmarkStart w:id="44" w:name="_Copy_7"/>
      <w:bookmarkStart w:id="45" w:name="%005%002%000%005%003%00%0D%00_%00T%00o%0"/>
      <w:bookmarkStart w:id="46" w:name="%008%001%009%004%00%0D%00_%00T%00o%00c%0"/>
      <w:bookmarkStart w:id="47" w:name="_Copy_6"/>
      <w:bookmarkStart w:id="48" w:name="%005%006%008%002%004%00%0D%00_%00T%00o%0"/>
      <w:bookmarkStart w:id="49" w:name="%002%003%005%006%00%0D%00_%00T%00o%00c%0"/>
      <w:bookmarkStart w:id="50" w:name="_Copy_5"/>
      <w:bookmarkStart w:id="51" w:name="%006%002%002%008%001%00%0D%00_%00T%00o%0"/>
      <w:bookmarkStart w:id="52" w:name="%007%008%000%001%00%0D%00_%00T%00o%00c%0"/>
      <w:bookmarkStart w:id="53" w:name="_Copy_4"/>
      <w:bookmarkStart w:id="54" w:name="%005%002%006%002%000%00%0D%00_%00T%00o%0"/>
      <w:bookmarkStart w:id="55" w:name="_Copy_3"/>
      <w:bookmarkStart w:id="56" w:name="%005%007%008%003%002%00%0D%00_%00T%00o%0"/>
      <w:bookmarkStart w:id="57" w:name="%002%006%005%001%00%0D%00_%00T%00o%00c%0"/>
      <w:bookmarkStart w:id="58" w:name="_Copy_7"/>
      <w:bookmarkStart w:id="59" w:name="%005%002%000%005%003%00%0D%00_%00T%00o%0"/>
      <w:bookmarkStart w:id="60" w:name="%008%001%009%004%00%0D%00_%00T%00o%00c%0"/>
      <w:bookmarkStart w:id="61" w:name="_Copy_6"/>
      <w:bookmarkStart w:id="62" w:name="%005%006%008%002%004%00%0D%00_%00T%00o%0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>½¿Á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  ¸Î½¿(</w:t>
      </w:r>
      <w:r>
        <w:rPr>
          <w:b/>
          <w:bCs/>
          <w:sz w:val="24"/>
          <w:szCs w:val="24"/>
        </w:rPr>
        <w:t>P1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ÐºÃ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4"/>
          <w:szCs w:val="24"/>
        </w:rPr>
        <w:t xml:space="preserve"> ¸ÎÐº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 TURBO LED ½¿(P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sz w:val="24"/>
          <w:szCs w:val="24"/>
        </w:rPr>
        <w:t>D_Turbo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3  ÑÉ</w:t>
      </w:r>
      <w:r>
        <w:rPr>
          <w:sz w:val="24"/>
          <w:szCs w:val="24"/>
        </w:rPr>
        <w:t>Æ½</w:t>
      </w:r>
      <w:r>
        <w:rPr>
          <w:rFonts w:eastAsia="Times New Roman" w:cs="Times New Roman" w:ascii="Times New Roman" w:hAnsi="Times New Roman"/>
          <w:sz w:val="24"/>
          <w:szCs w:val="24"/>
        </w:rPr>
        <w:t>¿(P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Ê</w:t>
      </w:r>
      <w:r>
        <w:rPr>
          <w:rFonts w:eastAsia="Times New Roman" w:cs="Times New Roman" w:ascii="Times New Roman" w:hAnsi="Times New Roman"/>
          <w:sz w:val="24"/>
          <w:szCs w:val="24"/>
        </w:rPr>
        <w:t>¾Ê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 Ë¶½¿(P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ËÐ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Å³Ê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5  </w:t>
      </w:r>
      <w:r>
        <w:rPr>
          <w:sz w:val="24"/>
          <w:szCs w:val="24"/>
        </w:rPr>
        <w:t>ÓÅ L</w:t>
      </w:r>
      <w:r>
        <w:rPr>
          <w:rFonts w:eastAsia="Times New Roman" w:cs="Times New Roman" w:ascii="Times New Roman" w:hAnsi="Times New Roman"/>
          <w:sz w:val="24"/>
          <w:szCs w:val="24"/>
        </w:rPr>
        <w:t>ED½¿(P</w:t>
      </w:r>
      <w:r>
        <w:rPr>
          <w:sz w:val="24"/>
          <w:szCs w:val="24"/>
        </w:rPr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D_LE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D_LE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 Í½µ³½¿(P</w:t>
      </w:r>
      <w:r>
        <w:rPr>
          <w:rFonts w:eastAsia="Times New Roman" w:cs="Times New Roman" w:ascii="Times New Roman" w:hAnsi="Times New Roman"/>
          <w:sz w:val="24"/>
          <w:szCs w:val="24"/>
        </w:rPr>
        <w:t>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3.6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sz w:val="24"/>
          <w:szCs w:val="24"/>
        </w:rPr>
        <w:t>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7  </w:t>
      </w:r>
      <w:r>
        <w:rPr>
          <w:b/>
          <w:bCs/>
          <w:sz w:val="24"/>
          <w:szCs w:val="24"/>
        </w:rPr>
        <w:t>ËÃ</w:t>
      </w:r>
      <w:r>
        <w:rPr>
          <w:b/>
          <w:bCs/>
          <w:sz w:val="28"/>
          <w:szCs w:val="28"/>
        </w:rPr>
        <w:t>¿¹(P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I</w:t>
      </w:r>
      <w:r>
        <w:rPr>
          <w:b/>
          <w:bCs/>
        </w:rPr>
        <w:t>N</w:t>
      </w:r>
      <w:r>
        <w:rPr>
          <w:sz w:val="24"/>
          <w:szCs w:val="24"/>
        </w:rPr>
        <w:t xml:space="preserve"> 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P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   USB ½¿(P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sz w:val="24"/>
          <w:szCs w:val="24"/>
        </w:rPr>
        <w:t xml:space="preserve"> 1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0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1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Normal"/>
        <w:rPr>
          <w:sz w:val="24"/>
          <w:szCs w:val="24"/>
        </w:rPr>
      </w:pPr>
      <w:bookmarkStart w:id="91" w:name="%008%002%000%007%00%0D%00_%00T%00o%00c%0"/>
      <w:bookmarkStart w:id="92" w:name="_Copy_10"/>
      <w:bookmarkStart w:id="93" w:name="%005%006%008%003%007%00%0D%00_%00T%00o%0"/>
      <w:bookmarkStart w:id="94" w:name="%002%003%006%009%00%0D%00_%00T%00o%00c%0"/>
      <w:bookmarkStart w:id="95" w:name="_Copy_9"/>
      <w:bookmarkStart w:id="96" w:name="%002%003%001%002%00%0D%00_%00T%00o%00c%0"/>
      <w:bookmarkStart w:id="97" w:name="_Copy_8"/>
      <w:r>
        <w:rPr>
          <w:sz w:val="24"/>
          <w:szCs w:val="24"/>
        </w:rPr>
        <w:t>3.9  µÔÁÏ (P18,P19)</w:t>
      </w:r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N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  <w:r>
        <w:rPr>
          <w:sz w:val="24"/>
          <w:szCs w:val="24"/>
        </w:rPr>
        <w:t>ÔÕ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d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12V</w:t>
      </w:r>
      <w:r>
        <w:rPr>
          <w:rFonts w:eastAsia="Times New Roman" w:cs="Times New Roman" w:ascii="Times New Roman" w:hAnsi="Times New Roman"/>
          <w:sz w:val="24"/>
          <w:szCs w:val="24"/>
        </w:rPr>
        <w:t>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12V</w:t>
      </w:r>
      <w:r>
        <w:rPr>
          <w:sz w:val="24"/>
          <w:szCs w:val="24"/>
        </w:rPr>
        <w:t xml:space="preserve"> 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5</w:t>
      </w:r>
      <w:r>
        <w:rPr>
          <w:rFonts w:eastAsia="Times New Roman" w:cs="Times New Roman" w:ascii="Times New Roman" w:hAnsi="Times New Roman"/>
          <w:sz w:val="24"/>
          <w:szCs w:val="24"/>
        </w:rPr>
        <w:t>V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</w:t>
      </w:r>
      <w:r>
        <w:rPr>
          <w:sz w:val="24"/>
          <w:szCs w:val="24"/>
        </w:rPr>
        <w:t>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8" w:name="_Copy_13"/>
      <w:bookmarkStart w:id="99" w:name="%002%003%001%006%00%0D%00_%00T%00o%00c%0"/>
      <w:bookmarkStart w:id="100" w:name="_Copy_12"/>
      <w:bookmarkStart w:id="101" w:name="%005%007%008%003%006%00%0D%00_%00T%00o%0"/>
      <w:bookmarkStart w:id="102" w:name="%002%006%005%005%00%0D%00_%00T%00o%00c%0"/>
      <w:bookmarkStart w:id="103" w:name="_Copy_11"/>
      <w:bookmarkStart w:id="104" w:name="%005%002%000%005%007%00%0D%00_%00T%00o%0"/>
      <w:bookmarkStart w:id="105" w:name="_Copy_13"/>
      <w:bookmarkStart w:id="106" w:name="%002%003%001%006%00%0D%00_%00T%00o%00c%0"/>
      <w:bookmarkStart w:id="107" w:name="_Copy_12"/>
      <w:bookmarkStart w:id="108" w:name="%005%007%008%003%006%00%0D%00_%00T%00o%0"/>
      <w:bookmarkStart w:id="109" w:name="%002%006%005%005%00%0D%00_%00T%00o%00c%0"/>
      <w:bookmarkStart w:id="110" w:name="_Copy_11"/>
      <w:bookmarkStart w:id="111" w:name="%005%002%000%005%007%00%0D%00_%00T%00o%0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rPr/>
      </w:pPr>
      <w:r>
        <w:rPr>
          <w:sz w:val="24"/>
          <w:szCs w:val="24"/>
        </w:rPr>
        <w:t>3.10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PS/2Ê±½¿</w:t>
      </w:r>
      <w:r>
        <w:rPr>
          <w:sz w:val="24"/>
          <w:szCs w:val="24"/>
        </w:rPr>
        <w:t>(P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C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1 ¼Å½¿(KB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¼Å </w:t>
      </w:r>
      <w:r>
        <w:rPr>
          <w:rFonts w:eastAsia="Times New Roman" w:cs="Times New Roman" w:ascii="Times New Roman" w:hAnsi="Times New Roman"/>
          <w:sz w:val="24"/>
          <w:szCs w:val="24"/>
        </w:rPr>
        <w:t>ÊÖ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Å Ð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²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C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2" w:name="%005%007%008%003%002%00%0D%00_%00T%00o%0"/>
      <w:bookmarkStart w:id="113" w:name="%002%006%005%001%00%0D%00_%00T%00o%00c%0"/>
      <w:bookmarkStart w:id="114" w:name="_Copy_7"/>
      <w:bookmarkStart w:id="115" w:name="%005%002%000%005%003%00%0D%00_%00T%00o%0"/>
      <w:bookmarkStart w:id="116" w:name="%008%001%009%004%00%0D%00_%00T%00o%00c%0"/>
      <w:bookmarkStart w:id="117" w:name="_Copy_6"/>
      <w:bookmarkStart w:id="118" w:name="%005%006%008%002%004%00%0D%00_%00T%00o%0"/>
      <w:bookmarkStart w:id="119" w:name="%005%007%008%003%002%00%0D%00_%00T%00o%0"/>
      <w:bookmarkStart w:id="120" w:name="%002%006%005%001%00%0D%00_%00T%00o%00c%0"/>
      <w:bookmarkStart w:id="121" w:name="_Copy_7"/>
      <w:bookmarkStart w:id="122" w:name="%005%002%000%005%003%00%0D%00_%00T%00o%0"/>
      <w:bookmarkStart w:id="123" w:name="%008%001%009%004%00%0D%00_%00T%00o%00c%0"/>
      <w:bookmarkStart w:id="124" w:name="_Copy_6"/>
      <w:bookmarkStart w:id="125" w:name="%005%006%008%002%004%00%0D%00_%00T%00o%0"/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bookmarkStart w:id="126" w:name="%002%006%005%009%00%0D%00_%00T%00o%00c%0"/>
      <w:bookmarkStart w:id="127" w:name="_Copy_15"/>
      <w:bookmarkStart w:id="128" w:name="%005%002%000%006%001%00%0D%00_%00T%00o%0"/>
      <w:bookmarkStart w:id="129" w:name="%008%002%001%005%00%0D%00_%00T%00o%00c%0"/>
      <w:bookmarkStart w:id="130" w:name="_Copy_14"/>
      <w:bookmarkStart w:id="131" w:name="%005%006%008%004%005%00%0D%00_%00T%00o%0"/>
      <w:bookmarkStart w:id="132" w:name="%002%003%007%007%00%0D%00_%00T%00o%00c%0"/>
      <w:r>
        <w:rPr>
          <w:sz w:val="24"/>
          <w:szCs w:val="24"/>
        </w:rPr>
        <w:t>4. Ó¼ÉÖ</w:t>
      </w:r>
      <w:bookmarkEnd w:id="126"/>
      <w:bookmarkEnd w:id="127"/>
      <w:bookmarkEnd w:id="128"/>
      <w:bookmarkEnd w:id="129"/>
      <w:bookmarkEnd w:id="130"/>
      <w:bookmarkEnd w:id="131"/>
      <w:bookmarkEnd w:id="132"/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bookmarkStart w:id="133" w:name="_Copy_18"/>
      <w:bookmarkStart w:id="134" w:name="%005%006%008%004%007%00%0D%00_%00T%00o%0"/>
      <w:bookmarkStart w:id="135" w:name="%002%003%007%009%00%0D%00_%00T%00o%00c%0"/>
      <w:bookmarkStart w:id="136" w:name="_Copy_17"/>
      <w:bookmarkStart w:id="137" w:name="%002%003%002%000%00%0D%00_%00T%00o%00c%0"/>
      <w:bookmarkStart w:id="138" w:name="_Copy_16"/>
      <w:bookmarkStart w:id="139" w:name="%005%007%008%004%000%00%0D%00_%00T%00o%0"/>
      <w:r>
        <w:rPr>
          <w:sz w:val="24"/>
          <w:szCs w:val="24"/>
        </w:rPr>
        <w:t>4.1  ÏÍÔ¼Í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½¿±Ê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¹Ä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¸Î¿¹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Turbo LED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3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sz w:val="24"/>
          <w:szCs w:val="24"/>
        </w:rPr>
        <w:t>ÑÉÆ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Á½Ë¶</w:t>
      </w:r>
      <w:r>
        <w:rPr>
          <w:sz w:val="24"/>
          <w:szCs w:val="24"/>
        </w:rPr>
        <w:t>×Ö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IDE LED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9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Í²µÔ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0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Á½ËÃ¿¹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ÒID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P1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sz w:val="24"/>
          <w:szCs w:val="24"/>
        </w:rPr>
        <w:t>µ¶ID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13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ÈÇ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Ó¿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7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8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9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22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/>
        <w:t>Á½</w:t>
      </w:r>
      <w:r>
        <w:rPr>
          <w:sz w:val="16"/>
          <w:szCs w:val="16"/>
        </w:rPr>
        <w:t>PS</w:t>
      </w:r>
      <w:r>
        <w:rPr>
          <w:b/>
          <w:bCs/>
          <w:sz w:val="36"/>
          <w:szCs w:val="36"/>
        </w:rPr>
        <w:t>/2Ê±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24</w:t>
      </w:r>
    </w:p>
    <w:p>
      <w:pPr>
        <w:pStyle w:val="Heading2"/>
        <w:widowControl/>
        <w:rPr>
          <w:sz w:val="20"/>
          <w:szCs w:val="20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Á½ USB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B1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¼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40" w:name="_Copy_18"/>
      <w:bookmarkStart w:id="141" w:name="%005%006%008%004%007%00%0D%00_%00T%00o%0"/>
      <w:bookmarkStart w:id="142" w:name="%002%003%007%009%00%0D%00_%00T%00o%00c%0"/>
      <w:bookmarkStart w:id="143" w:name="_Copy_17"/>
      <w:bookmarkStart w:id="144" w:name="%002%003%002%000%00%0D%00_%00T%00o%00c%0"/>
      <w:bookmarkStart w:id="145" w:name="_Copy_16"/>
      <w:bookmarkStart w:id="146" w:name="%005%007%008%004%000%00%0D%00_%00T%00o%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</w:t>
        <w:tab/>
        <w:t>ÌÏÉÖ</w:t>
      </w:r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ÔÏ</w:t>
      </w:r>
      <w:r>
        <w:rPr>
          <w:b/>
          <w:bCs/>
          <w:sz w:val="24"/>
          <w:szCs w:val="24"/>
        </w:rPr>
        <w:t>Á±¸Ö, ËÓ³¼ÉÖ¾Ò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</w:rPr>
        <w:t>*</w:t>
      </w:r>
      <w:r>
        <w:rPr>
          <w:rFonts w:ascii="Times New Roman" w:hAnsi="Times New Roman"/>
          <w:b/>
          <w:bCs/>
        </w:rPr>
        <w:t></w:t>
      </w:r>
      <w:r>
        <w:rPr>
          <w:sz w:val="16"/>
          <w:szCs w:val="16"/>
        </w:rPr>
        <w:t xml:space="preserve">º±Ã   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16"/>
          <w:szCs w:val="16"/>
        </w:rPr>
      </w:pPr>
      <w:bookmarkStart w:id="147" w:name="%002%003%002%003%00%0D%00_%00T%00o%00c%0"/>
      <w:bookmarkStart w:id="148" w:name="_Copy_20"/>
      <w:bookmarkStart w:id="149" w:name="%005%007%008%004%003%00%0D%00_%00T%00o%0"/>
      <w:bookmarkStart w:id="150" w:name="%002%006%006%002%00%0D%00_%00T%00o%00c%0"/>
      <w:bookmarkStart w:id="151" w:name="_Copy_19"/>
      <w:bookmarkStart w:id="152" w:name="%005%002%000%006%004%00%0D%00_%00T%00o%0"/>
      <w:bookmarkStart w:id="153" w:name="%008%002%001%007%00%0D%00_%00T%00o%00c%0"/>
      <w:bookmarkEnd w:id="147"/>
      <w:bookmarkEnd w:id="148"/>
      <w:bookmarkEnd w:id="149"/>
      <w:bookmarkEnd w:id="150"/>
      <w:bookmarkEnd w:id="151"/>
      <w:bookmarkEnd w:id="152"/>
      <w:bookmarkEnd w:id="153"/>
      <w:r>
        <w:rPr>
          <w:sz w:val="16"/>
          <w:szCs w:val="16"/>
        </w:rPr>
        <w:t>4.2.1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381"/>
        <w:gridCol w:w="159"/>
        <w:gridCol w:w="540"/>
        <w:gridCol w:w="222"/>
        <w:gridCol w:w="318"/>
        <w:gridCol w:w="603"/>
        <w:gridCol w:w="112"/>
        <w:gridCol w:w="810"/>
        <w:gridCol w:w="244"/>
        <w:gridCol w:w="677"/>
        <w:gridCol w:w="921"/>
        <w:gridCol w:w="92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U10 </w:t>
              <w:tab/>
              <w:t xml:space="preserve">CPUÓ¹ÉÖ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I/O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Data SRAM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0, U4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2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 Æ 32Kx32 Pipelin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.  512K»´ÊÓÖ°Éµ 512K 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  <w:r>
              <w:rPr/>
              <w:t>(2 Æ PB SRAM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Tag SRAM</w:t>
            </w:r>
          </w:p>
          <w:p>
            <w:pPr>
              <w:pStyle w:val="Normal"/>
              <w:widowControl/>
              <w:rPr/>
            </w:pPr>
            <w:r>
              <w:rPr/>
              <w:t>U10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Data SRAM </w:t>
            </w:r>
          </w:p>
          <w:p>
            <w:pPr>
              <w:pStyle w:val="Normal"/>
              <w:widowControl/>
              <w:rPr/>
            </w:pPr>
            <w:r>
              <w:rPr/>
              <w:t>U41, U43</w:t>
            </w:r>
          </w:p>
          <w:p>
            <w:pPr>
              <w:pStyle w:val="Normal"/>
              <w:widowControl/>
              <w:rPr/>
            </w:pPr>
            <w:r>
              <w:rPr/>
              <w:t>2 Æ 64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µÑÑÔ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5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µÑ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/>
              <w:t>PU Ö</w:t>
            </w:r>
            <w:r>
              <w:rPr>
                <w:b/>
                <w:bCs/>
                <w:sz w:val="18"/>
                <w:szCs w:val="18"/>
              </w:rPr>
              <w:t>À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3-4*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V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, P54CQS, P54CS, 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, AMD K5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V(VRE)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×</w:t>
            </w:r>
            <w:r>
              <w:rPr>
                <w:b/>
                <w:bCs/>
                <w:sz w:val="24"/>
                <w:szCs w:val="24"/>
              </w:rPr>
              <w:t>Ò£CPU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µÑÒÕÈÉ</w:t>
            </w:r>
            <w:r>
              <w:rPr>
                <w:b/>
                <w:bCs/>
                <w:sz w:val="24"/>
                <w:szCs w:val="24"/>
              </w:rPr>
              <w:t>¶£·Ô»¶CPUÔ³Ó¾Ðµ</w:t>
              <w:tab/>
              <w:t>Ë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PU 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JP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Ê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Ö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2"/>
                <w:szCs w:val="22"/>
              </w:rPr>
              <w:t>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75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75 (75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33+ (11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bookmarkStart w:id="154" w:name="%008%002%002%000%00%0D%00_%00T%00o%00c%0"/>
            <w:bookmarkStart w:id="155" w:name="_Copy_22"/>
            <w:bookmarkStart w:id="156" w:name="%005%006%008%005%000%00%0D%00_%00T%00o%0"/>
            <w:bookmarkStart w:id="157" w:name="%002%003%008%002%00%0D%00_%00T%00o%00c%0"/>
            <w:bookmarkStart w:id="158" w:name="_Copy_21"/>
            <w:bookmarkEnd w:id="154"/>
            <w:bookmarkEnd w:id="155"/>
            <w:bookmarkEnd w:id="156"/>
            <w:bookmarkEnd w:id="157"/>
            <w:bookmarkEnd w:id="158"/>
            <w:r>
              <w:rPr>
                <w:sz w:val="18"/>
                <w:szCs w:val="18"/>
              </w:rPr>
              <w:t>4.2.2 Í²»´Ó¹ÉÖ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²»´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K ÅÖ£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256KB »´ÊÓÖ°Éµ256K SRAM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AM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Ö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Ë¶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g SRAM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Kx8 /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Kx8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ns 5V I/O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OPEN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512K ÅÖ£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1.  512K»´ÊÓÖ°Éµ 512K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(4 Æ PB SRAM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ag SRAM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SRAM</w:t>
            </w:r>
          </w:p>
          <w:p>
            <w:pPr>
              <w:pStyle w:val="Normal"/>
              <w:widowControl/>
              <w:rPr/>
            </w:pPr>
            <w:r>
              <w:rPr/>
              <w:t>U41,U4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 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widowControl/>
        <w:rPr/>
      </w:pPr>
      <w:r>
        <w:rPr/>
        <w:t>4.2.3</w:t>
        <w:tab/>
        <w:t xml:space="preserve"> ÍÉÉÖ</w:t>
      </w:r>
    </w:p>
    <w:p>
      <w:pPr>
        <w:pStyle w:val="Heading3"/>
        <w:widowControl/>
        <w:rPr/>
      </w:pPr>
      <w:r>
        <w:rPr/>
      </w:r>
    </w:p>
    <w:p>
      <w:pPr>
        <w:pStyle w:val="Heading3"/>
        <w:widowControl/>
        <w:rPr/>
      </w:pPr>
      <w:r>
        <w:rPr/>
        <w:t>PS/2  Ê±ÉÖ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31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32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33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  <w:u w:val="single"/>
        </w:rPr>
        <w:t>Ð</w:t>
      </w:r>
      <w:r>
        <w:rPr>
          <w:b/>
          <w:bCs/>
          <w:sz w:val="24"/>
          <w:szCs w:val="24"/>
        </w:rPr>
        <w:t>1-</w:t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bCs/>
                <w:sz w:val="22"/>
                <w:szCs w:val="22"/>
              </w:rPr>
              <w:t>°µÔÕ³2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2-3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2.4 </w:t>
              <w:tab/>
              <w:t>ÆË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ÔÕ³ÐºÑÔ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br w:type="page"/>
      </w:r>
      <w:r>
        <w:rPr/>
        <w:t>JP27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7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</w:t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"/>
        <w:gridCol w:w="1236"/>
        <w:gridCol w:w="276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OS ±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 *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MOS Ç³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-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µ</w:t>
            </w:r>
            <w:r>
              <w:rPr>
                <w:sz w:val="24"/>
                <w:szCs w:val="24"/>
              </w:rPr>
              <w:t>³Ñ</w:t>
            </w:r>
            <w:r>
              <w:rPr>
                <w:sz w:val="22"/>
                <w:szCs w:val="22"/>
              </w:rPr>
              <w:t>Ô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6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Ö</w:t>
            </w:r>
            <w:r>
              <w:rPr>
                <w:sz w:val="24"/>
                <w:szCs w:val="24"/>
              </w:rPr>
              <w:t>°µ</w:t>
            </w:r>
            <w:r>
              <w:rPr>
                <w:rFonts w:eastAsia="Times New Roman" w:cs="Times New Roman" w:ascii="Times New Roman" w:hAnsi="Times New Roman"/>
              </w:rPr>
              <w:t>Ô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2 *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Í²</w:t>
            </w:r>
            <w:r>
              <w:rPr/>
              <w:t>µÔ</w:t>
            </w:r>
          </w:p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sz w:val="24"/>
                <w:szCs w:val="24"/>
              </w:rPr>
              <w:t>-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ÁÌÏ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JP</w:t>
      </w:r>
      <w:r>
        <w:rPr>
          <w:sz w:val="24"/>
          <w:szCs w:val="24"/>
        </w:rPr>
        <w:t>30</w:t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Í²µÔÕ³</w:t>
      </w:r>
    </w:p>
    <w:p>
      <w:pPr>
        <w:pStyle w:val="Normal"/>
        <w:widowControl/>
        <w:rPr/>
      </w:pPr>
      <w:r>
        <w:rPr/>
        <w:t xml:space="preserve">1-2 * 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6210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40:00Z</dcterms:created>
  <dc:creator>CUPID</dc:creator>
  <dc:description/>
  <dc:language>en-US</dc:language>
  <cp:lastModifiedBy>CUPID</cp:lastModifiedBy>
  <cp:lastPrinted>1996-07-25T16:43:00Z</cp:lastPrinted>
  <dcterms:modified xsi:type="dcterms:W3CDTF">1996-07-25T16:43:00Z</dcterms:modified>
  <cp:revision>29</cp:revision>
  <dc:subject/>
  <dc:title>_______USER'S MANUAL</dc:title>
</cp:coreProperties>
</file>