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Ó»Ê²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HINO 6VX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宋体" w:eastAsia="宋体"/>
          <w:sz w:val="48"/>
          <w:szCs w:val="48"/>
        </w:rPr>
        <w:t>奔腾</w:t>
      </w:r>
      <w:r>
        <w:rPr>
          <w:rFonts w:cs="Arial"/>
          <w:sz w:val="48"/>
          <w:szCs w:val="48"/>
        </w:rPr>
        <w:t xml:space="preserve"> </w:t>
      </w:r>
      <w:r>
        <w:rPr>
          <w:rFonts w:eastAsia="宋体" w:cs="宋体"/>
          <w:sz w:val="48"/>
          <w:szCs w:val="48"/>
        </w:rPr>
        <w:t xml:space="preserve">PCI </w:t>
      </w:r>
      <w:r>
        <w:rPr>
          <w:rFonts w:cs="宋体" w:eastAsia="宋体"/>
          <w:sz w:val="48"/>
          <w:szCs w:val="48"/>
        </w:rPr>
        <w:t>局域总线主板</w:t>
      </w:r>
    </w:p>
    <w:p>
      <w:pPr>
        <w:pStyle w:val="Normal"/>
        <w:widowControl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Ä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1. ×Ê</w:t>
      </w:r>
      <w:r>
        <w:rPr>
          <w:b/>
          <w:bCs/>
          <w:i w:val="false"/>
          <w:iCs w:val="false"/>
          <w:sz w:val="24"/>
          <w:szCs w:val="24"/>
        </w:rPr>
        <w:tab/>
        <w:t>1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¸</w:t>
      </w:r>
      <w:r>
        <w:rPr>
          <w:b/>
          <w:bCs/>
          <w:i w:val="false"/>
          <w:iCs w:val="false"/>
          <w:sz w:val="24"/>
          <w:szCs w:val="24"/>
        </w:rPr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1   RHINO 6VX µ´´Æ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 ½¿ÁÏ</w:t>
      </w:r>
      <w:r>
        <w:rPr>
          <w:b/>
          <w:bCs/>
          <w:i w:val="false"/>
          <w:iCs w:val="false"/>
          <w:sz w:val="24"/>
          <w:szCs w:val="24"/>
        </w:rPr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Ë¶½¿(P4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ÓÅ LED½¿(P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</w:t>
      </w:r>
      <w:r>
        <w:rPr>
          <w:i w:val="false"/>
          <w:iCs w:val="false"/>
          <w:sz w:val="24"/>
          <w:szCs w:val="24"/>
        </w:rPr>
        <w:t>USB ½¿(P24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4. Ó¼ÉÖ</w:t>
      </w:r>
      <w:r>
        <w:rPr>
          <w:b/>
          <w:bCs/>
          <w:i w:val="false"/>
          <w:iCs w:val="false"/>
          <w:sz w:val="24"/>
          <w:szCs w:val="24"/>
        </w:rPr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Heading2"/>
        <w:widowControl/>
        <w:rPr>
          <w:sz w:val="32"/>
          <w:szCs w:val="32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sz w:val="32"/>
          <w:szCs w:val="32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32"/>
          <w:szCs w:val="32"/>
        </w:rPr>
        <w:t>×Ê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´ÀÆ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´ÀÆÀ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Intel </w:t>
      </w:r>
      <w:r>
        <w:rPr>
          <w:sz w:val="24"/>
          <w:szCs w:val="24"/>
        </w:rPr>
        <w:t>±Ì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PU </w:t>
      </w:r>
      <w:r>
        <w:rPr>
          <w:sz w:val="24"/>
          <w:szCs w:val="24"/>
        </w:rPr>
        <w:t>°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54C</w:t>
      </w:r>
      <w:r>
        <w:rPr>
          <w:sz w:val="24"/>
          <w:szCs w:val="24"/>
        </w:rPr>
        <w:t>£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P54CQS</w:t>
      </w:r>
      <w:r>
        <w:rPr>
          <w:sz w:val="24"/>
          <w:szCs w:val="24"/>
        </w:rPr>
        <w:t>£</w:t>
      </w:r>
      <w:r>
        <w:rPr>
          <w:rFonts w:eastAsia="Times New Roman" w:cs="Times New Roman" w:ascii="Times New Roman" w:hAnsi="Times New Roman"/>
          <w:sz w:val="24"/>
          <w:szCs w:val="24"/>
        </w:rPr>
        <w:t>P54CS</w:t>
      </w:r>
      <w:r>
        <w:rPr>
          <w:sz w:val="24"/>
          <w:szCs w:val="24"/>
        </w:rPr>
        <w:t>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MD K5 </w:t>
      </w:r>
      <w:r>
        <w:rPr>
          <w:sz w:val="24"/>
          <w:szCs w:val="24"/>
        </w:rPr>
        <w:t>Ò</w:t>
        <w:tab/>
        <w:tab/>
        <w:tab/>
        <w:tab/>
        <w:t xml:space="preserve">¼ </w:t>
      </w:r>
      <w:r>
        <w:rPr>
          <w:rFonts w:eastAsia="Times New Roman" w:cs="Times New Roman" w:ascii="Times New Roman" w:hAnsi="Times New Roman"/>
          <w:sz w:val="24"/>
          <w:szCs w:val="24"/>
        </w:rPr>
        <w:t>Cyrix 6x86 CPU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CPU </w:t>
      </w:r>
      <w:r>
        <w:rPr>
          <w:sz w:val="24"/>
          <w:szCs w:val="24"/>
        </w:rPr>
        <w:t>Í²Ê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50/55/60/66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Ð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Ö°ÐÆ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Intel 82430VX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³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ÐÆ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665/669</w:t>
      </w:r>
      <w:r>
        <w:rPr>
          <w:sz w:val="24"/>
          <w:szCs w:val="24"/>
        </w:rPr>
        <w:t>³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Ð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¸Ë»´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Ä²»´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 xml:space="preserve">8KB </w:t>
      </w:r>
      <w:r>
        <w:rPr>
          <w:sz w:val="24"/>
          <w:szCs w:val="24"/>
        </w:rPr>
        <w:t>Ê¾»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8KB </w:t>
      </w:r>
      <w:r>
        <w:rPr>
          <w:sz w:val="24"/>
          <w:szCs w:val="24"/>
        </w:rPr>
        <w:t>´Â»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Í²»´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256/512KB Sync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ipelin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urst SR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´´Æ×Ï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SIM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4"/>
          <w:szCs w:val="24"/>
        </w:rPr>
        <w:t>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4 x 72 </w:t>
      </w:r>
      <w:r>
        <w:rPr>
          <w:sz w:val="24"/>
          <w:szCs w:val="24"/>
        </w:rPr>
        <w:t xml:space="preserve">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MB/ 8MB/ 16MB/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32MB DRAM Ä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×´´´ÈÁ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128MB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</w:t>
      </w:r>
      <w:r>
        <w:rPr>
          <w:sz w:val="24"/>
          <w:szCs w:val="24"/>
        </w:rPr>
        <w:t>À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 xml:space="preserve"> </w:t>
        <w:tab/>
      </w:r>
      <w:r>
        <w:rPr>
          <w:sz w:val="24"/>
          <w:szCs w:val="24"/>
        </w:rPr>
        <w:t>¿ËÒÄÊ»</w:t>
      </w:r>
      <w:r>
        <w:rPr>
          <w:rFonts w:eastAsia="Times New Roman" w:cs="Times New Roman" w:ascii="Times New Roman" w:hAnsi="Times New Roman"/>
          <w:sz w:val="24"/>
          <w:szCs w:val="24"/>
        </w:rPr>
        <w:t>EDO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ÔÇ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¿ÍÊÖ³¿ËÒÄÊ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O </w:t>
        <w:tab/>
        <w:tab/>
        <w:tab/>
        <w:tab/>
        <w:t>DRAM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ÊÈ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Ê³×Ï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CI </w:t>
      </w:r>
      <w:r>
        <w:rPr>
          <w:sz w:val="24"/>
          <w:szCs w:val="24"/>
        </w:rPr>
        <w:t>×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2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2-BIT PCI </w:t>
      </w:r>
      <w:r>
        <w:rPr>
          <w:sz w:val="24"/>
          <w:szCs w:val="24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A </w:t>
      </w:r>
      <w:r>
        <w:rPr>
          <w:sz w:val="24"/>
          <w:szCs w:val="24"/>
        </w:rPr>
        <w:t>×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3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6-BIT ISA </w:t>
      </w:r>
      <w:r>
        <w:rPr>
          <w:sz w:val="24"/>
          <w:szCs w:val="24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¹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1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2-BIT PCI </w:t>
      </w:r>
      <w:r>
        <w:rPr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-BIT ISA</w:t>
        <w:tab/>
        <w:tab/>
        <w:tab/>
        <w:tab/>
      </w:r>
      <w:r>
        <w:rPr>
          <w:sz w:val="24"/>
          <w:szCs w:val="24"/>
        </w:rPr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×ÏË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PCI </w:t>
      </w:r>
      <w:r>
        <w:rPr>
          <w:sz w:val="24"/>
          <w:szCs w:val="24"/>
        </w:rPr>
        <w:t>×ÏË¶¿¸´</w:t>
      </w:r>
      <w:r>
        <w:rPr>
          <w:rFonts w:eastAsia="Times New Roman" w:cs="Times New Roman" w:ascii="Times New Roman" w:hAnsi="Times New Roman"/>
          <w:sz w:val="24"/>
          <w:szCs w:val="24"/>
        </w:rPr>
        <w:t>33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¼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DE, </w:t>
      </w:r>
      <w:r>
        <w:rPr>
          <w:b/>
          <w:bCs/>
          <w:sz w:val="28"/>
          <w:szCs w:val="28"/>
        </w:rPr>
        <w:t>³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/O</w:t>
      </w:r>
      <w:r>
        <w:rPr>
          <w:b/>
          <w:bCs/>
          <w:sz w:val="28"/>
          <w:szCs w:val="28"/>
        </w:rPr>
        <w:t>×Ï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DE </w:t>
      </w:r>
      <w:r>
        <w:rPr>
          <w:sz w:val="24"/>
          <w:szCs w:val="24"/>
        </w:rPr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2¸¿</w:t>
      </w:r>
      <w:r>
        <w:rPr>
          <w:sz w:val="24"/>
          <w:szCs w:val="24"/>
        </w:rPr>
        <w:t>Ì¹¶´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 xml:space="preserve">¸ </w:t>
      </w:r>
      <w:r>
        <w:rPr>
          <w:rFonts w:eastAsia="Times New Roman" w:cs="Times New Roman" w:ascii="Times New Roman" w:hAnsi="Times New Roman"/>
          <w:sz w:val="24"/>
          <w:szCs w:val="24"/>
        </w:rPr>
        <w:t>IDE ´µ»</w:t>
        <w:tab/>
        <w:tab/>
        <w:tab/>
        <w:tab/>
        <w:t xml:space="preserve">µÄÉPCI IDE </w:t>
      </w:r>
      <w:r>
        <w:rPr>
          <w:sz w:val="24"/>
          <w:szCs w:val="24"/>
        </w:rPr>
        <w:t>½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Ò¸¿Ö³Á¸È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360K/ </w:t>
        <w:tab/>
        <w:tab/>
        <w:tab/>
        <w:tab/>
        <w:t xml:space="preserve">720K/ 1.44M/ 2.88M) </w:t>
      </w:r>
      <w:r>
        <w:rPr>
          <w:sz w:val="24"/>
          <w:szCs w:val="24"/>
        </w:rPr>
        <w:t>µÈÇ</w:t>
        <w:tab/>
        <w:tab/>
        <w:tab/>
        <w:tab/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Á¸´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Ò¸²¿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S/2</w:t>
      </w:r>
      <w:r>
        <w:rPr>
          <w:b/>
          <w:bCs/>
          <w:sz w:val="28"/>
          <w:szCs w:val="28"/>
        </w:rPr>
        <w:t>Ê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S/2 </w:t>
      </w:r>
      <w:r>
        <w:rPr>
          <w:sz w:val="24"/>
          <w:szCs w:val="24"/>
        </w:rPr>
        <w:t>Ê±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</w:r>
      <w:r>
        <w:rPr>
          <w:sz w:val="24"/>
          <w:szCs w:val="24"/>
        </w:rPr>
        <w:t>Ö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/2 </w:t>
      </w:r>
      <w:r>
        <w:rPr>
          <w:sz w:val="24"/>
          <w:szCs w:val="24"/>
        </w:rPr>
        <w:t>Ê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µÔ¹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»±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³¸Ö²ÍµµÔ¹À·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ab/>
        <w:tab/>
        <w:tab/>
      </w:r>
      <w:r>
        <w:rPr>
          <w:sz w:val="24"/>
          <w:szCs w:val="24"/>
        </w:rPr>
        <w:t>ËÃ¿¹¿½Êµ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BIOS </w:t>
      </w:r>
      <w:r>
        <w:rPr>
          <w:b/>
          <w:bCs/>
          <w:sz w:val="28"/>
          <w:szCs w:val="28"/>
        </w:rPr>
        <w:t>×ÏÍ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4"/>
          <w:szCs w:val="24"/>
        </w:rPr>
        <w:t>ÓÓ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¶ÏÍ¼ÊÆ</w:t>
      </w:r>
      <w:r>
        <w:rPr>
          <w:rFonts w:eastAsia="Times New Roman" w:cs="Times New Roman" w:ascii="Times New Roman" w:hAnsi="Times New Roman"/>
          <w:sz w:val="24"/>
          <w:szCs w:val="24"/>
        </w:rPr>
        <w:t>BIOS</w:t>
      </w:r>
      <w:r>
        <w:rPr>
          <w:sz w:val="24"/>
          <w:szCs w:val="24"/>
        </w:rPr>
        <w:t>Ó×Ãµ</w:t>
      </w:r>
      <w:r>
        <w:rPr>
          <w:rFonts w:eastAsia="Times New Roman" w:cs="Times New Roman" w:ascii="Times New Roman" w:hAnsi="Times New Roman"/>
          <w:sz w:val="24"/>
          <w:szCs w:val="24"/>
        </w:rPr>
        <w:t>RAM</w:t>
        <w:tab/>
        <w:tab/>
        <w:tab/>
        <w:tab/>
      </w:r>
      <w:r>
        <w:rPr>
          <w:sz w:val="24"/>
          <w:szCs w:val="24"/>
        </w:rPr>
        <w:t>×ÓÓ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</w:t>
      </w:r>
      <w:r>
        <w:rPr>
          <w:sz w:val="24"/>
          <w:szCs w:val="24"/>
        </w:rPr>
        <w:t>ÌÕ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</w:r>
      <w:r>
        <w:rPr>
          <w:sz w:val="24"/>
          <w:szCs w:val="24"/>
        </w:rPr>
        <w:t>¾ÓÉ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Íµ×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Ç¶Æ</w:t>
        <w:tab/>
        <w:tab/>
        <w:tab/>
        <w:tab/>
        <w:t>±Ó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Ó»¶ÒÇ¶ÆÀ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ab/>
        <w:tab/>
        <w:tab/>
      </w:r>
      <w:r>
        <w:rPr>
          <w:sz w:val="24"/>
          <w:szCs w:val="24"/>
        </w:rPr>
        <w:t>ÃÂ±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USB</w:t>
      </w:r>
      <w:r>
        <w:rPr>
          <w:b/>
          <w:bCs/>
          <w:sz w:val="28"/>
          <w:szCs w:val="28"/>
        </w:rPr>
        <w:t xml:space="preserve"> É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Ó´ÐÏÉ±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ab/>
        <w:tab/>
        <w:t>Á½ÖÄÓÖÊ¿Öµ½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¸¿±³½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¼²¼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BIOS</w:t>
      </w:r>
      <w:r>
        <w:rPr>
          <w:b/>
          <w:bCs/>
          <w:sz w:val="28"/>
          <w:szCs w:val="28"/>
        </w:rPr>
        <w:t>¸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¼²¼Ó</w:t>
      </w:r>
      <w:r>
        <w:rPr>
          <w:rFonts w:eastAsia="Times New Roman" w:cs="Times New Roman" w:ascii="Times New Roman" w:hAnsi="Times New Roman"/>
          <w:sz w:val="24"/>
          <w:szCs w:val="24"/>
        </w:rPr>
        <w:t>BIOS:</w:t>
        <w:tab/>
        <w:tab/>
      </w:r>
      <w:r>
        <w:rPr>
          <w:sz w:val="24"/>
          <w:szCs w:val="24"/>
        </w:rPr>
        <w:t>Ö³¼²¼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Ê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¿é</w:t>
      </w:r>
      <w:r>
        <w:rPr>
          <w:rFonts w:eastAsia="Times New Roman" w:cs="Times New Roman" w:ascii="Times New Roman" w:hAnsi="Times New Roman"/>
          <w:sz w:val="24"/>
          <w:szCs w:val="24"/>
        </w:rPr>
        <w:t>EEPROM:</w:t>
        <w:tab/>
        <w:tab/>
      </w:r>
      <w:r>
        <w:rPr>
          <w:sz w:val="24"/>
          <w:szCs w:val="24"/>
        </w:rPr>
        <w:t>ÊÓµ¿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PROM(1M BIT) </w:t>
      </w:r>
      <w:r>
        <w:rPr>
          <w:sz w:val="24"/>
          <w:szCs w:val="24"/>
        </w:rPr>
        <w:t>Ê</w:t>
        <w:tab/>
        <w:tab/>
        <w:tab/>
        <w:tab/>
        <w:t>µ</w:t>
      </w:r>
      <w:r>
        <w:rPr>
          <w:rFonts w:eastAsia="Times New Roman" w:cs="Times New Roman" w:ascii="Times New Roman" w:hAnsi="Times New Roman"/>
          <w:sz w:val="24"/>
          <w:szCs w:val="24"/>
        </w:rPr>
        <w:t>BIOS</w:t>
      </w:r>
      <w:r>
        <w:rPr>
          <w:sz w:val="24"/>
          <w:szCs w:val="24"/>
        </w:rPr>
        <w:t>µ¸Ð¸¼È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ÍÖ³¹Ä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ÏÍ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7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>DMA</w:t>
      </w:r>
      <w:r>
        <w:rPr>
          <w:sz w:val="24"/>
          <w:szCs w:val="24"/>
        </w:rPr>
        <w:t>Íµ</w:t>
      </w:r>
      <w:r>
        <w:rPr>
          <w:rFonts w:eastAsia="Times New Roman" w:cs="Times New Roman" w:ascii="Times New Roman" w:hAnsi="Times New Roman"/>
          <w:sz w:val="24"/>
          <w:szCs w:val="24"/>
        </w:rPr>
        <w:t>, 16</w:t>
      </w:r>
      <w:r>
        <w:rPr>
          <w:sz w:val="24"/>
          <w:szCs w:val="24"/>
        </w:rPr>
        <w:t>¼Ö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¿±</w:t>
        <w:tab/>
        <w:tab/>
        <w:tab/>
        <w:tab/>
        <w:t>³¼ÊÆ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Ö³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¿Ë</w:t>
      </w:r>
      <w:r>
        <w:rPr>
          <w:rFonts w:eastAsia="Times New Roman" w:cs="Times New Roman" w:ascii="Times New Roman" w:hAnsi="Times New Roman"/>
          <w:sz w:val="24"/>
          <w:szCs w:val="24"/>
        </w:rPr>
        <w:t>A20</w:t>
      </w:r>
      <w:r>
        <w:rPr>
          <w:sz w:val="24"/>
          <w:szCs w:val="24"/>
        </w:rPr>
        <w:t>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Ê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ÔÇÐÊÖ¼È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ÍÊ¾Ó</w:t>
        <w:tab/>
        <w:tab/>
        <w:tab/>
        <w:tab/>
        <w:t>µ³±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ÆËÌ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ÔÕ³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°¿²ÉµÔÕ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</w:t>
      </w:r>
      <w:r>
        <w:rPr>
          <w:sz w:val="24"/>
          <w:szCs w:val="24"/>
        </w:rPr>
        <w:t>¹µ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°¾¹µ</w:t>
      </w:r>
      <w:r>
        <w:rPr>
          <w:rFonts w:eastAsia="Times New Roman" w:cs="Times New Roman" w:ascii="Times New Roman" w:hAnsi="Times New Roman"/>
          <w:sz w:val="24"/>
          <w:szCs w:val="24"/>
        </w:rPr>
        <w:t>(3.3V)</w:t>
      </w:r>
      <w:r>
        <w:rPr>
          <w:sz w:val="24"/>
          <w:szCs w:val="24"/>
        </w:rPr>
        <w:t>¹Ä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¹¸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3.3V</w:t>
      </w:r>
      <w:r>
        <w:rPr>
          <w:sz w:val="24"/>
          <w:szCs w:val="24"/>
        </w:rPr>
        <w:t>Æ¼È</w:t>
      </w:r>
      <w:r>
        <w:rPr>
          <w:rFonts w:eastAsia="Times New Roman" w:cs="Times New Roman" w:ascii="Times New Roman" w:hAnsi="Times New Roman"/>
          <w:sz w:val="24"/>
          <w:szCs w:val="24"/>
        </w:rPr>
        <w:t>CPU,SRAM</w:t>
      </w:r>
      <w:r>
        <w:rPr>
          <w:sz w:val="24"/>
          <w:szCs w:val="24"/>
        </w:rPr>
        <w:t>µÊÓ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</w:rPr>
        <w:t>×´¹ºÎ</w:t>
      </w:r>
      <w:r>
        <w:rPr>
          <w:rFonts w:eastAsia="Times New Roman" w:cs="Times New Roman" w:ascii="Times New Roman" w:hAnsi="Times New Roman"/>
          <w:sz w:val="24"/>
          <w:szCs w:val="24"/>
        </w:rPr>
        <w:t>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¿¹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¸Î¿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¼ÅË¶¿¹¼Ë</w:t>
        <w:tab/>
        <w:tab/>
        <w:tab/>
        <w:tab/>
        <w:t>Ã¿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´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8.5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¿</w:t>
      </w:r>
      <w:r>
        <w:rPr>
          <w:rFonts w:eastAsia="Times New Roman" w:cs="Times New Roman" w:ascii="Times New Roman" w:hAnsi="Times New Roman"/>
          <w:sz w:val="24"/>
          <w:szCs w:val="24"/>
        </w:rPr>
        <w:t>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³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</w:t>
        <w:tab/>
        <w:t>°×¼Ð¸</w:t>
      </w:r>
    </w:p>
    <w:p>
      <w:pPr>
        <w:pStyle w:val="Heading2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HINO 6VX</w:t>
      </w:r>
      <w:r>
        <w:rPr>
          <w:b/>
          <w:bCs/>
          <w:sz w:val="24"/>
          <w:szCs w:val="24"/>
        </w:rPr>
        <w:t>µ´´ÆÅÖ±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1"/>
        <w:gridCol w:w="1221"/>
        <w:gridCol w:w="2"/>
        <w:gridCol w:w="1219"/>
        <w:gridCol w:w="1219"/>
        <w:gridCol w:w="2"/>
        <w:gridCol w:w="1056"/>
        <w:gridCol w:w="2"/>
      </w:tblGrid>
      <w:tr>
        <w:trPr/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 2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 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MB</w:t>
            </w:r>
          </w:p>
        </w:tc>
      </w:tr>
      <w:tr>
        <w:trPr/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B</w:t>
            </w:r>
          </w:p>
        </w:tc>
      </w:tr>
      <w:tr>
        <w:trPr/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MB</w:t>
            </w:r>
          </w:p>
        </w:tc>
      </w:tr>
    </w:tbl>
    <w:p>
      <w:pPr>
        <w:pStyle w:val="Normal"/>
        <w:widowControl/>
        <w:ind w:left="360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±</w:t>
      </w:r>
      <w:r>
        <w:rPr>
          <w:b/>
          <w:bCs/>
          <w:sz w:val="24"/>
          <w:szCs w:val="24"/>
        </w:rPr>
        <w:t>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´´Æ°×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1" w:name="%002%003%005%006%00%0D%00_%00T%00o%00c%0"/>
      <w:bookmarkStart w:id="22" w:name="_Copy_5"/>
      <w:bookmarkStart w:id="23" w:name="%006%002%002%008%001%00%0D%00_%00T%00o%0"/>
      <w:bookmarkStart w:id="24" w:name="%007%008%000%001%00%0D%00_%00T%00o%00c%0"/>
      <w:bookmarkStart w:id="25" w:name="_Copy_4"/>
      <w:bookmarkStart w:id="26" w:name="%005%002%006%002%000%00%0D%00_%00T%00o%0"/>
      <w:bookmarkStart w:id="27" w:name="_Copy_3"/>
      <w:bookmarkStart w:id="28" w:name="%002%003%005%006%00%0D%00_%00T%00o%00c%0"/>
      <w:bookmarkStart w:id="29" w:name="_Copy_5"/>
      <w:bookmarkStart w:id="30" w:name="%006%002%002%008%001%00%0D%00_%00T%00o%0"/>
      <w:bookmarkStart w:id="31" w:name="%007%008%000%001%00%0D%00_%00T%00o%00c%0"/>
      <w:bookmarkStart w:id="32" w:name="_Copy_4"/>
      <w:bookmarkStart w:id="33" w:name="%005%002%006%002%000%00%0D%00_%00T%00o%0"/>
      <w:bookmarkStart w:id="34" w:name="_Copy_3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/>
      </w:pPr>
      <w:r>
        <w:rPr>
          <w:b/>
          <w:bCs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ÏÍË¶¿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ÏÍË¶¿ÒÍ¹¼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ÊÓ¼º</w:t>
      </w:r>
      <w:r>
        <w:rPr>
          <w:rFonts w:eastAsia="Times New Roman" w:cs="Times New Roman" w:ascii="Times New Roman" w:hAnsi="Times New Roman"/>
          <w:sz w:val="24"/>
          <w:szCs w:val="24"/>
        </w:rPr>
        <w:t>(-)</w:t>
      </w:r>
      <w:r>
        <w:rPr>
          <w:sz w:val="24"/>
          <w:szCs w:val="24"/>
        </w:rPr>
        <w:t>»¼º</w:t>
      </w:r>
      <w:r>
        <w:rPr>
          <w:rFonts w:eastAsia="Times New Roman" w:cs="Times New Roman" w:ascii="Times New Roman" w:hAnsi="Times New Roman"/>
          <w:sz w:val="24"/>
          <w:szCs w:val="24"/>
        </w:rPr>
        <w:t>(+)</w:t>
      </w:r>
      <w:r>
        <w:rPr>
          <w:sz w:val="24"/>
          <w:szCs w:val="24"/>
        </w:rPr>
        <w:t>À¿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°</w:t>
      </w:r>
      <w:r>
        <w:rPr>
          <w:rFonts w:eastAsia="Times New Roman" w:cs="Times New Roman" w:ascii="Times New Roman" w:hAnsi="Times New Roman"/>
          <w:sz w:val="24"/>
          <w:szCs w:val="24"/>
        </w:rPr>
        <w:t>&lt;Control&gt; + &lt;alt&gt; + 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gt; </w:t>
      </w:r>
      <w:r>
        <w:rPr>
          <w:sz w:val="24"/>
          <w:szCs w:val="24"/>
        </w:rPr>
        <w:t>¼µË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°</w:t>
      </w:r>
      <w:r>
        <w:rPr>
          <w:rFonts w:eastAsia="Times New Roman" w:cs="Times New Roman" w:ascii="Times New Roman" w:hAnsi="Times New Roman"/>
          <w:sz w:val="24"/>
          <w:szCs w:val="24"/>
        </w:rPr>
        <w:t>&lt;control&gt;+&lt;alt&gt;+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&gt;</w:t>
      </w:r>
      <w:r>
        <w:rPr>
          <w:sz w:val="24"/>
          <w:szCs w:val="24"/>
        </w:rPr>
        <w:t>Ô¼Ë¶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 CMOS¸Î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È¹ÏÍÉÖ²Õ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¿Ä»µÖÏÍÊ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È¹³ÏÕÖÇ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Ï¹µ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Ô½ÌÏ</w:t>
      </w:r>
      <w:r>
        <w:rPr>
          <w:rFonts w:eastAsia="Times New Roman" w:cs="Times New Roman" w:ascii="Times New Roman" w:hAnsi="Times New Roman"/>
          <w:sz w:val="24"/>
          <w:szCs w:val="24"/>
        </w:rPr>
        <w:t>JP7</w:t>
      </w:r>
      <w:r>
        <w:rPr>
          <w:sz w:val="24"/>
          <w:szCs w:val="24"/>
        </w:rPr>
        <w:t>Ì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-3, </w:t>
      </w:r>
      <w:r>
        <w:rPr>
          <w:sz w:val="24"/>
          <w:szCs w:val="24"/>
        </w:rPr>
        <w:t>ÕÑ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µ×Ì¼´Æ»±Ç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µ´ÖÉ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>ÃÖ£Ò±Ö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ÖµÄÈ±Ç³¡Èº½ÌÏÌ»</w:t>
      </w:r>
      <w:r>
        <w:rPr>
          <w:rFonts w:eastAsia="Times New Roman" w:cs="Times New Roman" w:ascii="Times New Roman" w:hAnsi="Times New Roman"/>
          <w:sz w:val="24"/>
          <w:szCs w:val="24"/>
        </w:rPr>
        <w:t>1-2</w:t>
      </w:r>
      <w:r>
        <w:rPr>
          <w:sz w:val="24"/>
          <w:szCs w:val="24"/>
        </w:rPr>
        <w:t>²Íµ</w:t>
      </w:r>
      <w:r>
        <w:rPr>
          <w:rFonts w:eastAsia="Times New Roman" w:cs="Times New Roman" w:ascii="Times New Roman" w:hAnsi="Times New Roman"/>
          <w:sz w:val="24"/>
          <w:szCs w:val="24"/>
        </w:rPr>
        <w:t>. BIOS</w:t>
      </w:r>
      <w:r>
        <w:rPr>
          <w:sz w:val="24"/>
          <w:szCs w:val="24"/>
        </w:rPr>
        <w:t>»·Ï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×Ì¼´Æ±¸Î²ÈÎÉÖÐÏ´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²ÌÊÄ¸¸ÉÖÐÏ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5" w:name="%002%003%005%006%00%0D%00_%00T%00o%00c%0"/>
      <w:bookmarkStart w:id="36" w:name="_Copy_5"/>
      <w:bookmarkStart w:id="37" w:name="%006%002%002%008%001%00%0D%00_%00T%00o%0"/>
      <w:bookmarkStart w:id="38" w:name="%007%008%000%001%00%0D%00_%00T%00o%00c%0"/>
      <w:bookmarkStart w:id="39" w:name="_Copy_4"/>
      <w:bookmarkStart w:id="40" w:name="%005%002%006%002%000%00%0D%00_%00T%00o%0"/>
      <w:bookmarkStart w:id="41" w:name="_Copy_3"/>
      <w:bookmarkStart w:id="42" w:name="%005%007%008%003%002%00%0D%00_%00T%00o%0"/>
      <w:bookmarkStart w:id="43" w:name="%002%006%005%001%00%0D%00_%00T%00o%00c%0"/>
      <w:bookmarkStart w:id="44" w:name="_Copy_7"/>
      <w:bookmarkStart w:id="45" w:name="%005%002%000%005%003%00%0D%00_%00T%00o%0"/>
      <w:bookmarkStart w:id="46" w:name="%008%001%009%004%00%0D%00_%00T%00o%00c%0"/>
      <w:bookmarkStart w:id="47" w:name="_Copy_6"/>
      <w:bookmarkStart w:id="48" w:name="%005%006%008%002%004%00%0D%00_%00T%00o%0"/>
      <w:bookmarkStart w:id="49" w:name="%002%003%005%006%00%0D%00_%00T%00o%00c%0"/>
      <w:bookmarkStart w:id="50" w:name="_Copy_5"/>
      <w:bookmarkStart w:id="51" w:name="%006%002%002%008%001%00%0D%00_%00T%00o%0"/>
      <w:bookmarkStart w:id="52" w:name="%007%008%000%001%00%0D%00_%00T%00o%00c%0"/>
      <w:bookmarkStart w:id="53" w:name="_Copy_4"/>
      <w:bookmarkStart w:id="54" w:name="%005%002%006%002%000%00%0D%00_%00T%00o%0"/>
      <w:bookmarkStart w:id="55" w:name="_Copy_3"/>
      <w:bookmarkStart w:id="56" w:name="%005%007%008%003%002%00%0D%00_%00T%00o%0"/>
      <w:bookmarkStart w:id="57" w:name="%002%006%005%001%00%0D%00_%00T%00o%00c%0"/>
      <w:bookmarkStart w:id="58" w:name="_Copy_7"/>
      <w:bookmarkStart w:id="59" w:name="%005%002%000%005%003%00%0D%00_%00T%00o%0"/>
      <w:bookmarkStart w:id="60" w:name="%008%001%009%004%00%0D%00_%00T%00o%00c%0"/>
      <w:bookmarkStart w:id="61" w:name="_Copy_6"/>
      <w:bookmarkStart w:id="62" w:name="%005%006%008%002%004%00%0D%00_%00T%00o%0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½¿Á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  ¸Î½¿(P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1 </w:t>
      </w:r>
      <w:r>
        <w:rPr>
          <w:sz w:val="21"/>
          <w:szCs w:val="21"/>
        </w:rPr>
        <w:t>¸ÎÐºÏ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 TURBO LED ½¿(P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ull_Up_15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LED_Turbo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  ÑÉÆ½¿(P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1</w:t>
      </w:r>
      <w:r>
        <w:rPr/>
        <w:t xml:space="preserve"> </w:t>
      </w:r>
      <w:r>
        <w:rPr>
          <w:sz w:val="21"/>
          <w:szCs w:val="21"/>
        </w:rPr>
        <w:t>Ê¾Ê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  Ë¶½¿(P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¼Ë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</w:t>
      </w:r>
      <w:r>
        <w:rPr>
          <w:sz w:val="21"/>
          <w:szCs w:val="21"/>
        </w:rPr>
        <w:t>¼Å³Ê»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5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5  ÓÅ LED½¿(P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ULL_UP_33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HD_LED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HD_LED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Pull_Up_33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6  Í½µ³½¿(P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3.6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7  ËÃ¿¹(P1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EPMI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3.8   USB ½¿(P24)</w:t>
      </w:r>
    </w:p>
    <w:p>
      <w:pPr>
        <w:pStyle w:val="Heading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b/>
          <w:bCs/>
        </w:rPr>
        <w:t xml:space="preserve"> ÐºÃ³</w:t>
      </w: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VCC1 VCC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Port 1-2 Port 0-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Port 1+3 Port 0+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9 </w:t>
      </w:r>
      <w:r>
        <w:rPr>
          <w:sz w:val="21"/>
          <w:szCs w:val="21"/>
        </w:rPr>
        <w:t>µ</w:t>
      </w:r>
      <w:r>
        <w:rPr>
          <w:rFonts w:eastAsia="Times New Roman" w:cs="Times New Roman" w:ascii="Times New Roman" w:hAnsi="Times New Roman"/>
        </w:rPr>
        <w:t>4</w:t>
      </w:r>
      <w:r>
        <w:rPr>
          <w:sz w:val="21"/>
          <w:szCs w:val="21"/>
        </w:rPr>
        <w:t xml:space="preserve"> µ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NC5 NC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/>
        <w:rPr/>
      </w:pPr>
      <w:r>
        <w:rPr/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Heading2"/>
        <w:widowControl/>
        <w:rPr/>
      </w:pPr>
      <w:bookmarkStart w:id="91" w:name="%008%002%000%007%00%0D%00_%00T%00o%00c%0"/>
      <w:bookmarkStart w:id="92" w:name="_Copy_10"/>
      <w:bookmarkStart w:id="93" w:name="%005%006%008%003%007%00%0D%00_%00T%00o%0"/>
      <w:bookmarkStart w:id="94" w:name="%002%003%006%009%00%0D%00_%00T%00o%00c%0"/>
      <w:bookmarkStart w:id="95" w:name="_Copy_9"/>
      <w:bookmarkStart w:id="96" w:name="%002%003%001%002%00%0D%00_%00T%00o%00c%0"/>
      <w:bookmarkStart w:id="97" w:name="_Copy_8"/>
      <w:r>
        <w:rPr/>
        <w:t>3.9  µÔÁÏ (P18,P19)</w:t>
      </w:r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2640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I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ÐºÃ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ÔÕ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12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12V 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</w:tbl>
    <w:p>
      <w:pPr>
        <w:pStyle w:val="Normal"/>
        <w:rPr/>
      </w:pPr>
      <w:r>
        <w:rPr/>
      </w:r>
      <w:bookmarkStart w:id="98" w:name="_Copy_13"/>
      <w:bookmarkStart w:id="99" w:name="%002%003%001%006%00%0D%00_%00T%00o%00c%0"/>
      <w:bookmarkStart w:id="100" w:name="_Copy_12"/>
      <w:bookmarkStart w:id="101" w:name="%005%007%008%003%006%00%0D%00_%00T%00o%0"/>
      <w:bookmarkStart w:id="102" w:name="%002%006%005%005%00%0D%00_%00T%00o%00c%0"/>
      <w:bookmarkStart w:id="103" w:name="_Copy_11"/>
      <w:bookmarkStart w:id="104" w:name="%005%002%000%005%007%00%0D%00_%00T%00o%0"/>
      <w:bookmarkStart w:id="105" w:name="_Copy_13"/>
      <w:bookmarkStart w:id="106" w:name="%002%003%001%006%00%0D%00_%00T%00o%00c%0"/>
      <w:bookmarkStart w:id="107" w:name="_Copy_12"/>
      <w:bookmarkStart w:id="108" w:name="%005%007%008%003%006%00%0D%00_%00T%00o%0"/>
      <w:bookmarkStart w:id="109" w:name="%002%006%005%005%00%0D%00_%00T%00o%00c%0"/>
      <w:bookmarkStart w:id="110" w:name="_Copy_11"/>
      <w:bookmarkStart w:id="111" w:name="%005%002%000%005%007%00%0D%00_%00T%00o%0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0</w:t>
        <w:tab/>
        <w:t>PS/2Ê±½¿(P2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b/>
          <w:bCs/>
        </w:rPr>
        <w:t xml:space="preserve">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MDATA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MCLK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1 ¼Å½¿(KB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1 </w:t>
      </w:r>
      <w:r>
        <w:rPr/>
        <w:t>¼Å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ÊÖ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/>
        <w:t>¼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1"/>
          <w:szCs w:val="21"/>
        </w:rPr>
        <w:t>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/>
        <w:t>²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VC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2" w:name="%005%007%008%003%002%00%0D%00_%00T%00o%0"/>
      <w:bookmarkStart w:id="113" w:name="%002%006%005%001%00%0D%00_%00T%00o%00c%0"/>
      <w:bookmarkStart w:id="114" w:name="_Copy_7"/>
      <w:bookmarkStart w:id="115" w:name="%005%002%000%005%003%00%0D%00_%00T%00o%0"/>
      <w:bookmarkStart w:id="116" w:name="%008%001%009%004%00%0D%00_%00T%00o%00c%0"/>
      <w:bookmarkStart w:id="117" w:name="_Copy_6"/>
      <w:bookmarkStart w:id="118" w:name="%005%006%008%002%004%00%0D%00_%00T%00o%0"/>
      <w:bookmarkStart w:id="119" w:name="%005%007%008%003%002%00%0D%00_%00T%00o%0"/>
      <w:bookmarkStart w:id="120" w:name="%002%006%005%001%00%0D%00_%00T%00o%00c%0"/>
      <w:bookmarkStart w:id="121" w:name="_Copy_7"/>
      <w:bookmarkStart w:id="122" w:name="%005%002%000%005%003%00%0D%00_%00T%00o%0"/>
      <w:bookmarkStart w:id="123" w:name="%008%001%009%004%00%0D%00_%00T%00o%00c%0"/>
      <w:bookmarkStart w:id="124" w:name="_Copy_6"/>
      <w:bookmarkStart w:id="125" w:name="%005%006%008%002%004%00%0D%00_%00T%00o%0"/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bookmarkStart w:id="126" w:name="%002%006%005%009%00%0D%00_%00T%00o%00c%0"/>
      <w:bookmarkStart w:id="127" w:name="_Copy_15"/>
      <w:bookmarkStart w:id="128" w:name="%005%002%000%006%001%00%0D%00_%00T%00o%0"/>
      <w:bookmarkStart w:id="129" w:name="%008%002%001%005%00%0D%00_%00T%00o%00c%0"/>
      <w:bookmarkStart w:id="130" w:name="_Copy_14"/>
      <w:bookmarkStart w:id="131" w:name="%005%006%008%004%005%00%0D%00_%00T%00o%0"/>
      <w:bookmarkStart w:id="132" w:name="%002%003%007%007%00%0D%00_%00T%00o%00c%0"/>
      <w:r>
        <w:rPr>
          <w:b/>
          <w:bCs/>
          <w:sz w:val="32"/>
          <w:szCs w:val="32"/>
        </w:rPr>
        <w:t>4. Ó¼ÉÖ</w:t>
      </w:r>
      <w:bookmarkEnd w:id="126"/>
      <w:bookmarkEnd w:id="127"/>
      <w:bookmarkEnd w:id="128"/>
      <w:bookmarkEnd w:id="129"/>
      <w:bookmarkEnd w:id="130"/>
      <w:bookmarkEnd w:id="131"/>
      <w:bookmarkEnd w:id="132"/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33" w:name="_Copy_18"/>
      <w:bookmarkStart w:id="134" w:name="%005%006%008%004%007%00%0D%00_%00T%00o%0"/>
      <w:bookmarkStart w:id="135" w:name="%002%003%007%009%00%0D%00_%00T%00o%00c%0"/>
      <w:bookmarkStart w:id="136" w:name="_Copy_17"/>
      <w:bookmarkStart w:id="137" w:name="%002%003%002%000%00%0D%00_%00T%00o%00c%0"/>
      <w:bookmarkStart w:id="138" w:name="_Copy_16"/>
      <w:bookmarkStart w:id="139" w:name="%005%007%008%004%000%00%0D%00_%00T%00o%0"/>
      <w:r>
        <w:rPr>
          <w:b/>
          <w:bCs/>
          <w:sz w:val="24"/>
          <w:szCs w:val="24"/>
        </w:rPr>
        <w:t>4.1  ÏÍÔ¼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½¿±Ê ¹Ä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 Á½¸Î¿¹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 Á½Turbo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3 Á½ÑÉÆ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4 Á½Ë¶×Ö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5 Á½IDE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9 Á½Í²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10 Á½ËÃ¿¹ 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1 Á½µÒ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2 Á½µ¶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3 Á½´¿2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4 Á½ÈÇ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5 Á½´Ó¿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7 Á½´¿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8 Á½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9 Á½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2 Á½PS/2Ê±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4 Á½ USB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B1 Á½¼Å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widowControl/>
        <w:rPr>
          <w:rFonts w:eastAsia="宋体" w:cs="宋体"/>
        </w:rPr>
      </w:pPr>
      <w:r>
        <w:rPr>
          <w:rFonts w:eastAsia="宋体" w:cs="宋体"/>
        </w:rPr>
        <w:t>4.2</w:t>
        <w:tab/>
      </w:r>
      <w:r>
        <w:rPr>
          <w:rFonts w:eastAsia="Times New Roman" w:cs="Times New Roman" w:ascii="Times New Roman" w:hAnsi="Times New Roman"/>
        </w:rPr>
        <w:t>ÌÏÉÖ</w:t>
      </w:r>
      <w:bookmarkEnd w:id="133"/>
      <w:bookmarkEnd w:id="134"/>
      <w:bookmarkEnd w:id="135"/>
      <w:bookmarkEnd w:id="136"/>
      <w:bookmarkEnd w:id="137"/>
      <w:bookmarkEnd w:id="138"/>
      <w:bookmarkEnd w:id="139"/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ÔÏÁ±¸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ËÓ³¼ÉÖ¾Ò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  <w:sz w:val="24"/>
          <w:szCs w:val="24"/>
        </w:rPr>
        <w:t>º±Ã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40" w:name="%002%003%002%003%00%0D%00_%00T%00o%00c%0"/>
      <w:bookmarkStart w:id="141" w:name="_Copy_20"/>
      <w:bookmarkStart w:id="142" w:name="%005%007%008%004%003%00%0D%00_%00T%00o%0"/>
      <w:bookmarkStart w:id="143" w:name="%002%006%006%002%00%0D%00_%00T%00o%00c%0"/>
      <w:bookmarkStart w:id="144" w:name="_Copy_19"/>
      <w:bookmarkStart w:id="145" w:name="%005%002%000%006%004%00%0D%00_%00T%00o%0"/>
      <w:bookmarkStart w:id="146" w:name="%008%002%001%007%00%0D%00_%00T%00o%00c%0"/>
      <w:r>
        <w:rPr>
          <w:b/>
          <w:bCs/>
          <w:sz w:val="24"/>
          <w:szCs w:val="24"/>
        </w:rPr>
        <w:t xml:space="preserve">4.2.1 </w:t>
        <w:tab/>
      </w:r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b/>
          <w:bCs/>
          <w:sz w:val="24"/>
          <w:szCs w:val="24"/>
        </w:rPr>
        <w:t xml:space="preserve">CPUÓ¹ÉÖ </w:t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µÑÑÔ</w:t>
      </w:r>
    </w:p>
    <w:p>
      <w:pPr>
        <w:pStyle w:val="Normal"/>
        <w:widowControl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41"/>
        <w:gridCol w:w="3399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PU </w:t>
            </w:r>
            <w:r>
              <w:rPr/>
              <w:t>µ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PU </w:t>
            </w:r>
            <w:r>
              <w:rPr/>
              <w:t>ÖÀ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V(VRE)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, AMD K5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*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, P54CQS, P54CS, 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×Ò£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µµÑÒÕÈÉ¶£·Ô»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Ô³Ó¾Ðµ</w:t>
        <w:tab/>
        <w:t>Ë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ÖÀ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"/>
        <w:gridCol w:w="540"/>
        <w:gridCol w:w="540"/>
        <w:gridCol w:w="715"/>
        <w:gridCol w:w="1054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Ê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Ö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75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75 (75MHz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33+ (110MHz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2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50 (120MHz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00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33 (100MHz)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47" w:name="%008%002%002%000%00%0D%00_%00T%00o%00c%0"/>
      <w:bookmarkStart w:id="148" w:name="_Copy_22"/>
      <w:bookmarkStart w:id="149" w:name="%005%006%008%005%000%00%0D%00_%00T%00o%0"/>
      <w:bookmarkStart w:id="150" w:name="%002%003%008%002%00%0D%00_%00T%00o%00c%0"/>
      <w:bookmarkStart w:id="151" w:name="_Copy_21"/>
      <w:bookmarkEnd w:id="147"/>
      <w:bookmarkEnd w:id="148"/>
      <w:bookmarkEnd w:id="149"/>
      <w:bookmarkEnd w:id="150"/>
      <w:bookmarkEnd w:id="151"/>
      <w:r>
        <w:rPr>
          <w:b/>
          <w:bCs/>
          <w:sz w:val="24"/>
          <w:szCs w:val="24"/>
        </w:rPr>
        <w:t>4.2.2 Í²»´Ó¹É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»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K ÅÖ£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256KB »´ÊÓÖ°Éµ256K SRAM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ag SRA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Kx8 /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V 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1,U4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*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12K ÅÖ£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512K»´ÊÓÖ°Éµ 512K S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b/>
          <w:bCs/>
          <w:sz w:val="24"/>
          <w:szCs w:val="24"/>
        </w:rPr>
        <w:t>(4 Æ PB SRA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ag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ata SRA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0, U41,</w:t>
            </w:r>
          </w:p>
          <w:p>
            <w:pPr>
              <w:pStyle w:val="Normal"/>
              <w:widowControl/>
              <w:rPr/>
            </w:pPr>
            <w:r>
              <w:rPr/>
              <w:t>U42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512K»´ÊÓÖ°Éµ 256K SRAM ¼ 256K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´Ä¿ÃÓ Tag SRAM ×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ag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SRAM</w:t>
            </w:r>
          </w:p>
          <w:p>
            <w:pPr>
              <w:pStyle w:val="Normal"/>
              <w:widowControl/>
              <w:rPr/>
            </w:pPr>
            <w:r>
              <w:rPr/>
              <w:t>(1</w:t>
            </w:r>
            <w:r>
              <w:rPr>
                <w:vertAlign w:val="superscript"/>
              </w:rPr>
              <w:t>st</w:t>
            </w:r>
            <w:r>
              <w:rPr/>
              <w:t xml:space="preserve"> 256K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1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RAM</w:t>
            </w:r>
          </w:p>
          <w:p>
            <w:pPr>
              <w:pStyle w:val="Normal"/>
              <w:widowControl/>
              <w:rPr/>
            </w:pPr>
            <w:r>
              <w:rPr/>
              <w:t>(2</w:t>
            </w:r>
            <w:r>
              <w:rPr>
                <w:vertAlign w:val="superscript"/>
              </w:rPr>
              <w:t>nd</w:t>
            </w:r>
            <w:r>
              <w:rPr/>
              <w:t xml:space="preserve"> 256K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M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K Cache Module w/o Tag 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4.2.3</w:t>
        <w:tab/>
        <w:t xml:space="preserve"> ÍÉÉÖ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S/2  Ê±ÉÖ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90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958"/>
        <w:gridCol w:w="958"/>
        <w:gridCol w:w="958"/>
        <w:gridCol w:w="958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3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Ó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*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Î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Heading3"/>
        <w:widowControl/>
        <w:rPr/>
      </w:pPr>
      <w:r>
        <w:rPr/>
        <w:t xml:space="preserve">4.2.4 </w:t>
        <w:tab/>
        <w:t>ÆËÉÖ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ÔÕ³ÐºÑ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27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Í²µÔÕ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2 * 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Ö°µÔÕ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7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MOS </w:t>
            </w:r>
            <w:r>
              <w:rPr/>
              <w:t>±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MOS </w:t>
            </w:r>
            <w:r>
              <w:rPr/>
              <w:t>Ç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³Ñ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6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Ö°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Í²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±ÁÌÏ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bookmarkStart w:id="152" w:name="%008%002%002%000%00%0D%00_%00T%00o%00c%0"/>
      <w:bookmarkStart w:id="153" w:name="_Copy_22"/>
      <w:bookmarkStart w:id="154" w:name="%005%006%008%005%000%00%0D%00_%00T%00o%0"/>
      <w:bookmarkStart w:id="155" w:name="%002%003%008%002%00%0D%00_%00T%00o%00c%0"/>
      <w:bookmarkStart w:id="156" w:name="_Copy_21"/>
      <w:bookmarkStart w:id="157" w:name="%008%002%002%000%00%0D%00_%00T%00o%00c%0"/>
      <w:bookmarkStart w:id="158" w:name="_Copy_22"/>
      <w:bookmarkStart w:id="159" w:name="%005%006%008%005%000%00%0D%00_%00T%00o%0"/>
      <w:bookmarkStart w:id="160" w:name="%002%003%008%002%00%0D%00_%00T%00o%00c%0"/>
      <w:bookmarkStart w:id="161" w:name="_Copy_21"/>
      <w:bookmarkEnd w:id="157"/>
      <w:bookmarkEnd w:id="158"/>
      <w:bookmarkEnd w:id="159"/>
      <w:bookmarkEnd w:id="160"/>
      <w:bookmarkEnd w:id="161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RHINO 6VX User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95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457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1:37:00Z</dcterms:created>
  <dc:creator>CUPID</dc:creator>
  <dc:description/>
  <dc:language>en-US</dc:language>
  <cp:lastModifiedBy>CUPID</cp:lastModifiedBy>
  <dcterms:modified xsi:type="dcterms:W3CDTF">1996-09-03T11:37:00Z</dcterms:modified>
  <cp:revision>2</cp:revision>
  <dc:subject/>
  <dc:title>_______USER'S MANUAL</dc:title>
</cp:coreProperties>
</file>