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8"/>
          <w:szCs w:val="48"/>
        </w:rPr>
        <w:t>RHINO 6VX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±Ì PC</w:t>
      </w:r>
      <w:r>
        <w:rPr>
          <w:sz w:val="30"/>
          <w:szCs w:val="30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¾Ó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Ä</w:t>
      </w:r>
      <w:r>
        <w:rPr>
          <w:b/>
          <w:bCs/>
          <w:sz w:val="36"/>
          <w:szCs w:val="36"/>
        </w:rPr>
        <w:t>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>1.</w:t>
      </w:r>
      <w:r>
        <w:rPr>
          <w:b/>
          <w:bCs/>
          <w:sz w:val="24"/>
          <w:szCs w:val="24"/>
        </w:rPr>
        <w:t xml:space="preserve"> ×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Ê</w:t>
        <w:tab/>
      </w:r>
      <w:r>
        <w:rPr>
          <w:b/>
          <w:bCs/>
          <w:i w:val="false"/>
          <w:iCs w:val="false"/>
          <w:sz w:val="28"/>
          <w:szCs w:val="28"/>
        </w:rPr>
        <w:t>1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</w:t>
      </w:r>
      <w:r>
        <w:rPr>
          <w:b/>
          <w:bCs/>
          <w:i w:val="false"/>
          <w:iCs w:val="false"/>
          <w:sz w:val="24"/>
          <w:szCs w:val="24"/>
        </w:rPr>
        <w:t>¸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2.</w:t>
      </w:r>
      <w:r>
        <w:rPr>
          <w:rFonts w:eastAsia="Book Antiqua" w:cs="Book Antiqua" w:ascii="Book Antiqua" w:hAnsi="Book Antiqua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 xml:space="preserve">  RHINO 6VX µ´´Æ</w:t>
      </w:r>
      <w:r>
        <w:rPr>
          <w:b/>
          <w:bCs/>
          <w:i w:val="false"/>
          <w:iCs w:val="false"/>
          <w:sz w:val="24"/>
          <w:szCs w:val="24"/>
        </w:rPr>
        <w:t>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½¿ÁÏ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4   Ë¶½¿(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P4</w:t>
      </w:r>
      <w:r>
        <w:rPr>
          <w:b/>
          <w:bCs/>
          <w:i w:val="false"/>
          <w:iCs w:val="false"/>
          <w:sz w:val="28"/>
          <w:szCs w:val="28"/>
        </w:rPr>
        <w:t>)</w:t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5   ÓÅ L</w:t>
      </w:r>
      <w:r>
        <w:rPr>
          <w:b/>
          <w:bCs/>
          <w:i w:val="false"/>
          <w:iCs w:val="false"/>
          <w:sz w:val="24"/>
          <w:szCs w:val="24"/>
        </w:rPr>
        <w:t>ED½¿(P</w:t>
      </w:r>
      <w:r>
        <w:rPr>
          <w:i w:val="false"/>
          <w:iCs w:val="false"/>
          <w:sz w:val="24"/>
          <w:szCs w:val="24"/>
        </w:rPr>
        <w:t>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   USB ½¿(P24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ÀÆÀÐ:</w:t>
        <w:tab/>
        <w:tab/>
        <w:t xml:space="preserve">Intel ±Ì </w:t>
      </w:r>
      <w:r>
        <w:rPr>
          <w:i/>
          <w:iCs/>
          <w:szCs w:val="24"/>
        </w:rPr>
        <w:t>CPU °À P54C£</w:t>
        <w:tab/>
        <w:tab/>
        <w:tab/>
        <w:tab/>
        <w:t>P54CQS£P54CS£</w:t>
      </w:r>
      <w:r>
        <w:rPr>
          <w:rFonts w:eastAsia="Times New Roman" w:cs="Times New Roman" w:ascii="Times New Roman" w:hAnsi="Times New Roman"/>
          <w:sz w:val="24"/>
          <w:szCs w:val="24"/>
        </w:rPr>
        <w:t>AMD K5 Ò</w:t>
      </w:r>
      <w:r>
        <w:rPr>
          <w:sz w:val="24"/>
          <w:szCs w:val="24"/>
        </w:rPr>
        <w:tab/>
        <w:tab/>
        <w:tab/>
        <w:tab/>
        <w:t xml:space="preserve">¼ </w:t>
      </w:r>
      <w:r>
        <w:rPr>
          <w:rFonts w:eastAsia="Times New Roman" w:cs="Times New Roman" w:ascii="Times New Roman" w:hAnsi="Times New Roman"/>
          <w:sz w:val="24"/>
          <w:szCs w:val="24"/>
        </w:rPr>
        <w:t>Cyrix 6x86 CPU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 CPU Í²ÊÖ:</w:t>
        <w:tab/>
        <w:tab/>
        <w:t>50/55/60/66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Æ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Ö°ÐÆ:</w:t>
        <w:tab/>
        <w:tab/>
        <w:tab/>
        <w:t>Intel 82430VX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¸Ë»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Ä²»´:</w:t>
        <w:tab/>
        <w:tab/>
        <w:tab/>
        <w:t>8KB Ê¾»´, 8KB ´Â»´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²»´:</w:t>
        <w:tab/>
        <w:tab/>
        <w:tab/>
        <w:t xml:space="preserve">256/512KB Sync. Pipelined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Bu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sz w:val="24"/>
          <w:szCs w:val="24"/>
        </w:rPr>
        <w:t>t S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´´Æ×Ï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DRAM</w:t>
      </w:r>
      <w:r>
        <w:rPr>
          <w:b/>
          <w:bCs/>
          <w:sz w:val="24"/>
          <w:szCs w:val="24"/>
        </w:rPr>
        <w:t xml:space="preserve"> S</w:t>
      </w:r>
      <w:r>
        <w:rPr>
          <w:b/>
          <w:bCs/>
          <w:sz w:val="28"/>
          <w:szCs w:val="28"/>
        </w:rPr>
        <w:t>IMM ²²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4 x</w:t>
      </w:r>
      <w:r>
        <w:rPr/>
        <w:t xml:space="preserve"> 7</w:t>
      </w:r>
      <w:r>
        <w:rPr>
          <w:sz w:val="24"/>
          <w:szCs w:val="24"/>
        </w:rPr>
        <w:t xml:space="preserve">2 ½ 4MB/ 8MB/ 16MB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2MB DRAM Ä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×´´´ÈÁ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28MB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DRAM ÀÐ:</w:t>
        <w:tab/>
        <w:t xml:space="preserve"> </w:t>
        <w:tab/>
        <w:t>¿ËÒÄÊ»EDO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ÔÇ¹Ä:</w:t>
        <w:tab/>
      </w:r>
      <w:r>
        <w:rPr>
          <w:sz w:val="24"/>
          <w:szCs w:val="24"/>
        </w:rPr>
        <w:tab/>
        <w:tab/>
        <w:t>¿Í</w:t>
      </w:r>
      <w:r>
        <w:rPr>
          <w:rFonts w:eastAsia="Times New Roman" w:cs="Times New Roman" w:ascii="Times New Roman" w:hAnsi="Times New Roman"/>
          <w:sz w:val="24"/>
          <w:szCs w:val="24"/>
        </w:rPr>
        <w:t>ÊÖ</w:t>
      </w:r>
      <w:r>
        <w:rPr>
          <w:sz w:val="24"/>
          <w:szCs w:val="24"/>
        </w:rPr>
        <w:t>³¿ËÒÄÊ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</w:t>
        <w:tab/>
        <w:tab/>
        <w:tab/>
        <w:tab/>
        <w:t>DRAM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ÊÈ/Ê³×ÏÍ £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CI ×Ï²²:</w:t>
        <w:tab/>
        <w:tab/>
        <w:t>2¸32-BIT PCI ×Ï²²</w:t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4"/>
        </w:rPr>
        <w:t>w</w:t>
      </w:r>
      <w:r>
        <w:rPr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:</w:t>
        <w:tab/>
        <w:tab/>
        <w:tab/>
        <w:t>1</w:t>
      </w:r>
      <w:r>
        <w:rPr>
          <w:rFonts w:eastAsia="Times New Roman" w:cs="Times New Roman" w:ascii="Times New Roman" w:hAnsi="Times New Roman"/>
        </w:rPr>
        <w:t>¸3</w:t>
      </w:r>
      <w:r>
        <w:rPr>
          <w:sz w:val="24"/>
          <w:szCs w:val="24"/>
        </w:rPr>
        <w:t>2-BI</w:t>
      </w:r>
      <w:r>
        <w:rPr>
          <w:rFonts w:eastAsia="Times New Roman" w:cs="Times New Roman" w:ascii="Times New Roman" w:hAnsi="Times New Roman"/>
          <w:sz w:val="24"/>
          <w:szCs w:val="24"/>
        </w:rPr>
        <w:t>T PCI » 16-BIT ISA</w:t>
        <w:tab/>
        <w:tab/>
      </w:r>
      <w:r>
        <w:rPr>
          <w:sz w:val="24"/>
          <w:szCs w:val="24"/>
        </w:rPr>
        <w:tab/>
        <w:tab/>
        <w:t>²²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/>
          <w:szCs w:val="24"/>
        </w:rPr>
        <w:t xml:space="preserve"> I/O ×ÏË¶:</w:t>
        <w:tab/>
        <w:tab/>
        <w:t>PCI ×ÏË¶¿¸´33MHZ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>¼</w:t>
      </w:r>
      <w:r>
        <w:rPr>
          <w:sz w:val="24"/>
          <w:szCs w:val="24"/>
        </w:rPr>
        <w:t>³IDE, ³¼I/O×Ï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DE ½¿:</w:t>
        <w:tab/>
        <w:tab/>
        <w:tab/>
        <w:t>2¸¿Ì</w:t>
      </w:r>
      <w:r>
        <w:rPr>
          <w:sz w:val="24"/>
          <w:szCs w:val="24"/>
        </w:rPr>
        <w:t>¹¶´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¸ </w:t>
      </w:r>
      <w:r>
        <w:rPr>
          <w:sz w:val="24"/>
          <w:szCs w:val="24"/>
        </w:rPr>
        <w:t>IDE ´µ»</w:t>
        <w:tab/>
        <w:tab/>
        <w:tab/>
        <w:tab/>
        <w:t>µ</w:t>
      </w:r>
      <w:r>
        <w:rPr>
          <w:rFonts w:eastAsia="Times New Roman" w:cs="Times New Roman" w:ascii="Times New Roman" w:hAnsi="Times New Roman"/>
          <w:sz w:val="24"/>
          <w:szCs w:val="24"/>
        </w:rPr>
        <w:t>ÄÉPCI IDE ½¿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½¿:</w:t>
        <w:tab/>
        <w:tab/>
        <w:tab/>
        <w:t xml:space="preserve">Ò¸¿Ö³Á¸ÈÇ(360K/ </w:t>
        <w:tab/>
        <w:tab/>
        <w:tab/>
        <w:tab/>
        <w:t>720K/ 1.44</w:t>
      </w:r>
      <w:r>
        <w:rPr>
          <w:rFonts w:eastAsia="Times New Roman" w:cs="Times New Roman" w:ascii="Times New Roman" w:hAnsi="Times New Roman"/>
          <w:sz w:val="24"/>
          <w:szCs w:val="24"/>
        </w:rPr>
        <w:t>M/ 2.88M) µÈ</w:t>
      </w:r>
      <w:r>
        <w:rPr>
          <w:sz w:val="24"/>
          <w:szCs w:val="24"/>
        </w:rPr>
        <w:t>Ç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½¿, Á¸´</w:t>
      </w:r>
      <w:r>
        <w:rPr>
          <w:sz w:val="24"/>
          <w:szCs w:val="24"/>
        </w:rPr>
        <w:t>¿, Ò¸²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S/</w:t>
      </w:r>
      <w:r>
        <w:rPr>
          <w:rFonts w:eastAsia="Times New Roman" w:cs="Times New Roman" w:ascii="Times New Roman" w:hAnsi="Times New Roman"/>
          <w:sz w:val="24"/>
          <w:szCs w:val="24"/>
        </w:rPr>
        <w:t>2Ê±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S/2 Ê±:</w:t>
        <w:tab/>
        <w:tab/>
        <w:t>Ö³PS/2 Ê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µÔ¹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»±¹Ä:</w:t>
        <w:tab/>
        <w:tab/>
        <w:tab/>
        <w:t>Ö³¸Ö²ÍµµÔ¹À·Ê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ËÃ¿¹¿½Êµ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S ×ÏÍ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BIOS ÓÓ:</w:t>
        <w:tab/>
        <w:tab/>
        <w:tab/>
        <w:t>¶ÏÍ¼ÊÆBIOSÓ×ÃµRAM</w:t>
        <w:tab/>
        <w:tab/>
        <w:tab/>
        <w:tab/>
        <w:t>×ÓÓ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ÌÕ:</w:t>
        <w:tab/>
        <w:tab/>
        <w:t>¾Ó</w:t>
      </w:r>
      <w:r>
        <w:rPr>
          <w:sz w:val="24"/>
          <w:szCs w:val="24"/>
        </w:rPr>
        <w:t>ÉÖ</w:t>
      </w:r>
      <w:r>
        <w:rPr>
          <w:rFonts w:eastAsia="Times New Roman" w:cs="Times New Roman" w:ascii="Times New Roman" w:hAnsi="Times New Roman"/>
          <w:sz w:val="24"/>
          <w:szCs w:val="24"/>
        </w:rPr>
        <w:t>, Íµ×¼, Ç¶Æ</w:t>
        <w:tab/>
        <w:tab/>
        <w:tab/>
        <w:tab/>
        <w:t>±Ó», Ó»</w:t>
      </w:r>
      <w:r>
        <w:rPr>
          <w:sz w:val="24"/>
          <w:szCs w:val="24"/>
        </w:rPr>
        <w:t xml:space="preserve">¶ÒÇ¶ÆÀÐ, </w:t>
        <w:tab/>
        <w:tab/>
        <w:tab/>
        <w:tab/>
        <w:t>ÃÂ±», 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B É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ÍÓ´Ð</w:t>
      </w:r>
      <w:r>
        <w:rPr>
          <w:sz w:val="24"/>
          <w:szCs w:val="24"/>
        </w:rPr>
        <w:t>ÏÉ±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Á½ÖÄÓÖÊ¿</w:t>
      </w:r>
      <w:r>
        <w:rPr>
          <w:sz w:val="24"/>
          <w:szCs w:val="24"/>
        </w:rPr>
        <w:t>Öµ½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2¸¿±³½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¼²¼Ó/BIOS¸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¼²¼ÓBIOS:</w:t>
        <w:tab/>
        <w:tab/>
        <w:t>Ö³¼²¼Ó, Ê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¿éEEPROM: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ÊÓµ¿éEEPROM(1M BIT) Ê</w:t>
        <w:tab/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µBIOSµ¸Ð¸¼È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ÏÍÖ³¹Ä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ÏÍ¹Ä:</w:t>
        <w:tab/>
        <w:tab/>
        <w:tab/>
        <w:t>7¸DMAÍµ, 16¼Ö¶, ¿±</w:t>
        <w:tab/>
        <w:tab/>
        <w:tab/>
        <w:tab/>
        <w:t>³¼Ê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Ö³¹Ä:</w:t>
        <w:tab/>
        <w:tab/>
      </w:r>
      <w:r>
        <w:rPr>
          <w:sz w:val="24"/>
          <w:szCs w:val="24"/>
        </w:rPr>
        <w:tab/>
        <w:t>¿ËA20ÃµÂ¼¿Ë¸Î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ÊÖ:</w:t>
        <w:tab/>
        <w:tab/>
        <w:tab/>
        <w:t>ÔÇÐÊ</w:t>
      </w:r>
      <w:r>
        <w:rPr/>
        <w:t>Ö¼</w:t>
      </w:r>
      <w:r>
        <w:rPr>
          <w:sz w:val="24"/>
          <w:szCs w:val="24"/>
        </w:rPr>
        <w:t>ÈÀ, ÍÊ¾Ó</w:t>
        <w:tab/>
        <w:tab/>
        <w:tab/>
        <w:tab/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ÔÕ³:</w:t>
        <w:tab/>
      </w:r>
      <w:r>
        <w:rPr>
          <w:sz w:val="24"/>
          <w:szCs w:val="24"/>
        </w:rPr>
        <w:tab/>
        <w:tab/>
        <w:t>Ö°</w:t>
      </w:r>
      <w:r>
        <w:rPr>
          <w:rFonts w:eastAsia="Times New Roman" w:cs="Times New Roman" w:ascii="Times New Roman" w:hAnsi="Times New Roman"/>
          <w:sz w:val="24"/>
          <w:szCs w:val="24"/>
        </w:rPr>
        <w:t>¿²ÉµÔÕ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¹µ:</w:t>
        <w:tab/>
        <w:tab/>
        <w:tab/>
        <w:t>Ö°¾¹µ(3.3V)¹Ä, ¹¸</w:t>
        <w:tab/>
        <w:tab/>
        <w:tab/>
        <w:tab/>
        <w:t>3.3VÆ¼ÈC</w:t>
      </w:r>
      <w:r>
        <w:rPr>
          <w:sz w:val="24"/>
          <w:szCs w:val="24"/>
        </w:rPr>
        <w:t xml:space="preserve">PU,SRAMµÊ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¿¹:</w:t>
        <w:tab/>
        <w:tab/>
        <w:tab/>
        <w:t>¸Î¿¹, ¼ÅË¶¿¹¼Ë</w:t>
        <w:tab/>
        <w:tab/>
        <w:tab/>
        <w:tab/>
        <w:t>Ã¿¹</w:t>
      </w:r>
    </w:p>
    <w:p>
      <w:pPr>
        <w:pStyle w:val="Normal"/>
        <w:widowControl/>
        <w:jc w:val="center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´Ð:</w:t>
        <w:tab/>
        <w:tab/>
        <w:tab/>
        <w:t>8.5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¿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2.</w:t>
        <w:tab/>
        <w:t>°×¼Ð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1 R</w:t>
      </w:r>
      <w:r>
        <w:rPr>
          <w:rFonts w:eastAsia="Times New Roman" w:cs="Times New Roman" w:ascii="Times New Roman" w:hAnsi="Times New Roman"/>
          <w:sz w:val="24"/>
          <w:szCs w:val="24"/>
        </w:rPr>
        <w:t>HINO 6VXµ´´ÆÅÖ</w:t>
      </w:r>
      <w:r>
        <w:rPr>
          <w:sz w:val="24"/>
          <w:szCs w:val="24"/>
        </w:rPr>
        <w:t>±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BANK 2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BANK 1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Total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-----</w:t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1"/>
        <w:gridCol w:w="760"/>
        <w:gridCol w:w="461"/>
        <w:gridCol w:w="2"/>
        <w:gridCol w:w="1219"/>
        <w:gridCol w:w="299"/>
        <w:gridCol w:w="920"/>
        <w:gridCol w:w="2"/>
        <w:gridCol w:w="1056"/>
        <w:gridCol w:w="2"/>
        <w:gridCol w:w="1"/>
      </w:tblGrid>
      <w:tr>
        <w:trPr/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--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  <w:tr>
        <w:trPr/>
        <w:tc>
          <w:tcPr>
            <w:tcW w:w="2444" w:type="dxa"/>
            <w:gridSpan w:val="4"/>
            <w:tcBorders>
              <w:top w:val="single" w:sz="6" w:space="0" w:color="FFFF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2438" w:type="dxa"/>
            <w:gridSpan w:val="3"/>
            <w:tcBorders>
              <w:top w:val="single" w:sz="6" w:space="0" w:color="FFFF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FFFF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µ4Mx3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</w:t>
            </w:r>
            <w:r>
              <w:rPr>
                <w:b/>
                <w:bCs/>
              </w:rPr>
              <w:t>8   USB ½¿</w:t>
            </w:r>
            <w:r>
              <w:rPr/>
              <w:t>(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3.7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ËÃ¿¹(P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ÐºÃ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P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30"/>
                <w:szCs w:val="30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MB</w:t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MB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MB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MB</w:t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ED_Turbo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3  ÑÉÆ½¿(P3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ÐºÃ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Ê¾Ê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.C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Vdc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 Ë¶½¿(P4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ÐºÃ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Vdc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¼ËÐ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¼Å³Ê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 ÓÅ LED½¿(P5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ÐºÃ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LL_UP_33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D_LED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D_LED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ll_Up_33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 Í½µ³½¿(P9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ÐºÃ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.6Vdc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.</w:t>
            </w:r>
            <w:r>
              <w:rPr/>
              <w:t>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Mx32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MB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±¶  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´Æ°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1" w:name="%002%003%005%006%00%0D%00_%00T%00o%00c%0"/>
            <w:bookmarkStart w:id="22" w:name="_Copy_5"/>
            <w:bookmarkStart w:id="23" w:name="%006%002%002%008%001%00%0D%00_%00T%00o%0"/>
            <w:bookmarkStart w:id="24" w:name="%007%008%000%001%00%0D%00_%00T%00o%00c%0"/>
            <w:bookmarkStart w:id="25" w:name="_Copy_4"/>
            <w:bookmarkStart w:id="26" w:name="%005%002%006%002%000%00%0D%00_%00T%00o%0"/>
            <w:bookmarkStart w:id="27" w:name="_Copy_3"/>
            <w:bookmarkStart w:id="28" w:name="%002%003%005%006%00%0D%00_%00T%00o%00c%0"/>
            <w:bookmarkStart w:id="29" w:name="_Copy_5"/>
            <w:bookmarkStart w:id="30" w:name="%006%002%002%008%001%00%0D%00_%00T%00o%0"/>
            <w:bookmarkStart w:id="31" w:name="%007%008%000%001%00%0D%00_%00T%00o%00c%0"/>
            <w:bookmarkStart w:id="32" w:name="_Copy_4"/>
            <w:bookmarkStart w:id="33" w:name="%005%002%006%002%000%00%0D%00_%00T%00o%0"/>
            <w:bookmarkStart w:id="34" w:name="_Copy_3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2 ÏÍË¶¿Ö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ÏÍË¶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ÒÍ</w:t>
            </w:r>
            <w:r>
              <w:rPr>
                <w:b/>
                <w:bCs/>
                <w:sz w:val="24"/>
                <w:szCs w:val="24"/>
              </w:rPr>
              <w:t>¹¼Å. ÊÓ¼º(-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¼º(+)À¿</w:t>
            </w:r>
            <w:r>
              <w:rPr>
                <w:b/>
                <w:bCs/>
                <w:sz w:val="24"/>
                <w:szCs w:val="24"/>
              </w:rPr>
              <w:t>Ö. °&lt;Control&gt; + &lt;al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&gt; + </w:t>
            </w:r>
            <w:r>
              <w:rPr>
                <w:b/>
                <w:bCs/>
                <w:sz w:val="24"/>
                <w:szCs w:val="24"/>
              </w:rPr>
              <w:t>&lt;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&gt; ¼µË¶, °&lt;</w:t>
            </w:r>
            <w:r>
              <w:rPr>
                <w:b/>
                <w:bCs/>
                <w:sz w:val="24"/>
                <w:szCs w:val="24"/>
              </w:rPr>
              <w:t>control&gt;+&lt;alt&gt;+&lt;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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</w:t>
            </w:r>
            <w:r>
              <w:rPr>
                <w:b/>
                <w:bCs/>
                <w:sz w:val="24"/>
                <w:szCs w:val="24"/>
              </w:rPr>
              <w:t>&gt;Ô¼Ë¶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 CMOS¸Î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È¹ÏÍÉÖ²ÕÈ, ¿Ä»µÖÏÍÊÁ. È¹³ÏÕÖÇ¿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Ï¹µÔ</w:t>
            </w:r>
            <w:r>
              <w:rPr>
                <w:b/>
                <w:bCs/>
                <w:sz w:val="24"/>
                <w:szCs w:val="24"/>
              </w:rPr>
              <w:t>, Ô½ÌÏJ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ÌÖ2</w:t>
            </w:r>
            <w:r>
              <w:rPr>
                <w:b/>
                <w:bCs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 ÕÑCMOSµ×Ì¼´Æ»±Ç³. µ´ÖÉ5ÃÖ£Ò±ÖCMO</w:t>
            </w:r>
            <w:r>
              <w:rPr>
                <w:b/>
                <w:bCs/>
                <w:sz w:val="24"/>
                <w:szCs w:val="24"/>
              </w:rPr>
              <w:t>SÖµÄÈ±Ç³¡Èº½ÌÏÌ»1-2²Íµ. BIOS»·ÏCMOS×Ì¼´Æ±¸Î²ÈÎÉÖÐÏ´Î, ²ÌÊÄ¸¸ÉÖÐÏ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5" w:name="%002%003%005%006%00%0D%00_%00T%00o%00c%0"/>
            <w:bookmarkStart w:id="36" w:name="_Copy_5"/>
            <w:bookmarkStart w:id="37" w:name="%006%002%002%008%001%00%0D%00_%00T%00o%0"/>
            <w:bookmarkStart w:id="38" w:name="%007%008%000%001%00%0D%00_%00T%00o%00c%0"/>
            <w:bookmarkStart w:id="39" w:name="_Copy_4"/>
            <w:bookmarkStart w:id="40" w:name="%005%002%006%002%000%00%0D%00_%00T%00o%0"/>
            <w:bookmarkStart w:id="41" w:name="_Copy_3"/>
            <w:bookmarkStart w:id="42" w:name="%005%007%008%003%002%00%0D%00_%00T%00o%0"/>
            <w:bookmarkStart w:id="43" w:name="%002%006%005%001%00%0D%00_%00T%00o%00c%0"/>
            <w:bookmarkStart w:id="44" w:name="_Copy_7"/>
            <w:bookmarkStart w:id="45" w:name="%005%002%000%005%003%00%0D%00_%00T%00o%0"/>
            <w:bookmarkStart w:id="46" w:name="%008%001%009%004%00%0D%00_%00T%00o%00c%0"/>
            <w:bookmarkStart w:id="47" w:name="_Copy_6"/>
            <w:bookmarkStart w:id="48" w:name="%005%006%008%002%004%00%0D%00_%00T%00o%0"/>
            <w:bookmarkStart w:id="49" w:name="%002%003%005%006%00%0D%00_%00T%00o%00c%0"/>
            <w:bookmarkStart w:id="50" w:name="_Copy_5"/>
            <w:bookmarkStart w:id="51" w:name="%006%002%002%008%001%00%0D%00_%00T%00o%0"/>
            <w:bookmarkStart w:id="52" w:name="%007%008%000%001%00%0D%00_%00T%00o%00c%0"/>
            <w:bookmarkStart w:id="53" w:name="_Copy_4"/>
            <w:bookmarkStart w:id="54" w:name="%005%002%006%002%000%00%0D%00_%00T%00o%0"/>
            <w:bookmarkStart w:id="55" w:name="_Copy_3"/>
            <w:bookmarkStart w:id="56" w:name="%005%007%008%003%002%00%0D%00_%00T%00o%0"/>
            <w:bookmarkStart w:id="57" w:name="%002%006%005%001%00%0D%00_%00T%00o%00c%0"/>
            <w:bookmarkStart w:id="58" w:name="_Copy_7"/>
            <w:bookmarkStart w:id="59" w:name="%005%002%000%005%003%00%0D%00_%00T%00o%0"/>
            <w:bookmarkStart w:id="60" w:name="%008%001%009%004%00%0D%00_%00T%00o%00c%0"/>
            <w:bookmarkStart w:id="61" w:name="_Copy_6"/>
            <w:bookmarkStart w:id="62" w:name="%005%006%008%002%004%00%0D%00_%00T%00o%0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½¿ÁÏ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  ¸Î½¿(P1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N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ÐºÃ³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¸ÎÐºÏ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  TURBO LE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½¿</w:t>
            </w:r>
            <w:r>
              <w:rPr>
                <w:b/>
                <w:bCs/>
                <w:sz w:val="24"/>
                <w:szCs w:val="24"/>
              </w:rPr>
              <w:t>(P2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/>
              <w:t>ÐºÃ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ll_Up_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PI</w:t>
      </w:r>
      <w:r>
        <w:rPr>
          <w:sz w:val="21"/>
          <w:szCs w:val="21"/>
        </w:rPr>
        <w:t>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ÐºÃ³</w:t>
      </w:r>
    </w:p>
    <w:p>
      <w:pPr>
        <w:pStyle w:val="Normal"/>
        <w:rPr/>
      </w:pPr>
      <w:r>
        <w:rPr>
          <w:sz w:val="21"/>
          <w:szCs w:val="21"/>
        </w:rPr>
        <w:t>PI</w:t>
      </w:r>
      <w:r>
        <w:rPr>
          <w:rFonts w:eastAsia="Times New Roman" w:cs="Times New Roman" w:ascii="Times New Roman" w:hAnsi="Times New Roman"/>
        </w:rPr>
        <w:t>N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Ð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ºÃ³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</w:t>
      </w:r>
      <w:r>
        <w:rPr>
          <w:rFonts w:eastAsia="Times New Roman" w:cs="Times New Roman" w:ascii="Times New Roman" w:hAnsi="Times New Roman"/>
        </w:rPr>
        <w:t>C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C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rt 1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rt 0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rt 1+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</w:t>
      </w:r>
      <w:r>
        <w:rPr>
          <w:rFonts w:eastAsia="Times New Roman" w:cs="Times New Roman" w:ascii="Times New Roman" w:hAnsi="Times New Roman"/>
        </w:rPr>
        <w:t>rt</w:t>
      </w:r>
      <w:r>
        <w:rPr>
          <w:rFonts w:eastAsia="Times New Roman" w:cs="Times New Roman" w:ascii="Times New Roman" w:hAnsi="Times New Roman"/>
          <w:b/>
          <w:bCs/>
        </w:rPr>
        <w:t xml:space="preserve"> 0+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 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C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9  µÔÁÏ (P18,P19)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ÔÕ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rPr/>
      </w:pPr>
      <w:r>
        <w:rPr/>
        <w:t xml:space="preserve"> </w:t>
      </w:r>
      <w:r>
        <w:rPr/>
        <w:t>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+</w:t>
      </w:r>
      <w:r>
        <w:rPr>
          <w:b/>
          <w:bCs/>
          <w:sz w:val="24"/>
          <w:szCs w:val="24"/>
        </w:rPr>
        <w:t>12Vd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12V d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  <w:b/>
          <w:bCs/>
        </w:rPr>
        <w:t xml:space="preserve"> 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rPr/>
      </w:pPr>
      <w:r>
        <w:rPr/>
        <w:t xml:space="preserve"> </w:t>
      </w:r>
      <w:r>
        <w:rPr/>
        <w:t>-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5Vd</w:t>
      </w:r>
      <w:r>
        <w:rPr/>
        <w:t>c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+5V</w:t>
      </w:r>
      <w:r>
        <w:rPr>
          <w:rFonts w:eastAsia="Times New Roman" w:cs="Times New Roman" w:ascii="Times New Roman" w:hAnsi="Times New Roman"/>
        </w:rPr>
        <w:t>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5Vd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91" w:name="_Copy_13"/>
      <w:bookmarkStart w:id="92" w:name="%002%003%001%006%00%0D%00_%00T%00o%00c%0"/>
      <w:bookmarkStart w:id="93" w:name="_Copy_12"/>
      <w:bookmarkStart w:id="94" w:name="%005%007%008%003%006%00%0D%00_%00T%00o%0"/>
      <w:bookmarkStart w:id="95" w:name="%002%006%005%005%00%0D%00_%00T%00o%00c%0"/>
      <w:bookmarkStart w:id="96" w:name="_Copy_11"/>
      <w:bookmarkStart w:id="97" w:name="%005%002%000%005%007%00%0D%00_%00T%00o%0"/>
      <w:bookmarkStart w:id="98" w:name="_Copy_13"/>
      <w:bookmarkStart w:id="99" w:name="%002%003%001%006%00%0D%00_%00T%00o%00c%0"/>
      <w:bookmarkStart w:id="100" w:name="_Copy_12"/>
      <w:bookmarkStart w:id="101" w:name="%005%007%008%003%006%00%0D%00_%00T%00o%0"/>
      <w:bookmarkStart w:id="102" w:name="%002%006%005%005%00%0D%00_%00T%00o%00c%0"/>
      <w:bookmarkStart w:id="103" w:name="_Copy_11"/>
      <w:bookmarkStart w:id="104" w:name="%005%002%000%005%007%00%0D%00_%00T%00o%0"/>
      <w:bookmarkEnd w:id="98"/>
      <w:bookmarkEnd w:id="99"/>
      <w:bookmarkEnd w:id="100"/>
      <w:bookmarkEnd w:id="101"/>
      <w:bookmarkEnd w:id="102"/>
      <w:bookmarkEnd w:id="103"/>
      <w:bookmarkEnd w:id="104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0</w:t>
        <w:tab/>
        <w:t>P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/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Ê±½¿(P2</w:t>
      </w:r>
      <w:r>
        <w:rPr>
          <w:sz w:val="21"/>
          <w:szCs w:val="21"/>
        </w:rPr>
        <w:t>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</w:t>
      </w:r>
      <w:r>
        <w:rPr>
          <w:b/>
          <w:bCs/>
          <w:sz w:val="24"/>
          <w:szCs w:val="24"/>
        </w:rPr>
        <w:t xml:space="preserve"> 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D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CL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</w:t>
      </w:r>
      <w:r>
        <w:rPr>
          <w:rFonts w:eastAsia="Times New Roman" w:cs="Times New Roman" w:ascii="Times New Roman" w:hAnsi="Times New Roman"/>
        </w:rPr>
        <w:t xml:space="preserve"> ¼</w:t>
      </w:r>
      <w:r>
        <w:rPr>
          <w:rFonts w:eastAsia="Times New Roman" w:cs="Times New Roman" w:ascii="Times New Roman" w:hAnsi="Times New Roman"/>
          <w:b/>
          <w:bCs/>
        </w:rPr>
        <w:t>Å½¿(KB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Å Ê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Å 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²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CC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/>
      </w:pPr>
      <w:bookmarkStart w:id="105" w:name="%002%006%005%009%00%0D%00_%00T%00o%00c%0"/>
      <w:bookmarkStart w:id="106" w:name="_Copy_15"/>
      <w:bookmarkStart w:id="107" w:name="%005%002%000%006%001%00%0D%00_%00T%00o%0"/>
      <w:bookmarkStart w:id="108" w:name="%008%002%001%005%00%0D%00_%00T%00o%00c%0"/>
      <w:bookmarkStart w:id="109" w:name="_Copy_14"/>
      <w:bookmarkStart w:id="110" w:name="%005%006%008%004%005%00%0D%00_%00T%00o%0"/>
      <w:bookmarkStart w:id="111" w:name="%002%003%007%007%00%0D%00_%00T%00o%00c%0"/>
      <w:r>
        <w:rPr>
          <w:sz w:val="21"/>
          <w:szCs w:val="21"/>
        </w:rPr>
        <w:t>4</w:t>
      </w:r>
      <w:r>
        <w:rPr>
          <w:rFonts w:eastAsia="Times New Roman" w:cs="Times New Roman" w:ascii="Times New Roman" w:hAnsi="Times New Roman"/>
        </w:rPr>
        <w:t xml:space="preserve">.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¼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bookmarkStart w:id="112" w:name="%002%006%005%009%00%0D%00_%00T%00o%00c%0"/>
      <w:bookmarkStart w:id="113" w:name="_Copy_15"/>
      <w:bookmarkStart w:id="114" w:name="%005%002%000%006%001%00%0D%00_%00T%00o%0"/>
      <w:bookmarkStart w:id="115" w:name="%008%002%001%005%00%0D%00_%00T%00o%00c%0"/>
      <w:bookmarkStart w:id="116" w:name="_Copy_14"/>
      <w:bookmarkStart w:id="117" w:name="%005%006%008%004%005%00%0D%00_%00T%00o%0"/>
      <w:bookmarkStart w:id="118" w:name="%002%003%007%007%00%0D%00_%00T%00o%00c%0"/>
      <w:r>
        <w:rPr>
          <w:rFonts w:eastAsia="Times New Roman" w:cs="Times New Roman" w:ascii="Times New Roman" w:hAnsi="Times New Roman"/>
        </w:rPr>
        <w:t>ÉÖ</w:t>
      </w:r>
      <w:bookmarkEnd w:id="112"/>
      <w:bookmarkEnd w:id="113"/>
      <w:bookmarkEnd w:id="114"/>
      <w:bookmarkEnd w:id="115"/>
      <w:bookmarkEnd w:id="116"/>
      <w:bookmarkEnd w:id="117"/>
      <w:bookmarkEnd w:id="118"/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bookmarkStart w:id="119" w:name="_Copy_18"/>
      <w:bookmarkStart w:id="120" w:name="%005%006%008%004%007%00%0D%00_%00T%00o%0"/>
      <w:bookmarkStart w:id="121" w:name="%002%003%007%009%00%0D%00_%00T%00o%00c%0"/>
      <w:bookmarkStart w:id="122" w:name="_Copy_17"/>
      <w:bookmarkStart w:id="123" w:name="%002%003%002%000%00%0D%00_%00T%00o%00c%0"/>
      <w:bookmarkStart w:id="124" w:name="_Copy_16"/>
      <w:bookmarkStart w:id="125" w:name="%005%007%008%004%000%00%0D%00_%00T%00o%0"/>
      <w:bookmarkEnd w:id="119"/>
      <w:bookmarkEnd w:id="120"/>
      <w:bookmarkEnd w:id="121"/>
      <w:bookmarkEnd w:id="122"/>
      <w:bookmarkEnd w:id="123"/>
      <w:bookmarkEnd w:id="124"/>
      <w:bookmarkEnd w:id="125"/>
      <w:r>
        <w:rPr>
          <w:rFonts w:eastAsia="Times New Roman" w:cs="Times New Roman" w:ascii="Times New Roman" w:hAnsi="Times New Roman"/>
        </w:rPr>
        <w:t xml:space="preserve">4.1 </w:t>
      </w:r>
      <w:r>
        <w:rPr>
          <w:sz w:val="21"/>
          <w:szCs w:val="21"/>
        </w:rPr>
        <w:t xml:space="preserve"> ÏÍÔ¼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½</w:t>
      </w:r>
      <w:r>
        <w:rPr>
          <w:rFonts w:eastAsia="Times New Roman" w:cs="Times New Roman" w:ascii="Times New Roman" w:hAnsi="Times New Roman"/>
        </w:rPr>
        <w:t>¿±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¹Ä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1"/>
          <w:szCs w:val="21"/>
        </w:rPr>
        <w:t>Á½</w:t>
      </w:r>
      <w:r>
        <w:rPr>
          <w:rFonts w:eastAsia="Times New Roman" w:cs="Times New Roman" w:ascii="Times New Roman" w:hAnsi="Times New Roman"/>
        </w:rPr>
        <w:t>¸Î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¹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 Á½Turbo L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ÑÉ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Ë¶×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Ö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5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Á½IDE </w:t>
      </w:r>
      <w:r>
        <w:rPr>
          <w:b/>
          <w:bCs/>
        </w:rPr>
        <w:t>L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½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²µÔ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Á½ËÃ¿¹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µÒ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µ¶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½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´¿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ÈÇ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½´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Ó¿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´¿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µÔ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Á</w:t>
      </w:r>
      <w:r>
        <w:rPr>
          <w:b/>
          <w:bCs/>
          <w:sz w:val="24"/>
          <w:szCs w:val="24"/>
        </w:rPr>
        <w:t>½µ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PS/2Ê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 U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B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Á½¼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</w:t>
        <w:tab/>
        <w:t>ÌÏÉ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ÔÏÁ±¸Ö, ËÓ³¼ÉÖ¾Ò</w:t>
      </w:r>
      <w:r>
        <w:rPr>
          <w:rFonts w:eastAsia="Times New Roman" w:cs="Times New Roman" w:ascii="Times New Roman" w:hAnsi="Times New Roman"/>
        </w:rPr>
        <w:t></w:t>
      </w: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</w:rPr>
        <w:t></w:t>
      </w:r>
      <w:r>
        <w:rPr>
          <w:b/>
          <w:bCs/>
          <w:sz w:val="24"/>
          <w:szCs w:val="24"/>
        </w:rPr>
        <w:t xml:space="preserve">º±Ã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bookmarkStart w:id="126" w:name="%002%003%002%003%00%0D%00_%00T%00o%00c%0"/>
      <w:bookmarkStart w:id="127" w:name="_Copy_20"/>
      <w:bookmarkStart w:id="128" w:name="%005%007%008%004%003%00%0D%00_%00T%00o%0"/>
      <w:bookmarkStart w:id="129" w:name="%002%006%006%002%00%0D%00_%00T%00o%00c%0"/>
      <w:bookmarkStart w:id="130" w:name="_Copy_19"/>
      <w:bookmarkStart w:id="131" w:name="%005%002%000%006%004%00%0D%00_%00T%00o%0"/>
      <w:bookmarkStart w:id="132" w:name="%008%002%001%007%00%0D%00_%00T%00o%00c%0"/>
      <w:r>
        <w:rPr>
          <w:b/>
          <w:bCs/>
          <w:sz w:val="24"/>
          <w:szCs w:val="24"/>
        </w:rPr>
        <w:t xml:space="preserve">4.2.1 </w:t>
        <w:tab/>
      </w:r>
      <w:bookmarkEnd w:id="126"/>
      <w:bookmarkEnd w:id="127"/>
      <w:bookmarkEnd w:id="128"/>
      <w:bookmarkEnd w:id="129"/>
      <w:bookmarkEnd w:id="130"/>
      <w:bookmarkEnd w:id="131"/>
      <w:bookmarkEnd w:id="132"/>
      <w:r>
        <w:rPr>
          <w:b/>
          <w:bCs/>
          <w:sz w:val="24"/>
          <w:szCs w:val="24"/>
        </w:rPr>
        <w:t>CPUÓ¹É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b/>
          <w:bCs/>
        </w:rPr>
        <w:t>PUµÑÑ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381"/>
        <w:gridCol w:w="159"/>
        <w:gridCol w:w="540"/>
        <w:gridCol w:w="222"/>
        <w:gridCol w:w="318"/>
        <w:gridCol w:w="603"/>
        <w:gridCol w:w="112"/>
        <w:gridCol w:w="810"/>
        <w:gridCol w:w="244"/>
        <w:gridCol w:w="677"/>
        <w:gridCol w:w="921"/>
        <w:gridCol w:w="92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µÑ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/>
              <w:t>PU Ö</w:t>
            </w:r>
            <w:r>
              <w:rPr>
                <w:b/>
                <w:bCs/>
                <w:sz w:val="18"/>
                <w:szCs w:val="18"/>
              </w:rPr>
              <w:t>À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3-4*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V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, P54CQS, P54CS, 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V(VRE)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×</w:t>
            </w:r>
            <w:r>
              <w:rPr>
                <w:b/>
                <w:bCs/>
                <w:sz w:val="24"/>
                <w:szCs w:val="24"/>
              </w:rPr>
              <w:t>Ò£CPU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µÑÒÕÈÉ</w:t>
            </w:r>
            <w:r>
              <w:rPr>
                <w:b/>
                <w:bCs/>
                <w:sz w:val="24"/>
                <w:szCs w:val="24"/>
              </w:rPr>
              <w:t>¶£·Ô»¶CPUÔ³Ó¾Ðµ</w:t>
              <w:tab/>
              <w:t>Ë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PU 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JP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Ê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Ö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2"/>
                <w:szCs w:val="22"/>
              </w:rPr>
              <w:t>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75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75 (75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33+ (11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00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bookmarkStart w:id="133" w:name="%008%002%002%000%00%0D%00_%00T%00o%00c%0"/>
      <w:bookmarkStart w:id="134" w:name="_Copy_22"/>
      <w:bookmarkStart w:id="135" w:name="%005%006%008%005%000%00%0D%00_%00T%00o%0"/>
      <w:bookmarkStart w:id="136" w:name="%002%003%008%002%00%0D%00_%00T%00o%00c%0"/>
      <w:bookmarkStart w:id="137" w:name="_Copy_21"/>
      <w:bookmarkEnd w:id="133"/>
      <w:bookmarkEnd w:id="134"/>
      <w:bookmarkEnd w:id="135"/>
      <w:bookmarkEnd w:id="136"/>
      <w:bookmarkEnd w:id="137"/>
      <w:r>
        <w:rPr>
          <w:b/>
          <w:bCs/>
          <w:sz w:val="24"/>
          <w:szCs w:val="24"/>
        </w:rPr>
        <w:t>4.2.2 Í²»´Ó¹É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»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K ÅÖ£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/>
        <w:t xml:space="preserve"> 2</w:t>
      </w:r>
      <w:r>
        <w:rPr>
          <w:b/>
          <w:bCs/>
          <w:sz w:val="24"/>
          <w:szCs w:val="24"/>
        </w:rPr>
        <w:t>56KB »´ÊÓÖ</w:t>
      </w:r>
      <w:r>
        <w:rPr>
          <w:b/>
          <w:bCs/>
        </w:rPr>
        <w:t>°É</w:t>
      </w:r>
      <w:r>
        <w:rPr>
          <w:b/>
          <w:bCs/>
          <w:sz w:val="24"/>
          <w:szCs w:val="24"/>
        </w:rPr>
        <w:t>µ256K 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M</w:t>
      </w:r>
      <w:r>
        <w:rPr/>
        <w:t>Î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Ë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ag SRAM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Kx8 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Kx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V 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a 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9"/>
        <w:gridCol w:w="1061"/>
        <w:gridCol w:w="27"/>
        <w:gridCol w:w="1107"/>
        <w:gridCol w:w="565"/>
        <w:gridCol w:w="484"/>
        <w:gridCol w:w="380"/>
        <w:gridCol w:w="1049"/>
        <w:gridCol w:w="708"/>
        <w:gridCol w:w="19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SR</w:t>
            </w:r>
            <w:r>
              <w:rPr>
                <w:b/>
                <w:bCs/>
                <w:sz w:val="22"/>
                <w:szCs w:val="22"/>
              </w:rPr>
              <w:t>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1,U43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Æ 32Kx32 Pipelined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Bur</w:t>
            </w:r>
            <w:r>
              <w:rPr>
                <w:sz w:val="24"/>
                <w:szCs w:val="24"/>
              </w:rPr>
              <w:t>st</w:t>
            </w:r>
            <w:r>
              <w:rPr/>
              <w:t xml:space="preserve">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JP16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*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N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K ÅÖ£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 512</w:t>
            </w:r>
            <w:r>
              <w:rPr>
                <w:rFonts w:eastAsia="Times New Roman" w:cs="Times New Roman" w:ascii="Times New Roman" w:hAnsi="Times New Roman"/>
              </w:rPr>
              <w:t>K»´Ê</w:t>
            </w:r>
            <w:r>
              <w:rPr>
                <w:b/>
                <w:bCs/>
                <w:sz w:val="24"/>
                <w:szCs w:val="24"/>
              </w:rPr>
              <w:t>ÓÖ°Éµ 512K 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4 Æ PB SRAM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Tag SRA</w:t>
            </w:r>
            <w:r>
              <w:rPr>
                <w:b/>
                <w:bCs/>
                <w:sz w:val="24"/>
                <w:szCs w:val="24"/>
              </w:rPr>
              <w:t>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V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b/>
                <w:bCs/>
                <w:sz w:val="24"/>
                <w:szCs w:val="24"/>
              </w:rPr>
              <w:t>I/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b/>
                <w:bCs/>
                <w:sz w:val="24"/>
                <w:szCs w:val="24"/>
              </w:rPr>
              <w:t>at</w:t>
            </w:r>
            <w:r>
              <w:rPr>
                <w:b/>
                <w:bCs/>
                <w:sz w:val="22"/>
                <w:szCs w:val="22"/>
              </w:rPr>
              <w:t xml:space="preserve">a SRAM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0, U41,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2,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3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4 Æ 32Kx3</w:t>
            </w:r>
            <w:r>
              <w:rPr>
                <w:sz w:val="24"/>
                <w:szCs w:val="24"/>
              </w:rPr>
              <w:t xml:space="preserve">2 </w:t>
            </w:r>
            <w:r>
              <w:rPr/>
              <w:t>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JP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bCs/>
                <w:sz w:val="22"/>
                <w:szCs w:val="22"/>
              </w:rPr>
              <w:t>°µÔÕ³JP27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2-3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Í²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*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 512K»´ÊÓÖ°Éµ 256K SRAM ¼ 256Kµ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´Ä¿ÃÓ Tag SRAM ×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g 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V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st 256KB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1,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Æ 32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nd 256KB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K Cache Mo</w:t>
            </w:r>
            <w:r>
              <w:rPr>
                <w:b/>
                <w:bCs/>
                <w:sz w:val="24"/>
                <w:szCs w:val="24"/>
                <w:vertAlign w:val="superscript"/>
              </w:rPr>
              <w:t>dule</w:t>
            </w:r>
            <w:r>
              <w:rPr>
                <w:b/>
                <w:bCs/>
                <w:sz w:val="24"/>
                <w:szCs w:val="24"/>
              </w:rPr>
              <w:t xml:space="preserve">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d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3</w:t>
              <w:tab/>
              <w:t xml:space="preserve"> ÍÉ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/2  Ê±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P31</w:t>
            </w:r>
          </w:p>
          <w:p>
            <w:pPr>
              <w:pStyle w:val="Normal"/>
              <w:widowControl/>
              <w:rPr/>
            </w:pPr>
            <w:r>
              <w:rPr/>
              <w:t>CMOS ·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7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2.4 </w:t>
              <w:tab/>
              <w:t>ÆËÉÖ</w:t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µÔÕ³ÐºÑÔ</w:t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Ó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b/>
                <w:bCs/>
                <w:sz w:val="24"/>
                <w:szCs w:val="24"/>
              </w:rPr>
              <w:t>-2 *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Î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OS ±»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CMOS Ç³</w:t>
            </w:r>
          </w:p>
          <w:p>
            <w:pPr>
              <w:pStyle w:val="Normal"/>
              <w:widowControl/>
              <w:rPr/>
            </w:pPr>
            <w:r>
              <w:rPr/>
              <w:t xml:space="preserve">2-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µ</w:t>
            </w:r>
            <w:r>
              <w:rPr>
                <w:sz w:val="24"/>
                <w:szCs w:val="24"/>
              </w:rPr>
              <w:t>³Ñ</w:t>
            </w:r>
            <w:r>
              <w:rPr>
                <w:sz w:val="22"/>
                <w:szCs w:val="22"/>
              </w:rPr>
              <w:t>Ô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6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°µ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 *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µ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3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±ÁÌÏ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J</w:t>
      </w:r>
      <w:r>
        <w:rPr>
          <w:b/>
          <w:bCs/>
          <w:sz w:val="24"/>
          <w:szCs w:val="24"/>
        </w:rPr>
        <w:t>P1</w:t>
      </w:r>
      <w:r>
        <w:rPr>
          <w:rFonts w:eastAsia="Times New Roman" w:cs="Times New Roman" w:ascii="Times New Roman" w:hAnsi="Times New Roman"/>
        </w:rPr>
        <w:t>51-2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30</w:t>
      </w:r>
    </w:p>
    <w:p>
      <w:pPr>
        <w:pStyle w:val="Normal"/>
        <w:widowControl/>
        <w:rPr>
          <w:sz w:val="24"/>
          <w:szCs w:val="24"/>
        </w:rPr>
      </w:pPr>
      <w:r>
        <w:rPr/>
        <w:t>1-2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bookmarkStart w:id="138" w:name="%008%002%002%000%00%0D%00_%00T%00o%00c%0"/>
      <w:bookmarkStart w:id="139" w:name="_Copy_22"/>
      <w:bookmarkStart w:id="140" w:name="%005%006%008%005%000%00%0D%00_%00T%00o%0"/>
      <w:bookmarkStart w:id="141" w:name="%002%003%008%002%00%0D%00_%00T%00o%00c%0"/>
      <w:bookmarkStart w:id="142" w:name="_Copy_21"/>
      <w:bookmarkStart w:id="143" w:name="%008%002%002%000%00%0D%00_%00T%00o%00c%0"/>
      <w:bookmarkStart w:id="144" w:name="_Copy_22"/>
      <w:bookmarkStart w:id="145" w:name="%005%006%008%005%000%00%0D%00_%00T%00o%0"/>
      <w:bookmarkStart w:id="146" w:name="%002%003%008%002%00%0D%00_%00T%00o%00c%0"/>
      <w:bookmarkStart w:id="147" w:name="_Copy_21"/>
      <w:bookmarkEnd w:id="143"/>
      <w:bookmarkEnd w:id="144"/>
      <w:bookmarkEnd w:id="145"/>
      <w:bookmarkEnd w:id="146"/>
      <w:bookmarkEnd w:id="147"/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5556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t>0</w: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2:13:00Z</dcterms:created>
  <dc:creator>CUPID</dc:creator>
  <dc:description/>
  <dc:language>en-US</dc:language>
  <cp:lastModifiedBy>CUPID</cp:lastModifiedBy>
  <cp:lastPrinted>1996-07-29T13:56:00Z</cp:lastPrinted>
  <dcterms:modified xsi:type="dcterms:W3CDTF">1996-07-29T14:00:00Z</dcterms:modified>
  <cp:revision>13</cp:revision>
  <dc:subject/>
  <dc:title>_______USER'S MANUAL</dc:title>
</cp:coreProperties>
</file>