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Ó»Ê²</w:t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8"/>
          <w:szCs w:val="48"/>
        </w:rPr>
        <w:t>RHINO 6VX</w:t>
      </w:r>
    </w:p>
    <w:p>
      <w:pPr>
        <w:pStyle w:val="Normal"/>
        <w:widowControl/>
        <w:jc w:val="center"/>
        <w:rPr/>
      </w:pPr>
      <w:r>
        <w:rPr>
          <w:sz w:val="40"/>
          <w:szCs w:val="40"/>
        </w:rPr>
        <w:t>±Ì PC</w:t>
      </w:r>
      <w:r>
        <w:rPr>
          <w:sz w:val="30"/>
          <w:szCs w:val="30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¾Ó×ÏÖ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Ä</w:t>
      </w:r>
      <w:r>
        <w:rPr>
          <w:b/>
          <w:bCs/>
          <w:sz w:val="36"/>
          <w:szCs w:val="36"/>
        </w:rPr>
        <w:t>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tents3"/>
        <w:ind w:left="0" w:hanging="0"/>
        <w:jc w:val="center"/>
        <w:rPr/>
      </w:pPr>
      <w:r>
        <w:rPr>
          <w:b/>
          <w:bCs/>
          <w:sz w:val="36"/>
          <w:szCs w:val="36"/>
        </w:rPr>
        <w:t>1.</w:t>
      </w:r>
      <w:r>
        <w:rPr>
          <w:b/>
          <w:bCs/>
          <w:sz w:val="24"/>
          <w:szCs w:val="24"/>
        </w:rPr>
        <w:t xml:space="preserve"> ×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Ê</w:t>
        <w:tab/>
      </w:r>
      <w:r>
        <w:rPr>
          <w:b/>
          <w:bCs/>
          <w:i w:val="false"/>
          <w:iCs w:val="false"/>
          <w:sz w:val="28"/>
          <w:szCs w:val="28"/>
        </w:rPr>
        <w:t>1</w:t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2. °×¼Ð</w:t>
      </w:r>
      <w:r>
        <w:rPr>
          <w:b/>
          <w:bCs/>
          <w:i w:val="false"/>
          <w:iCs w:val="false"/>
          <w:sz w:val="24"/>
          <w:szCs w:val="24"/>
        </w:rPr>
        <w:t>¸</w:t>
        <w:tab/>
        <w:t>4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4"/>
          <w:szCs w:val="24"/>
        </w:rPr>
        <w:t>2.</w:t>
      </w:r>
      <w:r>
        <w:rPr>
          <w:rFonts w:eastAsia="Book Antiqua" w:cs="Book Antiqua" w:ascii="Book Antiqua" w:hAnsi="Book Antiqua"/>
        </w:rPr>
        <w:t xml:space="preserve">1 </w:t>
      </w:r>
      <w:r>
        <w:rPr>
          <w:b/>
          <w:bCs/>
          <w:i w:val="false"/>
          <w:iCs w:val="false"/>
          <w:sz w:val="28"/>
          <w:szCs w:val="28"/>
        </w:rPr>
        <w:t xml:space="preserve">  RHINO 6VX µ´´Æ</w:t>
      </w:r>
      <w:r>
        <w:rPr>
          <w:b/>
          <w:bCs/>
          <w:i w:val="false"/>
          <w:iCs w:val="false"/>
          <w:sz w:val="24"/>
          <w:szCs w:val="24"/>
        </w:rPr>
        <w:t>ÅÖ±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2   ÏÍË¶¿Ö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3   CMOS¸Î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 ½¿ÁÏ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   ¸Î½¿(P1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2   TURBO LED ½¿(P2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3   ÑÉÆ½¿(P3)</w:t>
        <w:tab/>
        <w:t>6</w:t>
      </w:r>
    </w:p>
    <w:p>
      <w:pPr>
        <w:pStyle w:val="Contents3"/>
        <w:ind w:left="0" w:hanging="0"/>
        <w:rPr/>
      </w:pPr>
      <w:r>
        <w:rPr>
          <w:i w:val="false"/>
          <w:iCs w:val="false"/>
          <w:sz w:val="24"/>
          <w:szCs w:val="24"/>
        </w:rPr>
        <w:t>3.4   Ë¶½¿(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P4</w:t>
      </w:r>
      <w:r>
        <w:rPr>
          <w:b/>
          <w:bCs/>
          <w:i w:val="false"/>
          <w:iCs w:val="false"/>
          <w:sz w:val="28"/>
          <w:szCs w:val="28"/>
        </w:rPr>
        <w:t>)</w:t>
        <w:tab/>
        <w:t>6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3.5   ÓÅ L</w:t>
      </w:r>
      <w:r>
        <w:rPr>
          <w:b/>
          <w:bCs/>
          <w:i w:val="false"/>
          <w:iCs w:val="false"/>
          <w:sz w:val="24"/>
          <w:szCs w:val="24"/>
        </w:rPr>
        <w:t>ED½¿(P</w:t>
      </w:r>
      <w:r>
        <w:rPr>
          <w:i w:val="false"/>
          <w:iCs w:val="false"/>
          <w:sz w:val="24"/>
          <w:szCs w:val="24"/>
        </w:rPr>
        <w:t>5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6   Í½µ³½¿(P9)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7   ËÃ¿¹(P10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8   USB ½¿(P24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9   µÔÁÏ (P18,P19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0  PS/2Ê±½¿(P22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1  ¼Å½¿(KB1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 Ó¼ÉÖ</w:t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1   ÏÍÔ¼Í</w:t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2   ÌÏÉÖ</w:t>
        <w:tab/>
        <w:t>10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  <w:bookmarkStart w:id="0" w:name="%002%002%00%0D%00_%00T%00o%00c%003%003%0"/>
      <w:bookmarkStart w:id="1" w:name="_Copy_2"/>
      <w:bookmarkStart w:id="2" w:name="%001%006%000%00%0D%00_%00T%00o%00c%003%0"/>
      <w:bookmarkStart w:id="3" w:name="_Copy_1"/>
      <w:bookmarkStart w:id="4" w:name="%00%0D%00_%00T%00o%00c%003%003%004%008%0"/>
      <w:bookmarkStart w:id="5" w:name=""/>
      <w:bookmarkStart w:id="6" w:name="%08%0D%00_%00T%00o%00c%003%003%004%008%0"/>
      <w:bookmarkStart w:id="7" w:name="%002%002%00%0D%00_%00T%00o%00c%003%003%0"/>
      <w:bookmarkStart w:id="8" w:name="_Copy_2"/>
      <w:bookmarkStart w:id="9" w:name="%001%006%000%00%0D%00_%00T%00o%00c%003%0"/>
      <w:bookmarkStart w:id="10" w:name="_Copy_1"/>
      <w:bookmarkStart w:id="11" w:name="%00%0D%00_%00T%00o%00c%003%003%004%008%0"/>
      <w:bookmarkStart w:id="12" w:name=""/>
      <w:bookmarkStart w:id="13" w:name="%08%0D%00_%00T%00o%00c%003%003%004%008%0"/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bookmarkStart w:id="14" w:name="%002%002%00%0D%00_%00T%00o%00c%003%003%0"/>
      <w:bookmarkStart w:id="15" w:name="_Copy_2"/>
      <w:bookmarkStart w:id="16" w:name="%001%006%000%00%0D%00_%00T%00o%00c%003%0"/>
      <w:bookmarkStart w:id="17" w:name="_Copy_1"/>
      <w:bookmarkStart w:id="18" w:name="%00%0D%00_%00T%00o%00c%003%003%004%008%0"/>
      <w:bookmarkStart w:id="19" w:name=""/>
      <w:bookmarkStart w:id="20" w:name="%08%0D%00_%00T%00o%00c%003%003%004%008%0"/>
      <w:r>
        <w:rPr>
          <w:i w:val="false"/>
          <w:iCs w:val="false"/>
          <w:sz w:val="24"/>
          <w:szCs w:val="24"/>
        </w:rPr>
        <w:t>1.</w:t>
        <w:tab/>
      </w:r>
      <w:bookmarkEnd w:id="14"/>
      <w:bookmarkEnd w:id="15"/>
      <w:bookmarkEnd w:id="16"/>
      <w:bookmarkEnd w:id="17"/>
      <w:bookmarkEnd w:id="18"/>
      <w:bookmarkEnd w:id="19"/>
      <w:bookmarkEnd w:id="20"/>
      <w:r>
        <w:rPr>
          <w:i w:val="false"/>
          <w:iCs w:val="false"/>
          <w:sz w:val="24"/>
          <w:szCs w:val="24"/>
        </w:rPr>
        <w:t>×Ê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´ÀÆ£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Cs w:val="24"/>
        </w:rPr>
        <w:t xml:space="preserve">  ´ÀÆÀÐ:</w:t>
        <w:tab/>
        <w:tab/>
        <w:t>Intel ±Ì CPU °À P54C£</w:t>
        <w:tab/>
        <w:tab/>
        <w:tab/>
        <w:tab/>
        <w:t>P54CQS£P54CS£P55C£AMD</w:t>
        <w:tab/>
        <w:tab/>
        <w:tab/>
        <w:tab/>
        <w:t>K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5 Ò¼ C</w:t>
      </w:r>
      <w:r>
        <w:rPr>
          <w:i w:val="false"/>
          <w:iCs w:val="false"/>
          <w:sz w:val="24"/>
          <w:szCs w:val="24"/>
        </w:rPr>
        <w:t>yrix 6x86 CPU</w:t>
      </w:r>
    </w:p>
    <w:p>
      <w:pPr>
        <w:pStyle w:val="Contents3"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 w:val="24"/>
          <w:szCs w:val="24"/>
        </w:rPr>
        <w:t xml:space="preserve">  CPU Í²ÊÖ:</w:t>
        <w:tab/>
        <w:tab/>
        <w:t>50/55/60/66MHz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ÐÆ: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Cs w:val="24"/>
        </w:rPr>
        <w:t xml:space="preserve"> Ö°ÐÆ:</w:t>
        <w:tab/>
        <w:tab/>
        <w:tab/>
        <w:t>Intel 82430VX</w:t>
      </w:r>
    </w:p>
    <w:p>
      <w:pPr>
        <w:pStyle w:val="Contents3"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 w:val="24"/>
          <w:szCs w:val="24"/>
        </w:rPr>
        <w:t xml:space="preserve"> ³¼ I/O ÐÆ:</w:t>
        <w:tab/>
        <w:tab/>
        <w:t>665/669³¼ I/O ÐÆ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¸Ë»´: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ind w:right="72" w:hanging="0"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b/>
          <w:bCs/>
          <w:sz w:val="28"/>
          <w:szCs w:val="28"/>
        </w:rPr>
        <w:t xml:space="preserve"> Ä²»´:</w:t>
        <w:tab/>
        <w:tab/>
        <w:tab/>
      </w:r>
      <w:r>
        <w:rPr>
          <w:b/>
          <w:bCs/>
        </w:rPr>
        <w:t>8K</w:t>
      </w:r>
      <w:r>
        <w:rPr>
          <w:sz w:val="24"/>
          <w:szCs w:val="24"/>
        </w:rPr>
        <w:t>B Ê¾»´, 8KB ´Â»´</w:t>
      </w:r>
    </w:p>
    <w:p>
      <w:pPr>
        <w:pStyle w:val="Normal"/>
        <w:ind w:right="72" w:hanging="0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Í²»´:</w:t>
        <w:tab/>
        <w:tab/>
        <w:tab/>
        <w:t>256/51</w:t>
      </w:r>
      <w:r>
        <w:rPr>
          <w:sz w:val="24"/>
          <w:szCs w:val="24"/>
        </w:rPr>
        <w:t xml:space="preserve">2KB </w:t>
      </w:r>
      <w:r>
        <w:rPr>
          <w:rFonts w:eastAsia="Times New Roman" w:cs="Times New Roman" w:ascii="Times New Roman" w:hAnsi="Times New Roman"/>
          <w:sz w:val="24"/>
          <w:szCs w:val="24"/>
        </w:rPr>
        <w:t>Sync</w:t>
      </w:r>
      <w:r>
        <w:rPr>
          <w:sz w:val="24"/>
          <w:szCs w:val="24"/>
        </w:rPr>
        <w:t>. Pipeli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</w:p>
    <w:p>
      <w:pPr>
        <w:pStyle w:val="Normal"/>
        <w:ind w:right="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Burst SRAM</w:t>
      </w:r>
    </w:p>
    <w:p>
      <w:pPr>
        <w:pStyle w:val="Normal"/>
        <w:ind w:right="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72" w:hanging="0"/>
        <w:rPr/>
      </w:pPr>
      <w:r>
        <w:rPr>
          <w:sz w:val="24"/>
          <w:szCs w:val="24"/>
        </w:rPr>
        <w:t>´´Æ</w:t>
      </w:r>
      <w:r>
        <w:rPr>
          <w:rFonts w:eastAsia="Times New Roman" w:cs="Times New Roman" w:ascii="Times New Roman" w:hAnsi="Times New Roman"/>
          <w:sz w:val="24"/>
          <w:szCs w:val="24"/>
        </w:rPr>
        <w:t>×ÏÍ:</w:t>
      </w:r>
    </w:p>
    <w:p>
      <w:pPr>
        <w:pStyle w:val="Normal"/>
        <w:ind w:right="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RA</w:t>
      </w:r>
      <w:r>
        <w:rPr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z w:val="24"/>
          <w:szCs w:val="24"/>
        </w:rPr>
        <w:t>SIMM ²²:</w:t>
        <w:tab/>
        <w:tab/>
      </w:r>
      <w:r>
        <w:rPr>
          <w:sz w:val="24"/>
          <w:szCs w:val="24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</w:rPr>
        <w:t>x 72 ½ 4</w:t>
      </w:r>
      <w:r>
        <w:rPr>
          <w:sz w:val="24"/>
          <w:szCs w:val="24"/>
        </w:rPr>
        <w:t>MB</w:t>
      </w:r>
      <w:r>
        <w:rPr>
          <w:rFonts w:eastAsia="Times New Roman" w:cs="Times New Roman" w:ascii="Times New Roman" w:hAnsi="Times New Roman"/>
          <w:sz w:val="24"/>
          <w:szCs w:val="24"/>
        </w:rPr>
        <w:t>/ 8MB/</w:t>
      </w:r>
      <w:r>
        <w:rPr>
          <w:sz w:val="24"/>
          <w:szCs w:val="24"/>
        </w:rPr>
        <w:t xml:space="preserve"> 16MB/ </w:t>
      </w:r>
    </w:p>
    <w:p>
      <w:pPr>
        <w:pStyle w:val="Normal"/>
        <w:ind w:right="7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32</w:t>
      </w:r>
      <w:r>
        <w:rPr>
          <w:sz w:val="24"/>
          <w:szCs w:val="24"/>
        </w:rPr>
        <w:t>MB DRA</w:t>
      </w:r>
      <w:r>
        <w:rPr>
          <w:rFonts w:eastAsia="Times New Roman" w:cs="Times New Roman" w:ascii="Times New Roman" w:hAnsi="Times New Roman"/>
          <w:sz w:val="24"/>
          <w:szCs w:val="24"/>
        </w:rPr>
        <w:t>M Ä¿</w:t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×´´´ÈÁ:</w:t>
        <w:tab/>
        <w:tab/>
        <w:t>128MB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DRAM</w:t>
      </w:r>
      <w:r>
        <w:rPr>
          <w:sz w:val="24"/>
          <w:szCs w:val="24"/>
        </w:rPr>
        <w:t xml:space="preserve"> ÀÐ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  <w:tab/>
        <w:t>¿ËÒÄÊ»EDO</w:t>
      </w:r>
      <w:r>
        <w:rPr>
          <w:sz w:val="24"/>
          <w:szCs w:val="24"/>
        </w:rPr>
        <w:t xml:space="preserve"> DRAM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Ô</w:t>
      </w:r>
      <w:r>
        <w:rPr>
          <w:b/>
          <w:bCs/>
          <w:sz w:val="24"/>
          <w:szCs w:val="24"/>
        </w:rPr>
        <w:t>Ç¹</w:t>
      </w:r>
      <w:r>
        <w:rPr>
          <w:b/>
          <w:bCs/>
          <w:sz w:val="28"/>
          <w:szCs w:val="28"/>
        </w:rPr>
        <w:t>Ä:</w:t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¿ÍÊ</w:t>
      </w:r>
      <w:r>
        <w:rPr/>
        <w:t>Ö³</w:t>
      </w:r>
      <w:r>
        <w:rPr>
          <w:sz w:val="24"/>
          <w:szCs w:val="24"/>
        </w:rPr>
        <w:t xml:space="preserve">¿ËÒÄÊ¼EDO </w:t>
        <w:tab/>
        <w:tab/>
        <w:tab/>
        <w:tab/>
        <w:t>DRAM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È/Ê³×ÏÍ £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P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</w:t>
      </w:r>
      <w:r>
        <w:rPr>
          <w:sz w:val="24"/>
          <w:szCs w:val="24"/>
        </w:rPr>
        <w:t>×Ï²²:</w:t>
        <w:tab/>
        <w:tab/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¸32-BIT PCI ×Ï²²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ISA ×Ï²²:</w:t>
        <w:tab/>
        <w:tab/>
        <w:t>3¸16-BIT ISA ×Ï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¹Ï²²</w:t>
      </w:r>
      <w:r>
        <w:rPr>
          <w:sz w:val="24"/>
          <w:szCs w:val="24"/>
        </w:rPr>
        <w:t>: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¸32-BIT PCI » 16-BI</w:t>
      </w:r>
      <w:r>
        <w:rPr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z w:val="24"/>
          <w:szCs w:val="24"/>
        </w:rPr>
        <w:t>A</w:t>
        <w:tab/>
        <w:tab/>
        <w:tab/>
        <w:tab/>
        <w:t>²²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I/O ×ÏË¶:</w:t>
        <w:tab/>
        <w:tab/>
        <w:t>PCI ×ÏË¶¿¸´33M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¼³IDE, ³¼I/O×Ï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  <w:r>
        <w:rPr>
          <w:sz w:val="24"/>
          <w:szCs w:val="24"/>
        </w:rPr>
        <w:t>DE ½¿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>2¸¿Ì¹¶´4¸ I</w:t>
      </w:r>
      <w:r>
        <w:rPr>
          <w:sz w:val="24"/>
          <w:szCs w:val="24"/>
        </w:rPr>
        <w:t>DE ´µ»</w:t>
        <w:tab/>
        <w:tab/>
        <w:tab/>
        <w:tab/>
        <w:t>µÄÉPCI IDE ½¿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I/O ½¿:</w:t>
        <w:tab/>
        <w:tab/>
        <w:tab/>
        <w:t>Ò¸¿Ö³Á¸</w:t>
      </w:r>
      <w:r>
        <w:rPr>
          <w:sz w:val="24"/>
          <w:szCs w:val="24"/>
        </w:rPr>
        <w:t>ÈÇ(3</w:t>
      </w:r>
      <w:r>
        <w:rPr>
          <w:rFonts w:eastAsia="Times New Roman" w:cs="Times New Roman" w:ascii="Times New Roman" w:hAnsi="Times New Roman"/>
          <w:sz w:val="24"/>
          <w:szCs w:val="24"/>
        </w:rPr>
        <w:t>60</w:t>
      </w:r>
      <w:r>
        <w:rPr>
          <w:sz w:val="24"/>
          <w:szCs w:val="24"/>
        </w:rPr>
        <w:t xml:space="preserve">K/ </w:t>
        <w:tab/>
        <w:tab/>
        <w:tab/>
        <w:tab/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20K/ 1.44M/ 2.88M) µÈÇ</w:t>
        <w:tab/>
        <w:tab/>
        <w:tab/>
        <w:tab/>
        <w:t>½¿, Á¸´¿, Ò¸</w:t>
      </w:r>
      <w:r>
        <w:rPr>
          <w:rFonts w:eastAsia="Times New Roman" w:cs="Times New Roman" w:ascii="Times New Roman" w:hAnsi="Times New Roman"/>
          <w:sz w:val="18"/>
          <w:szCs w:val="18"/>
        </w:rPr>
        <w:t>²¿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S/2Ê±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S/2</w:t>
      </w:r>
      <w:r>
        <w:rPr>
          <w:b/>
          <w:bCs/>
          <w:sz w:val="24"/>
          <w:szCs w:val="24"/>
        </w:rPr>
        <w:t xml:space="preserve"> Ê</w:t>
      </w:r>
      <w:r>
        <w:rPr>
          <w:b/>
          <w:bCs/>
          <w:sz w:val="28"/>
          <w:szCs w:val="28"/>
        </w:rPr>
        <w:t>±:</w:t>
        <w:tab/>
        <w:tab/>
        <w:t>Ö³PS/2 Ê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±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µ</w:t>
      </w:r>
      <w:r>
        <w:rPr/>
        <w:t>Ô¹</w:t>
      </w:r>
      <w:r>
        <w:rPr>
          <w:sz w:val="24"/>
          <w:szCs w:val="24"/>
        </w:rPr>
        <w:t>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»±¹Ä:</w:t>
        <w:tab/>
        <w:tab/>
        <w:tab/>
        <w:t xml:space="preserve">Ö³¸Ö²ÍµµÔ¹À·Ê, </w:t>
        <w:tab/>
        <w:tab/>
        <w:tab/>
        <w:tab/>
      </w:r>
      <w:r>
        <w:rPr>
          <w:sz w:val="24"/>
          <w:szCs w:val="24"/>
        </w:rPr>
        <w:t>ËÃ¿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¿½Êµº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OS ×ÏÍ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IOS ÓÓ:</w:t>
        <w:tab/>
        <w:tab/>
        <w:tab/>
        <w:t>¶ÏÍ¼ÊÆBIOSÓ×ÃµRAM</w:t>
        <w:tab/>
        <w:tab/>
        <w:tab/>
        <w:tab/>
        <w:t>×ÓÓ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BIOS ÌÕ:</w:t>
        <w:tab/>
        <w:tab/>
        <w:t>¾ÓÉÖ, Íµ×¼, Ç¶Æ</w:t>
        <w:tab/>
        <w:tab/>
        <w:tab/>
        <w:tab/>
        <w:t xml:space="preserve">±Ó», Ó»¶ÒÇ¶ÆÀÐ, </w:t>
        <w:tab/>
        <w:tab/>
        <w:tab/>
        <w:tab/>
        <w:t>ÃÂ±», ÓÓÑÏ</w:t>
      </w:r>
      <w:r>
        <w:rPr>
          <w:rFonts w:eastAsia="Times New Roman" w:cs="Times New Roman" w:ascii="Times New Roman" w:hAnsi="Times New Roman"/>
          <w:sz w:val="24"/>
          <w:szCs w:val="24"/>
        </w:rPr>
        <w:t>µ¹</w:t>
      </w:r>
      <w:r>
        <w:rPr>
          <w:sz w:val="24"/>
          <w:szCs w:val="24"/>
        </w:rPr>
        <w:t>Ä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B É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ÍÓ´ÐÏÉ±:</w:t>
        <w:tab/>
        <w:tab/>
        <w:t>Á½ÖÄÓÖÊ¿Öµ½Ã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¸¿±³½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¼²¼Ó/BIOS¸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¼²</w:t>
      </w:r>
      <w:r>
        <w:rPr>
          <w:rFonts w:eastAsia="Times New Roman" w:cs="Times New Roman" w:ascii="Times New Roman" w:hAnsi="Times New Roman"/>
          <w:sz w:val="24"/>
          <w:szCs w:val="24"/>
        </w:rPr>
        <w:t>¼ÓBIOS:</w:t>
        <w:tab/>
        <w:tab/>
        <w:t>Ö³¼²¼Ó, Ê</w:t>
      </w:r>
      <w:r>
        <w:rPr>
          <w:sz w:val="24"/>
          <w:szCs w:val="24"/>
        </w:rPr>
        <w:t>°×¸¼µ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µ¿éEEPROM:</w:t>
        <w:tab/>
        <w:tab/>
        <w:t>ÊÓµ¿éEEPROM(1</w:t>
      </w:r>
      <w:r>
        <w:rPr>
          <w:sz w:val="24"/>
          <w:szCs w:val="24"/>
        </w:rPr>
        <w:t>M BI</w:t>
      </w:r>
      <w:r>
        <w:rPr>
          <w:rFonts w:eastAsia="Times New Roman" w:cs="Times New Roman" w:ascii="Times New Roman" w:hAnsi="Times New Roman"/>
          <w:sz w:val="24"/>
          <w:szCs w:val="24"/>
        </w:rPr>
        <w:t>T)</w:t>
      </w:r>
      <w:r>
        <w:rPr>
          <w:sz w:val="24"/>
          <w:szCs w:val="24"/>
        </w:rPr>
        <w:t xml:space="preserve"> Ê</w:t>
        <w:tab/>
        <w:tab/>
        <w:tab/>
        <w:tab/>
        <w:t>µB</w:t>
      </w:r>
      <w:r>
        <w:rPr>
          <w:rFonts w:eastAsia="Times New Roman" w:cs="Times New Roman" w:ascii="Times New Roman" w:hAnsi="Times New Roman"/>
          <w:sz w:val="24"/>
          <w:szCs w:val="24"/>
        </w:rPr>
        <w:t>IOSµ¸Ð¸¼</w:t>
      </w:r>
      <w:r>
        <w:rPr>
          <w:sz w:val="24"/>
          <w:szCs w:val="24"/>
        </w:rPr>
        <w:t>È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ÍÖ³¹Ä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ÏÍ</w:t>
      </w:r>
      <w:r>
        <w:rPr>
          <w:b/>
          <w:bCs/>
          <w:sz w:val="28"/>
          <w:szCs w:val="28"/>
        </w:rPr>
        <w:t>¹Ä: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7¸DMAÍµ, 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¼</w:t>
      </w:r>
      <w:r>
        <w:rPr>
          <w:b/>
          <w:bCs/>
          <w:sz w:val="28"/>
          <w:szCs w:val="28"/>
        </w:rPr>
        <w:t xml:space="preserve">Ö¶, </w:t>
      </w:r>
      <w:r>
        <w:rPr/>
        <w:t>¿±</w:t>
      </w:r>
      <w:r>
        <w:rPr>
          <w:sz w:val="24"/>
          <w:szCs w:val="24"/>
        </w:rPr>
        <w:tab/>
        <w:tab/>
        <w:tab/>
        <w:tab/>
        <w:t>³¼ÊÆ</w:t>
      </w:r>
    </w:p>
    <w:p>
      <w:pPr>
        <w:pStyle w:val="Normal"/>
        <w:rPr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Ö³¹Ä:</w:t>
        <w:tab/>
        <w:tab/>
        <w:tab/>
        <w:t>¿ËA20ÃµÂ¼¿Ë¸Î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ÊÖ:</w:t>
        <w:tab/>
        <w:tab/>
        <w:tab/>
        <w:t>ÔÇÐÊÖ¼ÈÀ, Í</w:t>
      </w:r>
      <w:r>
        <w:rPr>
          <w:sz w:val="24"/>
          <w:szCs w:val="24"/>
        </w:rPr>
        <w:t>Ê¾Ó</w:t>
        <w:tab/>
        <w:tab/>
        <w:tab/>
        <w:tab/>
        <w:t>µ³±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ËÌ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µÔÕ³:</w:t>
        <w:tab/>
        <w:tab/>
        <w:tab/>
        <w:t>Ö°¿²ÉµÔÕ³Ðº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.3V¹µ:</w:t>
        <w:tab/>
        <w:tab/>
        <w:tab/>
        <w:t>Ö°¾¹µ(3.</w:t>
      </w:r>
      <w:r>
        <w:rPr>
          <w:sz w:val="24"/>
          <w:szCs w:val="24"/>
        </w:rPr>
        <w:t>3V)¹Ä, ¹¸</w:t>
        <w:tab/>
        <w:tab/>
        <w:tab/>
        <w:tab/>
        <w:t xml:space="preserve">3.3VÆ¼ÈCPU,SRAMµÊÓ¡ </w:t>
        <w:tab/>
        <w:tab/>
        <w:tab/>
        <w:tab/>
        <w:t>×´¹ºÎ30W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¿</w:t>
      </w:r>
      <w:r>
        <w:rPr>
          <w:sz w:val="24"/>
          <w:szCs w:val="24"/>
        </w:rPr>
        <w:t>¹:</w:t>
        <w:tab/>
        <w:tab/>
        <w:tab/>
        <w:t>¸Î¿</w:t>
      </w:r>
      <w:r>
        <w:rPr>
          <w:rFonts w:eastAsia="Times New Roman" w:cs="Times New Roman" w:ascii="Times New Roman" w:hAnsi="Times New Roman"/>
          <w:sz w:val="24"/>
          <w:szCs w:val="24"/>
        </w:rPr>
        <w:t>¹, ¼ÅË¶¿¹¼</w:t>
      </w:r>
      <w:r>
        <w:rPr>
          <w:sz w:val="24"/>
          <w:szCs w:val="24"/>
        </w:rPr>
        <w:t>Ë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Ã¿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´Ð:</w:t>
        <w:tab/>
        <w:tab/>
        <w:tab/>
        <w:t>8.5</w:t>
      </w:r>
      <w:r>
        <w:rPr>
          <w:rFonts w:eastAsia="Times New Roman" w:cs="Times New Roman" w:ascii="Times New Roman" w:hAnsi="Times New Roman"/>
          <w:sz w:val="24"/>
          <w:szCs w:val="24"/>
        </w:rPr>
        <w:t></w:t>
      </w:r>
      <w:r>
        <w:rPr>
          <w:sz w:val="24"/>
          <w:szCs w:val="24"/>
        </w:rPr>
        <w:t>(¿) X 11</w:t>
      </w:r>
      <w:r>
        <w:rPr>
          <w:rFonts w:ascii="Times New Roman" w:hAnsi="Times New Roman"/>
          <w:sz w:val="24"/>
          <w:szCs w:val="24"/>
        </w:rPr>
        <w:t></w:t>
      </w:r>
      <w:r>
        <w:rPr>
          <w:sz w:val="24"/>
          <w:szCs w:val="24"/>
        </w:rPr>
        <w:t>(³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>°×¼Ð</w:t>
      </w:r>
      <w:r>
        <w:rPr>
          <w:sz w:val="24"/>
          <w:szCs w:val="24"/>
        </w:rPr>
        <w:t>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 R</w:t>
      </w:r>
      <w:r>
        <w:rPr>
          <w:rFonts w:eastAsia="Times New Roman" w:cs="Times New Roman" w:ascii="Times New Roman" w:hAnsi="Times New Roman"/>
          <w:sz w:val="24"/>
          <w:szCs w:val="24"/>
        </w:rPr>
        <w:t>HINO 6VXµ´´ÆÅÖ</w:t>
      </w:r>
      <w:r>
        <w:rPr>
          <w:sz w:val="24"/>
          <w:szCs w:val="24"/>
        </w:rPr>
        <w:t>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K 1</w:t>
      </w:r>
    </w:p>
    <w:p>
      <w:pPr>
        <w:pStyle w:val="Normal"/>
        <w:rPr/>
      </w:pPr>
      <w:r>
        <w:rPr>
          <w:sz w:val="24"/>
          <w:szCs w:val="24"/>
        </w:rPr>
        <w:t>BAN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</w:t>
      </w:r>
      <w:r>
        <w:rPr>
          <w:b/>
          <w:bCs/>
          <w:sz w:val="24"/>
          <w:szCs w:val="24"/>
        </w:rPr>
        <w:t>--</w:t>
      </w:r>
      <w:r>
        <w:rPr>
          <w:b/>
          <w:bCs/>
          <w:sz w:val="28"/>
          <w:szCs w:val="28"/>
        </w:rPr>
        <w:t>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-------</w:t>
      </w:r>
    </w:p>
    <w:p>
      <w:pPr>
        <w:pStyle w:val="Normal"/>
        <w:rPr/>
      </w:pPr>
      <w:r>
        <w:rPr>
          <w:b/>
          <w:bCs/>
          <w:sz w:val="28"/>
          <w:szCs w:val="28"/>
        </w:rPr>
        <w:t>512K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</w:rPr>
        <w:t>2Kx3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MB</w:t>
      </w:r>
    </w:p>
    <w:p>
      <w:pPr>
        <w:pStyle w:val="Normal"/>
        <w:rPr/>
      </w:pPr>
      <w:r>
        <w:rPr/>
        <w:t>-</w:t>
      </w:r>
      <w:r>
        <w:rPr>
          <w:sz w:val="24"/>
          <w:szCs w:val="24"/>
        </w:rPr>
        <w:t>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</w:t>
      </w:r>
      <w:r>
        <w:rPr>
          <w:rFonts w:eastAsia="Times New Roman" w:cs="Times New Roman" w:ascii="Times New Roman" w:hAnsi="Times New Roman"/>
          <w:sz w:val="24"/>
          <w:szCs w:val="24"/>
        </w:rPr>
        <w:t>--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-</w:t>
      </w:r>
      <w:r>
        <w:rPr>
          <w:sz w:val="24"/>
          <w:szCs w:val="24"/>
        </w:rPr>
        <w:t>----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--</w:t>
      </w:r>
      <w:r>
        <w:rPr>
          <w:rFonts w:eastAsia="Times New Roman" w:cs="Times New Roman" w:ascii="Times New Roman" w:hAnsi="Times New Roman"/>
          <w:sz w:val="24"/>
          <w:szCs w:val="24"/>
        </w:rPr>
        <w:t>--</w:t>
      </w:r>
      <w:r>
        <w:rPr>
          <w:sz w:val="24"/>
          <w:szCs w:val="24"/>
        </w:rPr>
        <w:t>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16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/>
      </w:pPr>
      <w:r>
        <w:rPr>
          <w:sz w:val="24"/>
          <w:szCs w:val="24"/>
        </w:rPr>
        <w:t>---</w:t>
      </w:r>
      <w:r>
        <w:rPr>
          <w:rFonts w:eastAsia="Times New Roman" w:cs="Times New Roman" w:ascii="Times New Roman" w:hAnsi="Times New Roman"/>
          <w:sz w:val="24"/>
          <w:szCs w:val="24"/>
        </w:rPr>
        <w:t>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12K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b/>
          <w:bCs/>
          <w:sz w:val="24"/>
          <w:szCs w:val="24"/>
        </w:rPr>
        <w:t>12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2M</w:t>
      </w:r>
      <w:r>
        <w:rPr>
          <w:b/>
          <w:bCs/>
          <w:sz w:val="28"/>
          <w:szCs w:val="28"/>
        </w:rPr>
        <w:t>B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512Kx</w:t>
      </w:r>
      <w:r>
        <w:rPr/>
        <w:t>32</w:t>
      </w:r>
    </w:p>
    <w:p>
      <w:pPr>
        <w:pStyle w:val="Normal"/>
        <w:rPr/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/>
      </w:pPr>
      <w:r>
        <w:rPr>
          <w:sz w:val="24"/>
          <w:szCs w:val="24"/>
        </w:rPr>
        <w:t>512</w:t>
      </w:r>
      <w:r>
        <w:rPr>
          <w:rFonts w:eastAsia="Times New Roman" w:cs="Times New Roman" w:ascii="Times New Roman" w:hAnsi="Times New Roman"/>
          <w:sz w:val="24"/>
          <w:szCs w:val="24"/>
        </w:rPr>
        <w:t>Kx32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</w:p>
    <w:p>
      <w:pPr>
        <w:pStyle w:val="Normal"/>
        <w:rPr/>
      </w:pPr>
      <w:r>
        <w:rPr>
          <w:sz w:val="24"/>
          <w:szCs w:val="24"/>
        </w:rPr>
        <w:t>20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Mx</w:t>
      </w:r>
      <w:r>
        <w:rPr>
          <w:sz w:val="24"/>
          <w:szCs w:val="24"/>
        </w:rPr>
        <w:t>32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Mx32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Mx3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8"/>
          <w:szCs w:val="28"/>
        </w:rPr>
        <w:t>4MB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2Kx32</w:t>
      </w:r>
    </w:p>
    <w:p>
      <w:pPr>
        <w:pStyle w:val="Normal"/>
        <w:jc w:val="both"/>
        <w:rPr/>
      </w:pPr>
      <w:r>
        <w:rPr/>
        <w:t>5</w:t>
      </w:r>
      <w:r>
        <w:rPr>
          <w:sz w:val="24"/>
          <w:szCs w:val="24"/>
        </w:rPr>
        <w:t>12K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M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M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Mx32</w:t>
      </w:r>
    </w:p>
    <w:p>
      <w:pPr>
        <w:pStyle w:val="Normal"/>
        <w:jc w:val="both"/>
        <w:rPr/>
      </w:pPr>
      <w:r>
        <w:rPr>
          <w:sz w:val="24"/>
          <w:szCs w:val="24"/>
        </w:rPr>
        <w:t>32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jc w:val="both"/>
        <w:rPr/>
      </w:pPr>
      <w:r>
        <w:rPr>
          <w:sz w:val="24"/>
          <w:szCs w:val="24"/>
        </w:rPr>
        <w:t>36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Mx</w:t>
      </w:r>
      <w:r>
        <w:rPr>
          <w:sz w:val="24"/>
          <w:szCs w:val="24"/>
        </w:rPr>
        <w:t>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jc w:val="both"/>
        <w:rPr/>
      </w:pPr>
      <w:r>
        <w:rPr>
          <w:sz w:val="24"/>
          <w:szCs w:val="24"/>
        </w:rPr>
        <w:t>40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Mx</w:t>
      </w:r>
      <w:r>
        <w:rPr>
          <w:b/>
          <w:bCs/>
          <w:sz w:val="28"/>
          <w:szCs w:val="28"/>
        </w:rPr>
        <w:t>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Mx32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8M</w:t>
      </w:r>
      <w:r>
        <w:rPr/>
        <w:t>B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Mx3</w:t>
      </w: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rPr/>
      </w:pPr>
      <w:r>
        <w:rPr>
          <w:sz w:val="24"/>
          <w:szCs w:val="24"/>
        </w:rPr>
        <w:t>4Mx3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8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M</w:t>
      </w:r>
      <w:r>
        <w:rPr>
          <w:sz w:val="24"/>
          <w:szCs w:val="24"/>
        </w:rPr>
        <w:t>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64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/>
      </w:pPr>
      <w:r>
        <w:rPr>
          <w:sz w:val="24"/>
          <w:szCs w:val="24"/>
        </w:rPr>
        <w:t>512Kx32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80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Mx3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sz w:val="24"/>
          <w:szCs w:val="24"/>
        </w:rPr>
        <w:t>4M</w:t>
      </w:r>
      <w:r>
        <w:rPr>
          <w:rFonts w:eastAsia="Times New Roman" w:cs="Times New Roman" w:ascii="Times New Roman" w:hAnsi="Times New Roman"/>
          <w:sz w:val="24"/>
          <w:szCs w:val="24"/>
        </w:rPr>
        <w:t>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M</w:t>
      </w:r>
      <w:r>
        <w:rPr>
          <w:sz w:val="24"/>
          <w:szCs w:val="24"/>
        </w:rPr>
        <w:t>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96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1</w:t>
      </w:r>
      <w:r>
        <w:rPr>
          <w:sz w:val="24"/>
          <w:szCs w:val="24"/>
        </w:rPr>
        <w:t>2Kx32</w:t>
      </w:r>
    </w:p>
    <w:p>
      <w:pPr>
        <w:pStyle w:val="Normal"/>
        <w:rPr/>
      </w:pPr>
      <w:r>
        <w:rPr>
          <w:sz w:val="24"/>
          <w:szCs w:val="24"/>
        </w:rPr>
        <w:t>51</w:t>
      </w:r>
      <w:r>
        <w:rPr>
          <w:rFonts w:eastAsia="Times New Roman" w:cs="Times New Roman" w:ascii="Times New Roman" w:hAnsi="Times New Roman"/>
          <w:sz w:val="24"/>
          <w:szCs w:val="24"/>
        </w:rPr>
        <w:t>2K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M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/>
      </w:pPr>
      <w:r>
        <w:rPr>
          <w:sz w:val="24"/>
          <w:szCs w:val="24"/>
        </w:rPr>
        <w:t>8Mx3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2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M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M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Mx3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>4Mx3</w:t>
      </w:r>
      <w:r>
        <w:rPr>
          <w:b/>
          <w:bCs/>
          <w:sz w:val="28"/>
          <w:szCs w:val="28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Mx32</w:t>
      </w:r>
    </w:p>
    <w:p>
      <w:pPr>
        <w:pStyle w:val="Normal"/>
        <w:rPr/>
      </w:pPr>
      <w:r>
        <w:rPr>
          <w:b/>
          <w:bCs/>
          <w:sz w:val="28"/>
          <w:szCs w:val="28"/>
        </w:rPr>
        <w:t>8M</w:t>
      </w:r>
      <w:r>
        <w:rPr>
          <w:b/>
          <w:bCs/>
        </w:rPr>
        <w:t>x3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±¶  ´´Æ°×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1" w:name="%002%003%005%006%00%0D%00_%00T%00o%00c%0"/>
      <w:bookmarkStart w:id="22" w:name="_Copy_5"/>
      <w:bookmarkStart w:id="23" w:name="%006%002%002%008%001%00%0D%00_%00T%00o%0"/>
      <w:bookmarkStart w:id="24" w:name="%007%008%000%001%00%0D%00_%00T%00o%00c%0"/>
      <w:bookmarkStart w:id="25" w:name="_Copy_4"/>
      <w:bookmarkStart w:id="26" w:name="%005%002%006%002%000%00%0D%00_%00T%00o%0"/>
      <w:bookmarkStart w:id="27" w:name="_Copy_3"/>
      <w:bookmarkStart w:id="28" w:name="%002%003%005%006%00%0D%00_%00T%00o%00c%0"/>
      <w:bookmarkStart w:id="29" w:name="_Copy_5"/>
      <w:bookmarkStart w:id="30" w:name="%006%002%002%008%001%00%0D%00_%00T%00o%0"/>
      <w:bookmarkStart w:id="31" w:name="%007%008%000%001%00%0D%00_%00T%00o%00c%0"/>
      <w:bookmarkStart w:id="32" w:name="_Copy_4"/>
      <w:bookmarkStart w:id="33" w:name="%005%002%006%002%000%00%0D%00_%00T%00o%0"/>
      <w:bookmarkStart w:id="34" w:name="_Copy_3"/>
      <w:bookmarkEnd w:id="28"/>
      <w:bookmarkEnd w:id="29"/>
      <w:bookmarkEnd w:id="30"/>
      <w:bookmarkEnd w:id="31"/>
      <w:bookmarkEnd w:id="32"/>
      <w:bookmarkEnd w:id="33"/>
      <w:bookmarkEnd w:id="3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 ÏÍË¶¿Ö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ÏÍË¶¿ÒÍ¹¼Å. ÊÓ¼º(-)»¼º</w:t>
      </w:r>
      <w:r>
        <w:rPr>
          <w:rFonts w:eastAsia="Times New Roman" w:cs="Times New Roman" w:ascii="Times New Roman" w:hAnsi="Times New Roman"/>
          <w:sz w:val="24"/>
          <w:szCs w:val="24"/>
        </w:rPr>
        <w:t>(+</w:t>
      </w:r>
      <w:r>
        <w:rPr>
          <w:sz w:val="24"/>
          <w:szCs w:val="24"/>
        </w:rPr>
        <w:t>)À¿Ö. °&lt;Control&gt; + &lt;alt&gt; + &lt;</w:t>
      </w:r>
      <w:r>
        <w:rPr>
          <w:rFonts w:ascii="Times New Roman" w:hAnsi="Times New Roman"/>
          <w:sz w:val="24"/>
          <w:szCs w:val="24"/>
        </w:rPr>
        <w:t></w:t>
      </w:r>
      <w:r>
        <w:rPr>
          <w:b/>
          <w:bCs/>
          <w:sz w:val="28"/>
          <w:szCs w:val="28"/>
        </w:rPr>
        <w:t>-</w:t>
      </w:r>
      <w:r>
        <w:rPr>
          <w:rFonts w:ascii="Times New Roman" w:hAnsi="Times New Roman"/>
          <w:b/>
          <w:bCs/>
          <w:sz w:val="28"/>
          <w:szCs w:val="28"/>
        </w:rPr>
        <w:t></w:t>
      </w:r>
      <w:r>
        <w:rPr>
          <w:sz w:val="24"/>
          <w:szCs w:val="24"/>
        </w:rPr>
        <w:t>&gt; ¼µË¶, °&lt;control&gt;+&lt;alt&gt;+&lt;</w:t>
      </w:r>
      <w:r>
        <w:rPr>
          <w:rFonts w:ascii="Times New Roman" w:hAnsi="Times New Roman"/>
          <w:sz w:val="24"/>
          <w:szCs w:val="24"/>
        </w:rPr>
        <w:t></w:t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/>
          <w:sz w:val="24"/>
          <w:szCs w:val="24"/>
        </w:rPr>
        <w:t></w:t>
      </w:r>
      <w:r>
        <w:rPr>
          <w:rFonts w:eastAsia="Times New Roman" w:cs="Times New Roman" w:ascii="Times New Roman" w:hAnsi="Times New Roman"/>
          <w:sz w:val="24"/>
          <w:szCs w:val="24"/>
        </w:rPr>
        <w:t>&gt;Ô¼Ë</w:t>
      </w:r>
      <w:r>
        <w:rPr>
          <w:sz w:val="24"/>
          <w:szCs w:val="24"/>
        </w:rPr>
        <w:t>¶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3 CMOS¸Î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14"/>
          <w:headerReference w:type="default" r:id="rId15"/>
          <w:type w:val="oddPage"/>
          <w:pgSz w:w="7920" w:h="12240"/>
          <w:pgMar w:left="1009" w:right="720" w:gutter="0" w:header="720" w:top="1191" w:footer="0" w:bottom="431"/>
          <w:pgNumType w:start="1" w:fmt="decimal"/>
          <w:formProt w:val="false"/>
          <w:textDirection w:val="lrTb"/>
        </w:sectPr>
        <w:pStyle w:val="Normal"/>
        <w:rPr/>
      </w:pPr>
      <w:r>
        <w:rPr>
          <w:sz w:val="24"/>
          <w:szCs w:val="24"/>
        </w:rPr>
        <w:t>È¹ÏÍÉÖ²ÕÈ, ¿Ä»µÖÏÍÊÁ. È¹³ÏÕÖÇ¿, Ï¹µÔ, Ô½ÌÏJP7ÌÖ2-3, ÕÑCMOSµ×Ì¼´Æ»±Ç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µ</w:t>
      </w:r>
      <w:r>
        <w:rPr>
          <w:sz w:val="24"/>
          <w:szCs w:val="24"/>
        </w:rPr>
        <w:t>´ÖÉ5ÃÖ</w:t>
      </w:r>
      <w:r>
        <w:rPr>
          <w:rFonts w:eastAsia="Times New Roman" w:cs="Times New Roman" w:ascii="Times New Roman" w:hAnsi="Times New Roman"/>
          <w:sz w:val="24"/>
          <w:szCs w:val="24"/>
        </w:rPr>
        <w:t>£Ò±ÖCMOSÖµÄÈ±Ç³¡Èº</w:t>
      </w:r>
      <w:r>
        <w:rPr>
          <w:sz w:val="24"/>
          <w:szCs w:val="24"/>
        </w:rPr>
        <w:t>½ÌÏÌ»1-2²Í</w:t>
      </w:r>
      <w:r>
        <w:rPr>
          <w:rFonts w:eastAsia="Times New Roman" w:cs="Times New Roman" w:ascii="Times New Roman" w:hAnsi="Times New Roman"/>
          <w:sz w:val="24"/>
          <w:szCs w:val="24"/>
        </w:rPr>
        <w:t>µ. BIOS»·ÏCMOS×Ì¼´Æ±¸Î²ÈÎÉÖÐÏ´</w:t>
      </w:r>
      <w:r>
        <w:rPr>
          <w:sz w:val="24"/>
          <w:szCs w:val="24"/>
        </w:rPr>
        <w:t>Î, ²ÌÊÄ¸¸ÉÖÐ</w:t>
      </w:r>
      <w:r>
        <w:rPr>
          <w:rFonts w:eastAsia="Times New Roman" w:cs="Times New Roman" w:ascii="Times New Roman" w:hAnsi="Times New Roman"/>
          <w:sz w:val="24"/>
          <w:szCs w:val="24"/>
        </w:rPr>
        <w:t>Ï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35" w:name="%002%003%005%006%00%0D%00_%00T%00o%00c%0"/>
      <w:bookmarkStart w:id="36" w:name="_Copy_5"/>
      <w:bookmarkStart w:id="37" w:name="%006%002%002%008%001%00%0D%00_%00T%00o%0"/>
      <w:bookmarkStart w:id="38" w:name="%007%008%000%001%00%0D%00_%00T%00o%00c%0"/>
      <w:bookmarkStart w:id="39" w:name="_Copy_4"/>
      <w:bookmarkStart w:id="40" w:name="%005%002%006%002%000%00%0D%00_%00T%00o%0"/>
      <w:bookmarkStart w:id="41" w:name="_Copy_3"/>
      <w:bookmarkStart w:id="42" w:name="%005%007%008%003%002%00%0D%00_%00T%00o%0"/>
      <w:bookmarkStart w:id="43" w:name="%002%006%005%001%00%0D%00_%00T%00o%00c%0"/>
      <w:bookmarkStart w:id="44" w:name="_Copy_7"/>
      <w:bookmarkStart w:id="45" w:name="%005%002%000%005%003%00%0D%00_%00T%00o%0"/>
      <w:bookmarkStart w:id="46" w:name="%008%001%009%004%00%0D%00_%00T%00o%00c%0"/>
      <w:bookmarkStart w:id="47" w:name="_Copy_6"/>
      <w:bookmarkStart w:id="48" w:name="%005%006%008%002%004%00%0D%00_%00T%00o%0"/>
      <w:bookmarkStart w:id="49" w:name="%002%003%005%006%00%0D%00_%00T%00o%00c%0"/>
      <w:bookmarkStart w:id="50" w:name="_Copy_5"/>
      <w:bookmarkStart w:id="51" w:name="%006%002%002%008%001%00%0D%00_%00T%00o%0"/>
      <w:bookmarkStart w:id="52" w:name="%007%008%000%001%00%0D%00_%00T%00o%00c%0"/>
      <w:bookmarkStart w:id="53" w:name="_Copy_4"/>
      <w:bookmarkStart w:id="54" w:name="%005%002%006%002%000%00%0D%00_%00T%00o%0"/>
      <w:bookmarkStart w:id="55" w:name="_Copy_3"/>
      <w:bookmarkStart w:id="56" w:name="%005%007%008%003%002%00%0D%00_%00T%00o%0"/>
      <w:bookmarkStart w:id="57" w:name="%002%006%005%001%00%0D%00_%00T%00o%00c%0"/>
      <w:bookmarkStart w:id="58" w:name="_Copy_7"/>
      <w:bookmarkStart w:id="59" w:name="%005%002%000%005%003%00%0D%00_%00T%00o%0"/>
      <w:bookmarkStart w:id="60" w:name="%008%001%009%004%00%0D%00_%00T%00o%00c%0"/>
      <w:bookmarkStart w:id="61" w:name="_Copy_6"/>
      <w:bookmarkStart w:id="62" w:name="%005%006%008%002%004%00%0D%00_%00T%00o%0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sz w:val="24"/>
          <w:szCs w:val="24"/>
        </w:rPr>
        <w:t>½¿Á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1  ¸Î½¿(</w:t>
      </w:r>
      <w:r>
        <w:rPr>
          <w:b/>
          <w:bCs/>
          <w:sz w:val="24"/>
          <w:szCs w:val="24"/>
        </w:rPr>
        <w:t>P1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ÐºÃ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4"/>
          <w:szCs w:val="24"/>
        </w:rPr>
        <w:t xml:space="preserve"> ¸ÎÐº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 TURBO LED ½¿(P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ull_Up_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sz w:val="24"/>
          <w:szCs w:val="24"/>
        </w:rPr>
        <w:t>D_Turbo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3  ÑÉ</w:t>
      </w:r>
      <w:r>
        <w:rPr>
          <w:sz w:val="24"/>
          <w:szCs w:val="24"/>
        </w:rPr>
        <w:t>Æ½</w:t>
      </w:r>
      <w:r>
        <w:rPr>
          <w:rFonts w:eastAsia="Times New Roman" w:cs="Times New Roman" w:ascii="Times New Roman" w:hAnsi="Times New Roman"/>
          <w:sz w:val="24"/>
          <w:szCs w:val="24"/>
        </w:rPr>
        <w:t>¿(P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Ê</w:t>
      </w:r>
      <w:r>
        <w:rPr>
          <w:rFonts w:eastAsia="Times New Roman" w:cs="Times New Roman" w:ascii="Times New Roman" w:hAnsi="Times New Roman"/>
          <w:sz w:val="24"/>
          <w:szCs w:val="24"/>
        </w:rPr>
        <w:t>¾Ê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.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5Vd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  Ë¶½¿(P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5Vd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¼ËÐ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¼Å³Ê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5  </w:t>
      </w:r>
      <w:r>
        <w:rPr>
          <w:sz w:val="24"/>
          <w:szCs w:val="24"/>
        </w:rPr>
        <w:t>ÓÅ L</w:t>
      </w:r>
      <w:r>
        <w:rPr>
          <w:rFonts w:eastAsia="Times New Roman" w:cs="Times New Roman" w:ascii="Times New Roman" w:hAnsi="Times New Roman"/>
          <w:sz w:val="24"/>
          <w:szCs w:val="24"/>
        </w:rPr>
        <w:t>ED½¿(P</w:t>
      </w:r>
      <w:r>
        <w:rPr>
          <w:sz w:val="24"/>
          <w:szCs w:val="24"/>
        </w:rPr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ULL_UP_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D_LED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D_LED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ull_Up_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  Í½µ³½¿(P</w:t>
      </w:r>
      <w:r>
        <w:rPr>
          <w:rFonts w:eastAsia="Times New Roman" w:cs="Times New Roman" w:ascii="Times New Roman" w:hAnsi="Times New Roman"/>
          <w:sz w:val="24"/>
          <w:szCs w:val="24"/>
        </w:rPr>
        <w:t>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3.6Vd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sz w:val="24"/>
          <w:szCs w:val="24"/>
        </w:rPr>
        <w:t>.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7  </w:t>
      </w:r>
      <w:r>
        <w:rPr>
          <w:b/>
          <w:bCs/>
          <w:sz w:val="24"/>
          <w:szCs w:val="24"/>
        </w:rPr>
        <w:t>ËÃ</w:t>
      </w:r>
      <w:r>
        <w:rPr>
          <w:b/>
          <w:bCs/>
          <w:sz w:val="28"/>
          <w:szCs w:val="28"/>
        </w:rPr>
        <w:t>¿¹(P1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I</w:t>
      </w:r>
      <w:r>
        <w:rPr>
          <w:b/>
          <w:bCs/>
        </w:rPr>
        <w:t>N</w:t>
      </w:r>
      <w:r>
        <w:rPr>
          <w:sz w:val="24"/>
          <w:szCs w:val="24"/>
        </w:rPr>
        <w:t xml:space="preserve"> 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P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8   USB ½¿(P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C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C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rt</w:t>
      </w:r>
      <w:r>
        <w:rPr>
          <w:sz w:val="24"/>
          <w:szCs w:val="24"/>
        </w:rPr>
        <w:t xml:space="preserve"> 1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rt 0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rt 1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rt 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3" w:name="_Copy_13"/>
      <w:bookmarkStart w:id="64" w:name="%002%003%001%006%00%0D%00_%00T%00o%00c%0"/>
      <w:bookmarkStart w:id="65" w:name="_Copy_12"/>
      <w:bookmarkStart w:id="66" w:name="%005%007%008%003%006%00%0D%00_%00T%00o%0"/>
      <w:bookmarkStart w:id="67" w:name="%002%006%005%005%00%0D%00_%00T%00o%00c%0"/>
      <w:bookmarkStart w:id="68" w:name="_Copy_11"/>
      <w:bookmarkStart w:id="69" w:name="%005%002%000%005%007%00%0D%00_%00T%00o%0"/>
      <w:bookmarkStart w:id="70" w:name="%008%002%000%007%00%0D%00_%00T%00o%00c%0"/>
      <w:bookmarkStart w:id="71" w:name="_Copy_10"/>
      <w:bookmarkStart w:id="72" w:name="%005%006%008%003%007%00%0D%00_%00T%00o%0"/>
      <w:bookmarkStart w:id="73" w:name="%002%003%006%009%00%0D%00_%00T%00o%00c%0"/>
      <w:bookmarkStart w:id="74" w:name="_Copy_9"/>
      <w:bookmarkStart w:id="75" w:name="%002%003%001%002%00%0D%00_%00T%00o%00c%0"/>
      <w:bookmarkStart w:id="76" w:name="_Copy_8"/>
      <w:bookmarkStart w:id="77" w:name="_Copy_13"/>
      <w:bookmarkStart w:id="78" w:name="%002%003%001%006%00%0D%00_%00T%00o%00c%0"/>
      <w:bookmarkStart w:id="79" w:name="_Copy_12"/>
      <w:bookmarkStart w:id="80" w:name="%005%007%008%003%006%00%0D%00_%00T%00o%0"/>
      <w:bookmarkStart w:id="81" w:name="%002%006%005%005%00%0D%00_%00T%00o%00c%0"/>
      <w:bookmarkStart w:id="82" w:name="_Copy_11"/>
      <w:bookmarkStart w:id="83" w:name="%005%002%000%005%007%00%0D%00_%00T%00o%0"/>
      <w:bookmarkStart w:id="84" w:name="%008%002%000%007%00%0D%00_%00T%00o%00c%0"/>
      <w:bookmarkStart w:id="85" w:name="_Copy_10"/>
      <w:bookmarkStart w:id="86" w:name="%005%006%008%003%007%00%0D%00_%00T%00o%0"/>
      <w:bookmarkStart w:id="87" w:name="%002%003%006%009%00%0D%00_%00T%00o%00c%0"/>
      <w:bookmarkStart w:id="88" w:name="_Copy_9"/>
      <w:bookmarkStart w:id="89" w:name="%002%003%001%002%00%0D%00_%00T%00o%00c%0"/>
      <w:bookmarkStart w:id="90" w:name="_Copy_8"/>
      <w:bookmarkEnd w:id="77"/>
      <w:bookmarkEnd w:id="78"/>
      <w:bookmarkEnd w:id="79"/>
      <w:bookmarkEnd w:id="80"/>
      <w:bookmarkEnd w:id="81"/>
      <w:bookmarkEnd w:id="82"/>
      <w:bookmarkEnd w:id="83"/>
    </w:p>
    <w:p>
      <w:pPr>
        <w:pStyle w:val="Normal"/>
        <w:rPr>
          <w:sz w:val="24"/>
          <w:szCs w:val="24"/>
        </w:rPr>
      </w:pPr>
      <w:bookmarkStart w:id="91" w:name="%008%002%000%007%00%0D%00_%00T%00o%00c%0"/>
      <w:bookmarkStart w:id="92" w:name="_Copy_10"/>
      <w:bookmarkStart w:id="93" w:name="%005%006%008%003%007%00%0D%00_%00T%00o%0"/>
      <w:bookmarkStart w:id="94" w:name="%002%003%006%009%00%0D%00_%00T%00o%00c%0"/>
      <w:bookmarkStart w:id="95" w:name="_Copy_9"/>
      <w:bookmarkStart w:id="96" w:name="%002%003%001%002%00%0D%00_%00T%00o%00c%0"/>
      <w:bookmarkStart w:id="97" w:name="_Copy_8"/>
      <w:r>
        <w:rPr>
          <w:sz w:val="24"/>
          <w:szCs w:val="24"/>
        </w:rPr>
        <w:t>3.9  µÔÁÏ (P18,P19)</w:t>
      </w:r>
      <w:bookmarkEnd w:id="91"/>
      <w:bookmarkEnd w:id="92"/>
      <w:bookmarkEnd w:id="93"/>
      <w:bookmarkEnd w:id="94"/>
      <w:bookmarkEnd w:id="95"/>
      <w:bookmarkEnd w:id="96"/>
      <w:bookmarkEnd w:id="9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IN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µ</w:t>
      </w:r>
      <w:r>
        <w:rPr>
          <w:sz w:val="24"/>
          <w:szCs w:val="24"/>
        </w:rPr>
        <w:t>ÔÕ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+5Vd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12V</w:t>
      </w:r>
      <w:r>
        <w:rPr>
          <w:rFonts w:eastAsia="Times New Roman" w:cs="Times New Roman" w:ascii="Times New Roman" w:hAnsi="Times New Roman"/>
          <w:sz w:val="24"/>
          <w:szCs w:val="24"/>
        </w:rPr>
        <w:t>d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12V</w:t>
      </w:r>
      <w:r>
        <w:rPr>
          <w:sz w:val="24"/>
          <w:szCs w:val="24"/>
        </w:rPr>
        <w:t xml:space="preserve"> d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5</w:t>
      </w:r>
      <w:r>
        <w:rPr>
          <w:rFonts w:eastAsia="Times New Roman" w:cs="Times New Roman" w:ascii="Times New Roman" w:hAnsi="Times New Roman"/>
          <w:sz w:val="24"/>
          <w:szCs w:val="24"/>
        </w:rPr>
        <w:t>Vd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+5Vd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5Vd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+5V</w:t>
      </w:r>
      <w:r>
        <w:rPr>
          <w:sz w:val="24"/>
          <w:szCs w:val="24"/>
        </w:rPr>
        <w:t>d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98" w:name="_Copy_13"/>
      <w:bookmarkStart w:id="99" w:name="%002%003%001%006%00%0D%00_%00T%00o%00c%0"/>
      <w:bookmarkStart w:id="100" w:name="_Copy_12"/>
      <w:bookmarkStart w:id="101" w:name="%005%007%008%003%006%00%0D%00_%00T%00o%0"/>
      <w:bookmarkStart w:id="102" w:name="%002%006%005%005%00%0D%00_%00T%00o%00c%0"/>
      <w:bookmarkStart w:id="103" w:name="_Copy_11"/>
      <w:bookmarkStart w:id="104" w:name="%005%002%000%005%007%00%0D%00_%00T%00o%0"/>
      <w:bookmarkStart w:id="105" w:name="_Copy_13"/>
      <w:bookmarkStart w:id="106" w:name="%002%003%001%006%00%0D%00_%00T%00o%00c%0"/>
      <w:bookmarkStart w:id="107" w:name="_Copy_12"/>
      <w:bookmarkStart w:id="108" w:name="%005%007%008%003%006%00%0D%00_%00T%00o%0"/>
      <w:bookmarkStart w:id="109" w:name="%002%006%005%005%00%0D%00_%00T%00o%00c%0"/>
      <w:bookmarkStart w:id="110" w:name="_Copy_11"/>
      <w:bookmarkStart w:id="111" w:name="%005%002%000%005%007%00%0D%00_%00T%00o%0"/>
      <w:bookmarkEnd w:id="105"/>
      <w:bookmarkEnd w:id="106"/>
      <w:bookmarkEnd w:id="107"/>
      <w:bookmarkEnd w:id="108"/>
      <w:bookmarkEnd w:id="109"/>
      <w:bookmarkEnd w:id="110"/>
      <w:bookmarkEnd w:id="111"/>
    </w:p>
    <w:p>
      <w:pPr>
        <w:pStyle w:val="Normal"/>
        <w:rPr/>
      </w:pPr>
      <w:r>
        <w:rPr>
          <w:sz w:val="24"/>
          <w:szCs w:val="24"/>
        </w:rPr>
        <w:t>3.10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PS/2Ê±½¿</w:t>
      </w:r>
      <w:r>
        <w:rPr>
          <w:sz w:val="24"/>
          <w:szCs w:val="24"/>
        </w:rPr>
        <w:t>(P2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ÐºÃ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5Vd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CL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11 ¼Å½¿(KB1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¼Å </w:t>
      </w:r>
      <w:r>
        <w:rPr>
          <w:rFonts w:eastAsia="Times New Roman" w:cs="Times New Roman" w:ascii="Times New Roman" w:hAnsi="Times New Roman"/>
          <w:sz w:val="24"/>
          <w:szCs w:val="24"/>
        </w:rPr>
        <w:t>ÊÖ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¼Å Ð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²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CC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7920" w:h="12240"/>
          <w:pgMar w:left="1009" w:right="720" w:gutter="0" w:header="720" w:top="1191" w:footer="0" w:bottom="431"/>
          <w:pgNumType w:fmt="decimal"/>
          <w:formProt w:val="false"/>
          <w:textDirection w:val="lrTb"/>
        </w:sect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2" w:name="%005%007%008%003%002%00%0D%00_%00T%00o%0"/>
      <w:bookmarkStart w:id="113" w:name="%002%006%005%001%00%0D%00_%00T%00o%00c%0"/>
      <w:bookmarkStart w:id="114" w:name="_Copy_7"/>
      <w:bookmarkStart w:id="115" w:name="%005%002%000%005%003%00%0D%00_%00T%00o%0"/>
      <w:bookmarkStart w:id="116" w:name="%008%001%009%004%00%0D%00_%00T%00o%00c%0"/>
      <w:bookmarkStart w:id="117" w:name="_Copy_6"/>
      <w:bookmarkStart w:id="118" w:name="%005%006%008%002%004%00%0D%00_%00T%00o%0"/>
      <w:bookmarkStart w:id="119" w:name="%005%007%008%003%002%00%0D%00_%00T%00o%0"/>
      <w:bookmarkStart w:id="120" w:name="%002%006%005%001%00%0D%00_%00T%00o%00c%0"/>
      <w:bookmarkStart w:id="121" w:name="_Copy_7"/>
      <w:bookmarkStart w:id="122" w:name="%005%002%000%005%003%00%0D%00_%00T%00o%0"/>
      <w:bookmarkStart w:id="123" w:name="%008%001%009%004%00%0D%00_%00T%00o%00c%0"/>
      <w:bookmarkStart w:id="124" w:name="_Copy_6"/>
      <w:bookmarkStart w:id="125" w:name="%005%006%008%002%004%00%0D%00_%00T%00o%0"/>
      <w:bookmarkEnd w:id="119"/>
      <w:bookmarkEnd w:id="120"/>
      <w:bookmarkEnd w:id="121"/>
      <w:bookmarkEnd w:id="122"/>
      <w:bookmarkEnd w:id="123"/>
      <w:bookmarkEnd w:id="124"/>
      <w:bookmarkEnd w:id="125"/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bookmarkStart w:id="126" w:name="%002%006%005%009%00%0D%00_%00T%00o%00c%0"/>
      <w:bookmarkStart w:id="127" w:name="_Copy_15"/>
      <w:bookmarkStart w:id="128" w:name="%005%002%000%006%001%00%0D%00_%00T%00o%0"/>
      <w:bookmarkStart w:id="129" w:name="%008%002%001%005%00%0D%00_%00T%00o%00c%0"/>
      <w:bookmarkStart w:id="130" w:name="_Copy_14"/>
      <w:bookmarkStart w:id="131" w:name="%005%006%008%004%005%00%0D%00_%00T%00o%0"/>
      <w:bookmarkStart w:id="132" w:name="%002%003%007%007%00%0D%00_%00T%00o%00c%0"/>
      <w:r>
        <w:rPr>
          <w:sz w:val="24"/>
          <w:szCs w:val="24"/>
        </w:rPr>
        <w:t>4. Ó¼ÉÖ</w:t>
      </w:r>
      <w:bookmarkEnd w:id="126"/>
      <w:bookmarkEnd w:id="127"/>
      <w:bookmarkEnd w:id="128"/>
      <w:bookmarkEnd w:id="129"/>
      <w:bookmarkEnd w:id="130"/>
      <w:bookmarkEnd w:id="131"/>
      <w:bookmarkEnd w:id="132"/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bookmarkStart w:id="133" w:name="_Copy_18"/>
      <w:bookmarkStart w:id="134" w:name="%005%006%008%004%007%00%0D%00_%00T%00o%0"/>
      <w:bookmarkStart w:id="135" w:name="%002%003%007%009%00%0D%00_%00T%00o%00c%0"/>
      <w:bookmarkStart w:id="136" w:name="_Copy_17"/>
      <w:bookmarkStart w:id="137" w:name="%002%003%002%000%00%0D%00_%00T%00o%00c%0"/>
      <w:bookmarkStart w:id="138" w:name="_Copy_16"/>
      <w:bookmarkStart w:id="139" w:name="%005%007%008%004%000%00%0D%00_%00T%00o%0"/>
      <w:r>
        <w:rPr>
          <w:sz w:val="24"/>
          <w:szCs w:val="24"/>
        </w:rPr>
        <w:t>4.1  ÏÍÔ¼Í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½¿±Ê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¹Ä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¸Î¿¹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Turbo LED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3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</w:t>
      </w:r>
      <w:r>
        <w:rPr>
          <w:rFonts w:eastAsia="Times New Roman" w:cs="Times New Roman" w:ascii="Times New Roman" w:hAnsi="Times New Roman"/>
          <w:sz w:val="24"/>
          <w:szCs w:val="24"/>
        </w:rPr>
        <w:t>ÑÉÆ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4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Á½Ë¶</w:t>
      </w:r>
      <w:r>
        <w:rPr>
          <w:sz w:val="24"/>
          <w:szCs w:val="24"/>
        </w:rPr>
        <w:t>×Ö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5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IDE LED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9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Í²µÔ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0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Á½ËÃ¿¹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1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µÒIDE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P12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Á½</w:t>
      </w:r>
      <w:r>
        <w:rPr>
          <w:rFonts w:eastAsia="Times New Roman" w:cs="Times New Roman" w:ascii="Times New Roman" w:hAnsi="Times New Roman"/>
          <w:sz w:val="24"/>
          <w:szCs w:val="24"/>
        </w:rPr>
        <w:t>µ¶IDE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13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´¿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4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ÈÇ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5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´Ó¿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7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´¿1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8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µÔ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19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½µÔ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22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/>
        <w:t>Á½</w:t>
      </w:r>
      <w:r>
        <w:rPr>
          <w:sz w:val="16"/>
          <w:szCs w:val="16"/>
        </w:rPr>
        <w:t>PS</w:t>
      </w:r>
      <w:r>
        <w:rPr>
          <w:b/>
          <w:bCs/>
          <w:sz w:val="36"/>
          <w:szCs w:val="36"/>
        </w:rPr>
        <w:t>/2Ê±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24</w:t>
      </w:r>
    </w:p>
    <w:p>
      <w:pPr>
        <w:pStyle w:val="Heading2"/>
        <w:widowControl/>
        <w:rPr>
          <w:sz w:val="20"/>
          <w:szCs w:val="20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Á½ USB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B1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Á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¼Å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140" w:name="_Copy_18"/>
      <w:bookmarkStart w:id="141" w:name="%005%006%008%004%007%00%0D%00_%00T%00o%0"/>
      <w:bookmarkStart w:id="142" w:name="%002%003%007%009%00%0D%00_%00T%00o%00c%0"/>
      <w:bookmarkStart w:id="143" w:name="_Copy_17"/>
      <w:bookmarkStart w:id="144" w:name="%002%003%002%000%00%0D%00_%00T%00o%00c%0"/>
      <w:bookmarkStart w:id="145" w:name="_Copy_16"/>
      <w:bookmarkStart w:id="146" w:name="%005%007%008%004%000%00%0D%00_%00T%00o%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2</w:t>
        <w:tab/>
        <w:t>ÌÏÉÖ</w:t>
      </w:r>
      <w:bookmarkEnd w:id="140"/>
      <w:bookmarkEnd w:id="141"/>
      <w:bookmarkEnd w:id="142"/>
      <w:bookmarkEnd w:id="143"/>
      <w:bookmarkEnd w:id="144"/>
      <w:bookmarkEnd w:id="145"/>
      <w:bookmarkEnd w:id="146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ÔÏ</w:t>
      </w:r>
      <w:r>
        <w:rPr>
          <w:b/>
          <w:bCs/>
          <w:sz w:val="24"/>
          <w:szCs w:val="24"/>
        </w:rPr>
        <w:t>Á±¸Ö, ËÓ³¼ÉÖ¾Ò</w:t>
      </w:r>
      <w:r>
        <w:rPr>
          <w:rFonts w:ascii="Times New Roman" w:hAnsi="Times New Roman"/>
          <w:b/>
          <w:bCs/>
          <w:sz w:val="24"/>
          <w:szCs w:val="24"/>
        </w:rPr>
        <w:t></w:t>
      </w:r>
      <w:r>
        <w:rPr>
          <w:b/>
          <w:bCs/>
        </w:rPr>
        <w:t>*</w:t>
      </w:r>
      <w:r>
        <w:rPr>
          <w:rFonts w:ascii="Times New Roman" w:hAnsi="Times New Roman"/>
          <w:b/>
          <w:bCs/>
        </w:rPr>
        <w:t></w:t>
      </w:r>
      <w:r>
        <w:rPr>
          <w:sz w:val="16"/>
          <w:szCs w:val="16"/>
        </w:rPr>
        <w:t xml:space="preserve">º±Ã   </w:t>
      </w:r>
    </w:p>
    <w:p>
      <w:pPr>
        <w:pStyle w:val="Normal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z w:val="16"/>
          <w:szCs w:val="16"/>
        </w:rPr>
      </w:pPr>
      <w:bookmarkStart w:id="147" w:name="%002%003%002%003%00%0D%00_%00T%00o%00c%0"/>
      <w:bookmarkStart w:id="148" w:name="_Copy_20"/>
      <w:bookmarkStart w:id="149" w:name="%005%007%008%004%003%00%0D%00_%00T%00o%0"/>
      <w:bookmarkStart w:id="150" w:name="%002%006%006%002%00%0D%00_%00T%00o%00c%0"/>
      <w:bookmarkStart w:id="151" w:name="_Copy_19"/>
      <w:bookmarkStart w:id="152" w:name="%005%002%000%006%004%00%0D%00_%00T%00o%0"/>
      <w:bookmarkStart w:id="153" w:name="%008%002%001%007%00%0D%00_%00T%00o%00c%0"/>
      <w:bookmarkEnd w:id="147"/>
      <w:bookmarkEnd w:id="148"/>
      <w:bookmarkEnd w:id="149"/>
      <w:bookmarkEnd w:id="150"/>
      <w:bookmarkEnd w:id="151"/>
      <w:bookmarkEnd w:id="152"/>
      <w:bookmarkEnd w:id="153"/>
      <w:r>
        <w:rPr>
          <w:sz w:val="16"/>
          <w:szCs w:val="16"/>
        </w:rPr>
        <w:t>4.2.1</w:t>
      </w:r>
    </w:p>
    <w:tbl>
      <w:tblPr>
        <w:tblW w:w="59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64"/>
        <w:gridCol w:w="957"/>
        <w:gridCol w:w="528"/>
        <w:gridCol w:w="693"/>
        <w:gridCol w:w="792"/>
        <w:gridCol w:w="429"/>
        <w:gridCol w:w="1056"/>
      </w:tblGrid>
      <w:tr>
        <w:trPr/>
        <w:tc>
          <w:tcPr>
            <w:tcW w:w="1221" w:type="dxa"/>
            <w:tcBorders>
              <w:top w:val="double" w:sz="6" w:space="0" w:color="000000"/>
              <w:left w:val="single" w:sz="6" w:space="0" w:color="0000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CPUÓ¹ÉÖ 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µÑÑÔ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40~45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49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 µÑ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 ÖÀ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*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*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V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l P54C, P54CQS, P54CS, 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, AMD K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gridSpan w:val="2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b/>
                <w:bCs/>
                <w:sz w:val="22"/>
                <w:szCs w:val="22"/>
              </w:rPr>
              <w:t>°µÔÕ³JP271-2 *2-3 *JP162 Æ 64Kx32 Pipelined15nsJP50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2-3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Í²µÔÕ³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-2 * 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2.4 </w:t>
              <w:tab/>
              <w:t>ÆËÉÖ</w:t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µÔÕ³ÐºÑÔ</w:t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 *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ÎÐ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JP31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JP32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JP3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>ÓÐ</w:t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2.3</w:t>
              <w:tab/>
              <w:t xml:space="preserve"> ÍÉÉÖ</w:t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PS/2  Ê±ÉÖ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rst SRAM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ns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Clock to o/p valid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V I/O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V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/O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ata SRAM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41, U4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 512K»´ÊÓÖ°Éµ 512K SRAM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(2 Æ PB SRAM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AM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ÎÖ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À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Ë¶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µÑ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g SRAM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1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Kx8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×Ò£CPUµµÑÒÕÈÉ¶£·Ô»¶CPUÔ³Ó¾Ðµ</w:t>
              <w:tab/>
              <w:t>Ë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PU ÖÀ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4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8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9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1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PU ÊÖ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PU ÖÀ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MHz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l P54C-75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yrix 6x86-P120+ (100MHz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D K5-PR75 (75MHz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MHz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yrix 6x86-P133+ (110MHz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-2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-2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MHz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l P54C-9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l P54C-12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l P54C-15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l P54C-18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yrix 6x86-P150+ (120MHz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D K5-PR90 (90MHz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MHz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l P54C-10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l P54C-13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l P54C-166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l P54C-20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yrix 6x86-P166+ (133MHz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54" w:name="%008%002%002%000%00%0D%00_%00T%00o%00c%0"/>
            <w:bookmarkStart w:id="155" w:name="_Copy_22"/>
            <w:bookmarkStart w:id="156" w:name="%005%006%008%005%000%00%0D%00_%00T%00o%0"/>
            <w:bookmarkStart w:id="157" w:name="%002%003%008%002%00%0D%00_%00T%00o%00c%0"/>
            <w:bookmarkStart w:id="158" w:name="_Copy_21"/>
            <w:bookmarkEnd w:id="154"/>
            <w:bookmarkEnd w:id="155"/>
            <w:bookmarkEnd w:id="156"/>
            <w:bookmarkEnd w:id="157"/>
            <w:bookmarkEnd w:id="158"/>
            <w:r>
              <w:rPr>
                <w:b/>
                <w:bCs/>
                <w:sz w:val="24"/>
                <w:szCs w:val="24"/>
              </w:rPr>
              <w:t>4.2.2 Í²»´Ó¹ÉÖ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Í²»´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K ÅÖ£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 256KB »´ÊÓÖ°Éµ256K SRAM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AM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ÎÖ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À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Ë¶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µÑ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ag SRAM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1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Kx8 /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Kx8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ns</w:t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V I/O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SRAM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41,U4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Æ 32Kx32 Pipelined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rst SRAM</w:t>
            </w:r>
          </w:p>
        </w:tc>
      </w:tr>
      <w:tr>
        <w:trPr/>
        <w:tc>
          <w:tcPr>
            <w:tcW w:w="1221" w:type="dxa"/>
            <w:tcBorders>
              <w:top w:val="single" w:sz="6" w:space="0" w:color="FFFF00"/>
              <w:left w:val="single" w:sz="6" w:space="0" w:color="0000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107ns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2Kx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ns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5V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I/O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Data SRAM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U40, U4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U42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U4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 Æ 32Kx32 Pipelined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Burst S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JP1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JP1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JP5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12K ÅÖ£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.  512K»´ÊÓÖ°Éµ 512K S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</w:t>
            </w:r>
            <w:r>
              <w:rPr/>
              <w:t>(4 Æ PB SRAM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Î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À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Ë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µÑ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Tag SRAM</w:t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MOS ·µ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7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M</w:t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"/>
        <w:gridCol w:w="1236"/>
        <w:gridCol w:w="276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OS ±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2 *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MOS Ç³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-3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µ</w:t>
            </w:r>
            <w:r>
              <w:rPr>
                <w:sz w:val="24"/>
                <w:szCs w:val="24"/>
              </w:rPr>
              <w:t>³Ñ</w:t>
            </w:r>
            <w:r>
              <w:rPr>
                <w:sz w:val="22"/>
                <w:szCs w:val="22"/>
              </w:rPr>
              <w:t>Ô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P6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Ö</w:t>
            </w:r>
            <w:r>
              <w:rPr>
                <w:sz w:val="24"/>
                <w:szCs w:val="24"/>
              </w:rPr>
              <w:t>°µ</w:t>
            </w:r>
            <w:r>
              <w:rPr>
                <w:rFonts w:eastAsia="Times New Roman" w:cs="Times New Roman" w:ascii="Times New Roman" w:hAnsi="Times New Roman"/>
              </w:rPr>
              <w:t>Ô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2 *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>Í²</w:t>
            </w:r>
            <w:r>
              <w:rPr/>
              <w:t>µÔ</w:t>
            </w:r>
          </w:p>
          <w:p>
            <w:pPr>
              <w:pStyle w:val="Normal"/>
              <w:widowControl/>
              <w:rPr/>
            </w:pPr>
            <w:r>
              <w:rPr/>
              <w:t>2</w:t>
            </w:r>
            <w:r>
              <w:rPr>
                <w:sz w:val="24"/>
                <w:szCs w:val="24"/>
              </w:rPr>
              <w:t>-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ÁÌÏ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JP</w:t>
      </w:r>
      <w:r>
        <w:rPr>
          <w:sz w:val="24"/>
          <w:szCs w:val="24"/>
        </w:rPr>
        <w:t>30</w:t>
      </w:r>
    </w:p>
    <w:tbl>
      <w:tblPr>
        <w:tblW w:w="6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/>
        <w:tc>
          <w:tcPr>
            <w:tcW w:w="62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7920" w:h="12240"/>
      <w:pgMar w:left="1009" w:right="720" w:gutter="0" w:header="720" w:top="1191" w:footer="0" w:bottom="4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pBdr>
        <w:top w:val="double" w:sz="6" w:space="1" w:color="000000"/>
      </w:pBdr>
      <w:rPr/>
    </w:pPr>
    <w:r>
      <w:rPr>
        <w:rStyle w:val="PageNumber"/>
      </w:rPr>
      <w:t xml:space="preserve">RHINO 6VX </w:t>
    </w:r>
    <w:r>
      <w:rPr>
        <w:rStyle w:val="PageNumber"/>
        <w:b/>
        <w:bCs/>
        <w:i/>
        <w:iCs/>
        <w:sz w:val="24"/>
        <w:szCs w:val="24"/>
      </w:rPr>
      <w:t>’s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t>U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t>U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e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6210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widowControl/>
      <w:pBdr>
        <w:bottom w:val="single" w:sz="6" w:space="1" w:color="000000"/>
      </w:pBdr>
      <w:tabs>
        <w:tab w:val="clear" w:pos="4320"/>
        <w:tab w:val="center" w:pos="2160" w:leader="none"/>
        <w:tab w:val="right" w:pos="8640" w:leader="none"/>
      </w:tabs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widowControl/>
            <w:tabs>
              <w:tab w:val="clear" w:pos="4320"/>
              <w:tab w:val="center" w:pos="2160" w:leader="none"/>
              <w:tab w:val="right" w:pos="8640" w:leader="none"/>
            </w:tabs>
            <w:snapToGrid w:val="false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rFonts w:ascii="Times New Roman" w:hAnsi="Times New Roman" w:eastAsia="Times New Roman" w:cs="Times New Roman"/>
        <w:b/>
        <w:b/>
        <w:bCs/>
        <w:i/>
        <w:i/>
        <w:iCs/>
      </w:rPr>
    </w:pPr>
    <w:r>
      <w:rPr>
        <w:rFonts w:eastAsia="Times New Roman" w:cs="Times New Roman" w:ascii="Times New Roman" w:hAnsi="Times New Roman"/>
        <w:b/>
        <w:bCs/>
        <w:i/>
        <w:iCs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yle11">
    <w:name w:val="Ä¬ÈÏ¶ÎÂä×ÖÌå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1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3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ORD6\TEMPLATE\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3:40:00Z</dcterms:created>
  <dc:creator>CUPID</dc:creator>
  <dc:description/>
  <dc:language>en-US</dc:language>
  <cp:lastModifiedBy>CUPID</cp:lastModifiedBy>
  <cp:lastPrinted>1996-07-15T10:52:00Z</cp:lastPrinted>
  <dcterms:modified xsi:type="dcterms:W3CDTF">1996-07-15T10:58:00Z</dcterms:modified>
  <cp:revision>25</cp:revision>
  <dc:subject/>
  <dc:title>_______USER'S MANUAL</dc:title>
</cp:coreProperties>
</file>