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6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-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PERIPHERAL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6VX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6V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30 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