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6V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6-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9G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                SUPERVIS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FEATURES SETUP               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MANAGEMENT SETUP             IDE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P/PCI CONFIGURATION SETUP        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PERIPHERALS          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9GO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6VX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6VXXXX.BIN where 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umper JP30  should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30: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jumper setti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30   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