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WARD Bios Manual for RHINO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7-003a (file: R8V9703A.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____ For SMC MDC1665IR I/O chipse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WARD BIOS 2A5UN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out character "a"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upport SMC FDC37C665IR I/O chip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    SMC FDC37C665GT I/O chipse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WARD BIOS 2A5UNO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* NOTE:  Update with an incorrect BIOS content, result ca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 recongized the I/O addres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tem BIOS provides an interface for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the hardware and is recorded in the ROM chip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wer up, it will perform a self test to ensur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functional.It will then initialize the chipset with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it proceeds to load the disk operating syste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tart to work 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has a built-in Setup program tha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the basic system configuration. 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on the comput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briefly at the bottom of the screen during the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, press &lt;Del&gt; key or simultaneously press &lt;Ctrl&gt;, &lt;Al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Esc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message disappears before you respond and you still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ter Setup, restart the system to try again by tur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 then ON or pressing the "RESET" button on the system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restart by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Delete&gt; keys. If you do not press the keys at the correc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system does not boot, an error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again be asked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F1 TO CONTINUE,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==========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        Move to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     Move to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      Move to the item i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     Move to the item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key         Main Menu - Quit and not save changes into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tus Page Setup Menu and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Exit current page and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Up key        In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Dn key        De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 key          General help, only for Status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Option Page Setup Men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key          Change color from total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key          Calendar, only for Status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5 key          Restore the previous CMOS value from CMO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6 key          Load the default CMOS value from BIOS default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ly for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key          Loa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9 key          Reserv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key         Save all the CMOS changes, only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-line description of the highlighted setup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Page Setup Menu/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pop up a small help window that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keys to use and the possible sele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item.  To exit the Help Window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enter the BIOS CMOS Setup Utility, the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 on the screen. The Main Menu allows you to sel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n setup functions and two exit choices. Us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s and press &lt;Enter&gt; to accept or enter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M PCI/ISA BIOS (2A5UNO0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               I/O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                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             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             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P/PCI CONFIGURATION SETUP       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in a stand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chipset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all the select items for pow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 &amp; tim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P/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some selection items for PCI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defaults are the most conservative values (un-optimiz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asic system operations. They are usable for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n create a password in the system. During system boo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ust enter the password in boo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D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detect hard dis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MOS value changes to CMO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ll CMOS value change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tems in Standard CMOS Setup Menu are divided in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ies. Each category includes none, one 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items. Use the arrow keys to highlight the ite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&lt;PgUp&gt; or &lt;PgDn&gt; keys to select the value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M PCI/ISA BIOS (2A5UNO0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           :   Mon, 01 Jan 199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           :   00:00: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 SIZE  CYLS.  HEADS  PRECOMP  LANDZ  SECTORS  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master  : USER  541   1120   16     65535    1119   59    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slave  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master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slave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A         :   1.2MB, 5-1/4 i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B         :   1.44MB, 3-1/2 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Base Memory     : 64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           :   EGA/VGA                   Extended Memory : 15360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t on Error   :   ALL Errors                Other Memory    : 384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Total Memory    : 1638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e format is &lt;day&gt;, &lt;date&gt; &lt;month&gt; &lt;year&gt;, Press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     The day, from Sun to Sat,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BIOS and is displa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   The date, from 1 to 31 (or the maximum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  The month, Jan through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AR    The year, from 1900 through 209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format is &lt;hour&gt; &lt;minutes&gt; &lt;second&gt;.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d based on the 24-hour military-time clock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1 p.m. is 13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/Secondary 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supports total of 4 IDE hard disks at most. 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s the types of master drive or slave that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mputer. There are 46 pre-defined types and a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Type 1 to Type 46 are pre-defined. Type User is 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PgUp or PgDn to select a numbered hard disk type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and press &lt;Enter&gt;. Note that the specif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drive must match with the drive table. The hard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k properly if you enter improper informa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y. If your hard disk drive type is not matched or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ype User to define your own drive typ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Type User, related information is ask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ed to the following items.  Enter the informat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keyboard and press &lt;Enter&gt;.  Those inform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in the documentation from your hard disk vendo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S.     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S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OMP    Write P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ZONE   Land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  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er selects "Auto", the hard disk type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hecked automatically prior to system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hard disk is installed in that category, select NO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A Type / Drive B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floppy disk drive 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 that has been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floppy dri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60K, 5.25 in   5-1/4 inch PC-type standard drive; 36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2M, 5.25 in   5-1/4 inch AT-type high-density drive;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gabyt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20K, 3.5 in    3-1/2 inch double-sided drive; 72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44M,3.5 in    3-1/2 inch double-sided drive; 1.44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88M, 3.5 in   3-1/2 inch double-sided drive; 2.88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selects the type of adapter used for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monitor that must matches your video display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itor. Although secondary monitors are supported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lect the typ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A/VGA         Enhanced Graphics Adapter/Video Graphics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GA, VGA, SEGA, or PGA monito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40Color     Graphics Adapter, power up in 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80Color     Graphics Adapter, power up in 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O            Monochrome adapter, includes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ochrom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determines whether the computer will stop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detected during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Errors  ==&gt; Whenever the BIOS detects a non-fatal err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 will be stopped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Errors ==&gt; The system boot will not be stopped for an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may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Keyboard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ette ==&gt; The system boot will not stop for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 / Key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disk; it will stop for all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you leave the setting on the default "ALL E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tegory is display-only.  It is determined by BIOS during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will determine the amount of base (or conventional)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ystem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determines how much extended memory is prese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. This is the amount of memory located above 1M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's memory addres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fers to the memory located in the 640K to 1024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. This is memory that can be used for different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uses this area to load device drivers to keep as much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free for application programs. This area is mos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flashes on the screen. During and aft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ts up, any attempt to write to the boot sector or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of the hard disk drive will halt the system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 WARNING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k boot sector i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"Y" to accept write or "N" to abor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d    Activate automatically when the system boo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using a warning message to appear whe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empts to access the boot sector o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  No warning message will appear even when something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access the boot sector or hard disk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Internal Cache /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wo categories speed up memory access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Power On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speeds up Power On Self Test (POST) after you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omputer.  If it is set to Enable, BIOS will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list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determines which drive computer searches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operating system (i.e. DOS).  Default value is A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exchanges the identities of floppy disk driv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need to re-install the floppy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NUM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enabled which turns on the keyboard NUMlock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Syst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set to High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 A20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selected to b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termines the typematic rate. The default value is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(Char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30 characters per seco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Delay (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ay refers to the time elapsed between the first and seco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played when the key is held.  250-1000 msec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allows you to limit access to the system and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just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 The system will not boot and access to Set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ied if the correct password is not enter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  The system will boot, but access to Setup will be deni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password is not enter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:  To disable security, select PASSWORD SETTING at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n you will be asked to enter password.  Do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thing and just press &lt;Enter&gt;, it will disable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the security is disabled, the system will boo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BIO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determines whether video BIOS will be copied to RAM.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will increase the vide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000 - EFFF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ategories determine whether optional ROM will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AM by 16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efault values may lead to system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items can be modified optionally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-Chip PCI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n-Chip Primary/Secondary PCI IDE can be disabled 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 improves the disk transfer rate by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-sector transfers instead of data transfers in singl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. Most of the new IDE drives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I/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 I/O configuration entry is normally ENABLED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abled when the user wants to alter I/O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 some of the on-board I/O controll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FDC controller -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1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2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Parallel Port  - 378H/278H/3BCH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llel Port Mode     - SPP(NORMAL)/EPP/ECP/ECP+E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P Mode use DMA       - 3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Transfer Mode       - Half-Dup/Full-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Function            - ASKIR/HPSIR/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mpliance with the EPA Energy Star program, various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ervation methods can be integrated into your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ive is to automatically reduce power consumption f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e fixed disk and CRT when they are idle, and to rest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peration (with minimum delay ) upon detection of activ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ccomplished through use of idle timers and event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ques. Within this utility, you can select how rapid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will expire, or you can disable them if you fi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ering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ustry Stand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M  - Intel/Microsoft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A  - AT Attachments Specification (ID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PMS - Display Power Management Signaling (VESA/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default value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optimizes the system option for CHIPSE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&amp; BIOS FEATUR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lect this function, the following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enter of the screen to assist you in crea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your password and press &lt;Enter&gt;.  Up to eight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ntered. The password typed now will clear any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from CMOS memory.  You will be asked to confirm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password again and press &lt;Enter&gt;.  You may also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the selection. To disable password, just press &lt;Enter&gt;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rompted to enter password. A message will confirm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disabled.  Once the password is disabled, the system will 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WOR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System at Security Option of 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, you will be prompted for the password every tim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booted or any time you try to enter Setup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at Security Option of BIOS Features Setup Menu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only when you try to e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IDE drives can be interrogated for their paramet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is option, the desired parameters will appear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PO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BIOS encounters an error that requires the user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hing, either a beep code will sound or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in a box in the middle of the screen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CONTINUE, DEL TO ENTER SETUP will b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ox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there is only one beep code in BIOS. This cod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a video error has occurred and the BIOS cannot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screen to display any additional information. This bee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a single long beep followed by two short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r more of the following messages may be displayed if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s an error during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is no longer functional.  It 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um of CMOS is incorrect.  This can indicate that CMO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corrupt. This error may have been caused by a weak batt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battery and replac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FAILURE, INSERT SYSTEM DISK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boot device was found.  Insert a system disk into Drive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Enter&gt;. If you assumed the system would boot from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, make sure the controller is inserted correctl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bles are properly attached.  Also be sure the disk is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boot device.  Then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S OR TYPES MISMATCH ERROR -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diskette drive installed in the system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MOS definition. Run Setup to reconfigure the driv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SWITCH IS SE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switch on the motherboard can be set to eithe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color. This indicates the switch is set to a differen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indicated in Setup. Determine which setting is corr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either turn off the system and change the jumper,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nd change the VIDEO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YP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last powering off the system, the display adap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  You must configure the system for the new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ENCOUNTERED INITIALIZIN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 drive cannot be initialized. Be sure the adapter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 and all cables are correctly and firmly attach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correct hard drive type is select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ITIALIZING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initialize controller. Make sure the cable i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mly attached to the drive. Be sure the correct hard driv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in Setup. Also check to see if any jumper needs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CONTROLLER ERROR OR NO CONTROLL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find or initialize the floppy drive controller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ble is installed correctly and firmly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ppy drives installed, be sure the Diskette Drive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ERROR OR NO KEYBOA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initialize the keyboard. Make sure the keyboard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and no keys are being pressed during the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purposely configurating the system without a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error halt condition in Setup to HALT ON ALL, BUT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cause the BIOS to ignore the missing keyboard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address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Parit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parity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SIZ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has been added or removed since the last boot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mory size in the mem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Verif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n error verifying a value already written 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location along with your system's memory map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ADDRES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AM PARITY ERROR messages when the address within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has caused 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 KEY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be displayed at the bottom screen when an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requires you to reboot. Press any key and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1 TO DISABLE NMI, F2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BIOS detects a Non-maskable Interrupt condition during 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allow you to disable the NMI and continue to boo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boot the system with the NMI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PARITY ERROR - CHECKING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a parity error in Random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BIOS Default Dri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Size  Cyl.  Heads  Sectors  Write  LandZ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.  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    10    306   4      17       128    305    TEAC SD5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112, 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    20    615   4      17       300     615   Seagate ST2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    30    615   6      17       300     61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62    940   8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46    940   6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     20    615   4      17       None    615   Seagate ST1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andon TM2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     30    462   8      17       256     5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30    733   5      17       None    733    Tandon TM7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112   900   15     17       None  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20    820   3      17       None   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35    855   5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 49    855   7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    20    306   8      17       128     319     Disctron 5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MI M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 42    733   7      17       None 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    20    612   4      17       0       663     Microscience HH7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Syquest 3250,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  40    977   5      17       300 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   56    977   7      17       None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  59    1024  7      17       512 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  30    733   5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   42    733   7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   30    306   5      17       300     733     Seagate ST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   10    977   4      17       0   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  40    1024  5      17       None    976     Seagate ST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  76    1224  9      17       None    1023    Seagate ST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   71    1224  7      17       None    1223    Maxtor 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7    111   1224  11     17       None    1223    Maxtor 21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8    152   1024  15     17       None    1223    Maxtor 2190,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   68    1024  8      17       None    1023    Maxtor 108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icropolis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  93    918   11     17       None    1023    Maxtor 1105,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  83    925   11     17       None    1023    Maxtor 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   69    1024  9      17       None    926     CDC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   85    1024  10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   102   1024  12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 110   1024  13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119   1024  14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7    17    1024  2      17       None    10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   136   1024  16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   114   918   15     17       None    1023     Maxtor 1140,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0    40    820   6      17       None    820      Seagate ST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   42    1024  5      17       None    1023     Seagate 4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   65    1024  5      26       None    1023  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3    40    819   6      17       None    852      Miniscribe 36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   61    809   6      26       None    852      Miniscribe 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   100   776   8      33       None    775      Conner CP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   203   684   16     38       None    685      Conner CP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RI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HINO 8 main board contains a flash memory devic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of BIOS content. The utility diskette contains a flas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 program called AWDFLASH.EXE and a ROM BIOS binary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8VXXXX.BIN where XXXX may vary with different BI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CPU is running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achieved by allowing the system to bo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able floppy disk (DOS-formatted).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and autoexec.bat i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utility diskette into the floppy drive, and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WD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t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ROM BIOS binary file with extension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  R8V9703A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