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WARD Bios Manual for RHIN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7-004  (file: R8V9704.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7-0XXa (e.g file: R8V9703A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____ With character "a"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SMC MDC1665IR I/O chips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WARD BIOS 2A5UN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thout character "a"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pport SMC FDC37C665IR I/O chip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    SMC FDC37C665GT I/O chipse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WARD BIOS 2A5UNO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 NOTE:  Update with an incorrect BIOS content, result ca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recongized the I/O addres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UNO0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               I/O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   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   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       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UNO0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8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AWDFLASH.EXE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8VXXXX.BIN where 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g.  R8V970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