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Ó»Ê²</w:t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HINO 9</w:t>
      </w:r>
    </w:p>
    <w:p>
      <w:pPr>
        <w:pStyle w:val="Normal"/>
        <w:widowControl/>
        <w:jc w:val="center"/>
        <w:rPr/>
      </w:pPr>
      <w:r>
        <w:rPr>
          <w:sz w:val="48"/>
          <w:szCs w:val="48"/>
        </w:rPr>
        <w:t>±</w:t>
      </w:r>
      <w:r>
        <w:rPr>
          <w:sz w:val="40"/>
          <w:szCs w:val="40"/>
        </w:rPr>
        <w:t xml:space="preserve">Ì PCI </w:t>
      </w:r>
      <w:r>
        <w:rPr>
          <w:sz w:val="30"/>
          <w:szCs w:val="30"/>
        </w:rPr>
        <w:t>¾Ó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×ÏÖ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20" w:h="12240"/>
          <w:pgMar w:left="1008" w:right="720" w:gutter="0" w:header="720" w:top="1008" w:footer="432" w:bottom="488"/>
          <w:pgNumType w:start="1" w:fmt="lowerRoman"/>
          <w:formProt w:val="false"/>
          <w:titlePg/>
          <w:textDirection w:val="lrTb"/>
        </w:sectPr>
        <w:pStyle w:val="Contents3"/>
        <w:rPr>
          <w:rFonts w:ascii="Times New Roman" w:hAnsi="Times New Roman" w:eastAsia="宋体" w:cs="宋体"/>
          <w:b/>
          <w:b/>
          <w:bCs/>
          <w:sz w:val="48"/>
          <w:szCs w:val="48"/>
        </w:rPr>
      </w:pPr>
      <w:r>
        <w:rPr>
          <w:rFonts w:eastAsia="宋体" w:cs="宋体" w:ascii="Times New Roman" w:hAnsi="Times New Roman"/>
          <w:b/>
          <w:bCs/>
          <w:sz w:val="48"/>
          <w:szCs w:val="48"/>
        </w:rPr>
      </w:r>
    </w:p>
    <w:p>
      <w:pPr>
        <w:pStyle w:val="Contents3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Contents3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ÄÂ</w:t>
      </w:r>
    </w:p>
    <w:p>
      <w:pPr>
        <w:pStyle w:val="Contents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tents3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1. ×Ê</w:t>
        <w:tab/>
        <w:t>1</w:t>
      </w:r>
    </w:p>
    <w:p>
      <w:pPr>
        <w:pStyle w:val="Contents3"/>
        <w:rPr>
          <w:rFonts w:ascii="Book Antiqua" w:hAnsi="Book Antiqua" w:eastAsia="Book Antiqua" w:cs="Book Antiqu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 w:val="false"/>
          <w:iCs w:val="false"/>
          <w:sz w:val="24"/>
          <w:szCs w:val="24"/>
        </w:rPr>
      </w:r>
    </w:p>
    <w:p>
      <w:pPr>
        <w:pStyle w:val="Contents3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2. °×¼Ð¸</w:t>
        <w:tab/>
        <w:t>3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2.1   ÏÍÔ¼Í</w:t>
        <w:tab/>
        <w:t>3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2.2   ÏÍË¶¿Ö</w:t>
        <w:tab/>
        <w:t>3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2.3   ·ÉµÑ</w:t>
        <w:tab/>
        <w:t>3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2.4   ·É½¿</w:t>
        <w:tab/>
        <w:t>3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2.5   CMOS¸Î</w:t>
        <w:tab/>
        <w:t>3</w:t>
      </w:r>
    </w:p>
    <w:p>
      <w:pPr>
        <w:pStyle w:val="Contents3"/>
        <w:rPr>
          <w:rFonts w:ascii="Book Antiqua" w:hAnsi="Book Antiqua" w:eastAsia="Book Antiqua" w:cs="Book Antiqu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 w:val="false"/>
          <w:iCs w:val="false"/>
          <w:sz w:val="24"/>
          <w:szCs w:val="24"/>
        </w:rPr>
      </w:r>
    </w:p>
    <w:p>
      <w:pPr>
        <w:pStyle w:val="Contents3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3. ½¿ÁÏ</w:t>
        <w:tab/>
        <w:t>4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3.1   TURBO LED ½¿(P1)</w:t>
        <w:tab/>
        <w:t>4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3.2   ÑÉÆ½¿(P2)</w:t>
        <w:tab/>
        <w:t>4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3.3   ÓÅ LED½¿(P3)</w:t>
        <w:tab/>
        <w:t>4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3.4   ¸Î½¿(P4)</w:t>
        <w:tab/>
        <w:t>4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3.5   Ë¶½¿(P5)</w:t>
        <w:tab/>
        <w:t>4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3.6   ·É½¿(P6)</w:t>
        <w:tab/>
        <w:t>4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3.7   Í½µ³½¿(P9))</w:t>
        <w:tab/>
        <w:t>5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3.8   ËÃ¿¹(P10)</w:t>
        <w:tab/>
        <w:t>5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3.9   USB ½¿(P24)</w:t>
        <w:tab/>
        <w:t>5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3.10  µÔÁÏ (P15,P18)</w:t>
        <w:tab/>
        <w:t>5</w:t>
      </w:r>
    </w:p>
    <w:p>
      <w:pPr>
        <w:pStyle w:val="Contents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3.11  PS/2Ê±½¿(P21)</w:t>
        <w:tab/>
        <w:t>5</w:t>
      </w:r>
    </w:p>
    <w:p>
      <w:pPr>
        <w:pStyle w:val="Normal"/>
        <w:widowControl/>
        <w:tabs>
          <w:tab w:val="clear" w:pos="720"/>
          <w:tab w:val="left" w:pos="450" w:leader="none"/>
        </w:tabs>
        <w:jc w:val="both"/>
        <w:rPr>
          <w:i/>
          <w:i/>
          <w:iCs/>
          <w:sz w:val="21"/>
          <w:szCs w:val="21"/>
        </w:rPr>
      </w:pPr>
      <w:r>
        <w:rPr>
          <w:i w:val="false"/>
          <w:iCs w:val="false"/>
          <w:sz w:val="21"/>
          <w:szCs w:val="21"/>
        </w:rPr>
        <w:t>3</w:t>
      </w:r>
      <w:r>
        <w:rPr>
          <w:i/>
          <w:iCs/>
          <w:sz w:val="21"/>
          <w:szCs w:val="21"/>
        </w:rPr>
        <w:t>.12  ¼Å½¿(KB1)</w:t>
        <w:tab/>
        <w:t>6</w:t>
      </w:r>
    </w:p>
    <w:p>
      <w:pPr>
        <w:pStyle w:val="Normal"/>
        <w:widowControl/>
        <w:tabs>
          <w:tab w:val="clear" w:pos="720"/>
          <w:tab w:val="left" w:pos="450" w:leader="none"/>
        </w:tabs>
        <w:jc w:val="both"/>
        <w:rPr>
          <w:rFonts w:ascii="Book Antiqua" w:hAnsi="Book Antiqua" w:eastAsia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5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 Ó¼ÉÖ</w:t>
        <w:tab/>
        <w:t>6</w:t>
      </w:r>
    </w:p>
    <w:p>
      <w:pPr>
        <w:pStyle w:val="Normal"/>
        <w:widowControl/>
        <w:tabs>
          <w:tab w:val="clear" w:pos="720"/>
          <w:tab w:val="left" w:pos="450" w:leader="none"/>
        </w:tabs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4.1   ÌÏÉÖ</w:t>
        <w:tab/>
        <w:t>6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20" w:h="12240"/>
          <w:pgMar w:left="1009" w:right="720" w:gutter="0" w:header="720" w:top="1191" w:footer="431" w:bottom="487"/>
          <w:pgNumType w:start="1" w:fmt="lowerRoman"/>
          <w:formProt w:val="false"/>
          <w:titlePg/>
          <w:textDirection w:val="lrTb"/>
        </w:sectPr>
        <w:pStyle w:val="Normal"/>
        <w:widowControl/>
        <w:tabs>
          <w:tab w:val="clear" w:pos="720"/>
          <w:tab w:val="left" w:pos="45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38" w:leader="none"/>
          <w:tab w:val="left" w:pos="8748" w:leader="none"/>
          <w:tab w:val="left" w:pos="937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%003%003%004%008%006%002%002%008%001%00%"/>
      <w:bookmarkStart w:id="1" w:name="%004%008%005%007%008%000%001%00%0D%00_%0"/>
      <w:bookmarkStart w:id="2" w:name="_Copy_1"/>
      <w:bookmarkStart w:id="3" w:name="%008%005%002%006%002%000%00%0D%00_%00T%0"/>
      <w:bookmarkStart w:id="4" w:name="%00T%00o%00c%003%003%004%008%006%002%002"/>
      <w:bookmarkStart w:id="5" w:name=""/>
      <w:bookmarkStart w:id="6" w:name="%07%0D%00_%00T%00o%00c%003%003%004%008%0"/>
      <w:bookmarkStart w:id="7" w:name="%003%003%004%008%006%002%002%008%001%00%"/>
      <w:bookmarkStart w:id="8" w:name="%004%008%005%007%008%000%001%00%0D%00_%0"/>
      <w:bookmarkStart w:id="9" w:name="_Copy_1"/>
      <w:bookmarkStart w:id="10" w:name="%008%005%002%006%002%000%00%0D%00_%00T%0"/>
      <w:bookmarkStart w:id="11" w:name="%00T%00o%00c%003%003%004%008%006%002%002"/>
      <w:bookmarkStart w:id="12" w:name=""/>
      <w:bookmarkStart w:id="13" w:name="%07%0D%00_%00T%00o%00c%003%003%004%008%0"/>
    </w:p>
    <w:p>
      <w:pPr>
        <w:pStyle w:val="Heading2"/>
        <w:widowControl/>
        <w:tabs>
          <w:tab w:val="clear" w:pos="720"/>
          <w:tab w:val="left" w:pos="738" w:leader="none"/>
          <w:tab w:val="left" w:pos="8748" w:leader="none"/>
          <w:tab w:val="left" w:pos="9378" w:leader="none"/>
        </w:tabs>
        <w:jc w:val="both"/>
        <w:rPr/>
      </w:pPr>
      <w:r>
        <w:rPr>
          <w:sz w:val="24"/>
          <w:szCs w:val="24"/>
        </w:rPr>
        <w:t>1</w:t>
      </w:r>
      <w:r>
        <w:rPr/>
        <w:t>.</w:t>
        <w:tab/>
      </w:r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8"/>
          <w:szCs w:val="28"/>
        </w:rPr>
        <w:t>×Ê</w:t>
      </w:r>
    </w:p>
    <w:p>
      <w:pPr>
        <w:pStyle w:val="Heading2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rPr>
          <w:sz w:val="28"/>
          <w:szCs w:val="28"/>
        </w:rPr>
      </w:pPr>
      <w:r>
        <w:rPr>
          <w:sz w:val="28"/>
          <w:szCs w:val="28"/>
        </w:rPr>
        <w:t>´ÀÆ£</w:t>
      </w:r>
    </w:p>
    <w:p>
      <w:pPr>
        <w:pStyle w:val="Heading2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72" w:hanging="0"/>
        <w:rPr/>
      </w:pPr>
      <w:r>
        <w:rPr>
          <w:rFonts w:ascii="Wingdings" w:hAnsi="Wingdings"/>
          <w:sz w:val="20"/>
          <w:szCs w:val="28"/>
        </w:rPr>
        <w:t>w</w:t>
      </w:r>
      <w:r>
        <w:rPr>
          <w:sz w:val="18"/>
          <w:szCs w:val="18"/>
        </w:rPr>
        <w:t xml:space="preserve"> ´ÀÆÀÐ:</w:t>
        <w:tab/>
        <w:tab/>
        <w:tab/>
        <w:t>Intel ±Ì CPU °À P54C£P54CQS£</w:t>
        <w:tab/>
        <w:tab/>
        <w:tab/>
        <w:tab/>
        <w:t>P54CS£P55C</w:t>
      </w:r>
      <w:r>
        <w:rPr>
          <w:rFonts w:eastAsia="Times New Roman" w:cs="Times New Roman" w:ascii="Times New Roman" w:hAnsi="Times New Roman"/>
          <w:sz w:val="18"/>
          <w:szCs w:val="18"/>
        </w:rPr>
        <w:t>£A</w:t>
      </w:r>
      <w:r>
        <w:rPr>
          <w:sz w:val="18"/>
          <w:szCs w:val="18"/>
        </w:rPr>
        <w:t xml:space="preserve">MD K5 CPU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Ò¼ Cyrix </w:t>
        <w:tab/>
        <w:tab/>
        <w:tab/>
        <w:tab/>
        <w:t>6x86 CP</w:t>
      </w:r>
      <w:r>
        <w:rPr>
          <w:sz w:val="18"/>
          <w:szCs w:val="18"/>
        </w:rPr>
        <w:t>U</w:t>
      </w:r>
    </w:p>
    <w:p>
      <w:pPr>
        <w:pStyle w:val="Normal"/>
        <w:ind w:right="72" w:hanging="0"/>
        <w:rPr>
          <w:sz w:val="18"/>
          <w:szCs w:val="18"/>
        </w:rPr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CPU</w:t>
      </w:r>
      <w:r>
        <w:rPr>
          <w:sz w:val="18"/>
          <w:szCs w:val="18"/>
        </w:rPr>
        <w:t xml:space="preserve"> Í²ÊÖ:</w:t>
        <w:tab/>
        <w:tab/>
        <w:tab/>
        <w:t>5</w:t>
      </w:r>
      <w:r>
        <w:rPr>
          <w:rFonts w:eastAsia="Times New Roman" w:cs="Times New Roman" w:ascii="Times New Roman" w:hAnsi="Times New Roman"/>
          <w:sz w:val="18"/>
          <w:szCs w:val="18"/>
        </w:rPr>
        <w:t>0/60/66MHZ</w:t>
      </w:r>
    </w:p>
    <w:p>
      <w:pPr>
        <w:pStyle w:val="Normal"/>
        <w:ind w:righ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ÐÆ:</w:t>
      </w:r>
    </w:p>
    <w:p>
      <w:pPr>
        <w:pStyle w:val="Normal"/>
        <w:ind w:right="72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right="72" w:hanging="0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Ö°ÐÆ:</w:t>
        <w:tab/>
        <w:tab/>
        <w:tab/>
        <w:t>Intel 82430HX</w:t>
      </w:r>
    </w:p>
    <w:p>
      <w:pPr>
        <w:pStyle w:val="Normal"/>
        <w:ind w:right="72" w:hanging="0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I/O ÐÆ:</w:t>
        <w:tab/>
        <w:tab/>
        <w:tab/>
        <w:t>³¼ I/O Ð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¸Ë»´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Ä²»´:</w:t>
        <w:tab/>
        <w:tab/>
        <w:tab/>
        <w:t xml:space="preserve">8KB/16KB Ê¾»´, 8KB/16KB </w:t>
      </w:r>
      <w:r>
        <w:rPr>
          <w:b/>
          <w:bCs/>
          <w:sz w:val="11"/>
          <w:szCs w:val="11"/>
        </w:rPr>
        <w:t>´Â</w:t>
      </w:r>
      <w:r>
        <w:rPr>
          <w:b/>
          <w:bCs/>
          <w:sz w:val="24"/>
          <w:szCs w:val="24"/>
        </w:rPr>
        <w:t>»´</w:t>
      </w:r>
    </w:p>
    <w:p>
      <w:pPr>
        <w:pStyle w:val="Normal"/>
        <w:rPr/>
      </w:pPr>
      <w:r>
        <w:rPr>
          <w:rFonts w:ascii="Wingdings" w:hAnsi="Wingdings"/>
          <w:b/>
          <w:bCs/>
          <w:sz w:val="20"/>
          <w:szCs w:val="24"/>
        </w:rPr>
        <w:t>w</w:t>
      </w:r>
      <w:r>
        <w:rPr>
          <w:sz w:val="18"/>
          <w:szCs w:val="18"/>
        </w:rPr>
        <w:t xml:space="preserve"> Í²»´:</w:t>
        <w:tab/>
        <w:tab/>
        <w:tab/>
        <w:t>256/512KB Í² PB SR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´´Æ×Ï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DRAM SIMM </w:t>
      </w:r>
      <w:r>
        <w:rPr>
          <w:sz w:val="18"/>
          <w:szCs w:val="18"/>
        </w:rPr>
        <w:t>²²:</w:t>
        <w:tab/>
        <w:tab/>
        <w:t xml:space="preserve">6 x 72 ½ 4MB/ 8MB/ 16MB/ 32MB/ 64M </w:t>
        <w:tab/>
        <w:tab/>
        <w:tab/>
        <w:tab/>
        <w:t>DRAM Ä¿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×´´´ÈÁ:</w:t>
      </w:r>
      <w:r>
        <w:rPr>
          <w:sz w:val="18"/>
          <w:szCs w:val="18"/>
        </w:rPr>
        <w:tab/>
        <w:tab/>
        <w:tab/>
        <w:t>3</w:t>
      </w:r>
      <w:r>
        <w:rPr>
          <w:rFonts w:eastAsia="Times New Roman" w:cs="Times New Roman" w:ascii="Times New Roman" w:hAnsi="Times New Roman"/>
          <w:sz w:val="18"/>
          <w:szCs w:val="18"/>
        </w:rPr>
        <w:t>84MB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DRAM ÀÐ:</w:t>
        <w:tab/>
        <w:t xml:space="preserve"> </w:t>
        <w:tab/>
        <w:tab/>
        <w:t>¿ËÒÄÊ»EDO DRAM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ÔÇ¹Ä:</w:t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>¿ÍÊÖ³¿ËÒÄÊ¼EDO DRAM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ÊÈ/Ê³</w:t>
      </w:r>
      <w:r>
        <w:rPr>
          <w:sz w:val="18"/>
          <w:szCs w:val="18"/>
        </w:rPr>
        <w:t>×ÏÍ £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PCI ×Ï²²:</w:t>
        <w:tab/>
        <w:tab/>
        <w:tab/>
        <w:t>3¸32-BIT PCI ×Ï²²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I</w:t>
      </w:r>
      <w:r>
        <w:rPr>
          <w:rFonts w:eastAsia="Times New Roman" w:cs="Times New Roman" w:ascii="Times New Roman" w:hAnsi="Times New Roman"/>
          <w:sz w:val="18"/>
          <w:szCs w:val="18"/>
        </w:rPr>
        <w:t>SA</w:t>
      </w:r>
      <w:r>
        <w:rPr>
          <w:sz w:val="18"/>
          <w:szCs w:val="18"/>
        </w:rPr>
        <w:t xml:space="preserve"> ×Ï²²:</w:t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ab/>
        <w:t>3¸16-BIT ISA ×Ï²²</w:t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b/>
          <w:bCs/>
          <w:sz w:val="24"/>
          <w:szCs w:val="24"/>
        </w:rPr>
        <w:t xml:space="preserve"> ¹Ï²²:</w:t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¸32</w:t>
      </w:r>
      <w:r>
        <w:rPr>
          <w:sz w:val="2"/>
          <w:szCs w:val="2"/>
        </w:rPr>
        <w:t>-B</w:t>
      </w:r>
      <w:r>
        <w:rPr>
          <w:sz w:val="18"/>
          <w:szCs w:val="18"/>
        </w:rPr>
        <w:t>IT PCI » 16-BIT ISA²²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I/O ×ÏË¶:</w:t>
      </w:r>
      <w:r>
        <w:rPr>
          <w:sz w:val="18"/>
          <w:szCs w:val="18"/>
        </w:rPr>
        <w:tab/>
        <w:tab/>
        <w:tab/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CI ×ÏË¶¸´33MHZ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¼³IDE,</w:t>
      </w:r>
      <w:r>
        <w:rPr>
          <w:sz w:val="18"/>
          <w:szCs w:val="18"/>
        </w:rPr>
        <w:t xml:space="preserve"> ³¼I</w:t>
      </w:r>
      <w:r>
        <w:rPr>
          <w:rFonts w:eastAsia="Times New Roman" w:cs="Times New Roman" w:ascii="Times New Roman" w:hAnsi="Times New Roman"/>
          <w:sz w:val="18"/>
          <w:szCs w:val="18"/>
        </w:rPr>
        <w:t>/O×ÏÍ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DE ½¿:</w:t>
        <w:tab/>
        <w:tab/>
        <w:tab/>
        <w:t>Ì¹¶´4¸IDE½¿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I/O ½¿:</w:t>
        <w:tab/>
        <w:tab/>
        <w:tab/>
        <w:t xml:space="preserve">Ò¸¿Ö³Á¸ÈÇ(360K/ 720K/ </w:t>
        <w:tab/>
        <w:tab/>
        <w:tab/>
        <w:tab/>
        <w:tab/>
        <w:t>1.2M/ 1.44M/ 2.88M) µÈÇ½¿, Á¸</w:t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ab/>
        <w:tab/>
      </w:r>
      <w:r>
        <w:rPr>
          <w:sz w:val="18"/>
          <w:szCs w:val="18"/>
        </w:rPr>
        <w:t>´¿, Ò¸²¿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S/2Ê±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PS/2 Ê±:</w:t>
        <w:tab/>
        <w:tab/>
        <w:tab/>
        <w:t>Ö³PS/2 Ê±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µÔ¹À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»±¹Ä:</w:t>
        <w:tab/>
        <w:tab/>
      </w:r>
      <w:r>
        <w:rPr>
          <w:sz w:val="18"/>
          <w:szCs w:val="18"/>
        </w:rPr>
        <w:tab/>
        <w:t>Ö³¸Ö²ÍµµÔ¹À</w:t>
      </w:r>
      <w:r>
        <w:rPr>
          <w:rFonts w:eastAsia="Times New Roman" w:cs="Times New Roman" w:ascii="Times New Roman" w:hAnsi="Times New Roman"/>
          <w:sz w:val="18"/>
          <w:szCs w:val="18"/>
        </w:rPr>
        <w:t>·Ê, ËÃ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>¿¹¿½Êµº</w:t>
      </w:r>
      <w:r>
        <w:rPr>
          <w:sz w:val="18"/>
          <w:szCs w:val="18"/>
        </w:rPr>
        <w:t xml:space="preserve">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BIOS ×ÏÍ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BIOS ÓÓ:</w:t>
        <w:tab/>
        <w:tab/>
        <w:tab/>
        <w:t>¶ÏÍ¼</w:t>
      </w:r>
      <w:r>
        <w:rPr>
          <w:sz w:val="18"/>
          <w:szCs w:val="18"/>
        </w:rPr>
        <w:t>ÊÆBI</w:t>
      </w:r>
      <w:r>
        <w:rPr>
          <w:rFonts w:eastAsia="Times New Roman" w:cs="Times New Roman" w:ascii="Times New Roman" w:hAnsi="Times New Roman"/>
          <w:sz w:val="18"/>
          <w:szCs w:val="18"/>
        </w:rPr>
        <w:t>OS</w:t>
      </w:r>
      <w:r>
        <w:rPr>
          <w:sz w:val="18"/>
          <w:szCs w:val="18"/>
        </w:rPr>
        <w:t>Ó×ÃµRAM×</w:t>
      </w:r>
      <w:r>
        <w:rPr>
          <w:rFonts w:eastAsia="Times New Roman" w:cs="Times New Roman" w:ascii="Times New Roman" w:hAnsi="Times New Roman"/>
          <w:sz w:val="18"/>
          <w:szCs w:val="18"/>
        </w:rPr>
        <w:t>ÓÓ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BIOS ÌÕ:</w:t>
      </w:r>
      <w:r>
        <w:rPr>
          <w:b/>
          <w:bCs/>
          <w:sz w:val="11"/>
          <w:szCs w:val="11"/>
        </w:rPr>
        <w:tab/>
        <w:tab/>
      </w:r>
      <w:r>
        <w:rPr>
          <w:b/>
          <w:bCs/>
          <w:sz w:val="24"/>
          <w:szCs w:val="24"/>
        </w:rPr>
        <w:tab/>
        <w:t>¾ÓÉ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Ö,</w:t>
      </w:r>
      <w:r>
        <w:rPr>
          <w:b/>
          <w:bCs/>
          <w:sz w:val="24"/>
          <w:szCs w:val="24"/>
        </w:rPr>
        <w:t xml:space="preserve"> Íµ×¼, Ç¶Æ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±Ó</w:t>
      </w:r>
      <w:r>
        <w:rPr>
          <w:b/>
          <w:bCs/>
          <w:sz w:val="24"/>
          <w:szCs w:val="24"/>
        </w:rPr>
        <w:t xml:space="preserve">», </w:t>
      </w:r>
    </w:p>
    <w:p>
      <w:pPr>
        <w:pStyle w:val="Normal"/>
        <w:rPr/>
      </w:pPr>
      <w:r>
        <w:rPr>
          <w:sz w:val="2"/>
          <w:szCs w:val="2"/>
        </w:rPr>
        <w:tab/>
        <w:tab/>
      </w:r>
      <w:r>
        <w:rPr>
          <w:sz w:val="18"/>
          <w:szCs w:val="18"/>
        </w:rPr>
        <w:tab/>
        <w:tab/>
        <w:t>Ó»¶ÒÇ¶ÆÀÐ, ÃÂ±», Ó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ÑÏµ¹Ä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¼²¼Ó/BIOS¸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¼²¼ÓBI</w:t>
      </w:r>
      <w:r>
        <w:rPr>
          <w:rFonts w:eastAsia="Times New Roman" w:cs="Times New Roman" w:ascii="Times New Roman" w:hAnsi="Times New Roman"/>
          <w:sz w:val="18"/>
          <w:szCs w:val="18"/>
        </w:rPr>
        <w:t>OS:</w:t>
        <w:tab/>
        <w:tab/>
        <w:tab/>
        <w:t>Ö³¼²</w:t>
      </w:r>
      <w:r>
        <w:rPr>
          <w:sz w:val="18"/>
          <w:szCs w:val="18"/>
        </w:rPr>
        <w:t>¼Ó</w:t>
      </w:r>
      <w:r>
        <w:rPr>
          <w:rFonts w:eastAsia="Times New Roman" w:cs="Times New Roman" w:ascii="Times New Roman" w:hAnsi="Times New Roman"/>
          <w:sz w:val="18"/>
          <w:szCs w:val="18"/>
        </w:rPr>
        <w:t>, Ê°×¸¼µ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µ¿éEEPROM:</w:t>
        <w:tab/>
        <w:tab/>
        <w:tab/>
        <w:t>ÊÓµ¿éEEPROM(1M BIT) ÊµBI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µ¸Ð¸¼È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USB É</w:t>
      </w:r>
      <w:r>
        <w:rPr>
          <w:rFonts w:eastAsia="Times New Roman" w:cs="Times New Roman" w:ascii="Times New Roman" w:hAnsi="Times New Roman"/>
          <w:sz w:val="18"/>
          <w:szCs w:val="18"/>
        </w:rPr>
        <w:t>±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ÍÓ´ÐÏÉ±:</w:t>
        <w:tab/>
        <w:tab/>
        <w:t>Á</w:t>
      </w:r>
      <w:r>
        <w:rPr>
          <w:sz w:val="18"/>
          <w:szCs w:val="18"/>
        </w:rPr>
        <w:t>½ÖÄÓÖÊ¿Öµ½Ã2¸¿±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½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ÏÍÖ³¹Ä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ÏÍ¹Ä:</w:t>
        <w:tab/>
        <w:tab/>
      </w:r>
      <w:r>
        <w:rPr>
          <w:sz w:val="18"/>
          <w:szCs w:val="18"/>
        </w:rPr>
        <w:tab/>
        <w:t>7¸D</w:t>
      </w:r>
      <w:r>
        <w:rPr>
          <w:rFonts w:eastAsia="Times New Roman" w:cs="Times New Roman" w:ascii="Times New Roman" w:hAnsi="Times New Roman"/>
          <w:sz w:val="18"/>
          <w:szCs w:val="18"/>
        </w:rPr>
        <w:t>MA</w:t>
      </w:r>
      <w:r>
        <w:rPr>
          <w:sz w:val="18"/>
          <w:szCs w:val="18"/>
        </w:rPr>
        <w:t>Íµ, 16¼Ö</w:t>
      </w:r>
      <w:r>
        <w:rPr>
          <w:rFonts w:eastAsia="Times New Roman" w:cs="Times New Roman" w:ascii="Times New Roman" w:hAnsi="Times New Roman"/>
          <w:sz w:val="18"/>
          <w:szCs w:val="18"/>
        </w:rPr>
        <w:t>¶, ¿±³¼ÊÆ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Ö³¹Ä:</w:t>
        <w:tab/>
        <w:tab/>
        <w:tab/>
        <w:t>¿ËA</w:t>
      </w:r>
      <w:r>
        <w:rPr>
          <w:sz w:val="18"/>
          <w:szCs w:val="18"/>
        </w:rPr>
        <w:t>20ÃµÂ¼¿Ë¸Î</w:t>
      </w:r>
    </w:p>
    <w:p>
      <w:pPr>
        <w:pStyle w:val="Normal"/>
        <w:rPr>
          <w:sz w:val="18"/>
          <w:szCs w:val="18"/>
        </w:rPr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ÊÖ:</w:t>
        <w:tab/>
        <w:tab/>
        <w:tab/>
        <w:tab/>
        <w:t>ÔÇÐÊÖ¼ÈÀ, ÍÊ¾Óµ³±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ÆËÌ</w:t>
      </w:r>
      <w:r>
        <w:rPr>
          <w:rFonts w:eastAsia="Times New Roman" w:cs="Times New Roman" w:ascii="Times New Roman" w:hAnsi="Times New Roman"/>
          <w:sz w:val="18"/>
          <w:szCs w:val="18"/>
        </w:rPr>
        <w:t>Ð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µÔÕ³: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>Ö°¿²ÉµÔÕ³</w:t>
      </w:r>
      <w:r>
        <w:rPr>
          <w:b/>
          <w:bCs/>
          <w:sz w:val="11"/>
          <w:szCs w:val="11"/>
        </w:rPr>
        <w:t>Ðº</w:t>
      </w:r>
    </w:p>
    <w:p>
      <w:pPr>
        <w:pStyle w:val="Normal"/>
        <w:rPr/>
      </w:pPr>
      <w:r>
        <w:rPr>
          <w:rFonts w:ascii="Wingdings" w:hAnsi="Wingdings"/>
          <w:b/>
          <w:bCs/>
          <w:sz w:val="20"/>
          <w:szCs w:val="24"/>
        </w:rPr>
        <w:t>w</w:t>
      </w:r>
      <w:r>
        <w:rPr>
          <w:sz w:val="18"/>
          <w:szCs w:val="18"/>
        </w:rPr>
        <w:t xml:space="preserve"> 3.5V(VRE)¹µ:</w:t>
        <w:tab/>
        <w:tab/>
        <w:t>Ö°¾¹µ(3.5V)¹Ä, ¹¸3.5VÆ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ÈCPU,SRAMµÊÓ¡ ×´¹ºÎ30W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Ëµ</w:t>
      </w:r>
      <w:r>
        <w:rPr>
          <w:rFonts w:eastAsia="Times New Roman" w:cs="Times New Roman" w:ascii="Times New Roman" w:hAnsi="Times New Roman"/>
          <w:sz w:val="18"/>
          <w:szCs w:val="18"/>
        </w:rPr>
        <w:t>Ñ¹µ:</w:t>
        <w:tab/>
        <w:tab/>
      </w:r>
      <w:r>
        <w:rPr>
          <w:sz w:val="18"/>
          <w:szCs w:val="18"/>
        </w:rPr>
        <w:tab/>
        <w:t xml:space="preserve">Ö°¾¹ËµÑ¹Ä, Ö½¹¸Intel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 xml:space="preserve">±ÌCPU, Cyrix 6x86 CPU ¼AMD K5 CPU </w:t>
        <w:tab/>
        <w:tab/>
        <w:tab/>
        <w:tab/>
        <w:t>ÊÓ¡ ×´¹ºÎ30W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¿¹: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>¸Î¿¹, ¼ÅË¶¿¹¼ËÃ¿¹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/>
          <w:szCs w:val="18"/>
        </w:rPr>
        <w:t xml:space="preserve"> ´Ð:</w:t>
        <w:tab/>
        <w:tab/>
        <w:tab/>
        <w:tab/>
        <w:t>8.5</w:t>
      </w:r>
      <w:r>
        <w:rPr>
          <w:rFonts w:eastAsia="Times New Roman" w:cs="Times New Roman" w:ascii="Times New Roman" w:hAnsi="Times New Roman"/>
          <w:szCs w:val="18"/>
        </w:rPr>
        <w:t></w:t>
      </w:r>
      <w:r>
        <w:rPr>
          <w:sz w:val="18"/>
          <w:szCs w:val="18"/>
        </w:rPr>
        <w:t>(¿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X 1</w:t>
      </w:r>
      <w:r>
        <w:rPr>
          <w:sz w:val="18"/>
          <w:szCs w:val="18"/>
        </w:rPr>
        <w:t>3</w:t>
      </w:r>
      <w:r>
        <w:rPr>
          <w:rFonts w:ascii="Times New Roman" w:hAnsi="Times New Roman"/>
          <w:sz w:val="18"/>
          <w:szCs w:val="18"/>
        </w:rPr>
        <w:t></w:t>
      </w:r>
      <w:r>
        <w:rPr>
          <w:sz w:val="18"/>
          <w:szCs w:val="18"/>
        </w:rPr>
        <w:t>(³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  <w:tab/>
        <w:t>°×¼Ð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1  ÏÍÔ¼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½¿±Ê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¹Ä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Turbo L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2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Á½ÑÉÆ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3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Á½IDE </w:t>
      </w:r>
      <w:r>
        <w:rPr>
          <w:sz w:val="18"/>
          <w:szCs w:val="18"/>
        </w:rPr>
        <w:t xml:space="preserve">LED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Á</w:t>
      </w:r>
      <w:r>
        <w:rPr>
          <w:sz w:val="18"/>
          <w:szCs w:val="18"/>
        </w:rPr>
        <w:t>½¸Î¿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¹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Á½Ë¶×Ö</w:t>
      </w:r>
      <w:r>
        <w:rPr>
          <w:b/>
          <w:bCs/>
          <w:sz w:val="11"/>
          <w:szCs w:val="11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Á½·É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both"/>
        <w:rPr/>
      </w:pPr>
      <w:r>
        <w:rPr>
          <w:sz w:val="2"/>
          <w:szCs w:val="2"/>
        </w:rPr>
        <w:t>P</w:t>
      </w:r>
      <w:r>
        <w:rPr>
          <w:sz w:val="18"/>
          <w:szCs w:val="18"/>
        </w:rPr>
        <w:t>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µ¶ID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µÒID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Í²µÔ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1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Á½ËÃ¿¹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1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´Ó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sz w:val="18"/>
          <w:szCs w:val="18"/>
        </w:rPr>
        <w:t>P1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Á½ÈÇ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15,P18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Á½µÔ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1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´¿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2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</w:t>
      </w:r>
      <w:r>
        <w:rPr>
          <w:rFonts w:eastAsia="Times New Roman" w:cs="Times New Roman" w:ascii="Times New Roman" w:hAnsi="Times New Roman"/>
          <w:sz w:val="18"/>
          <w:szCs w:val="18"/>
        </w:rPr>
        <w:t>½´¿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2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PS/2Ê±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24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 U</w:t>
      </w:r>
      <w:r>
        <w:rPr>
          <w:rFonts w:eastAsia="Times New Roman" w:cs="Times New Roman" w:ascii="Times New Roman" w:hAnsi="Times New Roman"/>
          <w:sz w:val="18"/>
          <w:szCs w:val="18"/>
        </w:rPr>
        <w:t>SB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K</w:t>
      </w:r>
      <w:r>
        <w:rPr>
          <w:rFonts w:eastAsia="Times New Roman" w:cs="Times New Roman" w:ascii="Times New Roman" w:hAnsi="Times New Roman"/>
          <w:b/>
          <w:bCs/>
          <w:sz w:val="11"/>
          <w:szCs w:val="11"/>
        </w:rPr>
        <w:t>B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Á½¼Å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bookmarkStart w:id="14" w:name="%006%008%003%008%00%0D%00_%00T%00o%00c%0"/>
      <w:bookmarkStart w:id="15" w:name="_Copy_3"/>
      <w:bookmarkStart w:id="16" w:name="%005%002%003%007%000%00%0D%00_%00T%00o%0"/>
      <w:bookmarkStart w:id="17" w:name="_Copy_2"/>
      <w:bookmarkStart w:id="18" w:name="%002%009%008%00%0D%00_%00T%00o%00c%003%0"/>
      <w:bookmarkStart w:id="19" w:name="%008%001%008%00%0D%00_%00T%00o%00c%003%0"/>
      <w:bookmarkStart w:id="20" w:name="%007%00%0D%00_%00T%00o%00c%003%003%004%0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.2 ÏÍË¶¿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Ö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/>
      </w:pPr>
      <w:r>
        <w:rPr>
          <w:sz w:val="2"/>
          <w:szCs w:val="2"/>
        </w:rPr>
        <w:t>Ï</w:t>
      </w:r>
      <w:r>
        <w:rPr>
          <w:sz w:val="18"/>
          <w:szCs w:val="18"/>
        </w:rPr>
        <w:t>ÍË¶¿ÒÍ¹¼Å. ÊÓ¼º(-)»¼º(+)À¿Ö. °&lt;Control&gt; + &lt;alt&gt; + &lt;</w:t>
      </w:r>
      <w:r>
        <w:rPr>
          <w:rFonts w:ascii="Times New Roman" w:hAnsi="Times New Roman"/>
          <w:sz w:val="18"/>
          <w:szCs w:val="18"/>
        </w:rPr>
        <w:t></w:t>
      </w:r>
      <w:r>
        <w:rPr>
          <w:sz w:val="18"/>
          <w:szCs w:val="18"/>
        </w:rPr>
        <w:t>-</w:t>
      </w:r>
      <w:r>
        <w:rPr>
          <w:rFonts w:ascii="Times New Roman" w:hAnsi="Times New Roman"/>
          <w:sz w:val="18"/>
          <w:szCs w:val="18"/>
        </w:rPr>
        <w:t></w:t>
      </w:r>
      <w:r>
        <w:rPr>
          <w:sz w:val="18"/>
          <w:szCs w:val="18"/>
        </w:rPr>
        <w:t>&gt; ¼µ</w:t>
      </w:r>
      <w:r>
        <w:rPr>
          <w:rFonts w:eastAsia="Times New Roman" w:cs="Times New Roman" w:ascii="Times New Roman" w:hAnsi="Times New Roman"/>
          <w:sz w:val="18"/>
          <w:szCs w:val="18"/>
        </w:rPr>
        <w:t>Ë¶, °&lt;</w:t>
      </w:r>
      <w:r>
        <w:rPr>
          <w:sz w:val="18"/>
          <w:szCs w:val="18"/>
        </w:rPr>
        <w:t>control&gt;+&lt;alt&gt;+&lt;</w:t>
      </w:r>
      <w:r>
        <w:rPr>
          <w:rFonts w:ascii="Times New Roman" w:hAnsi="Times New Roman"/>
          <w:sz w:val="18"/>
          <w:szCs w:val="18"/>
        </w:rPr>
        <w:t></w:t>
      </w:r>
      <w:r>
        <w:rPr>
          <w:sz w:val="18"/>
          <w:szCs w:val="18"/>
        </w:rPr>
        <w:t>+</w:t>
      </w:r>
      <w:r>
        <w:rPr>
          <w:rFonts w:ascii="Times New Roman" w:hAnsi="Times New Roman"/>
          <w:sz w:val="18"/>
          <w:szCs w:val="18"/>
        </w:rPr>
        <w:t></w:t>
      </w:r>
      <w:r>
        <w:rPr>
          <w:rFonts w:eastAsia="Times New Roman" w:cs="Times New Roman" w:ascii="Times New Roman" w:hAnsi="Times New Roman"/>
          <w:sz w:val="18"/>
          <w:szCs w:val="18"/>
        </w:rPr>
        <w:t>&gt;Ô¼Ë¶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3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·ÉµÑ: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CPU·É¿</w:t>
      </w:r>
      <w:r>
        <w:rPr>
          <w:rFonts w:eastAsia="Times New Roman" w:cs="Times New Roman" w:ascii="Times New Roman" w:hAnsi="Times New Roman"/>
          <w:sz w:val="18"/>
          <w:szCs w:val="18"/>
        </w:rPr>
        <w:t>Ó5V¼</w:t>
      </w:r>
      <w:r>
        <w:rPr>
          <w:sz w:val="18"/>
          <w:szCs w:val="18"/>
        </w:rPr>
        <w:t>12VÁÖµÑ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Ô½Í</w:t>
      </w:r>
      <w:r>
        <w:rPr>
          <w:sz w:val="18"/>
          <w:szCs w:val="18"/>
        </w:rPr>
        <w:t>¼Ë»ÖÇ, ÓÕÈÉº</w:t>
      </w:r>
      <w:r>
        <w:rPr>
          <w:rFonts w:eastAsia="Times New Roman" w:cs="Times New Roman" w:ascii="Times New Roman" w:hAnsi="Times New Roman"/>
          <w:sz w:val="18"/>
          <w:szCs w:val="18"/>
        </w:rPr>
        <w:t>ÌÏJP1¡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2.4 ·É</w:t>
      </w:r>
      <w:r>
        <w:rPr>
          <w:sz w:val="18"/>
          <w:szCs w:val="18"/>
        </w:rPr>
        <w:t xml:space="preserve">½¿: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·É½¿(P6)ÊCP</w:t>
      </w:r>
      <w:r>
        <w:rPr>
          <w:rFonts w:eastAsia="Times New Roman" w:cs="Times New Roman" w:ascii="Times New Roman" w:hAnsi="Times New Roman"/>
          <w:sz w:val="18"/>
          <w:szCs w:val="18"/>
        </w:rPr>
        <w:t>U·É¿</w:t>
      </w:r>
      <w:r>
        <w:rPr>
          <w:sz w:val="18"/>
          <w:szCs w:val="18"/>
        </w:rPr>
        <w:t>ÒÍ¹Ö°Ö½Ç</w:t>
      </w:r>
      <w:r>
        <w:rPr>
          <w:rFonts w:eastAsia="Times New Roman" w:cs="Times New Roman" w:ascii="Times New Roman" w:hAnsi="Times New Roman"/>
          <w:sz w:val="18"/>
          <w:szCs w:val="18"/>
        </w:rPr>
        <w:t>¶, ²</w:t>
      </w:r>
      <w:r>
        <w:rPr>
          <w:sz w:val="18"/>
          <w:szCs w:val="18"/>
        </w:rPr>
        <w:t>ÐÒÆËµ¶µµ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5 CMOS¸Î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even" r:id="rId14"/>
          <w:headerReference w:type="default" r:id="rId15"/>
          <w:type w:val="oddPage"/>
          <w:pgSz w:w="7920" w:h="12240"/>
          <w:pgMar w:left="1009" w:right="720" w:gutter="0" w:header="720" w:top="1191" w:footer="0" w:bottom="431"/>
          <w:pgNumType w:start="1" w:fmt="decimal"/>
          <w:formProt w:val="false"/>
          <w:textDirection w:val="lrTb"/>
        </w:sectPr>
        <w:pStyle w:val="Normal"/>
        <w:rPr/>
      </w:pPr>
      <w:r>
        <w:rPr>
          <w:sz w:val="18"/>
          <w:szCs w:val="18"/>
        </w:rPr>
        <w:t>È</w:t>
      </w:r>
      <w:r>
        <w:rPr>
          <w:sz w:val="11"/>
          <w:szCs w:val="11"/>
        </w:rPr>
        <w:t>¹Ï</w:t>
      </w:r>
      <w:r>
        <w:rPr>
          <w:b/>
          <w:bCs/>
          <w:sz w:val="24"/>
          <w:szCs w:val="24"/>
        </w:rPr>
        <w:t xml:space="preserve">ÍÉÖ²ÕÈ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¿Ä»µÖÏÍÊÁ.</w:t>
      </w:r>
      <w:r>
        <w:rPr>
          <w:b/>
          <w:bCs/>
          <w:sz w:val="24"/>
          <w:szCs w:val="24"/>
        </w:rPr>
        <w:t xml:space="preserve"> È¹³ÏÕÖÇ</w:t>
      </w:r>
      <w:r>
        <w:rPr>
          <w:sz w:val="2"/>
          <w:szCs w:val="2"/>
        </w:rPr>
        <w:t>¿,</w:t>
      </w:r>
      <w:r>
        <w:rPr>
          <w:sz w:val="18"/>
          <w:szCs w:val="18"/>
        </w:rPr>
        <w:t xml:space="preserve"> Ï¹µÔ, Ô½ÌÏJP21ÌÖ2-3, ÕÑCMOSµ×Ì¼´Æ»±Ç³. µ´ÖÉ5ÃÖ£Ò±ÖCMOSÖµÄÈ±Ç³¡Èº½ÌÏÌ»1-</w:t>
      </w:r>
      <w:r>
        <w:rPr>
          <w:rFonts w:eastAsia="Times New Roman" w:cs="Times New Roman" w:ascii="Times New Roman" w:hAnsi="Times New Roman"/>
          <w:sz w:val="18"/>
          <w:szCs w:val="18"/>
        </w:rPr>
        <w:t>2²</w:t>
      </w:r>
      <w:r>
        <w:rPr>
          <w:sz w:val="18"/>
          <w:szCs w:val="18"/>
        </w:rPr>
        <w:t>Íµ. BIOS</w:t>
      </w:r>
      <w:r>
        <w:rPr>
          <w:rFonts w:eastAsia="Times New Roman" w:cs="Times New Roman" w:ascii="Times New Roman" w:hAnsi="Times New Roman"/>
          <w:sz w:val="18"/>
          <w:szCs w:val="18"/>
        </w:rPr>
        <w:t>»·ÏCMOS×Ì¼´Æ±¸Î²</w:t>
      </w:r>
      <w:r>
        <w:rPr>
          <w:sz w:val="18"/>
          <w:szCs w:val="18"/>
        </w:rPr>
        <w:t>ÈÎÉÖÐÏ´Î, ²Ì</w:t>
      </w:r>
      <w:r>
        <w:rPr>
          <w:rFonts w:eastAsia="Times New Roman" w:cs="Times New Roman" w:ascii="Times New Roman" w:hAnsi="Times New Roman"/>
          <w:sz w:val="18"/>
          <w:szCs w:val="18"/>
        </w:rPr>
        <w:t>ÊÄ¸¸</w:t>
      </w:r>
      <w:r>
        <w:rPr>
          <w:sz w:val="18"/>
          <w:szCs w:val="18"/>
        </w:rPr>
        <w:t>ÉÖÐÏ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21" w:name="%006%008%003%008%00%0D%00_%00T%00o%00c%0"/>
      <w:bookmarkStart w:id="22" w:name="_Copy_3"/>
      <w:bookmarkStart w:id="23" w:name="%005%002%003%007%000%00%0D%00_%00T%00o%0"/>
      <w:bookmarkStart w:id="24" w:name="_Copy_2"/>
      <w:bookmarkStart w:id="25" w:name="%002%009%008%00%0D%00_%00T%00o%00c%003%0"/>
      <w:bookmarkStart w:id="26" w:name="%008%001%008%00%0D%00_%00T%00o%00c%003%0"/>
      <w:bookmarkStart w:id="27" w:name="%007%00%0D%00_%00T%00o%00c%003%003%004%0"/>
      <w:bookmarkStart w:id="28" w:name="%006%002%003%001%001%00%0D%00_%00T%00o%0"/>
      <w:bookmarkStart w:id="29" w:name="%007%008%003%001%00%0D%00_%00T%00o%00c%0"/>
      <w:bookmarkStart w:id="30" w:name="_Copy_5"/>
      <w:bookmarkStart w:id="31" w:name="%005%002%006%005%000%00%0D%00_%00T%00o%0"/>
      <w:bookmarkStart w:id="32" w:name="%002%000%005%002%00%0D%00_%00T%00o%00c%0"/>
      <w:bookmarkStart w:id="33" w:name="_Copy_4"/>
      <w:bookmarkStart w:id="34" w:name="%005%008%002%000%008%00%0D%00_%00T%00o%0"/>
      <w:bookmarkStart w:id="35" w:name="%006%008%003%008%00%0D%00_%00T%00o%00c%0"/>
      <w:bookmarkStart w:id="36" w:name="_Copy_3"/>
      <w:bookmarkStart w:id="37" w:name="%005%002%003%007%000%00%0D%00_%00T%00o%0"/>
      <w:bookmarkStart w:id="38" w:name="_Copy_2"/>
      <w:bookmarkStart w:id="39" w:name="%002%009%008%00%0D%00_%00T%00o%00c%003%0"/>
      <w:bookmarkStart w:id="40" w:name="%008%001%008%00%0D%00_%00T%00o%00c%003%0"/>
      <w:bookmarkStart w:id="41" w:name="%007%00%0D%00_%00T%00o%00c%003%003%004%0"/>
      <w:bookmarkStart w:id="42" w:name="%006%002%003%001%001%00%0D%00_%00T%00o%0"/>
      <w:bookmarkStart w:id="43" w:name="%007%008%003%001%00%0D%00_%00T%00o%00c%0"/>
      <w:bookmarkStart w:id="44" w:name="_Copy_5"/>
      <w:bookmarkStart w:id="45" w:name="%005%002%006%005%000%00%0D%00_%00T%00o%0"/>
      <w:bookmarkStart w:id="46" w:name="%002%000%005%002%00%0D%00_%00T%00o%00c%0"/>
      <w:bookmarkStart w:id="47" w:name="_Copy_4"/>
      <w:bookmarkStart w:id="48" w:name="%005%008%002%000%008%00%0D%00_%00T%00o%0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½¿ÁÏ</w:t>
      </w:r>
    </w:p>
    <w:p>
      <w:pPr>
        <w:pStyle w:val="Normal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1  TURBO LED ½¿(P1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IN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Pull_Up_150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2</w:t>
      </w:r>
    </w:p>
    <w:p>
      <w:pPr>
        <w:pStyle w:val="Normal"/>
        <w:rPr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LED_Turbo-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2  ÑÉÆ½¿(P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IN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Ê¾Ê</w:t>
      </w:r>
      <w:r>
        <w:rPr>
          <w:sz w:val="15"/>
          <w:szCs w:val="15"/>
        </w:rPr>
        <w:t>³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2</w:t>
      </w:r>
    </w:p>
    <w:p>
      <w:pPr>
        <w:pStyle w:val="Normal"/>
        <w:rPr/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N.</w:t>
      </w:r>
      <w:r>
        <w:rPr>
          <w:rFonts w:eastAsia="Times New Roman" w:cs="Times New Roman" w:ascii="Times New Roman" w:hAnsi="Times New Roman"/>
          <w:sz w:val="15"/>
          <w:szCs w:val="15"/>
        </w:rPr>
        <w:t>C.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+5Vdc</w:t>
      </w:r>
    </w:p>
    <w:p>
      <w:pPr>
        <w:pStyle w:val="Normal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3  ÓÅ LED½¿(P3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IN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PULL_UP_330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HD_LED-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HD_LED-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Pull_Up_330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4  ¸Î½¿(P4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IN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1</w:t>
      </w:r>
    </w:p>
    <w:p>
      <w:pPr>
        <w:pStyle w:val="Normal"/>
        <w:rPr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¸ÎÐºÏ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2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µ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5  Ë¶½¿(P5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IN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+5Vdc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¼ËÐº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¼Å³Ê»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5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 </w:t>
      </w:r>
      <w:r>
        <w:rPr>
          <w:rFonts w:eastAsia="Times New Roman" w:cs="Times New Roman" w:ascii="Times New Roman" w:hAnsi="Times New Roman"/>
          <w:sz w:val="15"/>
          <w:szCs w:val="15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6  ·É½¿(P6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IN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>+5/+12Vdc µÔ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7  Í½µ³½¿(P9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IN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+3.6Vdc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N.C.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 xml:space="preserve">3 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8  ËÃ¿¹(P1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IN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EPMI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rPr/>
      </w:pPr>
      <w:r>
        <w:rPr>
          <w:sz w:val="18"/>
          <w:szCs w:val="18"/>
        </w:rPr>
        <w:t>3.9  USB ½¿(P24)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ÐºÃ³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IN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I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ÐºÃ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VCC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>6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VCC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Port 1-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>7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>2</w:t>
      </w:r>
    </w:p>
    <w:tbl>
      <w:tblPr>
        <w:tblW w:w="5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94"/>
        <w:gridCol w:w="1182"/>
        <w:gridCol w:w="98"/>
        <w:gridCol w:w="988"/>
        <w:gridCol w:w="97"/>
        <w:gridCol w:w="891"/>
        <w:gridCol w:w="291"/>
        <w:gridCol w:w="1183"/>
      </w:tblGrid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P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>ort 0-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Port 1+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>83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Port 0+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>9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</w:p>
    <w:tbl>
      <w:tblPr>
        <w:tblW w:w="59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94"/>
        <w:gridCol w:w="1182"/>
        <w:gridCol w:w="98"/>
        <w:gridCol w:w="988"/>
        <w:gridCol w:w="97"/>
        <w:gridCol w:w="891"/>
        <w:gridCol w:w="291"/>
        <w:gridCol w:w="1183"/>
      </w:tblGrid>
      <w:tr>
        <w:trPr/>
        <w:tc>
          <w:tcPr>
            <w:tcW w:w="98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C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>1</w:t>
      </w:r>
    </w:p>
    <w:tbl>
      <w:tblPr>
        <w:tblW w:w="2640" w:type="dxa"/>
        <w:jc w:val="left"/>
        <w:tblInd w:w="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"/>
        <w:gridCol w:w="132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NC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bookmarkStart w:id="49" w:name="%005%006%008%004%007%00%0D%00_%00T%00o%0"/>
            <w:bookmarkStart w:id="50" w:name="%002%003%007%009%00%0D%00_%00T%00o%00c%0"/>
            <w:bookmarkStart w:id="51" w:name="_Copy_10"/>
            <w:bookmarkStart w:id="52" w:name="%002%003%001%009%00%0D%00_%00T%00o%00c%0"/>
            <w:bookmarkStart w:id="53" w:name="_Copy_9"/>
            <w:bookmarkStart w:id="54" w:name="%005%007%008%003%009%00%0D%00_%00T%00o%0"/>
            <w:bookmarkStart w:id="55" w:name="%002%006%005%008%00%0D%00_%00T%00o%00c%0"/>
            <w:bookmarkStart w:id="56" w:name="_Copy_8"/>
            <w:bookmarkStart w:id="57" w:name="%005%002%000%006%000%00%0D%00_%00T%00o%0"/>
            <w:bookmarkStart w:id="58" w:name="%008%002%001%002%00%0D%00_%00T%00o%00c%0"/>
            <w:bookmarkStart w:id="59" w:name="_Copy_7"/>
            <w:bookmarkStart w:id="60" w:name="%005%006%008%004%002%00%0D%00_%00T%00o%0"/>
            <w:bookmarkStart w:id="61" w:name="%002%003%007%004%00%0D%00_%00T%00o%00c%0"/>
            <w:bookmarkStart w:id="62" w:name="_Copy_6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18"/>
                <w:szCs w:val="18"/>
              </w:rPr>
              <w:t>3.10  µÔÁÏ (P15,P18)</w:t>
            </w:r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PIN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Ð</w:t>
            </w:r>
            <w:r>
              <w:rPr>
                <w:b/>
                <w:bCs/>
                <w:sz w:val="18"/>
                <w:szCs w:val="18"/>
              </w:rPr>
              <w:t>ºÃ³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µÔÕ³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+5Vdc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+12Vdc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-12V dc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µ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µ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µ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µ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-5Vdc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+5Vdc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  <w:p>
            <w:pPr>
              <w:pStyle w:val="Normal"/>
              <w:widowControl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+5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+5Vd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11 PS/2Ê±½¿(P21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+5Vdc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MDATA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sz w:val="15"/>
          <w:szCs w:val="15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M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>K</w:t>
      </w:r>
    </w:p>
    <w:p>
      <w:pPr>
        <w:pStyle w:val="Normal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12 ¼Å½¿(KB1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IN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¼ÅÊÖ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2</w:t>
      </w:r>
    </w:p>
    <w:p>
      <w:pPr>
        <w:pStyle w:val="Normal"/>
        <w:rPr/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¼Å</w:t>
      </w:r>
      <w:r>
        <w:rPr>
          <w:rFonts w:eastAsia="Times New Roman" w:cs="Times New Roman" w:ascii="Times New Roman" w:hAnsi="Times New Roman"/>
          <w:sz w:val="15"/>
          <w:szCs w:val="15"/>
        </w:rPr>
        <w:t>Ðº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3</w:t>
      </w:r>
    </w:p>
    <w:p>
      <w:pPr>
        <w:pStyle w:val="Normal"/>
        <w:rPr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²Ó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4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µ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 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sz w:val="15"/>
          <w:szCs w:val="15"/>
        </w:rPr>
        <w:t>VCC</w: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bookmarkStart w:id="63" w:name="%006%002%003%001%001%00%0D%00_%00T%00o%0"/>
      <w:bookmarkStart w:id="64" w:name="%007%008%003%001%00%0D%00_%00T%00o%00c%0"/>
      <w:bookmarkStart w:id="65" w:name="_Copy_5"/>
      <w:bookmarkStart w:id="66" w:name="%005%002%006%005%000%00%0D%00_%00T%00o%0"/>
      <w:bookmarkStart w:id="67" w:name="%002%000%005%002%00%0D%00_%00T%00o%00c%0"/>
      <w:bookmarkStart w:id="68" w:name="_Copy_4"/>
      <w:bookmarkStart w:id="69" w:name="%005%008%002%000%008%00%0D%00_%00T%00o%0"/>
      <w:bookmarkStart w:id="70" w:name="_Copy_13"/>
      <w:bookmarkStart w:id="71" w:name="%005%007%008%004%003%00%0D%00_%00T%00o%0"/>
      <w:bookmarkStart w:id="72" w:name="%002%006%006%002%00%0D%00_%00T%00o%00c%0"/>
      <w:bookmarkStart w:id="73" w:name="_Copy_12"/>
      <w:bookmarkStart w:id="74" w:name="%005%002%000%006%004%00%0D%00_%00T%00o%0"/>
      <w:bookmarkStart w:id="75" w:name="%008%002%001%007%00%0D%00_%00T%00o%00c%0"/>
      <w:bookmarkStart w:id="76" w:name="_Copy_11"/>
      <w:bookmarkEnd w:id="63"/>
      <w:bookmarkEnd w:id="64"/>
      <w:bookmarkEnd w:id="65"/>
      <w:bookmarkEnd w:id="66"/>
      <w:bookmarkEnd w:id="67"/>
      <w:bookmarkEnd w:id="68"/>
      <w:bookmarkEnd w:id="69"/>
      <w:r>
        <w:rPr>
          <w:b/>
          <w:bCs/>
          <w:kern w:val="0"/>
          <w:sz w:val="24"/>
          <w:szCs w:val="24"/>
        </w:rPr>
        <w:t>4. Ó¼ÉÖ</w:t>
      </w:r>
      <w:bookmarkEnd w:id="70"/>
      <w:bookmarkEnd w:id="71"/>
      <w:bookmarkEnd w:id="72"/>
      <w:bookmarkEnd w:id="73"/>
      <w:bookmarkEnd w:id="74"/>
      <w:bookmarkEnd w:id="75"/>
      <w:bookmarkEnd w:id="76"/>
    </w:p>
    <w:p>
      <w:pPr>
        <w:pStyle w:val="Normal"/>
        <w:rPr>
          <w:b/>
          <w:b/>
          <w:bCs/>
          <w:kern w:val="0"/>
          <w:sz w:val="11"/>
          <w:szCs w:val="11"/>
        </w:rPr>
      </w:pPr>
      <w:r>
        <w:rPr>
          <w:b/>
          <w:bCs/>
          <w:kern w:val="0"/>
          <w:sz w:val="11"/>
          <w:szCs w:val="11"/>
        </w:rPr>
      </w:r>
      <w:bookmarkStart w:id="77" w:name="%008%002%002%000%00%0D%00_%00T%00o%00c%0"/>
      <w:bookmarkStart w:id="78" w:name="_Copy_15"/>
      <w:bookmarkStart w:id="79" w:name="%005%006%008%005%000%00%0D%00_%00T%00o%0"/>
      <w:bookmarkStart w:id="80" w:name="%002%003%008%002%00%0D%00_%00T%00o%00c%0"/>
      <w:bookmarkStart w:id="81" w:name="_Copy_14"/>
      <w:bookmarkStart w:id="82" w:name="%002%003%002%003%00%0D%00_%00T%00o%00c%0"/>
      <w:bookmarkStart w:id="83" w:name="%008%002%002%000%00%0D%00_%00T%00o%00c%0"/>
      <w:bookmarkStart w:id="84" w:name="_Copy_15"/>
      <w:bookmarkStart w:id="85" w:name="%005%006%008%005%000%00%0D%00_%00T%00o%0"/>
      <w:bookmarkStart w:id="86" w:name="%002%003%008%002%00%0D%00_%00T%00o%00c%0"/>
      <w:bookmarkStart w:id="87" w:name="_Copy_14"/>
      <w:bookmarkStart w:id="88" w:name="%002%003%002%003%00%0D%00_%00T%00o%00c%0"/>
      <w:bookmarkEnd w:id="83"/>
      <w:bookmarkEnd w:id="84"/>
      <w:bookmarkEnd w:id="85"/>
      <w:bookmarkEnd w:id="86"/>
      <w:bookmarkEnd w:id="87"/>
      <w:bookmarkEnd w:id="88"/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宋体" w:cs="宋体"/>
          <w:sz w:val="18"/>
          <w:szCs w:val="18"/>
        </w:rPr>
        <w:t>4.1</w:t>
        <w:tab/>
      </w:r>
      <w:r>
        <w:rPr>
          <w:rFonts w:cs="宋体" w:eastAsia="宋体"/>
          <w:sz w:val="18"/>
          <w:szCs w:val="18"/>
        </w:rPr>
        <w:t>跳线设置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Ô</w:t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2"/>
        <w:gridCol w:w="282"/>
        <w:gridCol w:w="491"/>
        <w:gridCol w:w="53"/>
        <w:gridCol w:w="544"/>
        <w:gridCol w:w="175"/>
        <w:gridCol w:w="369"/>
        <w:gridCol w:w="404"/>
        <w:gridCol w:w="140"/>
        <w:gridCol w:w="544"/>
        <w:gridCol w:w="88"/>
        <w:gridCol w:w="456"/>
        <w:gridCol w:w="317"/>
        <w:gridCol w:w="772"/>
        <w:gridCol w:w="773"/>
      </w:tblGrid>
      <w:tr>
        <w:trPr>
          <w:trHeight w:val="180" w:hRule="atLeast"/>
        </w:trPr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ÏÁ±¸Ö, ËÓ³¼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Ö¾Ò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</w:t>
            </w:r>
            <w:r>
              <w:rPr>
                <w:b/>
                <w:bCs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</w:t>
            </w:r>
            <w:r>
              <w:rPr>
                <w:b/>
                <w:bCs/>
                <w:sz w:val="18"/>
                <w:szCs w:val="18"/>
              </w:rPr>
              <w:t xml:space="preserve">º±Ã  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4.1.1 CPUÓ¹ÉÖ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PU µÑÑÔ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PUµÑ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J</w:t>
            </w:r>
            <w:r>
              <w:rPr>
                <w:b/>
                <w:bCs/>
                <w:sz w:val="16"/>
                <w:szCs w:val="16"/>
              </w:rPr>
              <w:t xml:space="preserve">P9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0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P11 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7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8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52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PUÖÀ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z w:val="16"/>
                <w:szCs w:val="16"/>
              </w:rPr>
              <w:t>.5V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 future CPU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8V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5C CPU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2.</w:t>
            </w:r>
            <w:r>
              <w:rPr>
                <w:sz w:val="16"/>
                <w:szCs w:val="16"/>
              </w:rPr>
              <w:t>9V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 future CPU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3V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>Intel P54C, P54CQ</w:t>
            </w:r>
            <w:r>
              <w:rPr>
                <w:sz w:val="18"/>
                <w:szCs w:val="18"/>
              </w:rPr>
              <w:t xml:space="preserve">S </w:t>
            </w:r>
            <w:r>
              <w:rPr>
                <w:sz w:val="16"/>
                <w:szCs w:val="16"/>
              </w:rPr>
              <w:t>or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S,P54CTB or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-K5-PR75, PR90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6"/>
                <w:szCs w:val="16"/>
              </w:rPr>
              <w:t xml:space="preserve">.5V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RE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Cyrix 6x86 CPU or 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-K5-PR100</w:t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ind w:right="-18" w:hanging="0"/>
        <w:jc w:val="both"/>
        <w:rPr/>
      </w:pPr>
      <w:r>
        <w:rPr>
          <w:b/>
          <w:bCs/>
          <w:sz w:val="2"/>
          <w:szCs w:val="2"/>
        </w:rPr>
        <w:t>Ò£</w:t>
      </w:r>
      <w:r>
        <w:rPr>
          <w:b/>
          <w:bCs/>
          <w:sz w:val="18"/>
          <w:szCs w:val="18"/>
        </w:rPr>
        <w:t>CPUµµÑ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ÒÕÈÉ¶£</w:t>
      </w:r>
      <w:r>
        <w:rPr>
          <w:b/>
          <w:bCs/>
          <w:sz w:val="18"/>
          <w:szCs w:val="18"/>
        </w:rPr>
        <w:t>·Ô»¶CPUÔ³Ó¾ÐµË»</w:t>
      </w:r>
    </w:p>
    <w:p>
      <w:pPr>
        <w:pStyle w:val="Normal"/>
        <w:widowControl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PU ÖÀ</w:t>
      </w:r>
    </w:p>
    <w:p>
      <w:pPr>
        <w:pStyle w:val="Normal"/>
        <w:widowControl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widowControl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J</w:t>
      </w:r>
    </w:p>
    <w:tbl>
      <w:tblPr>
        <w:tblW w:w="6600" w:type="dxa"/>
        <w:jc w:val="left"/>
        <w:tblInd w:w="-2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5"/>
        <w:gridCol w:w="595"/>
        <w:gridCol w:w="130"/>
        <w:gridCol w:w="465"/>
        <w:gridCol w:w="595"/>
        <w:gridCol w:w="260"/>
        <w:gridCol w:w="335"/>
        <w:gridCol w:w="595"/>
        <w:gridCol w:w="390"/>
        <w:gridCol w:w="360"/>
        <w:gridCol w:w="960"/>
        <w:gridCol w:w="1285"/>
        <w:gridCol w:w="35"/>
      </w:tblGrid>
      <w:tr>
        <w:trPr/>
        <w:tc>
          <w:tcPr>
            <w:tcW w:w="59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P35JP23JP21 Ö°µÔÕ³JP42JP49Ë¶Ë¶Ë¶2-31-21-266MHz1-22-3P2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-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±ÁÌÏ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J</w:t>
            </w:r>
            <w:r>
              <w:rPr>
                <w:sz w:val="15"/>
                <w:szCs w:val="15"/>
              </w:rPr>
              <w:t>P20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Í²µÔ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-3 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Ö</w:t>
            </w:r>
            <w:r>
              <w:rPr>
                <w:sz w:val="15"/>
                <w:szCs w:val="15"/>
              </w:rPr>
              <w:t>°µÔ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 *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µ³ÑÔ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CMOS ±»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-2</w:t>
            </w:r>
            <w:r>
              <w:rPr>
                <w:sz w:val="15"/>
                <w:szCs w:val="15"/>
              </w:rPr>
              <w:t xml:space="preserve"> *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MOS Ç³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-3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MOS ·µ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-3 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Í²µÔÕ³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-2 * 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P43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P44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ÓÐ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-2 *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-3 *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-3 *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ÎÐ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4.1.4 </w:t>
              <w:tab/>
              <w:t>ÆËÉÖ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µÔÕ³ÐºÑÔ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ag RAM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U6,U7,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Kx8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ns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V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/O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ata RAM (bank 0)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U1,U4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on board)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 Æ 32Kx32 pipelined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urst SRAM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7ns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Clock to o/p valid)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3V I/O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ata R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AM (</w:t>
            </w:r>
            <w:r>
              <w:rPr>
                <w:b/>
                <w:bCs/>
                <w:sz w:val="15"/>
                <w:szCs w:val="15"/>
              </w:rPr>
              <w:t>bank 1)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M1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6K Cache Module w/o Tag RAM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7ns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Clock to o/p valid)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3V I/O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.1.3</w:t>
              <w:tab/>
              <w:t xml:space="preserve"> ÍÉÉÖ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b/>
                <w:bCs/>
                <w:sz w:val="15"/>
                <w:szCs w:val="15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S/2 Ê±ÉÖ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µÑ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Tag RAM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U6,U7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on board)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Kx8 /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Kx8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ns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V I/O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ata RAM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M1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6K Cache Module w/o Tag RAM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7ns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Clock to o/p valid)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3V I/O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12K ÅÖ£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512K»´ÊÓ256Kµ»´Ä¿¼256KÖ°ÉµSRAM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AM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ÎÖ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ÀÐ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µÑ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Tag RAM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U6,U7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on board)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Kx8 /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Kx8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5ns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V I/O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Data RAM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U1,U4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on board)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 Æ 32Kx32 pipelined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burst SRAM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7ns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(Clock to o/p valid)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.3V I/O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  256KB»´ÊÓ256K»´Ä¿ w/o Tag RAM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AM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ÎÖ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ÀÐ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µÑ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Í²SRAMÒÇ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56K ÅÖ£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1.  256KB »´ÊÓÖ°Éµ256K SRAM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AM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ÎÖ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ÀÐ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2KB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6KB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-3 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KB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.1.2 Í²»´Ó¹ÉÖ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Í²»´ÈÁ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×ÈÁ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P4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P5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P6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P7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P1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tel P54C-100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tel P54C-13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tel P54C-166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tel P54C-200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yrix 6x86-P166+(133 MHz)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D-K5-PR100(100MHz)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PU·ÉµÑÑÔ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µ</w:t>
            </w:r>
            <w:r>
              <w:rPr>
                <w:b/>
                <w:bCs/>
                <w:sz w:val="15"/>
                <w:szCs w:val="15"/>
              </w:rPr>
              <w:t>Ñ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5"/>
                <w:szCs w:val="15"/>
              </w:rPr>
              <w:t>JP</w:t>
            </w:r>
            <w:r>
              <w:rPr>
                <w:sz w:val="15"/>
                <w:szCs w:val="15"/>
              </w:rPr>
              <w:t>35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5V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 *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+12V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position w:val="-24"/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JP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position w:val="-24"/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JP8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position w:val="-24"/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JP25</w:t>
            </w:r>
          </w:p>
        </w:tc>
        <w:tc>
          <w:tcPr>
            <w:tcW w:w="59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position w:val="-24"/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JP28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position w:val="-24"/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JP29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position w:val="-24"/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CPU ÊÖ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position w:val="-24"/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CPU ÖÀ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position w:val="-24"/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position w:val="-24"/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position w:val="-24"/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position w:val="-24"/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1</w:t>
            </w:r>
            <w:r>
              <w:rPr>
                <w:b/>
                <w:bCs/>
                <w:sz w:val="15"/>
                <w:szCs w:val="15"/>
              </w:rPr>
              <w:t>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position w:val="-26"/>
                <w:sz w:val="16"/>
                <w:szCs w:val="16"/>
              </w:rPr>
            </w:pPr>
            <w:r>
              <w:rPr>
                <w:b/>
                <w:bCs/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position w:val="-24"/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position w:val="-24"/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position w:val="-24"/>
                <w:sz w:val="15"/>
                <w:szCs w:val="15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position w:val="-24"/>
                <w:sz w:val="15"/>
                <w:szCs w:val="15"/>
              </w:rPr>
              <w:t>1</w:t>
            </w:r>
            <w:r>
              <w:rPr>
                <w:b/>
                <w:bCs/>
                <w:sz w:val="15"/>
                <w:szCs w:val="15"/>
              </w:rPr>
              <w:t>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MHz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tel P54C-75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yrix 6x86-P120+(100 MHz)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D-K5-PR75(75MHz)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</w:tc>
        <w:tc>
          <w:tcPr>
            <w:tcW w:w="5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</w:tc>
        <w:tc>
          <w:tcPr>
            <w:tcW w:w="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</w:tc>
        <w:tc>
          <w:tcPr>
            <w:tcW w:w="5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</w:tc>
        <w:tc>
          <w:tcPr>
            <w:tcW w:w="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-2 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-3 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MHz</w:t>
            </w:r>
          </w:p>
        </w:tc>
        <w:tc>
          <w:tcPr>
            <w:tcW w:w="7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tel P54C-90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tel P54C-120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tel P54C-150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tel P54C-180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yrix 6x86-P150+(120 MHz)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D-K5-PR90(90MHz)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</w:tc>
        <w:tc>
          <w:tcPr>
            <w:tcW w:w="22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-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3</w:t>
            </w:r>
          </w:p>
        </w:tc>
      </w:tr>
      <w:tr>
        <w:trPr/>
        <w:tc>
          <w:tcPr>
            <w:tcW w:w="59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-3</w:t>
            </w:r>
          </w:p>
        </w:tc>
        <w:tc>
          <w:tcPr>
            <w:tcW w:w="59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89" w:name="%008%002%002%000%00%0D%00_%00T%00o%00c%0"/>
      <w:bookmarkStart w:id="90" w:name="_Copy_15"/>
      <w:bookmarkStart w:id="91" w:name="%005%006%008%005%000%00%0D%00_%00T%00o%0"/>
      <w:bookmarkStart w:id="92" w:name="%002%003%008%002%00%0D%00_%00T%00o%00c%0"/>
      <w:bookmarkStart w:id="93" w:name="_Copy_14"/>
      <w:bookmarkStart w:id="94" w:name="%002%003%002%003%00%0D%00_%00T%00o%00c%0"/>
      <w:bookmarkStart w:id="95" w:name="%008%002%002%000%00%0D%00_%00T%00o%00c%0"/>
      <w:bookmarkStart w:id="96" w:name="_Copy_15"/>
      <w:bookmarkStart w:id="97" w:name="%005%006%008%005%000%00%0D%00_%00T%00o%0"/>
      <w:bookmarkStart w:id="98" w:name="%002%003%008%002%00%0D%00_%00T%00o%00c%0"/>
      <w:bookmarkStart w:id="99" w:name="_Copy_14"/>
      <w:bookmarkStart w:id="100" w:name="%002%003%002%003%00%0D%00_%00T%00o%00c%0"/>
      <w:bookmarkEnd w:id="95"/>
      <w:bookmarkEnd w:id="96"/>
      <w:bookmarkEnd w:id="97"/>
      <w:bookmarkEnd w:id="98"/>
      <w:bookmarkEnd w:id="99"/>
      <w:bookmarkEnd w:id="100"/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7920" w:h="12240"/>
      <w:pgMar w:left="1009" w:right="720" w:gutter="0" w:header="720" w:top="1191" w:footer="0" w:bottom="4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eastAsia="Times New Roman" w:cs="Times New Roman" w:ascii="Times New Roman" w:hAnsi="Times New Roman"/>
        <w:b/>
        <w:bCs/>
        <w:i/>
        <w:iCs/>
      </w:rPr>
      <w:fldChar w:fldCharType="begin"/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t>0</w:t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rPr/>
    </w:pPr>
    <w:r>
      <w:rPr>
        <w:rStyle w:val="PageNumber"/>
      </w:rPr>
      <w:t>RHINO 9 Us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9530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t>r’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3.9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t>r’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11176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s Manua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s Manua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4718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55562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t>0</w: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t>0</w:t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widowControl/>
      <w:pBdr>
        <w:bottom w:val="single" w:sz="6" w:space="1" w:color="000000"/>
      </w:pBdr>
      <w:tabs>
        <w:tab w:val="clear" w:pos="4320"/>
        <w:tab w:val="center" w:pos="2160" w:leader="none"/>
        <w:tab w:val="right" w:pos="8640" w:leader="none"/>
      </w:tabs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393128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2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5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</w:r>
                  </w:p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yle11">
    <w:name w:val="Ä¬ÈÏ¶ÎÂä×ÖÌå"/>
    <w:qFormat/>
    <w:rPr/>
  </w:style>
  <w:style w:type="character" w:styleId="PageNumber">
    <w:name w:val="Page Number"/>
    <w:basedOn w:val="Style11"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Style11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Ìâ×¢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3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ORD6\TEMPLATE\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14:29:00Z</dcterms:created>
  <dc:creator>CUPID</dc:creator>
  <dc:description/>
  <dc:language>en-US</dc:language>
  <cp:lastModifiedBy>CUPID</cp:lastModifiedBy>
  <cp:lastPrinted>1996-08-02T15:11:00Z</cp:lastPrinted>
  <dcterms:modified xsi:type="dcterms:W3CDTF">1996-08-02T15:36:00Z</dcterms:modified>
  <cp:revision>11</cp:revision>
  <dc:subject/>
  <dc:title>_______USER'S MANUAL</dc:title>
</cp:coreProperties>
</file>