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Appendix-C, C.3 CPU related settings by adding AMD5k86,Intel P54C-200Mhz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3</w:t>
        <w:tab/>
        <w:t>Jumper Sett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 factory settings are marked by * in the following sec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 xml:space="preserve">C.3.1 </w:t>
        <w:tab/>
        <w:t>CPU related settings</w:t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Voltage Core Selection</w:t>
      </w:r>
    </w:p>
    <w:p>
      <w:pPr>
        <w:pStyle w:val="Normal"/>
        <w:ind w:right="-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HINO 9 has on board 2.5V and 3.3V regulators to directly support  Intel Pentium P55C CPU. The P55C will specially need a 2.5V CPU Core voltage in order to funciton properly. Others Pentium CPU such as P54C, P54CQS, P54CS, Cyrix 6x86 CPU and AMD5k86 P75-P100 will need a Core voltage of 3.3V. The voltage selection for Core voltage is done by JP16 as follow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91"/>
        <w:gridCol w:w="3903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1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Core voltage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Core voltage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V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5C CPU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V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, P54CQS, P54CS,P54CTB  or Cyrix 6x86 CPU, AMD5k86 P75-P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 :  Be careful to select the appropriate Core voltage for  different CPU.  Improper Core voltage supplied to CPU may result in “PERMANENT DAMAGE” to CPU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MD5k86 and  Intel P54C setting, combine CPU clock,clock multiper and CPU type to one table, please update CPU type setting page on your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" w:hanging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CPU TYP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14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2"/>
        <w:gridCol w:w="666"/>
        <w:gridCol w:w="666"/>
        <w:gridCol w:w="666"/>
        <w:gridCol w:w="666"/>
        <w:gridCol w:w="811"/>
        <w:gridCol w:w="2526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Clock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 (100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75  (75Mhz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 (120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90  (90Mhz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MHz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 (133Mhz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5k86-P100 (100Mh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CPU Fan voltage selec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</w:tblGrid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5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*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V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7920" w:h="12240"/>
      <w:pgMar w:left="1008" w:right="720" w:gutter="0" w:header="72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 </w:t>
    </w:r>
    <w:r>
      <w:rPr>
        <w:rStyle w:val="PageNumber"/>
        <w:u w:val="single"/>
      </w:rPr>
      <w:t xml:space="preserve">           </w:t>
    </w:r>
  </w:p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</w:rPr>
      <w:t xml:space="preserve">SHEE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                                                                     (ENG/SN/0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  <w:u w:val="single"/>
      </w:rPr>
    </w:pPr>
    <w:r>
      <w:rPr>
        <w:i/>
        <w:iCs/>
        <w:sz w:val="24"/>
        <w:szCs w:val="24"/>
        <w:u w:val="single"/>
      </w:rPr>
    </w:r>
  </w:p>
  <w:p>
    <w:pPr>
      <w:pStyle w:val="Header"/>
      <w:jc w:val="center"/>
      <w:rPr/>
    </w:pPr>
    <w:r>
      <w:rPr>
        <w:i/>
        <w:iCs/>
        <w:sz w:val="24"/>
        <w:szCs w:val="24"/>
        <w:u w:val="single"/>
      </w:rPr>
      <w:t xml:space="preserve">                      </w:t>
    </w:r>
    <w:r>
      <w:rPr>
        <w:b/>
        <w:bCs/>
        <w:i/>
        <w:iCs/>
        <w:sz w:val="24"/>
        <w:szCs w:val="24"/>
        <w:u w:val="single"/>
      </w:rPr>
      <w:t>Supplementary Note RHINO 9 User Manual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5:01:00Z</dcterms:created>
  <dc:creator>CUPID</dc:creator>
  <dc:description/>
  <dc:language>en-US</dc:language>
  <cp:lastModifiedBy>CUPID</cp:lastModifiedBy>
  <dcterms:modified xsi:type="dcterms:W3CDTF">1996-06-11T15:01:00Z</dcterms:modified>
  <cp:revision>2</cp:revision>
  <dc:subject/>
  <dc:title>CPU TYPE</dc:title>
</cp:coreProperties>
</file>