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WARD Bios Manual for RHIN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F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INTEGRAT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USER PASSWO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IDE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 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     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F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9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9-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er JP30 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4: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jumper setti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4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