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WARD Bios Manual for RHINO 9 "097-017" B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system BIOS provides an interface for the softwa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trol the hardware and is recorded in the ROM chip.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ower up, it will perform a self test to ensure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s functional.It will then initialize the chipset with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d in the CMOS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n it proceeds to load the disk operating system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start to work with you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BIOS has a built-in Setup program that allows us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dify the basic system configuration.  The inform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d in the CMOS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ing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wer on the computer,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SS DEL TO ENTER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appear briefly at the bottom of the screen during the POST (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Self Test), press &lt;Del&gt; key or simultaneously press &lt;Ctrl&gt;, &lt;Al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&lt;Esc&gt;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the message disappears before you respond and you still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enter Setup, restart the system to try again by turn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FF then ON or pressing the "RESET" button on the system ca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may also restart by simultaneously press &lt;Ctrl&gt;, &lt;Alt&gt;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&lt;Delete&gt; keys. If you do not press the keys at the correct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the system does not boot, an error message will b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you will again be asked to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SS F1 TO CONTINUE, DEL TO ENTER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============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Arrow        Move to previous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wn Arrow      Move to nex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ft Arrow      Move to the item in the lef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ght Arrow     Move to the item in the righ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 key         Main Menu - Quit and not save changes into CM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Status Page Setup Menu and Option Page Setup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- Exit current page and return to Main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gUp key        Increase the numeric value or make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gDn key        Decrease the numeric value or make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1 key          General help, only for Status Page Setup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and Option Page Setup Menu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2 key          Change color from total 1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3 key          Calendar, only for Status Page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4 key   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5 key          Restore the previous CMOS value from CMOS,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Option Page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6 key          Load the default CMOS value from BIOS default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only for Option Page Setup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7 key          Load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8 key   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9 key          Reserve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0 key         Save all the CMOS changes, only for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ting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on-line description of the highlighted setup fun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played at the bottom of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 Page Setup Menu/Option Page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ess F1 to pop up a small help window that describ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ppropriate keys to use and the possible selection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ghlighted item.  To exit the Help Window press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ce you enter the BIOS CMOS Setup Utility, the Main Men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ppear on the screen. The Main Menu allows you to selec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en setup functions and two exit choices. Us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tems and press &lt;Enter&gt; to accept or enter the sub-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OM PCI/ISA BIOS (2A59FO0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MOS Setup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ward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NDARD CMOS SETUP             INTEGRATED PERIPH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OS FEATURES SETUP             SUPERVISO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IPSET FEATURES SETUP          USER PASSWORD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WER MANAGEMENT SETUP          IDE HDD AUTO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NP/PCI CONFIGURATION SETUP     IDE LOW LEVE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 BIOS DEFAULTS              SAVE &amp; EXI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 SETUP DEFAULTS             EXIT WITHOUT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NDARD CMO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etup page includes all the items in a standard 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OS FEATURE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etup page includes all the items of Enhanced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IPSET FEATURE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etup page includes all the items of chipset special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WER MANAGEMEN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etup page provides all the select items for power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eature &amp; time ev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NP/PCI CONFIGURATION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etup page provides some selection items for PCI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 BIOS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OS defaults are the most conservative values (un-optimized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basic system operations. They are usable for trouble-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 SETUP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 defaults are the most appropriate values (optimized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parameters with which the system would be in highest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owever, you may change the parameter value through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 Setu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WORD S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can create a password in the system. During system boot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must enter the password in boot u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D HDD Auto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ally detect hard disk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 &amp; EXI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 CMOS value changes to CMOS and exit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 WITHOUT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andon all CMOS value changes and exit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NDARD CMOS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items in Standard CMOS Setup Menu are divided into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egories. Each category includes none, one or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up items. Use the arrow keys to highlight the item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 the &lt;PgUp&gt; or &lt;PgDn&gt; keys to select the value you wa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OM PCI/ISA BIOS (2A59FO0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MOS SETUP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ward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----------------------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e            :   Mon, 01 Jan 1992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            :   00:00:00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YPE  SIZE  CYLS.  HEADS  PRECOMP  LANDZ  SECTORS  MOD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ary master  : USER  541   1120   16     65535    1119   59      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ary slave   : none  0     0      0      0        0      0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ary master: none  0     0      0      0        0      0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ary slave : none  0     0      0      0        0      0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ive A         :   1.2MB, 5-1/4 in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ive B         :   1.44MB, 3-1/2 in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Base Memory     : 640K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deo           :   EGA/VGA                   Extended Memory : 15360K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t on Error   :   ALL Errors                Other Memory    : 384K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Total Memory    : 16384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------------------------------------------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date format is &lt;day&gt;, &lt;date&gt; &lt;month&gt; &lt;year&gt;, Press &lt;F3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how the calend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AY     The day, from Sun to Sat,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the BIOS and is display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ATE    The date, from 1 to 31 (or the maximum allow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mont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TH   The month, Jan through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EAR    The year, from 1900 through 2099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time format is &lt;hour&gt; &lt;minutes&gt; &lt;second&gt;. The ti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lculated based on the 24-hour military-time clock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, 1 p.m. is 13:00: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mary/Secondary  Master/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ystem supports total of 4 IDE hard disks at most.  The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entifies the types of master drive or slave that has been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computer. There are 46 pre-defined types and a user defi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. Type 1 to Type 46 are pre-defined. Type User is user-defin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ess PgUp or PgDn to select a numbered hard disk type or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number and press &lt;Enter&gt;. Note that the specifica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r drive must match with the drive table. The hard disk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 work properly if you enter improper information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tegory. If your hard disk drive type is not matched or lis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use Type User to define your own drive type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select Type User, related information is ask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ntered to the following items.  Enter the information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rom the keyboard and press &lt;Enter&gt;.  Those information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vided in the documentation from your hard disk vendor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manufactur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YLS.      Number of Cyl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S      Number of 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COMP    Write Pre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NDZONE   Landing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ORS    Number of S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user selects "Auto", the hard disk type will be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checked automatically prior to system-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o hard disk is installed in that category, select NONE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rive A Type / Drive B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ategory identifies the types of floppy disk drive A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 B that has been installed in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 floppy driv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360K, 5.25 in   5-1/4 inch PC-type standard drive; 360 kilo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.2M, 5.25 in   5-1/4 inch AT-type high-density drive; 1.2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egabyte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720K, 3.5 in    3-1/2 inch double-sided drive; 720 kilo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.44M,3.5 in    3-1/2 inch double-sided drive; 1.44 mega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.88M, 3.5 in   3-1/2 inch double-sided drive; 2.88 mega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ategory selects the type of adapter used for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ystem monitor that must matches your video display car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nitor. Although secondary monitors are supported, you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to select the type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GA/VGA         Enhanced Graphics Adapter/Video Graphics Arr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EGA, VGA, SEGA, or PGA monitor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GA 40Color     Graphics Adapter, power up in 40 colum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GA 80Color     Graphics Adapter, power up in 80 colum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NO            Monochrome adapter, includes high resol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nochrome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ategory determines whether the computer will stop i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is detected during power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 Errors  ==&gt; Whenever the BIOS detects a non-fatal err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ystem will be stopped and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 Errors ==&gt; The system boot will not be stopped for any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at may be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, But Keyboard ==&gt; The system boot will not stop for a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error; it will stop for all oth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, But Diskette ==&gt; The system boot will not stop for a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error; it will stop for all oth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, But Disk / Key ==&gt; The system boot will not stop for a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r disk; it will stop for all other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recommended that you leave the setting on the default "ALL ERROR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ategory is display-only.  It is determined by BIOS during POST (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self te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IOS will determine the amount of base (or conventional) memory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system during P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BIOS determines how much extended memory is present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POST. This is the amount of memory located above 1MB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U's memory address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refers to the memory located in the 640K to 1024K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pace. This is memory that can be used for different applica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OS uses this area to load device drivers to keep as much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free for application programs. This area is mostly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dow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IOS FEATURES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rus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category flashes on the screen. During and after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oots up, any attempt to write to the boot sector or part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able of the hard disk drive will halt the system and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message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!  WARNING 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k boot sector is to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ype "Y" to accept write or "N" to abort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ward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nabled    Activate automatically when the system boots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ausing a warning message to appear when an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ttempts to access the boot sector or hard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arti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d   No warning message will appear even when something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o access the boot sector or hard disk parti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U Internal Cache / External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se two categories speed up memory access. The default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ck Power On Self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category speeds up Power On Self Test (POST) after you p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 the computer.  If it is set to Enable, BIOS will short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 list during P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category determines which drive computer searches firs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sk operating system (i.e. DOS).  Default value is A, 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ap Flopp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 exchanges the identities of floppy disk drive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OUT the need to re-install the floppy 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t Up NUMlock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is enabled which turns on the keyboard NUMlock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t Up System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 is set to High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te A20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value is selected to be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matic Rat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etermines the typematic rate. The default value is en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matic Rate (Chars/Se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-30 characters per second can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matic Delay (Mse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lay refers to the time elapsed between the first and secon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displayed when the key is held.  250-1000 msec can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urity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category allows you to limit access to the system and Setup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just to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ystem  The system will not boot and access to Setup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nied if the correct password is not entered at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up   The system will boot, but access to Setup will be deni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orrect password is not entered at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e :  To disable security, select PASSWORD SETTING at Main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nd then you will be asked to enter password.  Do not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nything and just press &lt;Enter&gt;, it will disable securit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nce the security is disabled, the system will boot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 enter Setup fre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deo BIOS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t determines whether video BIOS will be copied to RAM.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dow will increase the video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8000 - EFFFF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se categories determine whether optional ROM will be cop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AM by 16K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IPSET FEATURE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 : Most items in this menu are configured in factory.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default values may lead to system mal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ew items can be modified optionally by the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-Chip PCI/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On-Chip Primary/Secondary PCI IDE can be disabled or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DE HDD Block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DE HDD Block mode improves the disk transfer rate by initi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ult-sector transfers instead of data transfers in single-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its. Most of the new IDE drives hav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 I/O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uto I/O configuration entry is normally ENABLED.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disabled when the user wants to alter I/O address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vate some of the on-board I/O controller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board FDC controller - Enabled/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board Serial Port 1  - 3F8/3E8/2F8/2E8/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board Serial Port 2  - 3F8/3E8/2F8/2E8/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board Parallel Port  - 378H/278H/3BCH/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rallel Port Mode     - SPP(NORMAL)/EPP/ECP/ECP+E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CP Mode use DMA       - 3/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R Transfer Mode       - Half-Dup/Full-D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R Function            - ASKIR/HPSIR/DIS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WER MANAGEMEN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compliance with the EPA Energy Star program, various energ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servation methods can be integrated into your comput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ive is to automatically reduce power consumption for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ke the fixed disk and CRT when they are idle, and to restor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ll operation (with minimum delay ) upon detection of activit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s accomplished through use of idle timers and event monito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echniques. Within this utility, you can select how rapid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r will expire, or you can disable them if you find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fering with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dustry Standards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PM  - Intel/Microsoft Advanced Power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TA  - AT Attachments Specification (IDE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PMS - Display Power Management Signaling (VESA/Vide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I CONFIGURATION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 : Most items in this menu are configured in fa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ing the default values may lead to mal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 BIOS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category optimizes the system option for CHIPSET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 &amp; BIOS FEATURES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word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you select this function, the following message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e center of the screen to assist you in creating a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TE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your password and press &lt;Enter&gt;.  Up to eight charact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entered. The password typed now will clear any previously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word from CMOS memory.  You will be asked to confirm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the password again and press &lt;Enter&gt;.  You may also press &lt;Esc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rt the selection. To disable password, just press &lt;Enter&gt;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prompted to enter password. A message will confirm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ing disabled.  Once the password is disabled, the system will boo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enter Setup fre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SSWORD 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select System at Security Option of BIOS Features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enu, you will be prompted for the password every time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s rebooted or any time you try to enter Setup. If you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up at Security Option of BIOS Features Setup Menu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prompted only when you try to ente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E HDD AUTO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st IDE drives can be interrogated for their parameter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lect this option, the desired parameters will appear in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pectiv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OS Reference - POS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the BIOS encounters an error that requires the user to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omething, either a beep code will sound or a mess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played in a box in the middle of the screen and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ESS F1 TO CONTINUE, DEL TO ENTER SETUP will be show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box at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T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urrently there is only one beep code in BIOS. This code ind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t a video error has occurred and the BIOS cannot initializ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ideo screen to display any additional information. This beep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ists of a single long beep followed by two short be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e or more of the following messages may be displayed if the B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ects an error during the P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OS BATTERY HAS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OS battery is no longer functional.  It should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OS CHECKSUM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ecksum of CMOS is incorrect.  This can indicate that CMOS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come corrupt. This error may have been caused by a weak batte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 the battery and replace it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 BOOT FAILURE, INSERT SYSTEM DISK AND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 boot device was found.  Insert a system disk into Drive A: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ess &lt;Enter&gt;. If you assumed the system would boot from the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rive, make sure the controller is inserted correctly an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bles are properly attached.  Also be sure the disk is forma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a boot device.  Then reboot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ETTE DRIVES OR TYPES MISMATCH ERROR - RUN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ype of diskette drive installed in the system is differ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MOS definition. Run Setup to reconfigure the drive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SWITCH IS SET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play switch on the motherboard can be set to either monochr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r color. This indicates the switch is set to a different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n indicated in Setup. Determine which setting is correc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n either turn off the system and change the jumper,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 and change the VIDEO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TYPE HAS CHANGED SINCE LAST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ince last powering off the system, the display adapter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d.  You must configure the system for the new display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ENCOUNTERED INITIALIZING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ard drive cannot be initialized. Be sure the adapter is inst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rrectly and all cables are correctly and firmly attached. 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sure the correct hard drive type is selected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INITIALIZING HARD DISK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not initialize controller. Make sure the cable is correct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mly attached to the drive. Be sure the correct hard drive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lected in Setup. Also check to see if any jumper needs to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ctly on the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PPY DISK CONTROLLER ERROR OR NO CONTROLLER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nnot find or initialize the floppy drive controller.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able is installed correctly and firmly. If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loppy drives installed, be sure the Diskette Drive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 is set to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BOARD ERROR OR NO KEYBOARD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nnot initialize the keyboard. Make sure the keyboard is atta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ctly and no keys are being pressed during the boo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are purposely configurating the system without a keybo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 the error halt condition in Setup to HALT ON ALL, BUT KEYBOAR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will cause the BIOS to ignore the missing keyboard and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Address Error a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dicates a memory address error at a specific location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 this location along with the memory map for your system to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place the bad memory c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Parity Error a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dicates a memory parity error at a specific location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 this location along with the memory map for your system to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place the bad memory c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SIZE HAS CHANGED SINCE LAST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emory has been added or removed since the last boot.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memory size in the memory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Verify Error a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dicates an error verifying a value already written to mem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 the location along with your system's memory map to lo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ad c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ENDING ADDRESS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message is used in conjunction with the I/O CHANNEL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AM PARITY ERROR messages when the address within 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has caused the problem cannot be iso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ENDING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message is used in conjunction with the I/O CHANNEL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RAM PARITY ERROR messages when the segment that has ca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blem cannot be iso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A KEY TO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will be displayed at the bottom screen when an error occ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t requires you to reboot. Press any key and the syste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F1 TO DISABLE NMI, F2 TO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BIOS detects a Non-maskable Interrupt condition during bo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will allow you to disable the NMI and continue to boo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reboot the system with the NMI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M PARITY ERROR - CHECKING FOR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es a parity error in Random Acc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OS Reference - BIOS Default Driv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 Size  Cyl.  Heads  Sectors  Write  LandZ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pre.    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     10    306   4      17       128    305    TEAC SD510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MMI 112, 54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     20    615   4      17       300     615   Seagate ST225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ST402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3     30    615   6      17       300     615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    62    940   8      17       512     9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     46    940   6      17       512     9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6     20    615   4      17       None    615   Seagate ST125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Tandon TM26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7     30    462   8      17       256     511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     30    733   5      17       None    733    Tandon TM70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     112   900   15     17       None    9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    20    820   3      17       None    8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    35    855   5      17       None    85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    49    855   7      17       None    85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3    20    306   8      17       128     319     Disctron 526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MMI M1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    42    733   7      17       None    73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   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6    20    612   4      17       0       663     Microscience HH725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Syquest 3250,34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7    40    977   5      17       300     97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    56    977   7      17       None    97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    59    1024  7      17       512     10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    30    733   5      17       300     7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1    42    733   7      17       300     7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2    30    306   5      17       300     733     Seagate ST403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3    10    977   4      17       0       33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4    40    1024  5      17       None    976     Seagate ST40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5    76    1224  9      17       None    1023    Seagate ST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6    71    1224  7      17       None    1223    Maxtor 208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7    111   1224  11     17       None    1223    Maxtor 2140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Priam S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8    152   1024  15     17       None    1223    Maxtor 2190,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Priam S1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9    68    1024  8      17       None    1023    Maxtor 1085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Micropolis 13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0    93    918   11     17       None    1023    Maxtor 1105, 11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47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1    83    925   11     17       None    1023    Maxtor 117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2    69    1024  9      17       None    926     CDC94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3    85    1024  10     17       None    10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4    102   1024  12     17       None    10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5    110   1024  13     17       None    10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6    119   1024  14     17       None    10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37    17    1024  2      17       None    1023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8    136   1024  16     17       None    10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9    114   918   15     17       None    1023     Maxtor 1140,43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40    40    820   6      17       None    820      Seagate ST25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1    42    1024  5      17       None    1023     Seagate 405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Miniscribe 3053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605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2    65    1024  5      26       None    1023     Miniscribe 3053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6053 R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43    40    819   6      17       None    852      Miniscribe 3650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4    61    809   6      26       None    852      Miniscribe 367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5    100   776   8      33       None    775      Conner CP310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6    203   684   16     38       None    685      Conner CP320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WRI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HINO 9 main board contains a flash memory device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 of BIOS content. The utility diskette contains a flas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r program called AWDFLASH.EXE and a ROM BIOS binary fil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9-XXXXX.BIN where XXXXX may vary with different BIO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that the CPU is running in re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n be achieved by allowing the system to boo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table floppy disk (DOS-formatted). There should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.sys and autoexec.bat i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the utility diskette into the floppy drive, and at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in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WDFL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hit the &lt;RETURN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name of the ROM BIOS binary file with extension 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