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V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8-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E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E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VP3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P3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