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372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  <w:t>Pentium</w:t>
      </w:r>
    </w:p>
    <w:p>
      <w:pPr>
        <w:pStyle w:val="Normal"/>
        <w:bidi w:val="0"/>
        <w:spacing w:before="37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P5I430VX/2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Benutzerhandbu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ystemplati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hal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7513" w:leader="dot"/>
        </w:tabs>
        <w:bidi w:val="0"/>
        <w:spacing w:before="0" w:after="120"/>
        <w:ind w:lef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Einführung</w:t>
        <w:tab/>
        <w:t>1 - 1</w:t>
      </w:r>
    </w:p>
    <w:p>
      <w:pPr>
        <w:pStyle w:val="Normal"/>
        <w:tabs>
          <w:tab w:val="clear" w:pos="709"/>
          <w:tab w:val="right" w:pos="7513" w:leader="dot"/>
        </w:tabs>
        <w:bidi w:val="0"/>
        <w:spacing w:before="0" w:after="120"/>
        <w:ind w:lef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Überblick</w:t>
        <w:tab/>
        <w:t>1 - 1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rkmale</w:t>
        <w:tab/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dware Einstellungen</w:t>
        <w:tab/>
        <w:t>1 - 3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0" w:leader="none"/>
          <w:tab w:val="right" w:pos="7513" w:leader="dot"/>
        </w:tabs>
        <w:bidi w:val="0"/>
        <w:spacing w:before="0" w:after="120"/>
        <w:ind w:lef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Jumper Konfiguration</w:t>
        <w:tab/>
        <w:t>2 - 1</w:t>
      </w:r>
    </w:p>
    <w:p>
      <w:pPr>
        <w:pStyle w:val="Normal"/>
        <w:tabs>
          <w:tab w:val="clear" w:pos="709"/>
          <w:tab w:val="right" w:pos="7513" w:leader="dot"/>
        </w:tabs>
        <w:bidi w:val="0"/>
        <w:spacing w:before="0" w:after="120"/>
        <w:ind w:lef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ktfrequenzwahl</w:t>
        <w:tab/>
        <w:t>2 - 1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hl der Takterhöhung</w:t>
        <w:tab/>
        <w:t>2 - 2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PU Frequenz</w:t>
        <w:tab/>
        <w:t>2 - 2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PU-Typ Jumper</w:t>
        <w:tab/>
        <w:t>2 - 5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PU-Spannungs-Jumper</w:t>
        <w:tab/>
        <w:t>2 - 5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MOS entladen</w:t>
        <w:tab/>
        <w:t>2 - 6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icherkonfiguration</w:t>
        <w:tab/>
        <w:t>2 - 6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0" w:leader="none"/>
          <w:tab w:val="right" w:pos="7513" w:leader="dot"/>
        </w:tabs>
        <w:bidi w:val="0"/>
        <w:spacing w:before="0" w:after="120"/>
        <w:ind w:lef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Anschlußkonfiguration</w:t>
        <w:tab/>
        <w:t>3 - 1</w:t>
      </w:r>
    </w:p>
    <w:p>
      <w:pPr>
        <w:pStyle w:val="Normal"/>
        <w:tabs>
          <w:tab w:val="clear" w:pos="709"/>
          <w:tab w:val="right" w:pos="7513" w:leader="dot"/>
        </w:tabs>
        <w:bidi w:val="0"/>
        <w:spacing w:before="0" w:after="120"/>
        <w:ind w:lef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omversorgung</w:t>
        <w:tab/>
        <w:t>3 - 1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taturanschluß</w:t>
        <w:tab/>
        <w:t>3 - 1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stplattenzugriffsanzeige</w:t>
        <w:tab/>
        <w:t>3 - 2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statursperre</w:t>
        <w:tab/>
        <w:t>3 - 2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utsprecheranschluß</w:t>
        <w:tab/>
        <w:t>3 - 2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DA Anschluß</w:t>
        <w:tab/>
        <w:t>3 - 2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rbo LED Anschluß</w:t>
        <w:tab/>
        <w:t>3 - 2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2 Mausanschluß</w:t>
        <w:tab/>
        <w:t>3 - 3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B1/USB2 Anschluß</w:t>
        <w:tab/>
        <w:t>3 - 3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et Schalter</w:t>
        <w:tab/>
        <w:t>3 - 3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dware Green</w:t>
        <w:tab/>
        <w:t>3 - 3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O Port Beschreibung</w:t>
        <w:tab/>
        <w:t>3 - 4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0" w:leader="none"/>
          <w:tab w:val="right" w:pos="7513" w:leader="dot"/>
        </w:tabs>
        <w:bidi w:val="0"/>
        <w:ind w:lef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AWARD BIOS Beschreibung</w:t>
        <w:tab/>
        <w:t>4 - 1</w:t>
      </w:r>
    </w:p>
    <w:p>
      <w:pPr>
        <w:pStyle w:val="Normal"/>
        <w:tabs>
          <w:tab w:val="clear" w:pos="709"/>
          <w:tab w:val="right" w:pos="7513" w:leader="dot"/>
        </w:tabs>
        <w:bidi w:val="0"/>
        <w:ind w:lef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up Aufruf</w:t>
        <w:tab/>
        <w:t>4 - 1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ndard CMOS Setup</w:t>
        <w:tab/>
        <w:t>4 - 2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up der BIOS Einstellungen</w:t>
        <w:tab/>
        <w:t>4 - 4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up der Chipset Merkmale</w:t>
        <w:tab/>
        <w:t>4 - 7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wer Management Setup</w:t>
        <w:tab/>
        <w:t>4 - 9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NP/PCI Konfigurationssetup</w:t>
        <w:tab/>
        <w:t>4 - 12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OS Standardwerte laden</w:t>
        <w:tab/>
        <w:t>4 - 13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up-Standardwerte laden</w:t>
        <w:tab/>
        <w:t>4 - 13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grierte Peripherie</w:t>
        <w:tab/>
        <w:t>4 - 14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ervisor-/Benutzer Passwort</w:t>
        <w:tab/>
        <w:t>4 - 16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 HDD Erkennungsautomatik</w:t>
        <w:tab/>
        <w:t>4 - 17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w Level Formatierprogramm</w:t>
        <w:tab/>
        <w:t>4 - 19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rmstart</w:t>
        <w:tab/>
        <w:t>4 -20</w:t>
      </w:r>
    </w:p>
    <w:p>
      <w:pPr>
        <w:pStyle w:val="Normal"/>
        <w:tabs>
          <w:tab w:val="clear" w:pos="709"/>
          <w:tab w:val="right" w:pos="7513" w:leader="dot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0" w:leader="none"/>
          <w:tab w:val="right" w:pos="7513" w:leader="dot"/>
        </w:tabs>
        <w:bidi w:val="0"/>
        <w:ind w:lef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BIOS Upgrade Diskette</w:t>
        <w:tab/>
        <w:t>5 - 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/>
    </w:pPr>
    <w:r>
      <w:rPr/>
      <w:tab/>
      <w:t>i</w:t>
    </w:r>
  </w:p>
  <w:p>
    <w:pPr>
      <w:pStyle w:val="Normal"/>
      <w:tabs>
        <w:tab w:val="clear" w:pos="709"/>
        <w:tab w:val="right" w:pos="9072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>ii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Normal"/>
      <w:tabs>
        <w:tab w:val="clear" w:pos="709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ab/>
      <w:tab/>
    </w:r>
  </w:p>
  <w:p>
    <w:pPr>
      <w:pStyle w:val="Normal"/>
      <w:tabs>
        <w:tab w:val="clear" w:pos="709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7-31T15:29:00Z</cp:lastPrinted>
  <cp:revision>0</cp:revision>
  <dc:subject/>
  <dc:title/>
</cp:coreProperties>
</file>