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Kapitel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Einführ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Überbli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e P5I430VX Systemplatine stellt eine hoch integrierte Lösung für voll kompatible Hochleistungs-PC/AT-Platformen dar und unterstützt Intel Pentium, Cyrix 6x86 und AMD 5k86TM Mikroprozessoren. Sie verfügt über Write-Back Secondary Cache im Umfang von 256KB. Der Hauptspeicher kann flexibel installiert werden von 8MB bis zu 128 MB DRAM, um die Vorteile der Pentium, Cyrix 6x86 und AMD 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T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PUs voll ausschöpfen zu kön</w:t>
        <w:softHyphen/>
        <w:t>nen. Die Platine verfügt über zahlreiche Schnittstellen zur Unterstützung integrierter on-board IDE und IO-Funktion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i der aktuellen Green Funktion wird zwischen drei Zuständen unterschieden: doze, standby und suspen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rkma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528"/>
      </w:tblGrid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P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Intel Pentium 75, 90, 100, 120, 133, 150, 166, 180, 200 MHz CP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P55C(MMX) und P54CTB gemäß Spezifik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Cyrix 6x86 100, 110, 120, 133 MHz CP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die AMD 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</w:rPr>
              <w:t>k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T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PU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,5V on-board Spannung, geeignet für künftige P55C Unterstütz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ips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ipset des Intel 82430 V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auptspei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4x72-polige SIMM Mod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-bit Datenbus für flexible Speichererweiterung von 8MB bis zu 128 MB DRAM on bo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den Fast Page Modus für DRAM (High speed) und EDO DRA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che Spei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die Write-Back Cache Methode für 256KB L2 Pipelined Burst Cac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-board 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PIO und Bus Master 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bis einschließlich Mode 4 Tim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eine Durchsatzrate von bis zu 22MBytes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528"/>
      </w:tblGrid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2 Fast IDE Schnittstellen für bis zu 4 IDE Geräte einschließlich IDE Festplatten und CD RO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een Funktionalitä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3 Green Modi: Doze, Standby und Suspe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-board I/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 ISA Steckplätze und 4 PCI Steckplätz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erwendet den NS Plug &amp; Play IO Chip PC873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bis zu 2 3,5" oder 5,25" Diskettenlaufwerke für die Formate 360K/720K/1,2MB/1,44MB/2,88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e I/O Ports könne aktiviert oder inaktiviert wer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wei high speed 16550 kompatible UARTs (wählbar COM1/COM2/COM3/COM4) mit 16-byte Sende- und Empfangs-FIFOs und Unterstützung für den MIDI-Mod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 paralleler Port bei I/O-Adresse 378H/278H/3BCH mit zusätzlicher bidirektionaler I/O-Fähigkeit und Multi-Mode Auswahl gemäß IEEE1284 (SPP/EPP/EC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erfügt über einen Schutzkreis, um den Parallelport vor Schaden zu bewahren, wenn ein angeschlossener Drucker eingeschaltet oder mit einer höheren Netzspannung betrieben wi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tzeituhr und integrierter I/O-Chip auf dem Tastatur-Contro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PS/2 Maus (option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IrDA Infrar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tützt USB (Universal Serial Bus) gemäß Spezifik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I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zensiertes Advanced AWARD BIOS. Unterstützt Flash ROM BIOS, Plug &amp; Play geeignet. Integrierte NCR810 und Adaptec 7850 SCSI Trei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tinengröß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0mm x 250m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Hardware Einstell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f der Platine existieren einige Hardware Einstellmöglichkeiten. Diese spezifizieren Konfi</w:t>
        <w:softHyphen/>
        <w:t>gurationsmöglichkeiten für verschiedene Zwecke. Die Einstellmöglichkeiten werden ermög</w:t>
        <w:softHyphen/>
        <w:t>licht durch sogenannte "Jumper". Die Jumper auf der Systemplatine liefern Ihnen Betriebs</w:t>
        <w:softHyphen/>
        <w:t>in</w:t>
        <w:softHyphen/>
        <w:t>formationen über die installierten Optionen und Systemeinstellungen. Ein Jumper ist ein aus zwei oder mehr Pin-Kontakten bestehender Schalter, der über einen Plastiksockel mit der Hauptplatine verbunden ist. Eine aus Plastik bestehende Jumper-Kappe, die innen mit einer Metallplatte ausgestattet ist, paßt auf je 2 Pole und erzeugt somit eine elektrische Brücke zwischen ihnen. Der Kontakt begründet somit Hardware Einstellungen wie bei</w:t>
        <w:softHyphen/>
        <w:t>spielsweise die Installation einer CPU oder die Wahl der Cache-Größe.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merkung: Wenn Sie eine Brückeneinstellung öffnen, stecken Sie den Plastik-Jumper auf einen einzelnen Pol, damit Sie die Kappe nicht verlier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Jumper und Kapp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mper-Kap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eipoliger Jump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weipoliger Jump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Grafiksymb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 Ihnen direkt und effektiv die Brückeneinstellungen für Ihr System zu verdeutlichen, wer</w:t>
        <w:softHyphen/>
        <w:t>den in den folgenden Kapiteln einige Diagramme verwendet. Alle Jumper-Einstellmöglich</w:t>
        <w:softHyphen/>
        <w:t>keiten werden vereinfacht dargestellt mithilfe der folgenden Grafiksymbol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e Pole eines Jumpers geöffnet wird dargestellt al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e gesteckte Brücke zwischen Pol 1 und Pol 2 wird dargestellt al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e gesteckte Brücke zwischen Pol 2 und Pol 3 wird dargestellt al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mper geschlossen wird dargestellt al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0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mper geöffnet wird dargestellt als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2835" w:footer="72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</w:t>
    </w: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Einführung</w:t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  <w:t xml:space="preserve">Kapitel </w:t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sz w:val="28"/>
        <w:i/>
        <w:u w:val="single"/>
        <w:b/>
        <w:szCs w:val="28"/>
        <w:iCs w:val="false"/>
        <w:bCs w:val="false"/>
        <w:vanish w:val="false"/>
      </w:rPr>
      <w:fldChar w:fldCharType="end"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31T11:03:00Z</cp:lastPrinted>
  <cp:revision>0</cp:revision>
  <dc:subject/>
  <dc:title/>
</cp:coreProperties>
</file>