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Kapitel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nschlußk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ses Kapitel umfaßt alle Pol-Zuordnungen und Port-Beschreibungen auf der Systempla</w:t>
        <w:softHyphen/>
        <w:t>tine. In den folgenden Übersichten sind die Einstellungen der Pole und Ports dargestellt. Achten Sie bei der Installation bitte auf die richtige Polung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tromversorgung (PW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WER G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12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2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staturanschluß (BJ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estplattenzugriffsanzeige (HD-L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D AN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D KATH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statursperre (KB-LOCK)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autsprecheranschluß (SPEAK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KDA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C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rDA-Anschluß (IR HEAD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C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urbo LED Anschluß (TB.L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D AN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D KATHO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S/2 Maus (J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5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SB1/USB2 Anschluß (J10/J1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 Numm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C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et Schalter (RESE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stell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SE O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 THE SYSTE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M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ardware Green (SLEEP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stellung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OS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RDWARE GREEN (STOP CLOCK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RM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O Port Beschreibu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2551"/>
      </w:tblGrid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schluß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unk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E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imärer IDE 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E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kundärer IDE 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OPP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kettenlaufwerk 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IN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lleler 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ART 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1/COM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ART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2/COM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2835" w:footer="72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</w:t>
    </w: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Anschlußkonfiguration</w:t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ab/>
      <w:tab/>
      <w:t xml:space="preserve">Kapitel </w:t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fldChar w:fldCharType="end"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29T14:13:00Z</cp:lastPrinted>
  <cp:revision>0</cp:revision>
  <dc:subject/>
  <dc:title/>
</cp:coreProperties>
</file>