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Kapitel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Jumper Konfigu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Systemplatine ermöglicht eine Reihe von Jumper Einstellungen bezüglich der Taktfre</w:t>
        <w:softHyphen/>
        <w:t>quenzanpassung und weiterer wichtiger Auswahlmöglichkeite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ktfrequenzwah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i der P5I430VX Systemplatine gibt es vier zur Auswahl angebotene Taktfrequnezen. Der Benutzer muß dazu einige Jumper stecken gemäß der folgenden Darstellung, um die zu verwendende Taktfrequenz festzulege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aktfrequenz 50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C1 JC2 JS1 JS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aktfrequenz 55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aktfrequenz 60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aktfrequenz 66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ahl der Takterhöh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Intel Pentium CPU verfügt über folgende Auswahlmöglichkeiten zur Takterhöhung: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merkung: SC - System Clock (Taktfrequnez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3"/>
      </w:tblGrid>
      <w:tr>
        <w:trPr/>
        <w:tc>
          <w:tcPr>
            <w:tcW w:w="302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1,5 x SC 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2 x SC 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2,5 x SC 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3 x SC 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PU Frequenzwah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sprechend der CPU-Spezifikation seien Sie bitte vorsichtig im Umgang mit dem Taktgeber. Die folgende Darstellung listet fast alle Jumper-Einstellungen auf für die wesentlichen CPU-Typ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ntel Pentium 75 ~ 200 MH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 = 1,5 x 50 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merkung: JP4 für AT Bus-Takt: Öffnen für PCICLK/3, schließen für PCICLK/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0= 1,5 x 60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=1,5 x 66 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0=2 x 60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3=2 x 66 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=2,5 x 60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6=2,5 x 66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0=3 x 60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=3 x 66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yrix 6x86 CP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=2 x 50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0=2 x 55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0=2 x 60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3=2 x 66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AMD 5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u w:val="single"/>
        </w:rPr>
        <w:t>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86 CP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75 (SSA/5-75) 75MH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=1,5 x 50 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90 (SSA/5-83) 83MH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3=1,5 x 55 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90 (SSA/5-90) 90MH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0=1,5 x 60 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100 (SSA/5-100) 100MH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=1,5 x 66 MHz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PU-Typ Jump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ür P54C oder kompatible CPU:</w:t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44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ür P55C oder kompatible CPU:</w:t>
              <w:br/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PU Spannungs-Jump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>
          <w:trHeight w:val="120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Für 3,3V CPU: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Für 3,5V CPU: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MOS entla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5"/>
      </w:tblGrid>
      <w:tr>
        <w:trPr>
          <w:trHeight w:val="120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 xml:space="preserve">CMOS entlade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1200" w:hRule="atLeast"/>
        </w:trPr>
        <w:tc>
          <w:tcPr>
            <w:tcW w:w="45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 xml:space="preserve">* Normal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*": bedeutet Jumper Default-Einstell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eicherkonfigu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P5I430VX Systemplatine unterstützt Einbank-SIMMS mit 72 Polen und Doppelbank-SIMMs mit 72 Polen und ermöglicht somit eine flexible Hauptspeichergröße von 8MB bis zu 128MB. Die DRAM SIMMs können entweder einzeln oder paarweise gesteckt werden auf SIMM1 &amp; 2 und/oder SIMM3 &amp; 4. Verwenden Sie bitte keine SIMMs unterschiedlicher Her</w:t>
        <w:softHyphen/>
        <w:t>steller gleichzeitig auf einer Speicherbank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M Größ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M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M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M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M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2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6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8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8 M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 MB x 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merkung:</w:t>
        <w:tab/>
        <w:t>Bank 0:SIMM1, SIMM2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ank 1:SIMM3, SIMM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2835" w:footer="72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</w:p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COMMENTS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rFonts w:eastAsia="Liberation Serif" w:cs="Liberation Serif"/>
      </w:rPr>
      <w:t xml:space="preserve"> </w:t>
    </w:r>
    <w:r>
      <w:rPr/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</w:p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/>
    </w:pPr>
    <w:r>
      <w:rPr/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COMMENTS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Jumper Konfiguration</w:t>
    </w:r>
  </w:p>
  <w:p>
    <w:pPr>
      <w:pStyle w:val="Header"/>
      <w:tabs>
        <w:tab w:val="clear" w:pos="4819"/>
        <w:tab w:val="clear" w:pos="9638"/>
        <w:tab w:val="right" w:pos="9072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</w:p>
  <w:p>
    <w:pPr>
      <w:pStyle w:val="Normal"/>
      <w:tabs>
        <w:tab w:val="clear" w:pos="708"/>
        <w:tab w:val="right" w:pos="9072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tabs>
        <w:tab w:val="clear" w:pos="4819"/>
        <w:tab w:val="clear" w:pos="9638"/>
        <w:tab w:val="right" w:pos="9072" w:leader="none"/>
      </w:tabs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tab/>
      <w:tab/>
      <w:t xml:space="preserve">Kapitel </w:t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8"/>
        <w:i/>
        <w:u w:val="single"/>
        <w:b/>
        <w:szCs w:val="28"/>
        <w:iCs w:val="false"/>
        <w:bCs w:val="false"/>
        <w:vanish w:val="false"/>
      </w:rPr>
      <w:instrText xml:space="preserve"> COMMENTS </w:instrText>
    </w:r>
    <w:r>
      <w:rPr>
        <w:smallCaps w:val="false"/>
        <w:caps w:val="false"/>
        <w:outline w:val="false"/>
        <w:dstrike w:val="false"/>
        <w:strike w:val="false"/>
        <w:sz w:val="28"/>
        <w:i/>
        <w:u w:val="single"/>
        <w:b/>
        <w:szCs w:val="2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8"/>
        <w:i/>
        <w:u w:val="single"/>
        <w:b/>
        <w:szCs w:val="28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28"/>
        <w:i/>
        <w:u w:val="single"/>
        <w:b/>
        <w:szCs w:val="28"/>
        <w:iCs w:val="false"/>
        <w:bCs w:val="false"/>
        <w:vanish w:val="false"/>
      </w:rPr>
      <w:fldChar w:fldCharType="end"/>
    </w:r>
  </w:p>
  <w:p>
    <w:pPr>
      <w:pStyle w:val="Normal"/>
      <w:tabs>
        <w:tab w:val="clear" w:pos="708"/>
        <w:tab w:val="right" w:pos="9072" w:leader="none"/>
      </w:tabs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