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Kapitel 4</w:t>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WARD BIOS Beschreibung</w:t>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tup Aufru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 das Setup aufzurufen, schalten Sie den Compputer ein und drücken Sie danach sofort die &lt;DEL&gt;-Taste. Eine andere Möglichkeit zum Aufruf des Setup ist, zunächst den Compu</w:t>
        <w:softHyphen/>
        <w:t>ter einzuschalten; wenn danach die unten aufgeführte Meldung am unteren Bildschirmrand während des Power-On Selbsttests erscheint, drücken Sie die &lt;DEL&gt;-Taste oder drücken Sie gleichzeitig die Tasten &lt;CTRL&gt;+&lt;ALT&gt;+&lt;ESC&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ess &lt;DEL&gt; to enter SET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Sie das Setup-Programm für das Award BIOS CMOS gestartet haben, wird das Hauptmenü (Abbildung1) auf dem Bildschirm erscheinen. Das Hauptmenü erlaubt Ihnen die Bearbeitung von 12 Setup-Funktionen und bietet Ihnen zwei Beendigungsmöglichkeiten. Verwenden Sie die Pfeiltasten, um zwischen den Optionen auszuwählen und drücken Sie danach zur Bestätigung &lt;ENTER&gt;, um in das ausgewählte Untermenü zu wechsel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ildung 1</w:t>
        <w:tab/>
        <w:t>Hauptmenü</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tandard CMOS Setu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wenden Sie die Pfeiltasten, um einen Eintrag zu markieren, danach verwenden Sie die &lt;PgUP&gt; oder &lt;PgDN&gt;-Tasten zur Auswahl der von Ihnen gewünschten Wer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ildung 2</w:t>
        <w:tab/>
        <w:t>Standard CMOS Setup Menü</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estplatt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Master / Primary Slave / Secondary Master / Secondary Sla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Kategorien identifizieren den Typ von 2 im System installierten Kanälen. Es gibt 45 vor</w:t>
        <w:softHyphen/>
        <w:t>definierte Typen; vier benutzerdefinierbare Typen werden verwendet für das Enhanced IDE BIOS. Die Typen 1 bis 45 sind vordefiniert. Der Typ "User" ist benutzerdefinierbar. Wenn Ihr Festplattenlaufwerk nicht zu der Laufwerkstabelle paßt oder nicht darin aufgelistet ist, dann können sie den Typ "User" verwenden, um Ihr Laufwerk manuell zu definier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Sie den Typ "Auto" auswählen, dann kann Ihr System automatisch den Plattentyp beim Hochfahren des Systems erkennen. Wenn Sie den Typ "User" auswählen, werden Sie vom System aufgefordert, Angaben zu den nachfolgenden Punkten zu machen. Geben Sie die Informationen direkt über die Tastatur ein und drücken Sie &lt;ENTER&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der Controller des HDD-Interfaces vom Typ ESDI ist, dann soll der Typ auf "1" gesetz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der Controller des HDD-Interfaces vom Typ SCSI ist, dann soll der Typ auf "None" gesetz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der Controller des HDD-Interfaces vom Typ CD-ROM ist, dann soll der Typ auf "None" gesetzt werde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68" w:type="dxa"/>
        <w:jc w:val="left"/>
        <w:tblInd w:w="-85" w:type="dxa"/>
        <w:tblLayout w:type="fixed"/>
        <w:tblCellMar>
          <w:top w:w="0" w:type="dxa"/>
          <w:left w:w="70" w:type="dxa"/>
          <w:bottom w:w="0" w:type="dxa"/>
          <w:right w:w="70" w:type="dxa"/>
        </w:tblCellMar>
      </w:tblPr>
      <w:tblGrid>
        <w:gridCol w:w="2267"/>
        <w:gridCol w:w="2267"/>
        <w:gridCol w:w="2267"/>
        <w:gridCol w:w="2267"/>
      </w:tblGrid>
      <w:tr>
        <w:trPr/>
        <w:tc>
          <w:tcPr>
            <w:tcW w:w="2267"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ahl Zylin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ahl Köp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O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pre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ez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7"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ahl Sektor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D Zugriffsmod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ideo</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e haben zwei Möglichkeiten, das System zu star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enn primär VGA und sekundär monochrom benutzt wird, dann lautet der Typ für die Video-Auswahl "VGA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enn primär monochrom und sekundär VGA verwendet wird, dann lautet die Auswahl für den Video-Typ "Monochrome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01" w:type="dxa"/>
        <w:jc w:val="left"/>
        <w:tblInd w:w="-85" w:type="dxa"/>
        <w:tblLayout w:type="fixed"/>
        <w:tblCellMar>
          <w:top w:w="0" w:type="dxa"/>
          <w:left w:w="70" w:type="dxa"/>
          <w:bottom w:w="0" w:type="dxa"/>
          <w:right w:w="70" w:type="dxa"/>
        </w:tblCellMar>
      </w:tblPr>
      <w:tblGrid>
        <w:gridCol w:w="3047"/>
        <w:gridCol w:w="5954"/>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A/VG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hanced Graphics Adapter/Video Graphics Arr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ür EGA, VGA, SEGA oder PGA Monitoradap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A 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Graphic Adapter im 40-Spalten Mod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A 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 Graphic Adapter im 80-Spalten Mod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ochromadapter, schließt hochauflösende  monochrome Adapter mit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rror Hal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Kategorie legt fest, ob das System angehalten wird, wenn es beim Start auf einen Fehler läu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01" w:type="dxa"/>
        <w:jc w:val="left"/>
        <w:tblInd w:w="-85" w:type="dxa"/>
        <w:tblLayout w:type="fixed"/>
        <w:tblCellMar>
          <w:top w:w="0" w:type="dxa"/>
          <w:left w:w="70" w:type="dxa"/>
          <w:bottom w:w="0" w:type="dxa"/>
          <w:right w:w="70" w:type="dxa"/>
        </w:tblCellMar>
      </w:tblPr>
      <w:tblGrid>
        <w:gridCol w:w="3047"/>
        <w:gridCol w:w="5954"/>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wird bei Erkennung eines Fehlers nicht angehal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err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nn immer das BIOS einen nicht-fatalen Fehler entdeckt, wird das System angehalten und Sie werden zur Eingabe aufgeford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But Key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Systemstart wird nicht angehalten wegen eines Tastaturfehlers, es wird jedoch wegen aller übrigen Fehler angehal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But Diske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Systemstart wird wegen eines Plattenfehlers nicht angehalten; es wird jedoch wegen aller übrigen Fehler angehal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But Disk/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Systemstart wird wegen eines Tastatur- oder Plattenfehlers nicht angehalten; es wird jedoch wegen aller übrigen Fehler angehal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mory</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Kategorie dient lediglich als Anzeige, deren Inhalt bestimmt wird durch den Power On Selbsttest (POST) des BI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01" w:type="dxa"/>
        <w:jc w:val="left"/>
        <w:tblInd w:w="-85" w:type="dxa"/>
        <w:tblLayout w:type="fixed"/>
        <w:tblCellMar>
          <w:top w:w="0" w:type="dxa"/>
          <w:left w:w="70" w:type="dxa"/>
          <w:bottom w:w="0" w:type="dxa"/>
          <w:right w:w="70" w:type="dxa"/>
        </w:tblCellMar>
      </w:tblPr>
      <w:tblGrid>
        <w:gridCol w:w="3047"/>
        <w:gridCol w:w="5954"/>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POST des BIOS bestimmt den Umfang des im System verfügbaren Basis- (oder konventionellen) Speich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BIOS bestimmt, wieviel Erweiterungsspeicher während des POST verfügbar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er handelt es sich um Speicher, der für verschiedenste Anwendungen benutzt werden kann. Die häufigste Verwendung ist diejenige als Shadow 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4"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Gesamtspeicher ist die Summe aller oben aufgeführten Speicherar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tup der BIOS-Einstellung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ildung 3</w:t>
        <w:tab/>
        <w:t>Setup der BIOS-Einstellung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folgenden Seiten erläutern Ihnen die Optionen für jeden Parameter und erklären die Bedeutung jeder O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42" w:type="dxa"/>
        <w:jc w:val="left"/>
        <w:tblInd w:w="-70" w:type="dxa"/>
        <w:tblLayout w:type="fixed"/>
        <w:tblCellMar>
          <w:top w:w="0" w:type="dxa"/>
          <w:left w:w="70" w:type="dxa"/>
          <w:bottom w:w="0" w:type="dxa"/>
          <w:right w:w="70" w:type="dxa"/>
        </w:tblCellMar>
      </w:tblPr>
      <w:tblGrid>
        <w:gridCol w:w="2055"/>
        <w:gridCol w:w="1158"/>
        <w:gridCol w:w="5929"/>
      </w:tblGrid>
      <w:tr>
        <w:trPr/>
        <w:tc>
          <w:tcPr>
            <w:tcW w:w="2055" w:type="dxa"/>
            <w:tcBorders/>
          </w:tcPr>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ntrag</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5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29"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chreibu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rus Warn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Tababsatz"/>
              <w:bidi w:val="0"/>
              <w:jc w:val="both"/>
              <w:rPr/>
            </w:pPr>
            <w:r>
              <w:rPr/>
              <w:t>Wird automatisch bei Systemstart aktiviert und erzeugt ei</w:t>
              <w:softHyphen/>
              <w:t>ne Warnmeldung, wenn versucht wird, auf den Bootsektor oder auf die Partitionierungstabelle zuzugreifen.</w:t>
            </w:r>
          </w:p>
          <w:p>
            <w:pPr>
              <w:pStyle w:val="Tababsatz"/>
              <w:bidi w:val="0"/>
              <w:spacing w:before="0" w:after="120"/>
              <w:jc w:val="both"/>
              <w:rPr/>
            </w:pPr>
            <w:r>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wird keine Warnmeldung erzeugt, wenn versucht wird, auf den Bootsektor oder auf die Partitionierungstabelle zuzugreif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absatz"/>
              <w:bidi w:val="0"/>
              <w:spacing w:before="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merkung: Diese Funktion ist nur verfügbar für DOS und andere Betriebssysteme, die nicht INT13 sperren</w:t>
            </w:r>
          </w:p>
          <w:p>
            <w:pPr>
              <w:pStyle w:val="Tababsatz"/>
              <w:bidi w:val="0"/>
              <w:spacing w:before="0" w:after="0"/>
              <w:jc w:val="both"/>
              <w:rPr/>
            </w:pPr>
            <w:r>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PU INternal Cach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internen Cache zulass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internen Cache abschal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ernal Cach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en Cache zulass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en Cache abschal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Quick Power On Self Tes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nellen POST zulassen. Das BIOS wird einige Prüfpro</w:t>
              <w:softHyphen/>
              <w:t>zeduren abkürzen oder überspringen während des POST, um den POST nach Einschalten des Systems zu be</w:t>
              <w:softHyphen/>
              <w:t>schleunig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er PO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ot Sequen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wird zunächst nach einem Festplattenlauf</w:t>
              <w:softHyphen/>
              <w:t>werk suchen, erst danach nach einem Diskettenlaufwe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wird zunächst nach einem Diskettenlaufwerk suchen, erst danach nach einem Festplattenlaufwer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ap Floppy Driv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Zuordnung der Diskettenlaufwerksnamen A &amp; B wird vertausc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Zuordnung der Diskettenlaufwerksnamen A &amp; B ist norm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ot Up Floppy See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BIOS sucht nach einem Diskettenlaufwerk, um fest</w:t>
              <w:softHyphen/>
              <w:t>zustellen, ob das Laufwerk schreib-/lesebereit ist während des Systemstar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Überspringt die Laufwerkssuche, um das System zu be</w:t>
              <w:softHyphen/>
              <w:t>schleunig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ot Up Numlock Statu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Tastenfeld wird zur Zifferneingabe benutz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Tastenfeld verwendet die Pfeil-Funktionalitä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ot Up System Spe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läuft mit hoher Taktrate nach System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läuft mit niedriger Taktrate nach System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ate A20 Op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A20 Signal wird durch den Tastaturcontroller oder den Harware Chipset geprü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Tababsatz"/>
              <w:bidi w:val="0"/>
              <w:spacing w:before="0" w:after="0"/>
              <w:jc w:val="both"/>
              <w:rPr/>
            </w:pPr>
            <w:r>
              <w:rPr/>
              <w:t>Standardeinstellung. Das A20 Signal wird durch Port 92 oder eine chipset-spezifische Methode geprüft.</w:t>
            </w:r>
          </w:p>
          <w:p>
            <w:pPr>
              <w:pStyle w:val="Tababsatz"/>
              <w:bidi w:val="0"/>
              <w:spacing w:before="0" w:after="0"/>
              <w:jc w:val="both"/>
              <w:rPr/>
            </w:pPr>
            <w:r>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matic Rate Sett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Tababsatz"/>
              <w:bidi w:val="0"/>
              <w:spacing w:before="0" w:after="0"/>
              <w:jc w:val="both"/>
              <w:rPr/>
            </w:pPr>
            <w:r>
              <w:rPr/>
              <w:t>Erlaubt die Programmierung der Tastaturwiederholfre</w:t>
              <w:softHyphen/>
              <w:t>quenz bzw. -verzögerung.</w:t>
            </w:r>
          </w:p>
          <w:p>
            <w:pPr>
              <w:pStyle w:val="Tababsatz"/>
              <w:bidi w:val="0"/>
              <w:spacing w:before="0" w:after="0"/>
              <w:jc w:val="both"/>
              <w:rPr/>
            </w:pPr>
            <w:r>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Tababsatz"/>
              <w:bidi w:val="0"/>
              <w:spacing w:before="0" w:after="0"/>
              <w:jc w:val="both"/>
              <w:rPr/>
            </w:pPr>
            <w:r>
              <w:rPr/>
              <w:t>Unterbindet die Programmierung der Tastaturwiederhol</w:t>
              <w:softHyphen/>
              <w:t>frequenz bzw. -verzögerung. Das System BIOS wird Standardeinstellungen benutzen.</w:t>
            </w:r>
          </w:p>
          <w:p>
            <w:pPr>
              <w:pStyle w:val="Tababsatz"/>
              <w:bidi w:val="0"/>
              <w:spacing w:before="0" w:after="0"/>
              <w:jc w:val="both"/>
              <w:rPr/>
            </w:pPr>
            <w:r>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matic Rate (Chars/Se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immt die Tastaturwiederholfrequenz (Zeichen pro Se</w:t>
              <w:softHyphen/>
              <w:t>kun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matic Delay (Mse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0 ~ 1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t die Verzögerungszeit fe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urity Op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wird nicht starten und der Zugriff auf das Setup wird abgelehnt, solange das korrekte Passwort nicht bei der Eingabeaufforderung eingegeben wur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wird zwar starten, der Zugriff auf das Setup wird jedoch abgelehnt, solange das korrekte Passwort nicht bei der Eingabeaufforderung eingegeben wur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merkung: Um den Eintrag Security Option abzuschal</w:t>
              <w:softHyphen/>
              <w:t>ten, wählen Sie PASSWORD SETTING im Hauptmenü. Sie werden dann zur Passworteingabe aufgefordert. Ge</w:t>
              <w:softHyphen/>
              <w:t>ben Sie nichts ein und drücken Sie die &lt;ENTER&gt;-Taste, so wird die Option abgeschaltet. Wenn die Sicherheitsop</w:t>
              <w:softHyphen/>
              <w:t>tion abgeschaltet ist, wird das System booten und Sie können frei auf das Setup zugreif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I/VGA Paletten Snoo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VGA Palettenerkundung einschal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VGA Palettenerkundung ausschal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S Select For DRAM&gt;64M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OS/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Ihr Betriebssystem nicht OS/2 ist, dann wählen Sie bitte diese O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das System DRAM mehr als 64 MB beträgt und das Betriebssystem OS/2 ist, dann wählen Sie bitte diese Op</w:t>
              <w:softHyphen/>
              <w:t>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deo BIOS Shad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Video BIOS wird in den RAM kopiert. Video shadow wird die Videogeschwindigkeit erhö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shadow ist abgeschalt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8000-CBFFF Shad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Shadow-Option ist eingeschaltet. Optionaler ROM wird 16KB-weise ins RAM kopie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C000-DFFF Schad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Shadow-Funktion ist abgeschalt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tup der Chipset-Einstellung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ildung 4</w:t>
        <w:tab/>
        <w:t>Setup der Chipset-Einstellung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folgenden Seiten erläutern Ihnen die Optionen für jeden Parameter und erklären die Bedeutung jeder O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42" w:type="dxa"/>
        <w:jc w:val="left"/>
        <w:tblInd w:w="-70" w:type="dxa"/>
        <w:tblLayout w:type="fixed"/>
        <w:tblCellMar>
          <w:top w:w="0" w:type="dxa"/>
          <w:left w:w="70" w:type="dxa"/>
          <w:bottom w:w="0" w:type="dxa"/>
          <w:right w:w="70" w:type="dxa"/>
        </w:tblCellMar>
      </w:tblPr>
      <w:tblGrid>
        <w:gridCol w:w="2055"/>
        <w:gridCol w:w="1158"/>
        <w:gridCol w:w="5929"/>
      </w:tblGrid>
      <w:tr>
        <w:trPr/>
        <w:tc>
          <w:tcPr>
            <w:tcW w:w="2055" w:type="dxa"/>
            <w:tcBorders/>
          </w:tcPr>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ntrag</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5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29"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chreibu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o Configur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Tababsatz"/>
              <w:bidi w:val="0"/>
              <w:spacing w:before="0" w:after="0"/>
              <w:jc w:val="both"/>
              <w:rPr/>
            </w:pPr>
            <w:r>
              <w:rPr/>
              <w:t>Ermöglicht die automatische Konfiguration des DRAM Ti</w:t>
              <w:softHyphen/>
              <w:t>mings</w:t>
            </w:r>
          </w:p>
          <w:p>
            <w:pPr>
              <w:pStyle w:val="Tababsatz"/>
              <w:bidi w:val="0"/>
              <w:spacing w:before="0" w:after="0"/>
              <w:jc w:val="both"/>
              <w:rPr/>
            </w:pPr>
            <w:r>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M Tim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Tababsatz"/>
              <w:bidi w:val="0"/>
              <w:spacing w:before="0" w:after="0"/>
              <w:jc w:val="both"/>
              <w:rPr/>
            </w:pPr>
            <w:r>
              <w:rPr/>
              <w:t>Dieser Eintrag entspricht dem gewünschten DRAM read/write timing. Wählt man den kleineren Wert, so wird die Systemleistung zwar größer, dafür verringert sich je</w:t>
              <w:softHyphen/>
              <w:t>doch die Systemstabilität.</w:t>
            </w:r>
          </w:p>
          <w:p>
            <w:pPr>
              <w:pStyle w:val="Tababsatz"/>
              <w:bidi w:val="0"/>
              <w:spacing w:before="0" w:after="0"/>
              <w:jc w:val="both"/>
              <w:rPr/>
            </w:pPr>
            <w:r>
              <w:rPr/>
            </w:r>
          </w:p>
        </w:tc>
      </w:tr>
      <w:tr>
        <w:trPr/>
        <w:tc>
          <w:tcPr>
            <w:tcW w:w="3213" w:type="dxa"/>
            <w:gridSpan w:val="2"/>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M RAS# Precharge Time ~ ISA Bus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all diesen Einträgen geht es um DRAM Timing. Sie werden nur aus Referenzgründen angezei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stem BIOS Cacheab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gesehen von der Basisspeichereigenschaft ist die Sy</w:t>
              <w:softHyphen/>
              <w:t>stem BIOS Area auch cachefähi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System BIOS Area ist nicht cachefähi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deo BIOS Cacheab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gesehen von der Basisspeichereigenschaft ist die Vi</w:t>
              <w:softHyphen/>
              <w:t>deo BIOS Area auch cachefähi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Video BIOS Area ist nicht cachefähi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 Bit I/O Recovery Ti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 ist die 8 bit I/O-Aktivitäten Erholzeit für den ISA B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8 bit I/O-Erholzeit existiert nic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6 Bit I/O Recovery Ti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 ist die 16 bit I/O-Aktivitäten Erholzeit für den ISA B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16 bit I/O-Erholzeit existiert nic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ory Hole at 15M~16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Memory Hole bei 15~16M ist reserviert für die PCI-Erweiterungskar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hole nicht festleg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er Concurrency / Chipset NA# Assert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 / 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diese Einträge zugelassen sind, wird die PCI-Bus-Geschwindigkeit erhöht und somit die Systemleistung ver</w:t>
              <w:softHyphen/>
              <w:t>bessert. Jedoch sind einige Erweiterungskarten mögli</w:t>
              <w:softHyphen/>
              <w:t>cherweise nicht anpassungsfähi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ower Management Setu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ildung 5</w:t>
        <w:tab/>
        <w:t>Power Management Set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folgenden Seiten erläutern Ihnen die Optionen für jeden Parameter und erklären die Bedeutung jeder O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42" w:type="dxa"/>
        <w:jc w:val="left"/>
        <w:tblInd w:w="-70" w:type="dxa"/>
        <w:tblLayout w:type="fixed"/>
        <w:tblCellMar>
          <w:top w:w="0" w:type="dxa"/>
          <w:left w:w="70" w:type="dxa"/>
          <w:bottom w:w="0" w:type="dxa"/>
          <w:right w:w="70" w:type="dxa"/>
        </w:tblCellMar>
      </w:tblPr>
      <w:tblGrid>
        <w:gridCol w:w="2055"/>
        <w:gridCol w:w="1418"/>
        <w:gridCol w:w="5669"/>
      </w:tblGrid>
      <w:tr>
        <w:trPr/>
        <w:tc>
          <w:tcPr>
            <w:tcW w:w="2055" w:type="dxa"/>
            <w:tcBorders/>
          </w:tcPr>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ntrag</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41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69"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chreibu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wer Managem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69" w:type="dxa"/>
            <w:tcBorders/>
          </w:tcPr>
          <w:p>
            <w:pPr>
              <w:pStyle w:val="Tababsatz"/>
              <w:bidi w:val="0"/>
              <w:spacing w:before="0" w:after="0"/>
              <w:jc w:val="both"/>
              <w:rPr/>
            </w:pPr>
            <w:r>
              <w:rPr/>
              <w:t>Umfassendes Power Management wird abgeschaltet.</w:t>
            </w:r>
          </w:p>
          <w:p>
            <w:pPr>
              <w:pStyle w:val="Tababsatz"/>
              <w:bidi w:val="0"/>
              <w:spacing w:before="0" w:after="0"/>
              <w:jc w:val="both"/>
              <w:rPr/>
            </w:pPr>
            <w:r>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Def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69" w:type="dxa"/>
            <w:tcBorders/>
          </w:tcPr>
          <w:p>
            <w:pPr>
              <w:pStyle w:val="Tababsatz"/>
              <w:bidi w:val="0"/>
              <w:spacing w:before="0" w:after="0"/>
              <w:jc w:val="both"/>
              <w:rPr/>
            </w:pPr>
            <w:r>
              <w:rPr/>
              <w:t>Der Benutzer kann seinen eigenen Power Management Timer konfigurieren.</w:t>
            </w:r>
          </w:p>
          <w:p>
            <w:pPr>
              <w:pStyle w:val="Tababsatz"/>
              <w:bidi w:val="0"/>
              <w:spacing w:before="0" w:after="0"/>
              <w:jc w:val="both"/>
              <w:rPr/>
            </w:pPr>
            <w:r>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 Sav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rdefinierte Zeitgeberwerte, so daß alle Zeitgeber mit ihren Maximalwerten arbei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 Sav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rdefinierte Zeitgeberwerte, so daß alle Zeitgeber mit ihren Minimalwerten arbei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42" w:type="dxa"/>
        <w:jc w:val="left"/>
        <w:tblInd w:w="-70" w:type="dxa"/>
        <w:tblLayout w:type="fixed"/>
        <w:tblCellMar>
          <w:top w:w="0" w:type="dxa"/>
          <w:left w:w="70" w:type="dxa"/>
          <w:bottom w:w="0" w:type="dxa"/>
          <w:right w:w="70" w:type="dxa"/>
        </w:tblCellMar>
      </w:tblPr>
      <w:tblGrid>
        <w:gridCol w:w="2055"/>
        <w:gridCol w:w="1158"/>
        <w:gridCol w:w="5929"/>
      </w:tblGrid>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M Control by AP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Tababsatz"/>
              <w:bidi w:val="0"/>
              <w:spacing w:before="0" w:after="0"/>
              <w:jc w:val="both"/>
              <w:rPr/>
            </w:pPr>
            <w:r>
              <w:rPr/>
              <w:t>Das System BIOS wird APM ignorieren bei der strom</w:t>
              <w:softHyphen/>
              <w:t>technischen Verwaltung des Systems.</w:t>
            </w:r>
          </w:p>
          <w:p>
            <w:pPr>
              <w:pStyle w:val="Tababsatz"/>
              <w:bidi w:val="0"/>
              <w:spacing w:before="0" w:after="0"/>
              <w:jc w:val="both"/>
              <w:rPr/>
            </w:pPr>
            <w:r>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Tababsatz"/>
              <w:bidi w:val="0"/>
              <w:spacing w:before="0" w:after="0"/>
              <w:jc w:val="both"/>
              <w:rPr/>
            </w:pPr>
            <w:r>
              <w:rPr/>
              <w:t>Das System BIOS wird den APM Prompt abwarten, bevor es in irgendeinen Power Management Modus z.B. Standby oder Suspend wechselt.</w:t>
            </w:r>
          </w:p>
          <w:p>
            <w:pPr>
              <w:pStyle w:val="Tababsatz"/>
              <w:bidi w:val="0"/>
              <w:spacing w:before="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merkung: Wenn APM installiert ist und ein Task aktiv ist, selbst wenn der Zeitgeber time out ist, dann wird das APM nicht das BIOS auffordern, das System in irgendei</w:t>
              <w:softHyphen/>
              <w:t>nen Energiesparmodus zu schalten. Wenn APM nicht in</w:t>
              <w:softHyphen/>
              <w:t>stalliert ist, hat diese Option keine Wirkung.</w:t>
            </w:r>
          </w:p>
          <w:p>
            <w:pPr>
              <w:pStyle w:val="Tababsatz"/>
              <w:bidi w:val="0"/>
              <w:spacing w:before="0" w:after="0"/>
              <w:jc w:val="both"/>
              <w:rPr/>
            </w:pPr>
            <w:r>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deo Off Metho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BIOS wird nur den Bildschirm löschen, wenn die Videooption abgeschaltet i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HSYNC+Bla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sätzlich zu Blank Screen wird das BIOS ebenso die V-SYNC &amp; H-SYNC-Signale abschalten bei VGA Monitor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Funktion ist eingeschaltet für ausschließlich die VGA-Karte unterstützende DP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merkung: Green Monitore erkennen die V/H-SYNC-Si</w:t>
              <w:softHyphen/>
              <w:t>gnale und schalten deren Elektronenstrahl a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deo Off Op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ays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BIOS wird niemals den Bildschirm abschal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spend  </w:t>
              <w:noBreakHyphen/>
              <w:t>&gt; 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Bildschirm wird abgeschaltet, wenn sich das System im Suspend-Modus befind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sp, Stby  </w:t>
              <w:noBreakHyphen/>
              <w:t>&gt; 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Bildschirm wird abgeschaltet, wenn sich das System im Standby- oder im Suspend-Modus befind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Modes  </w:t>
              <w:noBreakHyphen/>
              <w:t>&gt; 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Bildschirm wird abgeschaltet, wenn sich das System im Standby- oder im Suspend-Modus befind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ze M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wechselt nie in den Doze-Mod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in ~ 1 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ert die zusammenhägende Periode, in der das Sy</w:t>
              <w:softHyphen/>
              <w:t>stem nicht beschäftigt ist, bevor es in den Doze-Modus wechselt. Wenn irgendein Eintrag auf ON geschaltet ist bei "Wake-up Events in Doze &amp; Standby", so wird das System wieder geweck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ndby M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kommt nie in den Standby Mod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in ~ 1 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ert die zusammenhägende Periode, in der das Sy</w:t>
              <w:softHyphen/>
              <w:t>stem nicht beschäftigt ist, bevor es in den Suspend-Modus wechselt. Wenn irgendein Eintrag auf ON geschaltet ist bei "Wake-up Events in Doze &amp; Standby", so wird das System wieder geweck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spend M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kommt nie in den Suspend Modu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in ~ 1 H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ert die zusammenhägende Periode, in der das Sy</w:t>
              <w:softHyphen/>
              <w:t>stem nicht beschäftigt ist, bevor es in den Standby-Modus wechselt. Wenn irgendein Eintrag auf ON geschaltet ist bei "Wake-up Events in Doze &amp; Standby", so wird das System wieder geweck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D Power Dow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Festplatten-Antrieb wird nicht abgeschalt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in ~ 15 M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ert die zusammenhägende Periode, in der die Fest</w:t>
              <w:softHyphen/>
              <w:t>platte nicht beschäftigt ist, bevor sie in den Energiespar</w:t>
              <w:softHyphen/>
              <w:t>modus wechsel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RQ3~12</w:t>
              <w:br/>
              <w:t>(Doze &amp; Standb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pezifizierte Weckereignis läßt das System nicht aus dem Doze &amp; Standby Modus aufwac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pezifizierte Weckereignis läßt das System aus dem Doze &amp; Standby Modus aufwac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RQ3~15</w:t>
              <w:br/>
              <w:t>(Suspend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pezifizierte Weckereignis läßt das System nicht aus dem Suspend Modus aufwac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pezifizierte Weckereignis läßt das System nicht aus dem Suspend Modus aufwac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NP/PCI Konfigurationssetu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ildung 6</w:t>
        <w:tab/>
        <w:t>PNP/PCI Konfigurationssetu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folgenden Seiten erläutern Ihnen die Optionen für jeden Parameter und erklären die Bedeutung jeder O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42" w:type="dxa"/>
        <w:jc w:val="left"/>
        <w:tblInd w:w="-70" w:type="dxa"/>
        <w:tblLayout w:type="fixed"/>
        <w:tblCellMar>
          <w:top w:w="0" w:type="dxa"/>
          <w:left w:w="70" w:type="dxa"/>
          <w:bottom w:w="0" w:type="dxa"/>
          <w:right w:w="70" w:type="dxa"/>
        </w:tblCellMar>
      </w:tblPr>
      <w:tblGrid>
        <w:gridCol w:w="2055"/>
        <w:gridCol w:w="1158"/>
        <w:gridCol w:w="5929"/>
      </w:tblGrid>
      <w:tr>
        <w:trPr/>
        <w:tc>
          <w:tcPr>
            <w:tcW w:w="2055" w:type="dxa"/>
            <w:tcBorders/>
          </w:tcPr>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ntrag</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5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29"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chreibu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ources Controlled B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Tababsatz"/>
              <w:bidi w:val="0"/>
              <w:spacing w:before="0" w:after="0"/>
              <w:jc w:val="both"/>
              <w:rPr/>
            </w:pPr>
            <w:r>
              <w:rPr/>
              <w:t>Systemressourcen (IRQ und DMA) werden manuell durch den Benutzer zugeordnet.</w:t>
            </w:r>
          </w:p>
          <w:p>
            <w:pPr>
              <w:pStyle w:val="Tababsatz"/>
              <w:bidi w:val="0"/>
              <w:spacing w:before="0" w:after="0"/>
              <w:jc w:val="both"/>
              <w:rPr/>
            </w:pPr>
            <w:r>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Tababsatz"/>
              <w:bidi w:val="0"/>
              <w:spacing w:before="0" w:after="0"/>
              <w:jc w:val="both"/>
              <w:rPr/>
            </w:pPr>
            <w:r>
              <w:rPr/>
              <w:t>Systemressourcen (IRQ und DMA) werden automatisch durch das BIOS zugeordnet.</w:t>
            </w:r>
          </w:p>
          <w:p>
            <w:pPr>
              <w:pStyle w:val="Tababsatz"/>
              <w:bidi w:val="0"/>
              <w:spacing w:before="0" w:after="0"/>
              <w:jc w:val="both"/>
              <w:rPr/>
            </w:pPr>
            <w:r>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ce Updating ESC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BIOS wird ESCD einmal aktualisieren und danach diesen Parameter automatisch auf "Disabled" set</w:t>
              <w:softHyphen/>
              <w:t>z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ce Update ESCD Funktionm abschal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tbl>
      <w:tblPr>
        <w:tblW w:w="9142" w:type="dxa"/>
        <w:jc w:val="left"/>
        <w:tblInd w:w="-70" w:type="dxa"/>
        <w:tblLayout w:type="fixed"/>
        <w:tblCellMar>
          <w:top w:w="0" w:type="dxa"/>
          <w:left w:w="70" w:type="dxa"/>
          <w:bottom w:w="0" w:type="dxa"/>
          <w:right w:w="70" w:type="dxa"/>
        </w:tblCellMar>
      </w:tblPr>
      <w:tblGrid>
        <w:gridCol w:w="2055"/>
        <w:gridCol w:w="1158"/>
        <w:gridCol w:w="5929"/>
      </w:tblGrid>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RQ-3 ~ IRQ-1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a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spezifizierte IRQ-x wird nur ISA zugeord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I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spezifizierte IRQ-x wird ISA oder PCI zugeord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MA-0 ~ DMA-7 assigned t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a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spezifizierte DMA-x wird nur ISA zugeord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I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spezifizierte DMA-x wird ISA oder PCI zugeord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I IRQ Active B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 Ed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ilt dem Chipset mit, ob die Triggerung des IRQ-Signals level- oder edge-bedingt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I IDE IRQ Map T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AU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BIOS prüft die PCI IDE Geräte und bestimmt deren Adres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I-SLOT 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BIOS ordnet IRQ14 der primären IDE INT# und IRQ15 der sekundären IDE INT# für den spezifizierten Steckplatz z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BIOS wird keine IRQs zuordnen, selbst wenn eine PCI IDE Karte gefunden wurde. Der Grund dafür ist, daß einige IDE-Karten IRQ14 &amp; 15 direkt vom ISA Steckplatz aus verbi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mary IDE I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ilt mit, für welchen INT# die PCI IDE Karte benutzt wird für deren Interrupt des 1. IDE Kan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ondary IDE I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ilt mit, für welchen INT# die PCI IDE Karte benutzt wird für deren Interrupt des 2. IDE Kan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OS Standardwerte lad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Defaults: conventional und safe se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tup Standardwerte lad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Defaults: common und efficient se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egrierte Peripheri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ildung 7</w:t>
        <w:tab/>
        <w:t>Integrierte Peripheri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folgenden Seiten erläutern Ihnen die Optionen für jeden Parameter und erklären die Bedeutung jeder O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42" w:type="dxa"/>
        <w:jc w:val="left"/>
        <w:tblInd w:w="-70" w:type="dxa"/>
        <w:tblLayout w:type="fixed"/>
        <w:tblCellMar>
          <w:top w:w="0" w:type="dxa"/>
          <w:left w:w="70" w:type="dxa"/>
          <w:bottom w:w="0" w:type="dxa"/>
          <w:right w:w="70" w:type="dxa"/>
        </w:tblCellMar>
      </w:tblPr>
      <w:tblGrid>
        <w:gridCol w:w="2055"/>
        <w:gridCol w:w="1158"/>
        <w:gridCol w:w="5929"/>
      </w:tblGrid>
      <w:tr>
        <w:trPr/>
        <w:tc>
          <w:tcPr>
            <w:tcW w:w="2055" w:type="dxa"/>
            <w:tcBorders/>
          </w:tcPr>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ntrag</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15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929"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schreibu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E HDD Block M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Tababsatz"/>
              <w:bidi w:val="0"/>
              <w:spacing w:before="0" w:after="0"/>
              <w:jc w:val="both"/>
              <w:rPr/>
            </w:pPr>
            <w:r>
              <w:rPr/>
              <w:t>Die IDE Festplatte liest und schreibt mehrere Sektoren je Zeiteinheit.</w:t>
            </w:r>
          </w:p>
          <w:p>
            <w:pPr>
              <w:pStyle w:val="Tababsatz"/>
              <w:bidi w:val="0"/>
              <w:spacing w:before="0" w:after="0"/>
              <w:jc w:val="both"/>
              <w:rPr/>
            </w:pPr>
            <w:r>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Tababsatz"/>
              <w:bidi w:val="0"/>
              <w:spacing w:before="0" w:after="0"/>
              <w:jc w:val="both"/>
              <w:rPr/>
            </w:pPr>
            <w:r>
              <w:rPr/>
              <w:t>Die IDE Festplatte liest und schreibt nur einen Sektor je Zeiteinheit.</w:t>
            </w:r>
          </w:p>
          <w:p>
            <w:pPr>
              <w:pStyle w:val="Tababsatz"/>
              <w:bidi w:val="0"/>
              <w:spacing w:before="0" w:after="0"/>
              <w:jc w:val="both"/>
              <w:rPr/>
            </w:pPr>
            <w:r>
              <w:rPr/>
            </w:r>
          </w:p>
        </w:tc>
      </w:tr>
      <w:tr>
        <w:trPr/>
        <w:tc>
          <w:tcPr>
            <w:tcW w:w="205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E Primary/Secondary/Slave PI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 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ert den IDE primary/secondary/master/slave PIO Modus (PIO=Programmierte 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15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2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IDE PIO Modus wird gemäß der automatischen Er</w:t>
              <w:softHyphen/>
              <w:t>kennung definie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tbl>
      <w:tblPr>
        <w:tblW w:w="9142" w:type="dxa"/>
        <w:jc w:val="left"/>
        <w:tblInd w:w="-70" w:type="dxa"/>
        <w:tblLayout w:type="fixed"/>
        <w:tblCellMar>
          <w:top w:w="0" w:type="dxa"/>
          <w:left w:w="70" w:type="dxa"/>
          <w:bottom w:w="0" w:type="dxa"/>
          <w:right w:w="70" w:type="dxa"/>
        </w:tblCellMar>
      </w:tblPr>
      <w:tblGrid>
        <w:gridCol w:w="2622"/>
        <w:gridCol w:w="1417"/>
        <w:gridCol w:w="5103"/>
      </w:tblGrid>
      <w:tr>
        <w:trPr/>
        <w:tc>
          <w:tcPr>
            <w:tcW w:w="262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chip Pri</w:t>
              <w:softHyphen/>
              <w:t>mary/Secondary PCI I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Tababsatz"/>
              <w:bidi w:val="0"/>
              <w:spacing w:before="0" w:after="0"/>
              <w:jc w:val="both"/>
              <w:rPr/>
            </w:pPr>
            <w:r>
              <w:rPr/>
              <w:t>Der integrierte primäre/sekundäre PCI IDE Port ist eingeschaltet...</w:t>
            </w:r>
          </w:p>
          <w:p>
            <w:pPr>
              <w:pStyle w:val="Tababsatz"/>
              <w:bidi w:val="0"/>
              <w:spacing w:before="0" w:after="0"/>
              <w:jc w:val="both"/>
              <w:rPr/>
            </w:pPr>
            <w:r>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Tababsatz"/>
              <w:bidi w:val="0"/>
              <w:spacing w:before="0" w:after="0"/>
              <w:jc w:val="both"/>
              <w:rPr/>
            </w:pPr>
            <w:r>
              <w:rPr/>
              <w:t>Der integrierte primäre/sekundäre PCI IDE Port ist ausgeschaltet.</w:t>
            </w:r>
          </w:p>
          <w:p>
            <w:pPr>
              <w:pStyle w:val="Tababsatz"/>
              <w:bidi w:val="0"/>
              <w:spacing w:before="0" w:after="0"/>
              <w:jc w:val="both"/>
              <w:rPr/>
            </w:pPr>
            <w:r>
              <w:rPr/>
            </w:r>
          </w:p>
        </w:tc>
      </w:tr>
      <w:tr>
        <w:trPr/>
        <w:tc>
          <w:tcPr>
            <w:tcW w:w="262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I Slot IDE 2nd Channe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zweite IDE Kanal auf dem PCI Steckplatz ist eingeschalt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zweite IDE Kanal auf dem PCI Steckplatz ist abgeschalt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board FDC Controll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Onboard-Diskettenlaufwerk ist aktiv.</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Onboard-Diskettenlaufwerk ist inaktiv.</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board Serial Port 1/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1/3F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board serielle Portadresse festleg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2/2F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3/3E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4/2E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board serielle Portadresse freigeb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board Parallel Por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8/IRQ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board parallele Portadresse und IRQ Kanal festleg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8/IRQ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BC/IRQ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8/IRQ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board parallele Portadresse freigeb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rallel Port M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t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gt parallelen Port Modus als Standard fe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llel Port (SPP), Enhanced Parallel 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PP), oder Extended Capabilities Port (EC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wohl der Kompatible Modus als auch der Er</w:t>
              <w:softHyphen/>
              <w:t>weiterte Modus sind SPP Modi jedoch mit der Ausnahme, daß letzterer einen verriegelbaren Puffer zwischen den Daten-Pins und der CPU aufwei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frared Duple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d, Half,</w:t>
              <w:br/>
              <w:t>Fu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0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ert den Infrarot-Kommunikationsmodus; dis</w:t>
              <w:softHyphen/>
              <w:t>abled, halb-duplex oder voll-dupl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br w:type="page"/>
      </w:r>
      <w:r>
        <w:rPr>
          <w:b/>
          <w:bCs w:val="false"/>
          <w:i w:val="false"/>
          <w:iCs w:val="false"/>
          <w:caps w:val="false"/>
          <w:smallCaps w:val="false"/>
          <w:strike w:val="false"/>
          <w:dstrike w:val="false"/>
          <w:outline w:val="false"/>
          <w:vanish w:val="false"/>
          <w:sz w:val="28"/>
          <w:szCs w:val="28"/>
        </w:rPr>
        <w:t>Supervisor-/Benutzerpasswor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Sie die Supervisor/User Password-Funktion aufrufen, wird die folgende Nachricht inmitten des Bildschirms erscheinen, um Ihnen bei der Vergabe eines Passwortes zu helfe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ER PASSWO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ben Sie das Passwort ein mit einer maximalen Länge von 8 Zeichen und betätigen Sie die &lt;ENTER&gt;-Taste. Das soeben vergebene Password wird nun ein etwa bestehendes Passwort im CMOS Speicher ersetzen. Sie werden aufgefordert, daß Passwort zu bestätigen. Schreiben Sie das Passwort erneut und drücken Sie &lt;ENTER&gt;. Sie können auch &lt;ESC&gt; drücken, um die Auswahl abzubrechen, um kein Passwort einzuge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 ein Passwort zu inaktivieren, drücken Sie nur die &lt;ENTER&gt;-Taste, wenn Sie aufgefordert werden, das Passwort einzugeben. Wenn sowohl das Supervisor- als auch das Benutzerpasswort inaktiviert sind, dann startet das System mit freiem Zugang zum CMOS Setup.</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SSWORD DISABL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Sie "System" bei der "Security Option" des "BIOS Features Setup" Menü anwählen, werden Sie bei jedem Systemstart und bei jedem Versuch, das CMOS Setup zu starten, nach dem Passwort gefra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Sie "System" bei der "Security Option" des "BIOS Features Setup" Menü anwählen, werden Sie nur bei dem Versuch, das CMOS Setup zu starten, nach dem Passwort gefra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Das </w:t>
      </w:r>
      <w:r>
        <w:rPr>
          <w:b w:val="false"/>
          <w:bCs w:val="false"/>
          <w:i/>
          <w:iCs w:val="false"/>
          <w:caps w:val="false"/>
          <w:smallCaps w:val="false"/>
          <w:strike w:val="false"/>
          <w:dstrike w:val="false"/>
          <w:outline w:val="false"/>
          <w:vanish w:val="false"/>
        </w:rPr>
        <w:t>Supervisor Passwort</w:t>
      </w:r>
      <w:r>
        <w:rPr>
          <w:b w:val="false"/>
          <w:bCs w:val="false"/>
          <w:i w:val="false"/>
          <w:iCs w:val="false"/>
          <w:caps w:val="false"/>
          <w:smallCaps w:val="false"/>
          <w:strike w:val="false"/>
          <w:dstrike w:val="false"/>
          <w:outline w:val="false"/>
          <w:vanish w:val="false"/>
        </w:rPr>
        <w:t xml:space="preserve"> hat höhere Priorität als das </w:t>
      </w:r>
      <w:r>
        <w:rPr>
          <w:b w:val="false"/>
          <w:bCs w:val="false"/>
          <w:i/>
          <w:iCs w:val="false"/>
          <w:caps w:val="false"/>
          <w:smallCaps w:val="false"/>
          <w:strike w:val="false"/>
          <w:dstrike w:val="false"/>
          <w:outline w:val="false"/>
          <w:vanish w:val="false"/>
        </w:rPr>
        <w:t>Benutzer Passwort</w:t>
      </w:r>
      <w:r>
        <w:rPr>
          <w:b w:val="false"/>
          <w:bCs w:val="false"/>
          <w:i w:val="false"/>
          <w:iCs w:val="false"/>
          <w:caps w:val="false"/>
          <w:smallCaps w:val="false"/>
          <w:strike w:val="false"/>
          <w:dstrike w:val="false"/>
          <w:outline w:val="false"/>
          <w:vanish w:val="false"/>
        </w:rPr>
        <w:t xml:space="preserve">. Sie können das </w:t>
      </w:r>
      <w:r>
        <w:rPr>
          <w:b w:val="false"/>
          <w:bCs w:val="false"/>
          <w:i/>
          <w:iCs w:val="false"/>
          <w:caps w:val="false"/>
          <w:smallCaps w:val="false"/>
          <w:strike w:val="false"/>
          <w:dstrike w:val="false"/>
          <w:outline w:val="false"/>
          <w:vanish w:val="false"/>
        </w:rPr>
        <w:t>Supervisor Passwort</w:t>
      </w:r>
      <w:r>
        <w:rPr>
          <w:b w:val="false"/>
          <w:bCs w:val="false"/>
          <w:i w:val="false"/>
          <w:iCs w:val="false"/>
          <w:caps w:val="false"/>
          <w:smallCaps w:val="false"/>
          <w:strike w:val="false"/>
          <w:dstrike w:val="false"/>
          <w:outline w:val="false"/>
          <w:vanish w:val="false"/>
        </w:rPr>
        <w:t xml:space="preserve"> verwenden beim Systemstart oder beim Aufruf des CMOS Setup, um alle Einstellungen zu ändern. Sie können das </w:t>
      </w:r>
      <w:r>
        <w:rPr>
          <w:b w:val="false"/>
          <w:bCs w:val="false"/>
          <w:i/>
          <w:iCs w:val="false"/>
          <w:caps w:val="false"/>
          <w:smallCaps w:val="false"/>
          <w:strike w:val="false"/>
          <w:dstrike w:val="false"/>
          <w:outline w:val="false"/>
          <w:vanish w:val="false"/>
        </w:rPr>
        <w:t>Benutzer Passwort</w:t>
      </w:r>
      <w:r>
        <w:rPr>
          <w:b w:val="false"/>
          <w:bCs w:val="false"/>
          <w:i w:val="false"/>
          <w:iCs w:val="false"/>
          <w:caps w:val="false"/>
          <w:smallCaps w:val="false"/>
          <w:strike w:val="false"/>
          <w:dstrike w:val="false"/>
          <w:outline w:val="false"/>
          <w:vanish w:val="false"/>
        </w:rPr>
        <w:t xml:space="preserve"> beim Systemstart verwenden oder das CMSOS Setup aufrufen; Sie können jedoch keine Einstellungen verändern, solange das  </w:t>
      </w:r>
      <w:r>
        <w:rPr>
          <w:b w:val="false"/>
          <w:bCs w:val="false"/>
          <w:i/>
          <w:iCs w:val="false"/>
          <w:caps w:val="false"/>
          <w:smallCaps w:val="false"/>
          <w:strike w:val="false"/>
          <w:dstrike w:val="false"/>
          <w:outline w:val="false"/>
          <w:vanish w:val="false"/>
        </w:rPr>
        <w:t xml:space="preserve">Supervisor Passwort </w:t>
      </w:r>
      <w:r>
        <w:rPr>
          <w:b w:val="false"/>
          <w:bCs w:val="false"/>
          <w:i w:val="false"/>
          <w:iCs w:val="false"/>
          <w:caps w:val="false"/>
          <w:smallCaps w:val="false"/>
          <w:strike w:val="false"/>
          <w:dstrike w:val="false"/>
          <w:outline w:val="false"/>
          <w:vanish w:val="false"/>
        </w:rPr>
        <w:t>aktiviert is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DE HDD Erkennungsautomati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Enhanced IDE Merkmale wurden in alle Award BIOS integriert. Im folgenden finden Sie eine kurze Beschreibung dieser Merkm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ildung 8</w:t>
        <w:tab/>
        <w:t>IDE HDD Erkennungsautomati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Setup Veränderun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it Erkennungsautomati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as BIOS Setup zeigt alle von der Festplatte unterstützten Modi an einschließlich NORMAL, LBA &amp; LARGE.</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enn die Festplatte keine LBA Modi unterstützt, dann wird keine "LBA" Option angezeigt.</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enn die Anzahl der Zylinder kleiner oder gleich 1024 ist, so wird keine "LARGE" Option angezeigt.</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enutzer können einen Modus wählen, der ihnen geeignet erscheint.</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it Standard CMOS Setup</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nn das Festplattenlaufwerk (HDD) dem Typ "Benutzer" entspricht, dann eröffnet die "MODE" Option dem Benutzer die Möglichkeit, einen eigenen HDD Modus auszuwähl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HDD Mod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Award BIOS unterstützt die 3 HDD Modi NORMAL, LBA und LARGE sowie die Erken</w:t>
        <w:softHyphen/>
        <w:t>nungsautomati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RMAL</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sche Zugriffsart, bei der weder das BIOS noch der IDE-Controller irgendeine Trans</w:t>
        <w:softHyphen/>
        <w:t>formation während des Zugriffs vornehmen. Die maximale Anzahl von Zylindern, Schreib-/Leseköpfen und Sektoren für den Modus NORMAL betragen 1024, 16 und 6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ert der Benutzer sein HDD für den Modus NORMAL, so beträgt die maximal verwend</w:t>
        <w:softHyphen/>
        <w:t xml:space="preserve">bare Festplattengröße 528 Megabytes, obwohl ihre physikalische Kapazität größ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in kan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BA (Logische Block Adressierung) Modus</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e neue HDD Zugriffsmethode zur Überwindung des Engpasses von 528 Megabytes. Die Anzahl der im Setup angezeigten Zylinder, Köpfe und Sektoren braucht nicht der Anzahl der physikalisch auf dem HDD vorhandenen Anzahl zu entsprech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ährend des Festplattenzugriffs transformiert der IDE Controller die durch Sektor, Kopf und Zylindernummer beschriebene logische Adresse in eine eigene physikalische Adresse auf dem Festplattenlaufwerk. Die maximale Festplattengröße, die durch den LBA Modus unterstützt wird, beträgt 8,4 Gigaby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ARGE Modus</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ige IDE Festplatten umfassen mehr als 1024 Zylinder ohne LBA Unterstützung (in eini</w:t>
        <w:softHyphen/>
        <w:t>gen Fälle wollen Benutzer keine LBA). Das Award BIOS liefert dazu eine weitere Alternative zur Unterstützung dieser Festplattenart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BIOS überlistet DOS (oder ein anderes Betriebssystem) dadurch, daß die Anzahl der Zylinder kleiner als 1024 sei, indem diese durch 2 dividiert wird. Gleichzeitig wird die An-zahl der Köpfe mit 2 multipliziert. Ein umgekehrter Transformationsprozeß findet statt iner</w:t>
        <w:softHyphen/>
        <w:t>halb von INT13h, um die richtige HDD Adresse anzuspreche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rkennungsautomatik</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der Verwendung dieser Methode wird das BIOS automatisch den IDE Festplattenmodus erkennen und einer Art der HDD Modi zuordn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Bemerku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 den LBA oder LARGE Modus der Festplatte zu unterstützen, bedarf es zusätzlicher Software. Diese Software befindet sich in der Award HDD Service Routine (INT13h). Mögli</w:t>
        <w:softHyphen/>
        <w:t>cherweise schlägt sie fehl beim Plattenzugriff im selektierten LBA (LARGE) Modus, wenn Sie unter einem anderen Betriebssystem arbeiten, das den gesamten INT13h ersetz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w-Level Formatierprogram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Award Low-Level Formatierprogramm spart Ihnen Zeit beim Formatieren Ihrer Festplat</w:t>
        <w:softHyphen/>
        <w:t>te. Das Programm sucht automatisch nach den notwendigen Informationen über das von Ihnen selektierte Laufwerk. Ferner sucht das Programm nach defekten Spuren und listet sie in einer Referenzliste au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hfolgend sehen Sie das Hauptmenü des Award Low-Level Formatierprogram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ildung 9</w:t>
        <w:tab/>
        <w:t>Festplatten Low-Level Formatierprogram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ufwerkswah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ählen Sie die gewünschte Laufwerksnummer C oder D. Die Laufwerksliste wird automatisch vom Programm erkann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d Track Lis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o scan bad t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prüft automatisch fehlerhafte Spuren und listet sie in einem Fenster auf der rechten Bildschirmseite au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d bad t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ppen Sie die Informationen über bekannte defekte Spuren in das Fenster auf der rechten Bildschirmsei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odify bad t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ifizieren Sie die Informationen über die hinzugefügten defekten Spuren im Fenster auf der rechten Bildschirmsei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lete bad t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öschen Sie die hinzugefügten defekten Spuren im Fenster auf der rechten Fenstersei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lear bad track t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öschen Sie die gesamte Liste defekter Spuren im Fenster auf der rechten Bildschirmsei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format (Vorformatier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lea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ählen Sie die Interleavenummer Ihres Festplattenlaufwerks, welches Sie low-level forma</w:t>
        <w:softHyphen/>
        <w:t>tieren wollen. Gültige Nummern reichen von 1 bis 8. Prüfen Sie die Begleitdokumentation Ihrer Festplatte hinsichtlich der richtigen Interleavenummer oder verwenden Sie die "0" für die automatische Erkennung durch das Program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o scan bad t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Option ermöglicht dem Programm, defekte Spuren zu scannen oder die Suche zu unterbind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ppen Sie "Y", um die Low-Level Formatierung zu beginn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armstar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chdem Sie die CMOS Einstellungen modifiziert haben und das System mit den im Setup selektierten Einstellungen nicht booten kann, starten Sie das System, indem Sie es AUS- und danach wieder EIN-schalten oder Sie betätigen den RESET-Schalter am Gehäu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System kann ebenfalls durch gleichzeitiges Drücken der Tasten &lt;CTRL&gt;, &gt;ALT&gt; und &gt;DELETE&gt; gestartet werd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footerReference w:type="even" r:id="rId4"/>
      <w:footerReference w:type="default" r:id="rId5"/>
      <w:type w:val="nextPage"/>
      <w:pgSz w:w="11906" w:h="16838"/>
      <w:pgMar w:left="1418" w:right="1418" w:gutter="0" w:header="720" w:top="2835" w:footer="72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72"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r>
  </w:p>
  <w:p>
    <w:pPr>
      <w:pStyle w:val="Footer"/>
      <w:tabs>
        <w:tab w:val="clear" w:pos="4819"/>
        <w:tab w:val="clear" w:pos="9638"/>
        <w:tab w:val="right" w:pos="9072"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72"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r>
  </w:p>
  <w:p>
    <w:pPr>
      <w:pStyle w:val="Footer"/>
      <w:tabs>
        <w:tab w:val="clear" w:pos="4819"/>
        <w:tab w:val="clear" w:pos="9638"/>
        <w:tab w:val="right" w:pos="9072" w:leader="none"/>
      </w:tabs>
      <w:bidi w:val="0"/>
      <w:jc w:val="left"/>
      <w:rPr/>
    </w:pP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Heade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AWARD BIOS Beschreibung</w:t>
    </w:r>
  </w:p>
  <w:p>
    <w:pPr>
      <w:pStyle w:val="Header"/>
      <w:tabs>
        <w:tab w:val="clear" w:pos="4819"/>
        <w:tab w:val="clear" w:pos="9638"/>
        <w:tab w:val="right" w:pos="9072"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tab/>
    </w:r>
  </w:p>
  <w:p>
    <w:pPr>
      <w:pStyle w:val="Normal"/>
      <w:tabs>
        <w:tab w:val="clear" w:pos="708"/>
        <w:tab w:val="right" w:pos="9072"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Header"/>
      <w:tabs>
        <w:tab w:val="clear" w:pos="4819"/>
        <w:tab w:val="clear" w:pos="9638"/>
        <w:tab w:val="right" w:pos="9072" w:leader="none"/>
      </w:tabs>
      <w:bidi w:val="0"/>
      <w:jc w:val="left"/>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tab/>
      <w:tab/>
      <w:t xml:space="preserve">Kapitel </w:t>
    </w:r>
    <w:r>
      <w:rPr>
        <w:b/>
        <w:bCs w:val="false"/>
        <w:i/>
        <w:iCs w:val="false"/>
        <w:caps w:val="false"/>
        <w:smallCaps w:val="false"/>
        <w:strike w:val="false"/>
        <w:dstrike w:val="false"/>
        <w:outline w:val="false"/>
        <w:vanish w:val="false"/>
        <w:sz w:val="28"/>
        <w:szCs w:val="28"/>
        <w:u w:val="single"/>
      </w:rPr>
      <w:fldChar w:fldCharType="begin"/>
    </w:r>
    <w:r>
      <w:rPr>
        <w:smallCaps w:val="false"/>
        <w:caps w:val="false"/>
        <w:outline w:val="false"/>
        <w:dstrike w:val="false"/>
        <w:strike w:val="false"/>
        <w:sz w:val="28"/>
        <w:i/>
        <w:u w:val="single"/>
        <w:b/>
        <w:szCs w:val="28"/>
        <w:iCs w:val="false"/>
        <w:bCs w:val="false"/>
        <w:vanish w:val="false"/>
      </w:rPr>
      <w:instrText xml:space="preserve"> COMMENTS </w:instrText>
    </w:r>
    <w:r>
      <w:rPr>
        <w:smallCaps w:val="false"/>
        <w:caps w:val="false"/>
        <w:outline w:val="false"/>
        <w:dstrike w:val="false"/>
        <w:strike w:val="false"/>
        <w:sz w:val="28"/>
        <w:i/>
        <w:u w:val="single"/>
        <w:b/>
        <w:szCs w:val="28"/>
        <w:iCs w:val="false"/>
        <w:bCs w:val="false"/>
        <w:vanish w:val="false"/>
      </w:rPr>
      <w:fldChar w:fldCharType="separate"/>
    </w:r>
    <w:r>
      <w:rPr>
        <w:smallCaps w:val="false"/>
        <w:caps w:val="false"/>
        <w:outline w:val="false"/>
        <w:dstrike w:val="false"/>
        <w:strike w:val="false"/>
        <w:sz w:val="28"/>
        <w:i/>
        <w:u w:val="single"/>
        <w:b/>
        <w:szCs w:val="28"/>
        <w:iCs w:val="false"/>
        <w:bCs w:val="false"/>
        <w:vanish w:val="false"/>
      </w:rPr>
    </w:r>
    <w:r>
      <w:rPr>
        <w:smallCaps w:val="false"/>
        <w:caps w:val="false"/>
        <w:outline w:val="false"/>
        <w:dstrike w:val="false"/>
        <w:strike w:val="false"/>
        <w:sz w:val="28"/>
        <w:i/>
        <w:u w:val="single"/>
        <w:b/>
        <w:szCs w:val="28"/>
        <w:iCs w:val="false"/>
        <w:bCs w:val="false"/>
        <w:vanish w:val="false"/>
      </w:rPr>
      <w:fldChar w:fldCharType="end"/>
    </w:r>
  </w:p>
  <w:p>
    <w:pPr>
      <w:pStyle w:val="Normal"/>
      <w:tabs>
        <w:tab w:val="clear" w:pos="708"/>
        <w:tab w:val="right" w:pos="9072" w:leader="none"/>
      </w:tabs>
      <w:bidi w:val="0"/>
      <w:jc w:val="left"/>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absatz"/>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absatz">
    <w:name w:val="tababsatz"/>
    <w:basedOn w:val="Normal"/>
    <w:qFormat/>
    <w:pPr>
      <w:numPr>
        <w:ilvl w:val="1"/>
        <w:numId w:val="1"/>
      </w:numPr>
      <w:spacing w:before="0" w:after="120"/>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30T11:28:00Z</cp:lastPrinted>
  <cp:revision>0</cp:revision>
  <dc:subject/>
  <dc:title/>
</cp:coreProperties>
</file>