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72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pter 1: Getting Started</w:t>
            <w:tab/>
            <w:t>1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troduction</w:t>
            <w:tab/>
            <w:t>1-2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Ideal Environment</w:t>
            <w:tab/>
            <w:t>1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Where to Put the System</w:t>
            <w:tab/>
            <w:t>1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Extra Protection</w:t>
            <w:tab/>
            <w:t>1-3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Maintaining and Caring for the System</w:t>
            <w:tab/>
            <w:t>1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leaning the System</w:t>
            <w:tab/>
            <w:t>1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ransporting the System</w:t>
            <w:tab/>
            <w:t>1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Backups</w:t>
            <w:tab/>
            <w:t>1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Shock Precautions</w:t>
            <w:tab/>
            <w:t>1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are of the Computer</w:t>
            <w:tab/>
            <w:t>1-5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Unpacking</w:t>
            <w:tab/>
            <w:t>1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ecklist</w:t>
            <w:tab/>
            <w:t>1-6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stalling the System</w:t>
            <w:tab/>
            <w:t>1-7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troducing the System</w:t>
            <w:tab/>
            <w:t>1-8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Looking at the Front</w:t>
            <w:tab/>
            <w:t>1-9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Looking at the Back</w:t>
            <w:tab/>
            <w:t>1-10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onnecting the Cables</w:t>
            <w:tab/>
            <w:t>1-12</w:t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pter 2: Using the system</w:t>
            <w:tab/>
            <w:t>2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Ready for Power</w:t>
            <w:tab/>
            <w:t>2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o Power Up for the First Time</w:t>
            <w:tab/>
            <w:t>2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o Power Down</w:t>
            <w:tab/>
            <w:t>2-3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bout the Software</w:t>
            <w:tab/>
            <w:t>2-4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bout the Drives</w:t>
            <w:tab/>
            <w:t>2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Hard Disk Drive</w:t>
            <w:tab/>
            <w:t>2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Diskette Drive</w:t>
            <w:tab/>
            <w:t>2-6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D-ROM Drive</w:t>
            <w:tab/>
            <w:t>2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Using the Drive:</w:t>
            <w:tab/>
            <w:t>2-7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bout Memory</w:t>
            <w:tab/>
            <w:t>2-9</w:t>
          </w:r>
        </w:p>
        <w:p>
          <w:pPr>
            <w:pStyle w:val="Contents2"/>
            <w:keepNext w:val="true"/>
            <w:tabs>
              <w:tab w:val="clear" w:pos="720"/>
              <w:tab w:val="right" w:pos="8721" w:leader="dot"/>
            </w:tabs>
            <w:rPr>
              <w:lang w:val="en-US"/>
            </w:rPr>
          </w:pPr>
          <w:r>
            <w:rPr>
              <w:lang w:val="en-US"/>
            </w:rPr>
            <w:t>About the Audio and Video Onboard</w:t>
            <w:tab/>
            <w:t>2-9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bout the LAN Onboard</w:t>
            <w:tab/>
            <w:t>2-9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bout the Modem Onboard</w:t>
            <w:tab/>
            <w:t>2-10</w:t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pter 3: Installing the Software</w:t>
            <w:tab/>
            <w:t>3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stalling the Windows 98 Operating System</w:t>
            <w:tab/>
            <w:t>3-2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stalling the Bundled Software</w:t>
            <w:tab/>
            <w:t>3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able of contents of the support CD</w:t>
            <w:tab/>
            <w:t>3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stalling the Drivers</w:t>
            <w:tab/>
            <w:t>3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stalling the Applications</w:t>
            <w:tab/>
            <w:t>3-5</w:t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pter 4: Going inside</w:t>
            <w:tab/>
            <w:t>4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troduction</w:t>
            <w:tab/>
            <w:t>4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mportant Precautions</w:t>
            <w:tab/>
            <w:t>4-2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Opening and Closing the Unit Case</w:t>
            <w:tab/>
            <w:t>4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o Open the System Unit Case</w:t>
            <w:tab/>
            <w:t>4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o Close the System Unit Case</w:t>
            <w:tab/>
            <w:t>4-4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side the System</w:t>
            <w:tab/>
            <w:t>4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Removing the Drive Cage</w:t>
            <w:tab/>
            <w:t>4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Mainboard Items</w:t>
            <w:tab/>
            <w:t>4-6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Upgrading</w:t>
            <w:tab/>
            <w:t>4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the CPU</w:t>
            <w:tab/>
            <w:t>4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System Memory</w:t>
            <w:tab/>
            <w:t>4-8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the Drives</w:t>
            <w:tab/>
            <w:t>4-9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Drive Cage</w:t>
            <w:tab/>
            <w:t>4-9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onnectors</w:t>
            <w:tab/>
            <w:t>4-9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the Hard Disk Drive</w:t>
            <w:tab/>
            <w:t>4-9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the CD-ROM/DVD Drive</w:t>
            <w:tab/>
            <w:t>4-10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the Diskette Drive</w:t>
            <w:tab/>
            <w:t>4-11</w:t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ppendix A: Problem Solving</w:t>
            <w:tab/>
            <w:t>A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Q &amp; A</w:t>
            <w:tab/>
            <w:t>A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computer doesn’t work.</w:t>
            <w:tab/>
            <w:t>A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keyboard doesn’t work.</w:t>
            <w:tab/>
            <w:t>A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Mouse doesn’t work.</w:t>
            <w:tab/>
            <w:t>A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CD-ROM/DVD drive does not operate properly.</w:t>
            <w:tab/>
            <w:t>A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audio doesn’t work.</w:t>
            <w:tab/>
            <w:t>A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How do I use the Four Channel Speaker feature?</w:t>
            <w:tab/>
            <w:t>A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How do I set up the video output selection?</w:t>
            <w:tab/>
            <w:t>A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DVD title playback seems slow or not smooth</w:t>
            <w:tab/>
            <w:t>A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hard disk drive access indicator light stays on</w:t>
            <w:tab/>
            <w:t>A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diskette drive indicator light stays on</w:t>
            <w:tab/>
            <w:t>A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How to upgrade the Flash BIOS?</w:t>
            <w:tab/>
            <w:t>A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How do I backup my data files to prevent loss of data?</w:t>
            <w:tab/>
            <w:t>A-4</w:t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 xml:space="preserve">Appendix B: </w:t>
          </w:r>
          <w:r>
            <w:rPr>
              <w:i/>
              <w:lang w:val="en-US"/>
            </w:rPr>
            <w:t>Gamut</w:t>
          </w:r>
          <w:r>
            <w:rPr>
              <w:lang w:val="en-US"/>
            </w:rPr>
            <w:t xml:space="preserve"> Documentation</w:t>
            <w:tab/>
            <w:t>B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Introduction</w:t>
            <w:tab/>
            <w:t>B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Produce MP3 files – Use CD-Cashier</w:t>
            <w:tab/>
            <w:t>B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Play MP3 files – Use Musician</w:t>
            <w:tab/>
            <w:t>B-5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Play music CDs – Use 3D</w:t>
          </w:r>
          <w:r>
            <w:rPr>
              <w:vertAlign w:val="subscript"/>
              <w:lang w:val="en-US"/>
            </w:rPr>
            <w:t>FS</w:t>
          </w:r>
          <w:r>
            <w:rPr>
              <w:lang w:val="en-US"/>
            </w:rPr>
            <w:t>-ACD</w:t>
            <w:tab/>
            <w:t>B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Play MIDI files – Use Midier</w:t>
            <w:tab/>
            <w:t>B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Regulate the audio sources – Use Mixer</w:t>
            <w:tab/>
            <w:t>B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Recording audio data—Use Voice-Catcher</w:t>
            <w:tab/>
            <w:t>B-8</w:t>
          </w:r>
        </w:p>
        <w:p>
          <w:pPr>
            <w:pStyle w:val="Contents1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 xml:space="preserve">Appendix C: </w:t>
          </w:r>
          <w:r>
            <w:rPr>
              <w:i/>
              <w:lang w:val="en-US"/>
            </w:rPr>
            <w:t>WINDVD</w:t>
          </w:r>
          <w:r>
            <w:rPr>
              <w:lang w:val="en-US"/>
            </w:rPr>
            <w:t xml:space="preserve"> Documentation</w:t>
            <w:tab/>
            <w:t>C-1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WinDVD Controls</w:t>
            <w:tab/>
            <w:t>C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Start/Eject</w:t>
            <w:tab/>
            <w:t>C-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Navigation Buttons</w:t>
            <w:tab/>
            <w:t>C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Sliders</w:t>
            <w:tab/>
            <w:t>C-3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ounter</w:t>
            <w:tab/>
            <w:t>C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Navigation Arrows</w:t>
            <w:tab/>
            <w:t>C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Numeric Keypad</w:t>
            <w:tab/>
            <w:t>C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Menu Items</w:t>
            <w:tab/>
            <w:t>C-4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The Right-Mouse Click Menu</w:t>
            <w:tab/>
            <w:t>C-5</w:t>
          </w:r>
        </w:p>
        <w:p>
          <w:pPr>
            <w:pStyle w:val="Contents2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Using WinDVD</w:t>
            <w:tab/>
            <w:t>C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Viewing a DVD Title</w:t>
            <w:tab/>
            <w:t>C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reating a Playlist</w:t>
            <w:tab/>
            <w:t>C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Loading a Previously Saved Playlist</w:t>
            <w:tab/>
            <w:t>C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Your Settings</w:t>
            <w:tab/>
            <w:t>C-6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Setting Parental Control</w:t>
            <w:tab/>
            <w:t>C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Ejecting a Disk</w:t>
            <w:tab/>
            <w:t>C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Hiding and Viewing the Player</w:t>
            <w:tab/>
            <w:t>C-7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Enabling the Toolbar and Status bar</w:t>
            <w:tab/>
            <w:t>C-8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Viewing a DVD Movie or Video CD</w:t>
            <w:tab/>
            <w:t>C-8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Playing a DVD Interactive Title</w:t>
            <w:tab/>
            <w:t>C-8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Vocal options</w:t>
            <w:tab/>
            <w:t>C-8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hanging the Parental Control Password</w:t>
            <w:tab/>
            <w:t>C-8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Closing WinDVD</w:t>
            <w:tab/>
            <w:t>C-9</w:t>
          </w:r>
        </w:p>
        <w:p>
          <w:pPr>
            <w:pStyle w:val="Contents2"/>
            <w:keepNext w:val="true"/>
            <w:keepLines/>
            <w:tabs>
              <w:tab w:val="clear" w:pos="720"/>
              <w:tab w:val="right" w:pos="8721" w:leader="dot"/>
            </w:tabs>
            <w:rPr>
              <w:lang w:val="en-US"/>
            </w:rPr>
          </w:pPr>
          <w:r>
            <w:rPr>
              <w:lang w:val="en-US"/>
            </w:rPr>
            <w:t>Understanding the DVD System</w:t>
            <w:tab/>
            <w:t>C-10</w:t>
          </w:r>
        </w:p>
        <w:p>
          <w:pPr>
            <w:pStyle w:val="Contents3"/>
            <w:keepNext w:val="true"/>
            <w:keepLines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Region Codes</w:t>
            <w:tab/>
            <w:t>C-10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NTSC and PAL</w:t>
            <w:tab/>
            <w:t>C-11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Aspect Ratios</w:t>
            <w:tab/>
            <w:t>C-11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DVD Audio</w:t>
            <w:tab/>
            <w:t>C-11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Parental Control Properties</w:t>
            <w:tab/>
            <w:t>C-12</w:t>
          </w:r>
        </w:p>
        <w:p>
          <w:pPr>
            <w:pStyle w:val="Contents3"/>
            <w:tabs>
              <w:tab w:val="clear" w:pos="720"/>
              <w:tab w:val="right" w:pos="8721" w:leader="dot"/>
            </w:tabs>
            <w:rPr/>
          </w:pPr>
          <w:r>
            <w:rPr>
              <w:lang w:val="en-US"/>
            </w:rPr>
            <w:t>Quality Setting</w:t>
            <w:tab/>
            <w:t>C-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320"/>
          <w:tab w:val="clear" w:pos="8640"/>
        </w:tabs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2835" w:top="3402" w:footer="2835" w:bottom="3402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600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5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80" cy="1987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5.65pt;mso-wrap-distance-left:0pt;mso-wrap-distance-right:0pt;mso-wrap-distance-top:0pt;mso-wrap-distance-bottom:0pt;margin-top:0.05pt;mso-position-vertical-relative:text;margin-left:42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page"/>
      <w:spacing w:before="60" w:after="0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180340</wp:posOffset>
              </wp:positionH>
              <wp:positionV relativeFrom="page">
                <wp:posOffset>691515</wp:posOffset>
              </wp:positionV>
              <wp:extent cx="7920990" cy="931037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1080" cy="9310320"/>
                        <a:chOff x="0" y="0"/>
                        <a:chExt cx="7921080" cy="9310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921080" cy="785520"/>
                        </a:xfrm>
                      </wpg:grpSpPr>
                      <wpg:grpSp>
                        <wpg:cNvGrpSpPr/>
                        <wpg:grpSpPr>
                          <a:xfrm>
                            <a:off x="0" y="64800"/>
                            <a:ext cx="721440" cy="72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1440" y="0"/>
                            <a:ext cx="719280" cy="78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78480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524800"/>
                          <a:ext cx="7921080" cy="78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144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720720" y="181080"/>
                              <a:ext cx="720" cy="53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1440" y="0"/>
                            <a:ext cx="719280" cy="785520"/>
                          </a:xfrm>
                        </wpg:grpSpPr>
                        <wps:wsp>
                          <wps:cNvSpPr/>
                          <wps:spPr>
                            <a:xfrm>
                              <a:off x="0" y="245880"/>
                              <a:ext cx="720" cy="53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.2pt;margin-top:54.45pt;width:623.65pt;height:733.05pt" coordorigin="-284,1089" coordsize="12473,14661">
              <v:group id="shape_0" style="position:absolute;left:-284;top:1089;width:12473;height:1236">
                <v:group id="shape_0" style="position:absolute;left:-284;top:1191;width:1135;height:1134">
                  <v:line id="shape_0" from="851,1191" to="851,2040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-284,2325" to="565,2325" stroked="t" o:allowincell="f" style="position:absolute;flip:x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057;top:1089;width:1132;height:1236">
                  <v:line id="shape_0" from="11057,1089" to="11057,1938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40,2325" to="12189,2325" stroked="t" o:allowincell="f" style="position:absolute;flip:x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284;top:14514;width:12473;height:1236">
                <v:group id="shape_0" style="position:absolute;left:-284;top:14514;width:1135;height:1134">
                  <v:line id="shape_0" from="851,14799" to="851,1564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-284,14514" to="565,14514" stroked="t" o:allowincell="f" style="position:absolute;flip:x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057;top:14514;width:1132;height:1236">
                  <v:line id="shape_0" from="11057,14901" to="11057,15750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40,14514" to="12189,14514" stroked="t" o:allowincell="f" style="position:absolute;flip:x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w:rPr>
        <w:b/>
      </w:rPr>
      <w:t>Book P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page"/>
      <w:spacing w:before="60" w:after="0"/>
      <w:jc w:val="right"/>
      <w:rPr/>
    </w:pPr>
    <w:r>
      <w:fldChar w:fldCharType="begin"/>
    </w:r>
    <w:r>
      <w:rPr>
        <w:lang w:val="en-US"/>
      </w:rPr>
      <w:instrText xml:space="preserve"> STYLEREF "Heading 2"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Table of Contents</w:t>
    </w:r>
    <w:r/>
    <w:r>
      <w:rPr>
        <w:lang w:val="en-US"/>
      </w:rPr>
      <w:fldChar w:fldCharType="end"/>
    </w: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pacing w:before="240" w:after="60"/>
      <w:jc w:val="center"/>
      <w:outlineLvl w:val="0"/>
    </w:pPr>
    <w:rPr>
      <w:b/>
      <w:shadow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6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60"/>
      <w:jc w:val="center"/>
    </w:pPr>
    <w:rPr>
      <w:rFonts w:ascii="Arial" w:hAnsi="Arial" w:cs="Arial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198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Command">
    <w:name w:val="command"/>
    <w:basedOn w:val="Normal"/>
    <w:qFormat/>
    <w:pPr>
      <w:spacing w:before="120" w:after="60"/>
      <w:ind w:left="851" w:hanging="0"/>
    </w:pPr>
    <w:rPr>
      <w:rFonts w:ascii="Courier New" w:hAnsi="Courier New" w:cs="Courier New"/>
    </w:rPr>
  </w:style>
  <w:style w:type="paragraph" w:styleId="Chapnote">
    <w:name w:val="chap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701" w:right="1701" w:hanging="0"/>
      <w:jc w:val="center"/>
    </w:pPr>
    <w:rPr>
      <w:rFonts w:ascii="Arial" w:hAnsi="Arial" w:cs="Arial"/>
      <w:b/>
      <w:sz w:val="20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2">
    <w:name w:val="table2"/>
    <w:basedOn w:val="Table1"/>
    <w:qFormat/>
    <w:pPr/>
    <w:rPr>
      <w:b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3">
    <w:name w:val="table3"/>
    <w:basedOn w:val="Table2"/>
    <w:qFormat/>
    <w:pPr/>
    <w:rPr>
      <w:b w:val="false"/>
      <w:sz w:val="16"/>
    </w:rPr>
  </w:style>
  <w:style w:type="paragraph" w:styleId="Regulartext">
    <w:name w:val="regulartext"/>
    <w:basedOn w:val="Normal"/>
    <w:qFormat/>
    <w:pPr>
      <w:spacing w:before="60" w:after="12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0"/>
    </w:pPr>
    <w:rPr/>
  </w:style>
  <w:style w:type="paragraph" w:styleId="Setuptable">
    <w:name w:val="setuptable"/>
    <w:basedOn w:val="Normal"/>
    <w:next w:val="Normal"/>
    <w:qFormat/>
    <w:pPr>
      <w:spacing w:before="60" w:after="80"/>
    </w:pPr>
    <w:rPr>
      <w:rFonts w:ascii="Arial" w:hAnsi="Arial" w:cs="Arial"/>
      <w:sz w:val="18"/>
    </w:rPr>
  </w:style>
  <w:style w:type="paragraph" w:styleId="Setuphead">
    <w:name w:val="Setuphead"/>
    <w:basedOn w:val="Setuptable"/>
    <w:qFormat/>
    <w:pPr>
      <w:keepNext w:val="true"/>
      <w:spacing w:before="20" w:after="2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  <w:spacing w:before="60" w:after="0"/>
    </w:pPr>
    <w:rPr>
      <w:rFonts w:ascii="Arial" w:hAnsi="Arial" w:cs="Arial"/>
      <w:i/>
      <w:sz w:val="16"/>
    </w:rPr>
  </w:style>
  <w:style w:type="paragraph" w:styleId="Bullet1">
    <w:name w:val="Bullet1"/>
    <w:basedOn w:val="Normal"/>
    <w:qFormat/>
    <w:pPr>
      <w:spacing w:before="60" w:after="0"/>
      <w:ind w:left="567" w:hanging="0"/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0" w:color="000000"/>
      </w:pBdr>
      <w:shd w:fill="D8D8D8" w:val="clear"/>
      <w:spacing w:before="180" w:after="120"/>
      <w:ind w:left="170" w:hanging="0"/>
      <w:jc w:val="center"/>
      <w:outlineLvl w:val="9"/>
    </w:pPr>
    <w:rPr>
      <w:rFonts w:ascii="Arial" w:hAnsi="Arial" w:cs="Arial"/>
      <w:smallCaps/>
      <w:shadow w:val="false"/>
      <w:color w:val="000000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spacing w:before="0" w:after="0"/>
      <w:ind w:left="0" w:right="0" w:hanging="0"/>
    </w:pPr>
    <w:rPr>
      <w:rFonts w:ascii="Arial" w:hAnsi="Arial" w:cs="Arial"/>
      <w:sz w:val="16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Tablevalue">
    <w:name w:val="tablevalue"/>
    <w:basedOn w:val="Normal"/>
    <w:qFormat/>
    <w:pPr>
      <w:keepLines/>
      <w:spacing w:before="60" w:after="60"/>
    </w:pPr>
    <w:rPr>
      <w:rFonts w:ascii="Arial" w:hAnsi="Arial" w:cs="Arial"/>
      <w:sz w:val="19"/>
    </w:rPr>
  </w:style>
  <w:style w:type="paragraph" w:styleId="Headerevenpage">
    <w:name w:val="header-evenpage"/>
    <w:basedOn w:val="Header"/>
    <w:qFormat/>
    <w:pPr/>
    <w:rPr>
      <w:lang w:val="en-US"/>
    </w:rPr>
  </w:style>
  <w:style w:type="paragraph" w:styleId="Headeroddpage">
    <w:name w:val="Header-oddpage"/>
    <w:basedOn w:val="Header"/>
    <w:qFormat/>
    <w:pPr>
      <w:jc w:val="right"/>
    </w:pPr>
    <w:rPr/>
  </w:style>
  <w:style w:type="paragraph" w:styleId="Heading1number">
    <w:name w:val="Heading1-number"/>
    <w:basedOn w:val="Heading1"/>
    <w:qFormat/>
    <w:pPr>
      <w:numPr>
        <w:ilvl w:val="0"/>
        <w:numId w:val="0"/>
      </w:numPr>
      <w:spacing w:before="4000" w:after="60"/>
      <w:outlineLvl w:val="9"/>
    </w:pPr>
    <w:rPr/>
  </w:style>
  <w:style w:type="paragraph" w:styleId="Contents3">
    <w:name w:val="TOC 3"/>
    <w:basedOn w:val="Normal"/>
    <w:next w:val="Normal"/>
    <w:pPr>
      <w:spacing w:before="0" w:after="0"/>
      <w:ind w:left="442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axsy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6:00:00Z</dcterms:created>
  <dc:creator>Ralph Moreau</dc:creator>
  <dc:description/>
  <dc:language>en-US</dc:language>
  <cp:lastModifiedBy>Ralph Moreau</cp:lastModifiedBy>
  <cp:lastPrinted>1999-07-13T16:47:00Z</cp:lastPrinted>
  <dcterms:modified xsi:type="dcterms:W3CDTF">1999-07-16T06:05:00Z</dcterms:modified>
  <cp:revision>3</cp:revision>
  <dc:subject/>
  <dc:title>1</dc:title>
</cp:coreProperties>
</file>