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i/>
              <w:i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i/>
              <w:b/>
              <w:lang w:val="en-US"/>
            </w:rPr>
            <w:instrText xml:space="preserve"> TOC \o "1-4" </w:instrText>
          </w:r>
          <w:r>
            <w:rPr>
              <w:sz w:val="24"/>
              <w:i/>
              <w:b/>
              <w:lang w:val="en-US"/>
            </w:rPr>
            <w:fldChar w:fldCharType="separate"/>
          </w:r>
          <w:r>
            <w:rPr>
              <w:b/>
              <w:i/>
              <w:sz w:val="24"/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7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rPr/>
          </w:pPr>
          <w:r>
            <w:rPr/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4: Clear CMOS Memory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6: DIMM Voltage Selector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: Enable/disable Onboard Audio</w:t>
            <w:tab/>
            <w:t>1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8: Enable/disable Onboard Fax/Modem.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2: LAN Enable/disable Selector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5: Onboard LAN Power Selector.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7: Enable/disable Onboard Graphics Adapter.</w:t>
            <w:tab/>
            <w:t>1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/Options</w:t>
            <w:tab/>
            <w:t>1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Network Adapter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2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Digital Audio Extension Bracket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Digital Audio-In Connector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TX Form Card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Infrared Port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Analog Sound Connections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n Expansion Card</w:t>
            <w:tab/>
            <w:t>2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Wake On LAN Connector</w:t>
            <w:tab/>
            <w:t>26</w:t>
          </w:r>
        </w:p>
        <w:p>
          <w:pPr>
            <w:pStyle w:val="Contents1"/>
            <w:rPr/>
          </w:pPr>
          <w:r>
            <w:rPr/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MOS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Chipse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/Plug and Play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eripherals Setup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Supervisor Password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4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to-Detect Hard Disks</w:t>
            <w:tab/>
            <w:t>4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ave Settings and Exit</w:t>
            <w:tab/>
            <w:t>4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 Without Saving Option</w:t>
            <w:tab/>
            <w:t>40</w:t>
          </w:r>
        </w:p>
        <w:p>
          <w:pPr>
            <w:pStyle w:val="Contents1"/>
            <w:rPr/>
          </w:pPr>
          <w:r>
            <w:rPr/>
            <w:t>Chapter 4 Software &amp; Applications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4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ideo Driver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Driver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odem Driver and Applications</w:t>
            <w:tab/>
            <w:t>4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Pro Application</w:t>
            <w:tab/>
            <w:t>4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4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rPr/>
      </w:pPr>
      <w:r>
        <w:rPr/>
        <w:t xml:space="preserve">Appendix B: Gamut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troduction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Before Installing </w:t>
        <w:tab/>
        <w:t>B3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ation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roduce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CD-Cashier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usicia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usic CD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Use 3D</w:t>
      </w:r>
      <w:r>
        <w:rPr>
          <w:sz w:val="12"/>
          <w:lang w:val="en-US"/>
        </w:rPr>
        <w:t>FS</w:t>
      </w:r>
      <w:r>
        <w:rPr>
          <w:lang w:val="en-US"/>
        </w:rPr>
        <w:t xml:space="preserve">-ACD </w:t>
        <w:tab/>
        <w:t>B8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IDI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idier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Recording audio data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Voice-Catcher </w:t>
        <w:tab/>
        <w:t>B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4"/>
        <w:tabs>
          <w:tab w:val="clear" w:pos="720"/>
          <w:tab w:val="right" w:pos="5943" w:leader="dot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20"/>
        <w:tab w:val="right" w:pos="5943" w:leader="dot"/>
      </w:tabs>
    </w:pPr>
    <w:rPr>
      <w:b/>
      <w:i/>
      <w:sz w:val="24"/>
      <w:lang w:val="en-US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15:06:00Z</dcterms:created>
  <dc:creator>derek</dc:creator>
  <dc:description/>
  <dc:language>en-US</dc:language>
  <cp:lastModifiedBy>Geor</cp:lastModifiedBy>
  <cp:lastPrinted>1999-05-31T16:47:00Z</cp:lastPrinted>
  <dcterms:modified xsi:type="dcterms:W3CDTF">1999-07-06T15:06:00Z</dcterms:modified>
  <cp:revision>2</cp:revision>
  <dc:subject/>
  <dc:title> </dc:title>
</cp:coreProperties>
</file>