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00"/>
          <w:bottom w:val="single" w:sz="12" w:space="1" w:color="000000"/>
        </w:pBdr>
        <w:spacing w:before="180" w:after="12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4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Chapter 1 Introduction</w:t>
            <w:tab/>
            <w:t>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Key Feature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lot-1 Processor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cket-370 Processor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emory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pansion Slot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IDE channel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ower Supply and Power Managemen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ilt-in Graphics System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und System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I/O Ports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Hardware Monitoring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ilt-in LAN Adapter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ax/modem DAA Module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Flash ROM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ndled Software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Dimensions</w:t>
            <w:tab/>
            <w:t>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ackage Contents</w:t>
            <w:tab/>
            <w:t>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ptional Accessories</w:t>
            <w:tab/>
            <w:t>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tatic Electricity Precautions</w:t>
            <w:tab/>
            <w:t>6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2 Mainboard Installation</w:t>
            <w:tab/>
            <w:t>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ainboard Components</w:t>
            <w:tab/>
            <w:t>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Processor</w:t>
            <w:tab/>
            <w:t>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a Slot-1 Processor Cartridge</w:t>
            <w:tab/>
            <w:t>1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a Socket-370 Processor</w:t>
            <w:tab/>
            <w:t>1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Memory</w:t>
            <w:tab/>
            <w:t>12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et the Jumpers</w:t>
            <w:tab/>
            <w:t>1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1: Keyboard Power On Selector</w:t>
            <w:tab/>
            <w:t>1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5: Clear CMOS Memory</w:t>
            <w:tab/>
            <w:t>1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4: Enable/Disable Onboard Audio</w:t>
            <w:tab/>
            <w:t>1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3: Enable/Disable Onboard LAN</w:t>
            <w:tab/>
            <w:t>1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9: Enable/Disable Onboard Fax/modem</w:t>
            <w:tab/>
            <w:t>1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7: Select Slot-1 or Socket-370 Processor</w:t>
            <w:tab/>
            <w:t>1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20: Select FCPGA Pentium III Processor</w:t>
            <w:tab/>
            <w:t>1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Mainboard</w:t>
            <w:tab/>
            <w:t>16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Extension Brackets</w:t>
            <w:tab/>
            <w:t>1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udio Ports and Game/MIDI Port Extension Bracket</w:t>
            <w:tab/>
            <w:t>1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erial/Parallel Ports Extension Bracket</w:t>
            <w:tab/>
            <w:t>1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AN Adapter Extension Bracket</w:t>
            <w:tab/>
            <w:t>2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ax/modem DAA Module</w:t>
            <w:tab/>
            <w:t>2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VGA Extension Card</w:t>
            <w:tab/>
            <w:t>2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ptional Extension Brackets</w:t>
            <w:tab/>
            <w:t>2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TX Form Card</w:t>
            <w:tab/>
            <w:t>22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pansion Slots</w:t>
            <w:tab/>
            <w:t>2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AN Wake Up</w:t>
            <w:tab/>
            <w:t>2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Other Devices</w:t>
            <w:tab/>
            <w:t>2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loppy Disk Drive</w:t>
            <w:tab/>
            <w:t>2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DE Devices</w:t>
            <w:tab/>
            <w:t>2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ernal Sound Connections</w:t>
            <w:tab/>
            <w:t>2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Digital Audio Connection</w:t>
            <w:tab/>
            <w:t>25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3 BIOS Setup</w:t>
            <w:tab/>
            <w:t>2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roduction</w:t>
            <w:tab/>
            <w:t>2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Running the Setup Utility</w:t>
            <w:tab/>
            <w:t>2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tandard CMOS Setup Page</w:t>
            <w:tab/>
            <w:t>2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dvanced Setup Page</w:t>
            <w:tab/>
            <w:t>30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ower Management Setup Page</w:t>
            <w:tab/>
            <w:t>32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CI / Plug and Play Setup Page</w:t>
            <w:tab/>
            <w:t>3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oad Optimal Settings</w:t>
            <w:tab/>
            <w:t>34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oad Best Performance Settings</w:t>
            <w:tab/>
            <w:t>34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eatures Setup Page</w:t>
            <w:tab/>
            <w:t>3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PU PnP Setup Page</w:t>
            <w:tab/>
            <w:t>36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Hardware Monitor Page</w:t>
            <w:tab/>
            <w:t>3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nge Password</w:t>
            <w:tab/>
            <w:t>3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nge or Remove the Password</w:t>
            <w:tab/>
            <w:t>3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it</w:t>
            <w:tab/>
            <w:t>38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4 Software &amp; Applications</w:t>
            <w:tab/>
            <w:t>3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roduction</w:t>
            <w:tab/>
            <w:t>3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the Drivers</w:t>
            <w:tab/>
            <w:t>3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Under Windows 95/NT/2000</w:t>
            <w:tab/>
            <w:t>3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s Master IDE Driver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USB Driver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und Driver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Graphics Drivers and Software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ax/Modem Drivers and Software</w:t>
            <w:tab/>
            <w:t>4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3Deep Software</w:t>
            <w:tab/>
            <w:t>4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Network Adapter Driver</w:t>
            <w:tab/>
            <w:t>4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IOS Update Utility</w:t>
            <w:tab/>
            <w:t>4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C-Cillin Software</w:t>
            <w:tab/>
            <w:t>4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uto-Installing under Windows 98</w:t>
            <w:tab/>
            <w:t>4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Using the PCI Sound Pro Application</w:t>
            <w:tab/>
            <w:t>4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The Four Speakers System</w:t>
            <w:tab/>
            <w:t>4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b/>
          <w:i/>
        </w:rPr>
        <w:t xml:space="preserve"> </w:t>
      </w:r>
    </w:p>
    <w:p>
      <w:pPr>
        <w:pStyle w:val="Contents4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119" w:right="3170" w:gutter="0" w:header="2410" w:top="2977" w:footer="228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40</wp:posOffset>
              </wp:positionH>
              <wp:positionV relativeFrom="paragraph">
                <wp:posOffset>8439785</wp:posOffset>
              </wp:positionV>
              <wp:extent cx="635" cy="543560"/>
              <wp:effectExtent l="1905" t="635" r="190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4.55pt" to="-0.2pt,70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8458835</wp:posOffset>
              </wp:positionV>
              <wp:extent cx="635" cy="543560"/>
              <wp:effectExtent l="1905" t="635" r="190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6.05pt" to="-0.2pt,708.8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Table of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515</wp:posOffset>
              </wp:positionH>
              <wp:positionV relativeFrom="page">
                <wp:posOffset>582930</wp:posOffset>
              </wp:positionV>
              <wp:extent cx="6396355" cy="8871585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.45pt;margin-top:45.9pt;width:503.6pt;height:698.5pt" coordorigin="1089,918" coordsize="10072,13970">
              <v:line id="shape_0" from="1967,962" to="1967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,1953" to="1851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3,918" to="10293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88,1955" to="11129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9,13888" to="1830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20,13888" to="11161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67,14034" to="1967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2,14034" to="10292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Table of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3895</wp:posOffset>
              </wp:positionH>
              <wp:positionV relativeFrom="page">
                <wp:posOffset>581660</wp:posOffset>
              </wp:positionV>
              <wp:extent cx="6396355" cy="8871585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8pt;width:503.6pt;height:698.5pt" coordorigin="1077,916" coordsize="10072,13970">
              <v:line id="shape_0" from="1955,960" to="1955,1814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1" to="1839,195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6" to="10281,182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3" to="11117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6" to="1818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6" to="11149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2" to="1955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2" to="10280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3895</wp:posOffset>
              </wp:positionH>
              <wp:positionV relativeFrom="page">
                <wp:posOffset>582930</wp:posOffset>
              </wp:positionV>
              <wp:extent cx="6396355" cy="8871585"/>
              <wp:effectExtent l="0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9pt;width:503.6pt;height:698.5pt" coordorigin="1077,918" coordsize="10072,13970">
              <v:line id="shape_0" from="1955,962" to="1955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3" to="1839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8" to="10281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5" to="11117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8" to="1818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8" to="11149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4" to="1955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4" to="10280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</w:pBdr>
      <w:spacing w:before="180" w:after="1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60" w:after="6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spacing w:before="18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left" w:pos="4320" w:leader="none"/>
        <w:tab w:val="right" w:pos="8640" w:leader="none"/>
      </w:tabs>
    </w:pPr>
    <w:rPr>
      <w:rFonts w:ascii="Arial" w:hAnsi="Arial" w:cs="Arial"/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Heading1"/>
    <w:qFormat/>
    <w:pPr>
      <w:pageBreakBefore/>
      <w:numPr>
        <w:ilvl w:val="0"/>
        <w:numId w:val="0"/>
      </w:numPr>
      <w:pBdr>
        <w:top w:val="single" w:sz="12" w:space="1" w:color="000000"/>
        <w:left w:val="single" w:sz="12" w:space="4" w:color="000000"/>
        <w:right w:val="single" w:sz="12" w:space="0" w:color="000000"/>
      </w:pBdr>
      <w:shd w:fill="D8D8D8" w:val="clear"/>
      <w:ind w:left="170" w:hanging="0"/>
      <w:outlineLvl w:val="9"/>
    </w:pPr>
    <w:rPr>
      <w:shadow/>
      <w:color w:val="000000"/>
      <w:sz w:val="40"/>
    </w:rPr>
  </w:style>
  <w:style w:type="paragraph" w:styleId="Bullet1">
    <w:name w:val="Bullet1"/>
    <w:basedOn w:val="Normal"/>
    <w:qFormat/>
    <w:pPr>
      <w:ind w:left="567" w:hanging="0"/>
    </w:pPr>
    <w:rPr/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b/>
    </w:rPr>
  </w:style>
  <w:style w:type="paragraph" w:styleId="TOC2">
    <w:name w:val="TOC2"/>
    <w:basedOn w:val="Contents2"/>
    <w:qFormat/>
    <w:pPr>
      <w:tabs>
        <w:tab w:val="clear" w:pos="720"/>
        <w:tab w:val="center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3402" w:leader="dot"/>
        <w:tab w:val="left" w:pos="3969" w:leader="dot"/>
        <w:tab w:val="left" w:pos="4536" w:leader="dot"/>
        <w:tab w:val="left" w:pos="5103" w:leader="dot"/>
        <w:tab w:val="left" w:pos="5670" w:leader="dot"/>
      </w:tabs>
      <w:ind w:left="567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TOC1">
    <w:name w:val="TOC1"/>
    <w:basedOn w:val="Contents1"/>
    <w:qFormat/>
    <w:pPr/>
    <w:rPr>
      <w:rFonts w:ascii="Arial" w:hAnsi="Arial" w:cs="Arial"/>
      <w:b w:val="false"/>
      <w:sz w:val="24"/>
    </w:rPr>
  </w:style>
  <w:style w:type="paragraph" w:styleId="Note">
    <w:name w:val="note"/>
    <w:basedOn w:val="Normal"/>
    <w:qFormat/>
    <w:pPr>
      <w:ind w:left="284" w:right="284" w:hanging="0"/>
    </w:pPr>
    <w:rPr>
      <w:i/>
    </w:rPr>
  </w:style>
  <w:style w:type="paragraph" w:styleId="Tablesmall">
    <w:name w:val="tablesmall"/>
    <w:basedOn w:val="Normal"/>
    <w:qFormat/>
    <w:pPr>
      <w:jc w:val="center"/>
    </w:pPr>
    <w:rPr>
      <w:rFonts w:ascii="Arial" w:hAnsi="Arial" w:cs="Arial"/>
      <w:sz w:val="16"/>
    </w:rPr>
  </w:style>
  <w:style w:type="paragraph" w:styleId="Heading41">
    <w:name w:val="heading 4"/>
    <w:basedOn w:val="Heading3"/>
    <w:qFormat/>
    <w:pPr>
      <w:numPr>
        <w:ilvl w:val="0"/>
        <w:numId w:val="0"/>
      </w:numPr>
      <w:outlineLvl w:val="9"/>
    </w:pPr>
    <w:rPr>
      <w:b w:val="false"/>
      <w:sz w:val="20"/>
    </w:rPr>
  </w:style>
  <w:style w:type="paragraph" w:styleId="Tablevalue">
    <w:name w:val="tablevalue"/>
    <w:basedOn w:val="Normal"/>
    <w:qFormat/>
    <w:pPr>
      <w:keepLines/>
      <w:spacing w:before="0" w:after="60"/>
    </w:pPr>
    <w:rPr>
      <w:rFonts w:ascii="Arial" w:hAnsi="Arial" w:cs="Arial"/>
      <w:sz w:val="19"/>
    </w:rPr>
  </w:style>
  <w:style w:type="paragraph" w:styleId="Tableitem">
    <w:name w:val="tableitem"/>
    <w:basedOn w:val="Normal"/>
    <w:qFormat/>
    <w:pPr>
      <w:keepLines/>
    </w:pPr>
    <w:rPr>
      <w:rFonts w:ascii="Arial Narrow" w:hAnsi="Arial Narrow" w:cs="Arial Narrow"/>
      <w:b/>
      <w:sz w:val="20"/>
    </w:rPr>
  </w:style>
  <w:style w:type="paragraph" w:styleId="Label">
    <w:name w:val="label"/>
    <w:basedOn w:val="Note"/>
    <w:qFormat/>
    <w:pPr/>
    <w:rPr>
      <w:rFonts w:ascii="Arial" w:hAnsi="Arial" w:cs="Arial"/>
      <w:sz w:val="16"/>
    </w:rPr>
  </w:style>
  <w:style w:type="paragraph" w:styleId="Table1">
    <w:name w:val="table1"/>
    <w:basedOn w:val="Normal"/>
    <w:qFormat/>
    <w:pPr/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ind w:left="176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chi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4:02:00Z</dcterms:created>
  <dc:creator>derek</dc:creator>
  <dc:description/>
  <dc:language>en-US</dc:language>
  <cp:lastModifiedBy>Geor</cp:lastModifiedBy>
  <cp:lastPrinted>1999-06-15T18:45:00Z</cp:lastPrinted>
  <dcterms:modified xsi:type="dcterms:W3CDTF">2001-05-02T04:02:00Z</dcterms:modified>
  <cp:revision>2</cp:revision>
  <dc:subject/>
  <dc:title> </dc:title>
</cp:coreProperties>
</file>