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bottom w:val="single" w:sz="12" w:space="1" w:color="000000"/>
        </w:pBdr>
        <w:spacing w:before="180" w:after="12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4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Chapter 1 Introduction</w:t>
            <w:tab/>
            <w:t>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Key Feature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lot-1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cket-370 Processor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mory Suppor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DE channels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Supply and Power Management</w:t>
            <w:tab/>
            <w:t>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Graphics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System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I/O Ports</w:t>
            <w:tab/>
            <w:t>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ing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ilt-in LAN Adapter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nboard Flash ROM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ndled Software</w:t>
            <w:tab/>
            <w:t>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mension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ackage Contents</w:t>
            <w:tab/>
            <w:t>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Accessories</w:t>
            <w:tab/>
            <w:t>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tic Electricity Precautions</w:t>
            <w:tab/>
            <w:t>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2 Mainboard Installation</w:t>
            <w:tab/>
            <w:t>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ainboard Components</w:t>
            <w:tab/>
            <w:t>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Processor</w:t>
            <w:tab/>
            <w:t>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lot-1 Processor Cartridge</w:t>
            <w:tab/>
            <w:t>1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ing a Socket-370 Processor</w:t>
            <w:tab/>
            <w:t>1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Memory</w:t>
            <w:tab/>
            <w:t>1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t the Jumpers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: Keyboard Power On Selector</w:t>
            <w:tab/>
            <w:t>13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9: Clear CMOS Memory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3(A, B): Onboard Fax/Modem &amp; Audio  Enable/Disable</w:t>
            <w:tab/>
            <w:t>1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Jumper JP13: Enable/Disable Onboard LAN</w:t>
            <w:tab/>
            <w:t>1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Mainboard</w:t>
            <w:tab/>
            <w:t>1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the Extension Brackets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udio Ports and Game/MIDI Port Extension Bracket</w:t>
            <w:tab/>
            <w:t>1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erial/Parallel Ports Extension Bracket</w:t>
            <w:tab/>
            <w:t>18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Adapter Extension Bracket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AA Module</w:t>
            <w:tab/>
            <w:t>1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VGA Extension Bracket</w:t>
            <w:tab/>
            <w:t>2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Optional Extension Brackets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TX Form Card</w:t>
            <w:tab/>
            <w:t>21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igital Audio Extension Bracket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Digital Audio</w:t>
            <w:tab/>
            <w:t>2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V/S-Video Output Extension Bracket</w:t>
            <w:tab/>
            <w:t>2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stall Other Devices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loppy Disk Drive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DE Devices</w:t>
            <w:tab/>
            <w:t>24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ernal Sound Connections</w:t>
            <w:tab/>
            <w:t>2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pansion Slots</w:t>
            <w:tab/>
            <w:t>25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AN Wake Up</w:t>
            <w:tab/>
            <w:t>26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B-Link</w:t>
            <w:tab/>
            <w:t>26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3 BIOS Setup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2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Running the Setup Utility</w:t>
            <w:tab/>
            <w:t>2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tandard CMOS Setup Page</w:t>
            <w:tab/>
            <w:t>2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vanced Setup Page</w:t>
            <w:tab/>
            <w:t>30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ower Management Setup Page</w:t>
            <w:tab/>
            <w:t>32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I / Plug and Play Setup Page</w:t>
            <w:tab/>
            <w:t>33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Optimal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Load Best Performance Settings</w:t>
            <w:tab/>
            <w:t>34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eatures Setup Page</w:t>
            <w:tab/>
            <w:t>35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PU PnP Setup Page</w:t>
            <w:tab/>
            <w:t>36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Hardware Monitor Page</w:t>
            <w:tab/>
            <w:t>37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Password</w:t>
            <w:tab/>
            <w:t>37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nge or Remove the Password</w:t>
            <w:tab/>
            <w:t>38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Exit</w:t>
            <w:tab/>
            <w:t>38</w:t>
          </w:r>
        </w:p>
        <w:p>
          <w:pPr>
            <w:pStyle w:val="Contents1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Chapter 4 Software &amp; Applications</w:t>
            <w:tab/>
            <w:t>39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Introduction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us Master IDE Driver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B Driver</w:t>
            <w:tab/>
            <w:t>39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ound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Graphics Drivers and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Fax/Modem Drivers and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ediaRing Talk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Network Adapter Driver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BIOS Update Utility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PC-Cillin Software</w:t>
            <w:tab/>
            <w:t>40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ADCM Software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Using the PCI Sound Application</w:t>
            <w:tab/>
            <w:t>41</w:t>
          </w:r>
        </w:p>
        <w:p>
          <w:pPr>
            <w:pStyle w:val="Contents3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The Four Speakers System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Installation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Speaker Position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Mixer Setup</w:t>
            <w:tab/>
            <w:t>42</w:t>
          </w:r>
        </w:p>
        <w:p>
          <w:pPr>
            <w:pStyle w:val="Contents4"/>
            <w:tabs>
              <w:tab w:val="clear" w:pos="720"/>
              <w:tab w:val="right" w:pos="5943" w:leader="dot"/>
            </w:tabs>
            <w:rPr>
              <w:lang w:val="en-US"/>
            </w:rPr>
          </w:pPr>
          <w:r>
            <w:rPr>
              <w:lang w:val="en-US"/>
            </w:rPr>
            <w:t>Demo</w:t>
            <w:tab/>
            <w:t>43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ppendix A: Corel WordPerfect Suite 8 </w:t>
        <w:tab/>
        <w:t>A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Welcome to Corel WordPerfect Suite 8 </w:t>
        <w:tab/>
        <w:t>A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ing Corel WordPerfect Suite 8 </w:t>
        <w:tab/>
        <w:t>A6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Learning how to use Corel WordPerfect Suite 8 </w:t>
        <w:tab/>
        <w:t>A9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Support and Services </w:t>
        <w:tab/>
        <w:t>A13</w:t>
      </w:r>
    </w:p>
    <w:p>
      <w:pPr>
        <w:pStyle w:val="Contents1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Appendix B: Gamut </w:t>
        <w:tab/>
        <w:t>B1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troduction </w:t>
        <w:tab/>
        <w:t>B2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Before Installing </w:t>
        <w:tab/>
        <w:t>B3</w:t>
      </w:r>
    </w:p>
    <w:p>
      <w:pPr>
        <w:pStyle w:val="Contents3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  <w:t xml:space="preserve">Installation </w:t>
        <w:tab/>
        <w:t>B4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roduce MP3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CD-Cashier </w:t>
        <w:tab/>
        <w:t>B5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P3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Musician </w:t>
        <w:tab/>
        <w:t>B7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usic CD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>Use 3D</w:t>
      </w:r>
      <w:r>
        <w:rPr>
          <w:sz w:val="12"/>
          <w:lang w:val="en-US"/>
        </w:rPr>
        <w:t>FS</w:t>
      </w:r>
      <w:r>
        <w:rPr>
          <w:lang w:val="en-US"/>
        </w:rPr>
        <w:t xml:space="preserve">-ACD </w:t>
        <w:tab/>
        <w:t>B8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Play MIDI file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Midier </w:t>
        <w:tab/>
        <w:t>B9</w:t>
      </w:r>
    </w:p>
    <w:p>
      <w:pPr>
        <w:pStyle w:val="Contents3"/>
        <w:tabs>
          <w:tab w:val="clear" w:pos="720"/>
          <w:tab w:val="right" w:pos="5943" w:leader="dot"/>
        </w:tabs>
        <w:rPr/>
      </w:pPr>
      <w:r>
        <w:rPr>
          <w:lang w:val="en-US"/>
        </w:rPr>
        <w:t>Recording audio data</w:t>
      </w:r>
      <w:r>
        <w:rPr>
          <w:rFonts w:eastAsia="Symbol" w:cs="Symbol" w:ascii="Symbol" w:hAnsi="Symbol"/>
          <w:lang w:val="en-US"/>
        </w:rPr>
        <w:t></w:t>
      </w:r>
      <w:r>
        <w:rPr>
          <w:lang w:val="en-US"/>
        </w:rPr>
        <w:t xml:space="preserve">Use Voice-Catcher </w:t>
        <w:tab/>
        <w:t>B10</w:t>
      </w:r>
    </w:p>
    <w:p>
      <w:pPr>
        <w:pStyle w:val="Contents4"/>
        <w:tabs>
          <w:tab w:val="clear" w:pos="720"/>
          <w:tab w:val="right" w:pos="5943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Table of Contents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</w:rPr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TOC1">
    <w:name w:val="TOC1"/>
    <w:basedOn w:val="Contents1"/>
    <w:qFormat/>
    <w:pPr/>
    <w:rPr>
      <w:rFonts w:ascii="Arial" w:hAnsi="Arial" w:cs="Arial"/>
      <w:b w:val="false"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Label">
    <w:name w:val="label"/>
    <w:basedOn w:val="Note"/>
    <w:qFormat/>
    <w:pPr/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chip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3:48:00Z</dcterms:created>
  <dc:creator>derek</dc:creator>
  <dc:description/>
  <dc:language>en-US</dc:language>
  <cp:lastModifiedBy>Geor</cp:lastModifiedBy>
  <cp:lastPrinted>1999-06-28T21:47:00Z</cp:lastPrinted>
  <dcterms:modified xsi:type="dcterms:W3CDTF">1999-06-28T13:48:00Z</dcterms:modified>
  <cp:revision>2</cp:revision>
  <dc:subject/>
  <dc:title> </dc:title>
</cp:coreProperties>
</file>