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rocessors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Graphics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ing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LAN Adapter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/O Ports</w:t>
            <w:tab/>
            <w:t>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lot-1 Processor Cartridge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ocket-370 Processor</w:t>
            <w:tab/>
            <w:t>1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: Clear CMOS Memory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3: Keyboard Power On Selector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4: Onboard Audio  Enable/Disable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5: System Bus Frequency (100 MHz) Selector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6: Audio Codec Selector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7: Enable/Disable Onboard LAN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8: IDT or Intel processor Selector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9: System Bus Frequency (133 MHz) Selector (only for i810e chipset)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2, JP13: Normal/Flexible setting for socket-370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Adapter Extension Bracket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1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Extension Brackets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c Module Extension Bracket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Digital Audio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V/S-Video Output Extension Bracket</w:t>
            <w:tab/>
            <w:t>2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Sound Connections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frared Port</w:t>
            <w:tab/>
            <w:t>2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MR Slot</w:t>
            <w:tab/>
            <w:t>2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Wake On LAN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Wake On Modem</w:t>
            <w:tab/>
            <w:t>24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3 BIOS Setup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Setup Page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 / Plug and Play Setup Page</w:t>
            <w:tab/>
            <w:t>3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eatures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PU PnP Setup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 Page</w:t>
            <w:tab/>
            <w:t>3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Password</w:t>
            <w:tab/>
            <w:t>36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</w:t>
            <w:tab/>
            <w:t>37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4 Software &amp; Applications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the Drivers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Under Windows 95/NT/2000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Graphics Drivers and Software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odem Drivers and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Network Adapter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CM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to-Installing under Windows 98</w:t>
            <w:tab/>
            <w:t>4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Application</w:t>
            <w:tab/>
            <w:t>4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Installation</w:t>
            <w:tab/>
            <w:t>4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Position</w:t>
            <w:tab/>
            <w:t>4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ixer Setup</w:t>
            <w:tab/>
            <w:t>4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emo</w:t>
            <w:tab/>
            <w:t>44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ppendix A: Corel WordPerfect Suite 8 </w:t>
        <w:tab/>
        <w:t>A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Welcome to Corel WordPerfect Suite 8 </w:t>
        <w:tab/>
        <w:t>A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ing Corel WordPerfect Suite 8 </w:t>
        <w:tab/>
        <w:t>A6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Learning how to use Corel WordPerfect Suite 8 </w:t>
        <w:tab/>
        <w:t>A9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Support and Services </w:t>
        <w:tab/>
        <w:t>A13</w:t>
      </w:r>
    </w:p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Appendix B: Gamut </w:t>
        <w:tab/>
        <w:t>B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troduction </w:t>
        <w:tab/>
        <w:t>B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Before Installing </w:t>
        <w:tab/>
        <w:t>B3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ation </w:t>
        <w:tab/>
        <w:t>B4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roduce MP3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CD-Cashier 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P3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Musician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usic CD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Use 3D</w:t>
      </w:r>
      <w:r>
        <w:rPr>
          <w:sz w:val="12"/>
          <w:lang w:val="en-US"/>
        </w:rPr>
        <w:t>FS</w:t>
      </w:r>
      <w:r>
        <w:rPr>
          <w:lang w:val="en-US"/>
        </w:rPr>
        <w:t xml:space="preserve">-ACD </w:t>
        <w:tab/>
        <w:t>B8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IDI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Midier </w:t>
        <w:tab/>
        <w:t>B9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Recording audio data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Voice-Catcher </w:t>
        <w:tab/>
        <w:t>B10</w:t>
      </w:r>
    </w:p>
    <w:p>
      <w:pPr>
        <w:pStyle w:val="Contents4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8:58:00Z</dcterms:created>
  <dc:creator>Geor</dc:creator>
  <dc:description/>
  <dc:language>en-US</dc:language>
  <cp:lastModifiedBy>Geor</cp:lastModifiedBy>
  <cp:lastPrinted>1999-12-08T11:23:00Z</cp:lastPrinted>
  <dcterms:modified xsi:type="dcterms:W3CDTF">2000-02-24T08:58:00Z</dcterms:modified>
  <cp:revision>2</cp:revision>
  <dc:subject/>
  <dc:title> </dc:title>
</cp:coreProperties>
</file>